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ДОСНАБЖЕНИЕ З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Схема и система водо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пятиэтажный, двух подъездный 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одопровода по назначению хозяйственно-питьевая, по способу использования воды прямото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одопроводных сетей тупиковая, с нижней развод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 Материал и арматура для водопроводной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опроводные сети из стальных труб, диаметрами 32, 40, 5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запорно-трубной арматуры применены задвижки, запорные венти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 Устройство вв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ойства ввода применены чугунные водопроводные раструбные трубы диаметром 5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ожения трубы ввода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отверстия для ввода в стене подвала здания 450мм. Кольцевой зазор между трубой ввода и стальной гильзой задела эластичным водогазонепроницаемым материалом слоем 2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 Водомерные уз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омерный узел расположен в теплом и сухом нежилом помещении, в легкодоступном для осмотра месте вблизи наружной стены у ввода в здание в подв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воде внутреннего водопровода установлен турбинный счетчик калибром 6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 Трассировка водопроводных сетей внутри з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истральный трубопровод проложен в подвале. Горизонтальный трубопровод проложен с уклоном 0,005 в сторону в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 Поливочные водопро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ивки территории вокруг здания и зеленых насаждений оборудованы поливочные краны. Краны выведены к наружным стенам здания на высоте 0,3м. Подводка к кранам оборудована запорными вентилями, расположенными в з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идравлический расчет водопроводной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пределение числа потребителей (че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ж </w:t>
      </w:r>
      <w:r>
        <w:rPr>
          <w:sz w:val="28"/>
          <w:szCs w:val="28"/>
        </w:rPr>
        <w:t>– полезная жилая площадь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площади на одного человека (1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максимального суточного расхода воды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максимального потребления воды на одного жителя, л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00 л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число потреби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– коэффициент суточной неравномерности, для жилых зданий равный 1,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ение вероятности действия водоразборных устрой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расхода воды потреблением, л/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,6 л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водоразборных устройств з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итель у мойки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итель у ванны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итель у умывальника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вочный кран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ормативный секундный расход холодной воды диктующего прибора, л/с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4 л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 число потребителей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606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максимального секундного расхода воды по всем расчетным участкам (л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тивный расход воды диктующего прибора, 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 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еличина, определяемая в зависимости от общего числа водоразборных устройств на расчетном участке се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вероятности их действия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/с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среднечасового расхода воды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вероятности действия водоразборных устройств в час наибольшего водопотреб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ксимальный нормативный часовой расход воды водоразборным устройством, л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00 л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максимального часового расхода воды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еличина, определяемая в зависимости от общего числа водоразборных устройст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вероятности их действия в час наибольшего водопотребления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бор счетчика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четчик турбинный калибра 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в счетчике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гидравлическое сопротивление счетчика, м/(л с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расчетный (максимальный секундный) расход воды, 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ыполня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ение потерь нап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на трение по длине каждого расчетного участка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тери напора на единицу дл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 – длина расчетного участка трубопровода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потери напора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по гидравлическому расчету водопроводной сети</w:t>
      </w:r>
    </w:p>
    <w:tbl>
      <w:tblPr>
        <w:tblW w:w="89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6"/>
        <w:gridCol w:w="715"/>
        <w:gridCol w:w="1138"/>
        <w:gridCol w:w="850"/>
        <w:gridCol w:w="1135"/>
        <w:gridCol w:w="840"/>
        <w:gridCol w:w="708"/>
        <w:gridCol w:w="709"/>
        <w:gridCol w:w="992"/>
        <w:gridCol w:w="699"/>
      </w:tblGrid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участо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частка,м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одоразборных устройств, N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действия водоразборных устройств, 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чени</w:t>
            </w:r>
            <w:r>
              <w:rPr>
                <w:sz w:val="20"/>
                <w:szCs w:val="20"/>
                <w:lang w:val="en-US"/>
              </w:rPr>
              <w:t>е</w:t>
            </w:r>
            <w:r>
              <w:rPr>
                <w:sz w:val="20"/>
                <w:szCs w:val="20"/>
              </w:rPr>
              <w:t xml:space="preserve"> 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расход вод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d,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V,м/с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напора</w:t>
            </w:r>
          </w:p>
        </w:tc>
      </w:tr>
      <w:tr>
        <w:trPr>
          <w:trHeight w:val="19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 длины i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участке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7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</w:t>
            </w:r>
          </w:p>
        </w:tc>
      </w:tr>
      <w:tr>
        <w:trPr>
          <w:trHeight w:val="255" w:hRule="atLeast"/>
        </w:trPr>
        <w:tc>
          <w:tcPr>
            <w:tcW w:w="8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напора по расчетному направлению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в</w:t>
      </w:r>
      <w:r>
        <w:rPr>
          <w:sz w:val="28"/>
          <w:szCs w:val="28"/>
        </w:rPr>
        <w:t xml:space="preserve"> – потери напора на трение в вводе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отери напора на трение по расчетному направлению от водомерного узла до диктующего водоразборного устройств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ч</w:t>
      </w:r>
      <w:r>
        <w:rPr>
          <w:sz w:val="28"/>
          <w:szCs w:val="28"/>
        </w:rPr>
        <w:t xml:space="preserve"> – потери напора в счетчике воды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– потери напора на преодоление местных сопротивлений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общего напора, требуемого для внутреннего водопровода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geom</w:t>
      </w:r>
      <w:r>
        <w:rPr>
          <w:sz w:val="28"/>
          <w:szCs w:val="28"/>
        </w:rPr>
        <w:t xml:space="preserve"> – геометрическая высота, подачи воды от отметки гарантированного напора в наружной сети водопровода до отметки расположения диктующего водоразборного устройств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ометрическая высота подач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geom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 xml:space="preserve">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geo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ревышение отметки пола 1-ог этажа над поверхностью зем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этажей в здан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т</w:t>
      </w:r>
      <w:r>
        <w:rPr>
          <w:sz w:val="28"/>
          <w:szCs w:val="28"/>
        </w:rPr>
        <w:t xml:space="preserve"> – высота этажа зд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высота расположения диктующего водоразборного устройства над пол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0,8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tot</w:t>
      </w:r>
      <w:r>
        <w:rPr>
          <w:sz w:val="28"/>
          <w:szCs w:val="28"/>
        </w:rPr>
        <w:t xml:space="preserve"> – потери напора во внутренней сети, вводе и водомерном узл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рабочий напор, диктующего водоразборного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4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geom</w:t>
      </w:r>
      <w:r>
        <w:rPr>
          <w:sz w:val="28"/>
          <w:szCs w:val="28"/>
        </w:rPr>
        <w:t xml:space="preserve"> = 0,6 + (5 – 1)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76200" cy="76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 + 0,8=13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 13,4 + 5,178 + 4 =22,578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ение гарантированного напора с требуе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34м &gt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 22,578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условие выполняется, следовательно, установка насосов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нализация з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 Система внутренней канализации и их основных эле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загрязнения отводимых сточных вод система канализации бытовая, предназначенная для отвода бытовых сточных вод от моек, ванн, ду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нутренней канализации состоит из элементов: приемник сточных вод, сетей трубопровода (отводной линии, стояков, коллектора, выпус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 Материалы и оборудование для систем внутренней кан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ройства сети применяются чугунные тру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надежной и бесперебойной работы сети внутренней канализации на ней предусмотрены ревизии и прочистки. На стояках ревизии установлены через этаж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иками сточных вод служат санитарные приборы, сливы, лотки, воро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лом здании располагаются санитарные приборы: ванны, мойки, унит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ны оборудуют выпуском, переливом и напольным сиф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нитазы оборудуют выпуском, сифоном и промывным устройством – смывным кра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 Трассировка и устройство сети внутренней кан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внутренней канализации, состоящей из отводных трубопроводов от приборов (приемников сточных вод), стояков, коллекторов (горизонтальных трубопроводов, объединяющих несколько стояков), вытяжных труб, выпусков и внутриквартальной сети, проложены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ные трубопроводы проложены по стенам выше пола по кратчайшему расстоянию к стояку с установкой на концах и на поворотах прочис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ванн, моек и умывальников отводные трубы проложены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0мм. От унитаза отводная труба запроектирова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0мм с уклоном 0,010. Отводные трубопроводы присоединены к стояку с помощью косых крестовин и тройников. Сеть трубопроводов монтируется с применением чугунных труб на расстоянии 10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ые стояки, транспортирующие сточные воды от отводных линий в нижнюю часть здания, размещены вблизи приемников сточных вод (в туалет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ники сточных вод присоединены к трубам с установкой между ними гидравлических затворов (сифо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ки размещены, открыто – у стен. Ревизии на стояке установлены на 1м выше места присоединения отводной линии верхнего эт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ентиляции сетей внутренней канализации устроены вытяжные трубы, являющиеся продолжением канализационных стояков. Вытяжные трубы выходят через кровлю на высоту 3м (от эксплуатируем кров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ытяжных труб принят равным диаметру канализационного стояка и присоединен к стояку ниже перекрытия черд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и, отводящие сточные воды от стояков за пределы здания во внутриквартальную сеть, уложены с обеспечением плавных присоединений к стоя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трубы выпуска от наружной стены до смотрового колодца 5 м (грунт сух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ожения трубы выпуска определена с уче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промерзания грунта (низ трубы расположен выше границы промерзания на 0,3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зал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0,3 = 1,9 – 0,3 = 1,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кладки трубы выпуска в стене фундамента оставлен проем, обеспечивающий зазор вокруг трубы не менее 0,2м. Зазор заделан с установкой са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квартальная сеть канализации проложена параллельно наружным стенам здания, по кратчайшему пути к уличному коллекто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овые колодцы выполнены из сборных железобетонных элементов диаметром 1м, и расположены в местах присоединения выпу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Гидравлический расчет сети внутренней кан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расчетного расхода сточных вод (л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ot</w:t>
      </w:r>
      <w:r>
        <w:rPr>
          <w:sz w:val="28"/>
          <w:szCs w:val="28"/>
        </w:rPr>
        <w:t xml:space="preserve"> – водопотребление арматурой, обслуживающей приемники, отводящие сточные воды по расчетному участку канализационной се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ный удельный расход стоков от приемника с максимальным водоотведением, 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скорости движения сточных вод и напол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движения сточных вод для трубопроводов диаметром 100мм принима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,99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олн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ля трубопроводов для диаметра 100мм 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ые выпуски из здания и сборные линии проверяются на выполнени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,6 – для трубопроводов из чугу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≥ </w:t>
      </w:r>
      <w:r>
        <w:rPr>
          <w:sz w:val="28"/>
          <w:szCs w:val="28"/>
        </w:rPr>
        <w:t>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ение укл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мограммам определяем уклон трубопроводов диаметром 100мм и принимаем равны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Гидравлический расчет внутриквартальной сети кан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на генплане расчетного направления от колодца на городской сети до диктующего смотрового коло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расчетный расход стоков на всех расчетных учас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одопотребление арматурой, обслуживающей приемники, отводящие сточные воды по расчетному участку канализацион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диаметра, уклона скорости и расчетного напол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он дворовой сети при диаметре труб 150мм – 0,0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сточных вод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одуль скорости,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клон трубопро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уль скорост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а также наполн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инимаются в зависимости от диаметра 150мм и модуля расхода 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расхода К (л/с)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 xml:space="preserve"> – расчетный расход сточных вод на расчетном участ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19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18"/>
        <w:gridCol w:w="1001"/>
        <w:gridCol w:w="935"/>
        <w:gridCol w:w="762"/>
        <w:gridCol w:w="1014"/>
        <w:gridCol w:w="1218"/>
        <w:gridCol w:w="937"/>
        <w:gridCol w:w="937"/>
        <w:gridCol w:w="801"/>
        <w:gridCol w:w="736"/>
        <w:gridCol w:w="801"/>
        <w:gridCol w:w="737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частка, 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точных вод, qк, л/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 трубы 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течения V, м/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наполнение h/d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участка, 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участка, 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ка труб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1-КК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2-КК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3-ГК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нутренние водост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6.1 </w:t>
      </w:r>
      <w:r>
        <w:rPr>
          <w:sz w:val="28"/>
          <w:szCs w:val="28"/>
        </w:rPr>
        <w:t>Схемы внутренних водосто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токи предназначены для отвода дождевых и талых вод с крыш з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нутреннего водостока состоит из следующих основных элементов: водосточных воронок, отводных трубопроводов (стояков, коллекторов, выпусков) и устройств. Для осмотра и прочистки (ревизий, прочисток, смотровых колодце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сети внутренних водостоков перпендикулярная – каждый стояк оборудуется отдельным выпу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 Водосточные воро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дания с плоской эксплуатируемой кровлей применяют воронки Вр10 условным проходом 15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точные воронки устроены с таким расчетом, чтобы максимальное расстояние между ними было 17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3 Материалы и устройства внутренних водосто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токи приняты чугун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чистки водосточной сети применяются ревизии и прочистки, конструкции которых аналогичны применяемым во внутренней канализационной се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точные стояки проложены в отапливаемых помещениях лестничных кл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и отводят воду от стояка на отмостку около здания. Заделка выпуска в фундаменте здания выполнено аналогично заделке канализационного вы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Расчет внутренних водосто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расчетного расхода дождевых вод с водосборной площади (л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лоских кров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водосборн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0 </w:t>
      </w:r>
      <w:r>
        <w:rPr>
          <w:sz w:val="28"/>
          <w:szCs w:val="28"/>
        </w:rPr>
        <w:t>– интенсивность дождя, л/с с 1 га, продолжительностью 20 мин при периоде однократного превышения расчетной интенсивности, равной 1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ение пропускной способности систем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9600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6,3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5,2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напор в системе, равный разности отметок кровли у воронки и оси выпуска или оси самотечного трубопровода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олное сопротивление системы, равное сумме сопротивлений воронки и выпуска, м*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л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удельное сопротивление по длине трубопров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трубопроводов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удельное местное сопротивление (ξ=1), принимаемое в зависимости от диаметра трубо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ξ – сумма коэффициентов местных сопроти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×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л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олжна быть не меньше притока воды к воронке, т.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,52 ≥ 0,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пецификация систем водопровода и кан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8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02"/>
        <w:gridCol w:w="1276"/>
        <w:gridCol w:w="146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62-75 с изм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 водо-газопровод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15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32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5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943-7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рубы чугунные водопроводные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5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706-8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движка чугунная фланцевая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5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681-9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ь запорны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15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32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d = 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d = 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861-9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ливочный кран </w:t>
            </w:r>
            <w:r>
              <w:rPr>
                <w:sz w:val="20"/>
                <w:szCs w:val="20"/>
                <w:lang w:val="en-US"/>
              </w:rPr>
              <w:t xml:space="preserve">d =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861-9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ан спускной </w:t>
            </w:r>
            <w:r>
              <w:rPr>
                <w:sz w:val="20"/>
                <w:szCs w:val="20"/>
                <w:lang w:val="en-US"/>
              </w:rPr>
              <w:t xml:space="preserve">d = 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25.03.1364-6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мер турбинный 65 к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п. 901-9-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одец ж/б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150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634-6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 «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942.19-8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ы чугунные канализационны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50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10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6-8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ы керамические канализационны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15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54-80 с изм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ст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54-80 с изм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эмалиров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54-80 с изм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 фаянс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54-80 с изм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з «Компак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мпл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п. 902-9-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одец ж/б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100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634-6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 «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Калицун В.И., Кедров В.С., Ласков Ю.М. Гидравлика, водоснабжение и канализация. -- М: Стройиздат, 2003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Строительные нормы и правила. Внутренний водопровод и канализация зданий СНиП 2.04.01- 85*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Строительные нормы и правила. Водоснабжение. СНиП 2.04.02-84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троительные нормы и правила. Канализация. Наружные сети и сооружения. СНиП 2.04.03 - 8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5. Шевелев Ф.А., Шевелев А.Ф. Таблицы для гидравлического расчета водопроводных труб. Справочное пособие.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М.: Стройиздат, 198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Бухаркин Е.Н., Овсянников В.М., Орлов К.С. и др.: Под ред.Соснина Ю.П.. Инженерные сети, оборудование зданий и сооружений. –М.; Высша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школа, 2001</w:t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117"/>
        </w:tabs>
        <w:ind w:left="111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34"/>
        </w:tabs>
        <w:ind w:left="223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351"/>
        </w:tabs>
        <w:ind w:left="335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08"/>
        </w:tabs>
        <w:ind w:left="41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225"/>
        </w:tabs>
        <w:ind w:left="522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982"/>
        </w:tabs>
        <w:ind w:left="598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99"/>
        </w:tabs>
        <w:ind w:left="709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216"/>
        </w:tabs>
        <w:ind w:left="8216" w:hanging="21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7"/>
        </w:tabs>
        <w:ind w:left="111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34"/>
        </w:tabs>
        <w:ind w:left="223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351"/>
        </w:tabs>
        <w:ind w:left="335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08"/>
        </w:tabs>
        <w:ind w:left="41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225"/>
        </w:tabs>
        <w:ind w:left="522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982"/>
        </w:tabs>
        <w:ind w:left="598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99"/>
        </w:tabs>
        <w:ind w:left="709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216"/>
        </w:tabs>
        <w:ind w:left="8216" w:hanging="2160"/>
      </w:pPr>
      <w:rPr>
        <w:rFonts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7"/>
        </w:tabs>
        <w:ind w:left="111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34"/>
        </w:tabs>
        <w:ind w:left="223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351"/>
        </w:tabs>
        <w:ind w:left="335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08"/>
        </w:tabs>
        <w:ind w:left="41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225"/>
        </w:tabs>
        <w:ind w:left="522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982"/>
        </w:tabs>
        <w:ind w:left="598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99"/>
        </w:tabs>
        <w:ind w:left="709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216"/>
        </w:tabs>
        <w:ind w:left="8216" w:hanging="216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7"/>
        </w:tabs>
        <w:ind w:left="111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34"/>
        </w:tabs>
        <w:ind w:left="223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351"/>
        </w:tabs>
        <w:ind w:left="335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08"/>
        </w:tabs>
        <w:ind w:left="41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225"/>
        </w:tabs>
        <w:ind w:left="522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982"/>
        </w:tabs>
        <w:ind w:left="598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99"/>
        </w:tabs>
        <w:ind w:left="709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216"/>
        </w:tabs>
        <w:ind w:left="821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447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jc w:val="center"/>
      <w:outlineLvl w:val="4"/>
    </w:pPr>
    <w:rPr>
      <w:b/>
      <w:bCs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St23z0">
    <w:name w:val="WW8NumSt23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199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8:00Z</dcterms:created>
  <dc:creator>Bear</dc:creator>
  <dc:description/>
  <cp:keywords/>
  <dc:language>en-US</dc:language>
  <cp:lastModifiedBy>Mage</cp:lastModifiedBy>
  <cp:lastPrinted>2007-12-18T18:14:00Z</cp:lastPrinted>
  <dcterms:modified xsi:type="dcterms:W3CDTF">2011-10-07T10:08:00Z</dcterms:modified>
  <cp:revision>2</cp:revision>
  <dc:subject/>
  <dc:title/>
</cp:coreProperties>
</file>