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51.jpeg" ContentType="image/jpeg"/>
  <Override PartName="/word/media/image127.jpeg" ContentType="image/jpe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26.jpeg" ContentType="image/jpeg"/>
  <Override PartName="/word/media/image111.wmf" ContentType="image/x-wmf"/>
  <Override PartName="/word/media/image106.wmf" ContentType="image/x-wmf"/>
  <Override PartName="/word/media/image119.jpeg" ContentType="image/jpeg"/>
  <Override PartName="/word/media/image105.wmf" ContentType="image/x-wmf"/>
  <Override PartName="/word/media/image104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39.wmf" ContentType="image/x-wmf"/>
  <Override PartName="/word/media/image33.wmf" ContentType="image/x-wmf"/>
  <Override PartName="/word/media/image34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45.wmf" ContentType="image/x-wmf"/>
  <Override PartName="/word/media/image131.wmf" ContentType="image/x-wmf"/>
  <Override PartName="/word/media/image148.wmf" ContentType="image/x-wmf"/>
  <Override PartName="/word/media/image150.jpeg" ContentType="image/jpeg"/>
  <Override PartName="/word/media/image152.wmf" ContentType="image/x-wmf"/>
  <Override PartName="/word/media/image8.wmf" ContentType="image/x-wmf"/>
  <Override PartName="/word/media/image30.wmf" ContentType="image/x-wmf"/>
  <Override PartName="/word/media/image153.wmf" ContentType="image/x-wmf"/>
  <Override PartName="/word/media/image38.jpeg" ContentType="image/jpeg"/>
  <Override PartName="/word/media/image154.wmf" ContentType="image/x-wmf"/>
  <Override PartName="/word/media/image155.wmf" ContentType="image/x-wmf"/>
  <Override PartName="/word/media/image118.jpeg" ContentType="image/jpeg"/>
  <Override PartName="/word/media/image164.wmf" ContentType="image/x-wmf"/>
  <Override PartName="/word/media/image41.wmf" ContentType="image/x-wmf"/>
  <Override PartName="/word/media/image138.wmf" ContentType="image/x-wmf"/>
  <Override PartName="/word/media/image156.jpeg" ContentType="image/jpeg"/>
  <Override PartName="/word/media/image2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.png" ContentType="image/png"/>
  <Override PartName="/word/media/image16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61.wmf" ContentType="image/x-wmf"/>
  <Override PartName="/word/media/image165.jpeg" ContentType="image/jpeg"/>
  <Override PartName="/word/media/image144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41.jpeg" ContentType="image/jpeg"/>
  <Override PartName="/word/media/image136.wmf" ContentType="image/x-wmf"/>
  <Override PartName="/word/media/image134.wmf" ContentType="image/x-wmf"/>
  <Override PartName="/word/media/image3.png" ContentType="image/png"/>
  <Override PartName="/word/media/image133.wmf" ContentType="image/x-wmf"/>
  <Override PartName="/word/media/image2.png" ContentType="image/png"/>
  <Override PartName="/word/media/image132.wmf" ContentType="image/x-wmf"/>
  <Override PartName="/word/media/image149.jpeg" ContentType="image/jpeg"/>
  <Override PartName="/word/media/image1.png" ContentType="image/png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12.wmf" ContentType="image/x-wmf"/>
  <Override PartName="/word/media/image86.jpeg" ContentType="image/jpeg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59.wmf" ContentType="image/x-wmf"/>
  <Override PartName="/word/media/image110.wmf" ContentType="image/x-wmf"/>
  <Override PartName="/word/media/image122.wmf" ContentType="image/x-wmf"/>
  <Override PartName="/word/media/image93.wmf" ContentType="image/x-wmf"/>
  <Override PartName="/word/media/image25.wmf" ContentType="image/x-wmf"/>
  <Override PartName="/word/media/image94.wmf" ContentType="image/x-wmf"/>
  <Override PartName="/word/media/image26.wmf" ContentType="image/x-wmf"/>
  <Override PartName="/word/media/image83.wmf" ContentType="image/x-wmf"/>
  <Override PartName="/word/media/image15.wmf" ContentType="image/x-wmf"/>
  <Override PartName="/word/media/image67.jpeg" ContentType="image/jpeg"/>
  <Override PartName="/word/media/image91.wmf" ContentType="image/x-wmf"/>
  <Override PartName="/word/media/image23.wmf" ContentType="image/x-wmf"/>
  <Override PartName="/word/media/image90.wmf" ContentType="image/x-wmf"/>
  <Override PartName="/word/media/image22.wmf" ContentType="image/x-wmf"/>
  <Override PartName="/word/media/image87.jpeg" ContentType="image/jpeg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46.jpeg" ContentType="image/jpeg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4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Курсовой проект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«Проектирование основания и фундамента 13 этажного жилого дома в городе Великий Устю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Краткая характеристика проектируемого здания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54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Назначение здания – здание жилое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с подвальным помещением.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Вариант конструкций №3. Размер здания в плане 12х95,2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Количество этажей – 13 э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Несущие конструк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ружные кирпичные стены. Толщина стен; верхних этажей – 51 см, пяти нижних этажей – 64 с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нутренний каркас из сборных железобетонных колонн продольных ригелей. Сечение колонн 40х40 с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ерекрытия сборный ж/б многопустотный насти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рыша – чердачная, полупроходная из сборного железобетонного настила с внутренним водосток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Здание во всех осях имеет подвал. Отметка пола подвала – 2,20 м. Отметка пола первого этаж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0,00 на 0,6 м выше отметки спланированной поверхности зем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вод коммуникаций (водопровод и канализация) расположен около поперечных стен (оси 3–4) со стороны, противоположной лестничным клетка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Высота здания от спланированной отметки поверхности земли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/>
        </w:rPr>
        <w:t>DL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до карниза составляет 42,6 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Конструктивная схема здания – здание со смешанным каркасом. Наружные продольные стены и внутренний ряд колонн являются несущим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Город строительства Великий Устю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18"/>
        </w:rPr>
        <w:t xml:space="preserve">При наличие в здании подвала постоянные и временные нагрузки соответственно увеличиваются: На стену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18"/>
        </w:rPr>
        <w:t xml:space="preserve">А – постоянные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18"/>
        </w:rPr>
        <w:t xml:space="preserve">на 14 и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18"/>
        </w:rPr>
        <w:t>временные</w:t>
      </w:r>
      <w:r>
        <w:rPr>
          <w:rFonts w:cs="Times New Roman;MonoCondensed" w:ascii="Times New Roman;MonoCondensed" w:hAnsi="Times New Roman;MonoCondensed"/>
          <w:color w:val="000000"/>
          <w:sz w:val="28"/>
          <w:szCs w:val="18"/>
        </w:rPr>
        <w:t xml:space="preserve"> – 2 кН/м; на колонну Б –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18"/>
        </w:rPr>
        <w:t xml:space="preserve"> постоянные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18"/>
        </w:rPr>
        <w:t xml:space="preserve">на 65 и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18"/>
        </w:rPr>
        <w:t>временные</w:t>
      </w:r>
      <w:r>
        <w:rPr>
          <w:rFonts w:cs="Times New Roman;MonoCondensed" w:ascii="Times New Roman;MonoCondensed" w:hAnsi="Times New Roman;MonoCondensed"/>
          <w:color w:val="000000"/>
          <w:sz w:val="28"/>
          <w:szCs w:val="18"/>
        </w:rPr>
        <w:t xml:space="preserve"> – 3 кН/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грузки на фундамен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459"/>
        <w:gridCol w:w="1673"/>
      </w:tblGrid>
      <w:tr>
        <w:trPr>
          <w:trHeight w:val="825" w:hRule="atLeast"/>
          <w:cantSplit w:val="true"/>
        </w:trPr>
        <w:tc>
          <w:tcPr>
            <w:tcW w:w="7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69215</wp:posOffset>
                      </wp:positionV>
                      <wp:extent cx="2834640" cy="365760"/>
                      <wp:effectExtent l="2540" t="19050" r="25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36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5.45pt" to="325.3pt,34.2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Количество этаж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Нагрузк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Без учета подвала 13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Стена А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 xml:space="preserve">Постоянная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кН/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477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 xml:space="preserve">Временная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кН/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29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Колонна Б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 xml:space="preserve">Постоянная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кН/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1278</w:t>
            </w:r>
          </w:p>
        </w:tc>
      </w:tr>
      <w:tr>
        <w:trPr>
          <w:trHeight w:val="310" w:hRule="atLeast"/>
          <w:cantSplit w:val="true"/>
        </w:trPr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 xml:space="preserve">Временная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кН/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Times New Roman;MonoCondensed" w:ascii="Times New Roman;MonoCondensed" w:hAnsi="Times New Roman;MonoCondensed"/>
                <w:b/>
                <w:color w:val="000000"/>
                <w:sz w:val="20"/>
                <w:szCs w:val="16"/>
              </w:rPr>
              <w:t>20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drawing>
          <wp:inline distT="0" distB="0" distL="0" distR="0">
            <wp:extent cx="3386455" cy="20561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drawing>
          <wp:inline distT="0" distB="0" distL="0" distR="0">
            <wp:extent cx="2147570" cy="2724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3876040" cy="35934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5173980" cy="42932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Определение физико-механических характеристик гру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Классификация глинистых грунт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171700</wp:posOffset>
            </wp:positionH>
            <wp:positionV relativeFrom="paragraph">
              <wp:posOffset>221615</wp:posOffset>
            </wp:positionV>
            <wp:extent cx="4084320" cy="2456815"/>
            <wp:effectExtent l="0" t="0" r="0" b="0"/>
            <wp:wrapTight wrapText="bothSides">
              <wp:wrapPolygon edited="0">
                <wp:start x="5285" y="7533"/>
                <wp:lineTo x="5033" y="7616"/>
                <wp:lineTo x="5083" y="7867"/>
                <wp:lineTo x="5587" y="8872"/>
                <wp:lineTo x="5536" y="9793"/>
                <wp:lineTo x="6493" y="10211"/>
                <wp:lineTo x="8457" y="10211"/>
                <wp:lineTo x="8457" y="11635"/>
                <wp:lineTo x="9967" y="11803"/>
                <wp:lineTo x="10622" y="11803"/>
                <wp:lineTo x="11075" y="11803"/>
                <wp:lineTo x="12283" y="11635"/>
                <wp:lineTo x="12283" y="11048"/>
                <wp:lineTo x="12032" y="10211"/>
                <wp:lineTo x="17218" y="10045"/>
                <wp:lineTo x="17318" y="9206"/>
                <wp:lineTo x="14700" y="8872"/>
                <wp:lineTo x="15455" y="7950"/>
                <wp:lineTo x="15606" y="7616"/>
                <wp:lineTo x="15254" y="7533"/>
                <wp:lineTo x="5285" y="7533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типа пылевато-глинистого грунта по числу пластичности 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</w:t>
      </w:r>
      <w:r>
        <w:rPr>
          <w:rFonts w:cs="Times New Roman;MonoCondensed" w:ascii="Times New Roman;MonoCondensed" w:hAnsi="Times New Roman;MonoCondensed"/>
          <w:color w:val="000000"/>
          <w:sz w:val="28"/>
          <w:szCs w:val="16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 слой – насупь неслежавшая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</w:t>
      </w:r>
      <w:r>
        <w:rPr>
          <w:rFonts w:cs="Times New Roman;MonoCondensed" w:ascii="Times New Roman;MonoCondensed" w:hAnsi="Times New Roman;MonoCondensed"/>
          <w:color w:val="000000"/>
          <w:sz w:val="28"/>
          <w:szCs w:val="16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30 – 23 = 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тип грунта – супе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</w:t>
      </w:r>
      <w:r>
        <w:rPr>
          <w:rFonts w:cs="Times New Roman;MonoCondensed" w:ascii="Times New Roman;MonoCondensed" w:hAnsi="Times New Roman;MonoCondensed"/>
          <w:color w:val="000000"/>
          <w:sz w:val="28"/>
          <w:szCs w:val="16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29 – 16 = 1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286000</wp:posOffset>
            </wp:positionH>
            <wp:positionV relativeFrom="paragraph">
              <wp:posOffset>285750</wp:posOffset>
            </wp:positionV>
            <wp:extent cx="4834255" cy="2926080"/>
            <wp:effectExtent l="0" t="0" r="0" b="0"/>
            <wp:wrapTight wrapText="bothSides">
              <wp:wrapPolygon edited="0">
                <wp:start x="11521" y="7877"/>
                <wp:lineTo x="7779" y="8018"/>
                <wp:lineTo x="7439" y="8159"/>
                <wp:lineTo x="7779" y="9003"/>
                <wp:lineTo x="7779" y="9847"/>
                <wp:lineTo x="8417" y="10130"/>
                <wp:lineTo x="10075" y="10130"/>
                <wp:lineTo x="10500" y="11254"/>
                <wp:lineTo x="10798" y="12381"/>
                <wp:lineTo x="10798" y="12592"/>
                <wp:lineTo x="12924" y="12592"/>
                <wp:lineTo x="13052" y="12381"/>
                <wp:lineTo x="13774" y="10130"/>
                <wp:lineTo x="17771" y="10058"/>
                <wp:lineTo x="17771" y="9003"/>
                <wp:lineTo x="14200" y="9003"/>
                <wp:lineTo x="16496" y="8230"/>
                <wp:lineTo x="16411" y="8018"/>
                <wp:lineTo x="12201" y="7877"/>
                <wp:lineTo x="11521" y="787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Вывод: тип грунта – суглинок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состояния пылевато-глинистого грунта по показателю консистенции 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  <w:szCs w:val="16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629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629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49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00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супесь пластич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 слой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629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23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629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суглинок текучепластичны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коэффициента пористост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 слой (супесь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765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71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условно-расчетного сопротивления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;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  <w:szCs w:val="16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;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для 2-го слоя (супеси) не нормируется, так как коэффициент пористост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больше 0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вторым слоем является супесь пластичная с коэффициентом пористост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равным 0,77 и с ненормируемым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. А третьим слоем является суглинок текучепластичный, с коэффициентом пористост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равным 0,80 и с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равным 155 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Классификация песчаного сло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вида песчаного грунта по гранулометрическому соста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ес частиц крупнее 0,25 мм составляет более 50%, а именно 62,0%, следовательно, песчаный грунт средней круп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плотности песчаного грунта по коэффициенту порист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4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7773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плотность песчаного грунта – средня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Определение влажности песчаного грунта по степени влажности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Sr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740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4 с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740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081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песчаный грунт насыщенный водой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условно-расчетного сопротивления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= 400 кПа, по табл. так как средняя плотность и пески средней крупности, независимо от вла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Вывод: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четвертым слоем является песчаный грунт средней плотности средней крупности насыщенный водой с коэффициентом пористост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равным 0,60 и с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 равным 400 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Послойная оценка гру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1-й слой – насыпь неслежавшаяся – слабый грунт супесь пластичная не имеющая расчетное сопротивление, толщиной 0,5 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2-й слой – супесь, пластичная. Толщина слоя 3.5 м с коэффициентом пористости (е) равным 0,77 и с ненормируемым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Ro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), и может служить хорошим естественным основанием. (С глубины 119.00–120.00 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3-й слой – суглинок текучепластичный, с коэффициентом пористости (е) равным 0,80 и с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Ro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) равным 155 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4-й слой – песчаный грунт средней плотности средней крупности насыщенный водой с коэффициентом пористости (е) равным 0,60 и с расчетным сопротивлением грунта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Ro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) равным 400 кПа. (С глубины 115.00–116.5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Рекомендуем прорезать слабый грунт сваями до песка средней крупности, средней плотности насыщенный водой с высоким расчетным сопротивление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>0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=0.4МПа и посадить сваи на нормальный гру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>2. Определение нагрузок на фундам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2.1 Определение расчетных нагрузок по второй группе предельных состоя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768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302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(коэффициент перегрузки для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группы предельных состоя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(коэффициент перегрузки для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группы предельных состоя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коэффициент сочетания постоянных и временных нагруз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грузка на стену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794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543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грузка на колонну Б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79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2.2 Определение расчетной нагрузки по первой группе предельных состоя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19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(коэффициент перегрузки для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группы предельных состояни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(коэффициент перегрузки для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группы предельных состояни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коэффициент сочетания постоянных и временных нагруз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768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974465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768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343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 xml:space="preserve">Расчетная нагрузка по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II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 xml:space="preserve"> группе предельных состояний (кН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 xml:space="preserve">Расчетная нагрузка по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I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 xml:space="preserve"> группе предельных состояний (кН)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тена 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18,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79,16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онна 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531,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740,6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3. Определение глубины заложения фундаментов 13-ти этажного жилого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А. Под наружную стену кирпичного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Б. Под внутренний ряд коло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drawing>
          <wp:inline distT="0" distB="0" distL="0" distR="0">
            <wp:extent cx="2261870" cy="3244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</w:rPr>
        <w:t>3.1 Определяем глубину заложения исходя из конструктивных особенностей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При отметки пола подвала равной – 2,2 м. и толщине конструкции пола подвала 0,2 м. глубина заложения подошвы фундамента мелкого заложения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=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>в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+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+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>ц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= 2,2 + 0,3 + 0,2 – 0,6 = 2,1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>в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= 2,2 м – размер от чистого пола подвала до пола 1-го этаж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=0,3 м – величина заглубления подошвы фундамента от низа пола подв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= 0,2 – высота пола подв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>ц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 xml:space="preserve"> = 0,6 – высота цокольной части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</w:rPr>
        <w:t>3.2 Определяем расчетную глубину сезонного промерзания в гор. Великий Устю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drawing>
          <wp:inline distT="0" distB="0" distL="0" distR="0">
            <wp:extent cx="20059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нормативная глубина сезонного промерз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= 0,3 м (для пес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drawing>
          <wp:inline distT="0" distB="0" distL="0" distR="0">
            <wp:extent cx="2349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val="en-US"/>
        </w:rPr>
        <w:t>K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vertAlign w:val="sub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= 0,6 (жилое зд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Глубина залегания фундамента равна 2,1 м, т. к. расчетная глубина сезонного промерзания состовляет 0,87 м., </w:t>
      </w:r>
      <w:r>
        <w:rPr>
          <w:rFonts w:cs="Times New Roman;MonoCondensed" w:ascii="Times New Roman;MonoCondensed" w:hAnsi="Times New Roman;MonoCondensed"/>
          <w:color w:val="000000"/>
          <w:position w:val="-12"/>
          <w:sz w:val="28"/>
          <w:szCs w:val="24"/>
        </w:rPr>
        <w:t>т.е. по наибольшей величине, исходя из конструктивных особенностей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>4. Определение размеров фундамента мелкого заложения на естественном основании для жилого здания с подва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Определение ширины ленточного сборного фундамента под наружную стену 13 этажного здания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ориентировочную ширину ленточного фунд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сновные характеристики песчаной подушки, которая является рабочим сло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Удельный вес грунта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ля песчаной подушки примем песок средней крупности средней плотности (СНиП 2.01–8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55"/>
        <w:gridCol w:w="1055"/>
        <w:gridCol w:w="1078"/>
        <w:gridCol w:w="1339"/>
        <w:gridCol w:w="1056"/>
        <w:gridCol w:w="1177"/>
        <w:gridCol w:w="1199"/>
      </w:tblGrid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Угол внутреннего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Коэффициен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Угол внутреннего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 xml:space="preserve">трения j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  <w:vertAlign w:val="subscript"/>
              </w:rPr>
              <w:t>II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 xml:space="preserve"> град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Mg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M</w:t>
            </w: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  <w:vertAlign w:val="subscript"/>
              </w:rPr>
              <w:t>q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M</w:t>
            </w: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  <w:vertAlign w:val="subscript"/>
              </w:rPr>
              <w:t>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 xml:space="preserve">трения j 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  <w:vertAlign w:val="subscript"/>
              </w:rPr>
              <w:t>II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 xml:space="preserve"> гра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Мg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M</w:t>
            </w: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  <w:vertAlign w:val="subscript"/>
              </w:rPr>
              <w:t>q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</w:rPr>
              <w:t>M</w:t>
            </w:r>
            <w:r>
              <w:rPr>
                <w:rFonts w:cs="Times New Roman;MonoCondensed" w:ascii="Times New Roman;MonoCondensed" w:hAnsi="Times New Roman;MonoCondensed"/>
                <w:iCs/>
                <w:color w:val="000000"/>
                <w:sz w:val="20"/>
                <w:szCs w:val="8"/>
                <w:vertAlign w:val="subscript"/>
              </w:rPr>
              <w:t>c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6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2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2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7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8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4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3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7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1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6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0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1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8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9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6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1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3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6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9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9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3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2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6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5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9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9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,2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6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3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,5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7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,8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2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5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2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9,2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6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7,7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9,5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,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9,9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6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,9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8,8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0,3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9,4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0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3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4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,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0,1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1,2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5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4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0,8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1,7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4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3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6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1,6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2,2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4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4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,3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2,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2,7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3,4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3,3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5,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3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4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3,9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0,6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4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6,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3,6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5,6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8"/>
              </w:rPr>
              <w:t>14,64</w:t>
            </w:r>
          </w:p>
        </w:tc>
      </w:tr>
    </w:tbl>
    <w:p>
      <w:pPr>
        <w:pStyle w:val="Doc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oc"/>
        <w:spacing w:lineRule="auto" w:line="360" w:before="0" w:after="0"/>
        <w:ind w:firstLine="709"/>
        <w:jc w:val="both"/>
        <w:rPr>
          <w:color w:val="000000"/>
          <w:sz w:val="28"/>
          <w:szCs w:val="11"/>
        </w:rPr>
      </w:pPr>
      <w:r>
        <w:rPr>
          <w:color w:val="000000"/>
          <w:sz w:val="28"/>
        </w:rPr>
        <w:t xml:space="preserve">Угол внутреннего трения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"/>
        <w:spacing w:lineRule="auto" w:line="360" w:before="0" w:after="0"/>
        <w:ind w:firstLine="709"/>
        <w:jc w:val="both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Doc"/>
        <w:spacing w:lineRule="auto" w:line="360" w:before="0" w:after="0"/>
        <w:ind w:firstLine="709"/>
        <w:jc w:val="both"/>
        <w:rPr>
          <w:color w:val="000000"/>
          <w:sz w:val="28"/>
          <w:szCs w:val="11"/>
        </w:rPr>
      </w:pPr>
      <w:r>
        <w:rPr>
          <w:color w:val="000000"/>
          <w:sz w:val="28"/>
        </w:rPr>
        <w:drawing>
          <wp:inline distT="0" distB="0" distL="0" distR="0">
            <wp:extent cx="9906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11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11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Гд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ширина фундаментной плиты (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a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- расчетная нагрузка от массы сооружения на 1 пог. м. (к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– табличное значение расчетного сопротивления грунта основания под подошвой фундамента, (к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 усредненный удельный вес стеновых блоков, фундамента и гру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глубина заложения фундамента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олученная ширина подошвы ленточ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1,44 м. является предварительной. Так как ширина определена, исходя из табличного значения расчетного сопротивления основания. По этому размеру принимаем типовую фундаментную подушку ФЛ 14.24. с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0,3 м,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1400 мм (так как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8–1,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hd w:fill="000000" w:val="clear"/>
          <w:lang w:val="en-US"/>
        </w:rPr>
        <w:drawing>
          <wp:inline distT="0" distB="0" distL="0" distR="0">
            <wp:extent cx="4324985" cy="45377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2,4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расчетное сопротивление грунта основания по формуле СН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q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c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эффициент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, так как рабочий слой песок средней крупности средней пло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эффициент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зависит как от вида грунтов, залегающих непосредственно под подошвой фундамента, так и от отношения длины здания к его выс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Так как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 95200/42600=2,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425700" cy="1670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угол внутреннего тр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765810" cy="245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коэффициенты, принимаемые по табл. 4 СНиПа, в зависимости от расчетного значения угла внутреннего трения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141605" cy="1701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грунта, находящегося непосредственно под подошвой фундамент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Kz=1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коэффициент надежности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(так как ширина ленточ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≤10 м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400 мм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меньшая сторона подошвы фундамента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расчетное значение удельного веса грунта, залегающего ниже подошвы фунд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1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f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x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’)= 0,3+0,2х (22/18)=0,54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приведенная глубина заложения наружных и внутренних фундаментов от пола подвал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2,1–0,5=1,6 м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глубина подвала – расстояние от уровня планировки до пола подвал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939800" cy="237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осредненное расчетное значение удельного веса грунтов, залегающих выше отметки заложения подошвы фунда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130800" cy="634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5781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роверяем фактическое среднее давлени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, действующее под подошвой фундамента при принятом размере и заданных нагруз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524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4566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ф – собственный вес 1 м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из подушек ФЛ-14.24, 3 стеновых блоков ФБС-6 и одного блока ФБС-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vertAlign w:val="superscript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ф=(1,4х0,3х1х24)+(3х(0,6х0,6х1х22))+(0,6х0,3х1х22)=10,08+23,76+3,96=37,8 кН/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vertAlign w:val="superscript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гр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 (0,7–0,3)=18х0,4=7,2 кН/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 xml:space="preserve">3 -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ес грунта на обрезе фундамента с наружной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А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1=1,4х1=1,4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val="en-US"/>
        </w:rPr>
        <w:t>P</w:t>
      </w: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 xml:space="preserve">=402,8 кПа≤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lang w:val="en-US"/>
        </w:rPr>
        <w:t>R</w:t>
      </w: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=413,5 к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 xml:space="preserve">Определяем разницу между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/>
        </w:rPr>
        <w:t>R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 xml:space="preserve"> и P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5487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position w:val="-14"/>
          <w:sz w:val="28"/>
          <w:szCs w:val="24"/>
        </w:rPr>
        <w:t>Вывод: Разница между средним давлением, действующим по подошве ленточного фундамента P, и расчетным сопротивлением R составляет меньше 2.66% &lt; 10%, ширина подошвы фундамента запроектирована достаточно эконом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position w:val="-14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position w:val="-14"/>
          <w:sz w:val="28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Определение ширины столбчатого фундамента под колонну 13 этажного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ориентировочную ширину столбчатого фунд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Основные характеристики песчаной подушки, которая является рабочим слоем. Удельный вес грунта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ля песчаной подушки примем песок средней крупности средней плотности (СНиП 2.01–8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Угол внутреннего трения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04900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6510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Гд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ширина фундаментной плиты (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a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- расчетная нагрузка от массы сооружения на 1 пог. м. (к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– табличное значение расчетного сопротивления грунта основания под подошвой фундамента, (кП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 усредненный удельный вес стеновых блоков, фундамента и гру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глубина заложения фундамента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hd w:fill="000000" w:val="clear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олученная ширина подошвы столбчат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2,06 м. является предварительной. Так как ширина определена, исходя из табличного значения расчетного сопротивления основания. По этому размеру принимаем раздельный столбчатый фундамент с типовой фундаментной подушкой ФП 20.20. с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0,3 м,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2000 мм и подколонником БК2 (1200х1200х600).</w:t>
      </w:r>
      <w:r>
        <w:rPr>
          <w:rFonts w:cs="Times New Roman;MonoCondensed" w:ascii="Times New Roman;MonoCondensed" w:hAnsi="Times New Roman;MonoCondensed"/>
          <w:color w:val="000000"/>
          <w:sz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hd w:fill="000000" w:val="clear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hd w:fill="000000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hd w:fill="000000" w:val="clear"/>
          <w:lang w:val="en-US"/>
        </w:rPr>
        <w:drawing>
          <wp:inline distT="0" distB="0" distL="0" distR="0">
            <wp:extent cx="2868295" cy="33477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расчетное сопротивление грунта основания по формуле СН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609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q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c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эффициент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, так как рабочий слой песок средней крупности средней пло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эффициент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зависит как от вида грунтов, залегающих непосредственно под подошвой фундамента, так и от отношения длины здания к его выс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Так как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 95200/42600=2,2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425700" cy="167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угол внутреннего тр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765810" cy="2457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коэффициенты, принимаемые по табл. 4 СНиПа, в зависимости от расчетного значения угла внутреннего трения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141605" cy="1701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грунта, находящегося непосредственно под подошвой фундаме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Kz=1 (так как ширина ленточ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≤10 м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2000 мм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меньшая сторона подошвы фундаме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расчетное значение удельного веса грунта, залегающего ниже подошвы фунд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1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f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x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’)= 0,3+0,2х (22/18)=0,54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приведенная глубина заложения наружных и внутренних фундаментов от пола подвал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2,1–0,5=1,6 м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– глубина подвала – расстояние от уровня планировки до пола под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048000" cy="487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730625" cy="4629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026285" cy="3606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роверяем фактическое среднее давлени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, действующее под подошвой фундамента при принятом размере и заданных нагруз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811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917065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ф – собственный вес 1 м фунда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ф=(2х2х0,3х1х24)+(1,2х1,2х0,6х1х22)= 28,8+19,008=47,8кН/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А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1=2х2=4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=394,73 кПа≤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439,46 к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 xml:space="preserve">Определяем разницу между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/>
        </w:rPr>
        <w:t>R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 xml:space="preserve"> и P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6764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position w:val="-14"/>
          <w:sz w:val="28"/>
          <w:szCs w:val="24"/>
        </w:rPr>
        <w:t>Вывод: Разница между средним давлением, действующим по плите столбчатого фундамента P, и расчетным сопротивлением R составляет меньше 11.3% &lt; 20%, ширина плиты фундамента запроектирована достаточно эконом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position w:val="-14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position w:val="-14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589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0734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 – зазор между бло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расчетное сопроти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Определение размеров песчаной подушки для ленточного фундамента под наружную стену 13 этажного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572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огласно СНиП, находим коэффициент затухания -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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, по кровле подстилающего сло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9156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14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638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6162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нимаем ширину песчаной подушки 1.5 м (опирается на слой – супесь пластич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Так как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, то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. Угол заложения песчаной подушки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345055" cy="27946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559935" cy="3238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691765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731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Kz=1 (так как ширина ленточ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≤10 м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4400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1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x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’)= 0,3+2,7х (22/18)=3,6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2,1–0,5=1,6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расчетное сопротивление грунта подстилающего песчаную подуш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609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530090" cy="6343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2512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541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2065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541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ледовательно, запроектированные размеры фундамента и принятая толщина песчаной подушки удовлетворяют требованиям СНи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5. Расчет свайного фунда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5.1 Расчет свайного фундамента под наружную стену 13 этажного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ринимаем сваи забивные С 8 30, гд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8 м, сечение 30х30 см, толщина ростверка -500 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риентировочная длина сваи с учетом глубины заложения ростверка и величины задки сваи в него (100 м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20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яем несущую способность забивной сва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4097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коэффициенты условия работы сваи в грунт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коэффициенты условия работы сваи в грунт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А=0,3х0,3=0,09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,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где А – площадь опирания на гру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4200 кПа (таб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001260" cy="29032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1=2,28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2=3,44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3=4,60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4=6,20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5=8,20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6=10,075 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1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4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2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3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5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4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5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5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6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 xml:space="preserve">Fi 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6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 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738370" cy="198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асчетная нагрузка, допускаемая на сваю по грун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389505" cy="2108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499745" cy="224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- коэффициент безопасности по гру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036320" cy="2362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 расчетная нагрузка на фундамент по 1 п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638300" cy="685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654300" cy="660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45415" cy="1371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 коэффициент, зависящий от вида свайного фундамента, для ленточного под стену -7,5, для отдельно стоящего -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количество св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Так как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04165" cy="1727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, одноряд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асчетное расстояние между осями свай на 1 пог. м. ст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/0,81=1,2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Ширина ростве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(0,3+2х0,1+0,7)=1,2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Фактическая нагрузка на одну сва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057400" cy="660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,2 – коэффициент перехода от 2 группе предельных состояний к 1 группе п.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(3х (0,6х0,6х1х22))= 23,76кН – вес грунтовой пригрузки роствер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Q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7х0,5х1х24=8,4 – вес ростве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234565" cy="660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8923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ледовательно подбираем другое количество свай 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362200" cy="660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895600" cy="660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2733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drawing>
          <wp:inline distT="0" distB="0" distL="0" distR="0">
            <wp:extent cx="2315845" cy="3618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drawing>
          <wp:inline distT="0" distB="0" distL="0" distR="0">
            <wp:extent cx="2258060" cy="12141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5.2 Расчет свайного фундамента под колонну 13 этажного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Ширина ростве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(0,9+2х0,1+0,3)=1,4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277620" cy="5346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738630" cy="5543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45415" cy="1371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 коэффициент, зависящий от вида свайного фундамента, для ленточного под стену -7,5, для отдельно стоящего -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n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количество св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Фактическая нагрузка на одну сваю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527300" cy="685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,2 – коэффициент перехода от 2 группе предельных состояний к 1 группе п.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Q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,3х1,3х24х0,5=20,2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Q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к=0,4х0,4х24х2,3=8,8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Qn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8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0,6х22=8,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667000" cy="6343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540000" cy="6343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3495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828925" cy="39058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829435" cy="15500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5.3 Расчет свайного фундамента под наружную стену 12-ти этажного жилого дома по II предельному состоя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пределяем ширину условного фундамента под наружную стену 13 этажного з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усл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2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в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tg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α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р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С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Где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03 – диаметр сваи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в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7,9 – длина сваи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358900" cy="711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238500" cy="660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tg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α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р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t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6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1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р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 так как одноряд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усл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2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в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х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tg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α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ср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С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р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03+2х7,9х0,105+0=1,68 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условного свайного фундаме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,4х10,2=14,28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роствер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5х1,2х1=0,6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стеновой части ст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0,6х2,4 =1,44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ростверка и объем стеновой части ст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=1,44+0,6=2,04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сваи на 1 пог. м. свайного фундаме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св=0,824х0,09х7,9=0,585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бщ=0,585+2,04=2,62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ъем грунта на 1 пог. м. условного свайного фунда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бщ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V-V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бщ=14,28–2,62=11,66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vertAlign w:val="superscript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2065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ес грунта на 1 пог. м. свайного фунда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гр=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209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G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ф=2,62х24=62,88к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Аусл=1,68х1=1,68 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асчетная нагрузка, допускаемая на сваю п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663700" cy="685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97100" cy="660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асчетное давле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731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Kz=1 (так как ширина ленточ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≤10 м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1680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1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h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sf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x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cf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II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’)= 7,9+0,2х (22/19,25)=8,13 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B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2,1–0,5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+0,2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=1,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8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810000" cy="609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437380" cy="6534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8702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005965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vertAlign w:val="superscript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827655" cy="35693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vertAlign w:val="superscript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6. Расчет осадок свайного фундамента методом послойного сум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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 20 кН/м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3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для песка средней крупности и плот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Так как, нижележащие грунты не обладают расчетным сопротивлением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R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, принимаем угол откоса –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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 45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0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6.1 Расчет осадки ленточного фундамента под наружную сте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Ширина условного фунда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890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По эпюре природных давлений определяем природное давление в уровне условного свайного фундамента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go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и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g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g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10,2х20,6=210,12 к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g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483,5–210,12=273,38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588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8890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lang w:val="en-US"/>
        </w:rPr>
        <w:t></w:t>
      </w: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=0,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езультаты расчета осадки фундамента песчаного сло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88"/>
        <w:gridCol w:w="2016"/>
        <w:gridCol w:w="853"/>
        <w:gridCol w:w="1054"/>
        <w:gridCol w:w="1145"/>
        <w:gridCol w:w="1212"/>
        <w:gridCol w:w="1302"/>
      </w:tblGrid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№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п.п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23495</wp:posOffset>
                  </wp:positionV>
                  <wp:extent cx="962025" cy="190500"/>
                  <wp:effectExtent l="0" t="0" r="0" b="0"/>
                  <wp:wrapNone/>
                  <wp:docPr id="1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15" w:hRule="atLeast"/>
              </w:trPr>
              <w:tc>
                <w:tcPr>
                  <w:tcW w:w="180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;MonoCondensed" w:hAnsi="Times New Roman;MonoCondensed" w:cs="Times New Roman;MonoCondensed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MonoCondensed" w:ascii="Times New Roman;MonoCondensed" w:hAnsi="Times New Roman;MonoCondensed"/>
                      <w:color w:val="000000"/>
                    </w:rPr>
                    <w:t>(М)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hi, с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α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σ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zp кП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σ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zg, o кП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σ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</w:rPr>
              <w:t>zg кПа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3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73,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33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9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67,09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67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88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40,84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,00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7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06,40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,344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64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75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,6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50,3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,01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4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30,40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,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,35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4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14,81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,68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37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2,24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,024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3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92,129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,3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3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3,654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,69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6,54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,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,03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5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0,532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,36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5,337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,04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0,963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,37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2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6,863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,71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3,582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04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8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0,57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384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7,84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7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5,381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,888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5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3,194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,3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,0392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5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100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,3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,047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537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3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  <w:tr>
        <w:trPr>
          <w:trHeight w:val="31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,056</w:t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,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1,0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10,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42,0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305935" cy="65278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6.2 Определение деформационных характеристик грунтов, входящих в активную зону сжатия для фундамента под наружную стену 13 этажного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модуля деформации по штамповым испыт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261870" cy="308229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879600" cy="2540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/>
        </w:rPr>
        <w:t>W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= 0.88 – безразмерный коэффициент, зависящий от жесткости и формы шта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299085" cy="36576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=0.3 коэффициент относительной поперечной деформации для пе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/>
        </w:rPr>
        <w:t>d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= 1000 мм – диаметр шта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587500" cy="17716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drawing>
          <wp:inline distT="0" distB="0" distL="0" distR="0">
            <wp:extent cx="230505" cy="18542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= 16.00 – 7.98 – приращение осадки, соответствующее принятому интервалу напря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606165" cy="228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ывод: Модуль деформации по штамповым испытаниям для песка средней плотности средней крупности насыщенного водой – 9985,03 к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модуля деформации по компроссионным испытан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3215005" cy="23749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 эпюре природных напряж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g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210,12к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273,38 к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P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483,5 к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эффициент сжимаемости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m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o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(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z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l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’)/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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  <w:lang w:val="en-US"/>
        </w:rPr>
        <w:t>zp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(0,5857–0,5838)/273,38=6,9х10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 xml:space="preserve">-5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кПа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171700" cy="2286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6.3 Расчет осадки свайного фундамента под наружную стену 13 этажного жилого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311400" cy="2540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(0,8/10724)*((273,38+267,09)/2+(267,09+240,84)/2+(240,84+206,4)/2+(206,4+175,51)/2+(175,51+150,35)/2+(150,35+130,4)/2+(130,4+114,81)/2+(114,81+102,24)/2+(102,24+92,13)/2+(92,13+83,65)/2+(83,65+76,54)/2+(76,54+70,53)/2+(70,53+65,33)/2+(65,33+60,96)/2+(60,96+56,86)/2+(56,86+53,58)/2+(53,58+50,75)/2+(50,57+47,84)/2+(47,84+45,38)/2+(45,38+43,19)/2+(43,19+42,10)/2+(42,10+42,024))*33,6=5,9 см ≤ 8 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=5,9 см ≤ 8 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Что удовлетворяет требованиям СНиП для данного типа зда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6.4 Расчет осадок методом эквивалентного слоя свайного фундамента под наружную стену 13 этажного здания. (Расчет осадок методом Цытовича Н.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2247900" cy="2413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кПа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943100" cy="203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1524000" cy="2032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</w:rPr>
        <w:t>-для средней жестк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279900" cy="241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drawing>
          <wp:inline distT="0" distB="0" distL="0" distR="0">
            <wp:extent cx="4255770" cy="474091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НиП 2.01.07–85. Нагрузки и воздействия. Госстрой СССР, 1986 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НиП 3.02.01–87. Земляные сооружения, основания и фундаменты, Госстрой СССР, 1987 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НиП 2.02.03–85. Свайные фундаменты, М, 1986 г. – 4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етодическое пособие Часть 1, Часть 2.</w:t>
      </w:r>
    </w:p>
    <w:sectPr>
      <w:footerReference w:type="default" r:id="rId192"/>
      <w:footerReference w:type="first" r:id="rId19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Zapf Russ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MonoCondense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MonoCondense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MonoCondense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MonoCondensed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MonoCondensed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MonoCondensed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MonoCondense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;MonoCondense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;MonoCondense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MonoCondense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rFonts w:cs="Times New Roman;MonoCondense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rFonts w:cs="Times New Roman;MonoCondense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;MonoCondense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rFonts w:cs="Times New Roman;MonoCondense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;MonoCondense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MonoCondense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;MonoCondensed" w:hAnsi="Times New Roman;MonoCondensed" w:cs="Times New Roman;MonoCondensed"/>
      <w:b/>
      <w:sz w:val="20"/>
      <w:szCs w:val="20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7z1">
    <w:name w:val="WW8Num7z1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  <w:b/>
    </w:rPr>
  </w:style>
  <w:style w:type="character" w:styleId="WW8Num8z1">
    <w:name w:val="WW8Num8z1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;MonoCondensed" w:hAnsi="Times New Roman;MonoCondensed" w:cs="Times New Roman;MonoCondensed"/>
      <w:sz w:val="24"/>
      <w:szCs w:val="24"/>
    </w:rPr>
  </w:style>
  <w:style w:type="character" w:styleId="Style16">
    <w:name w:val="Верхний колонтитул Знак"/>
    <w:qFormat/>
    <w:rPr>
      <w:rFonts w:cs="Times New Roman;MonoCondense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Zapf Russ;Courier New" w:hAnsi="Zapf Russ;Courier New" w:cs="Zapf Russ;Courier New"/>
      <w:b/>
      <w:i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oc">
    <w:name w:val="doc"/>
    <w:basedOn w:val="Normal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7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jpeg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jpeg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jpeg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47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45.wmf"/><Relationship Id="rId74" Type="http://schemas.openxmlformats.org/officeDocument/2006/relationships/image" Target="media/image67.jpeg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jpeg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4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5.wmf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58.wmf"/><Relationship Id="rId115" Type="http://schemas.openxmlformats.org/officeDocument/2006/relationships/image" Target="media/image47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jpeg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jpeg"/><Relationship Id="rId142" Type="http://schemas.openxmlformats.org/officeDocument/2006/relationships/image" Target="media/image119.jpeg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10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jpeg"/><Relationship Id="rId151" Type="http://schemas.openxmlformats.org/officeDocument/2006/relationships/image" Target="media/image127.jpeg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58.wmf"/><Relationship Id="rId163" Type="http://schemas.openxmlformats.org/officeDocument/2006/relationships/image" Target="media/image4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jpeg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jpeg"/><Relationship Id="rId176" Type="http://schemas.openxmlformats.org/officeDocument/2006/relationships/image" Target="media/image150.jpeg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jpeg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jpeg"/><Relationship Id="rId192" Type="http://schemas.openxmlformats.org/officeDocument/2006/relationships/footer" Target="footer1.xml"/><Relationship Id="rId193" Type="http://schemas.openxmlformats.org/officeDocument/2006/relationships/footer" Target="footer2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3:00Z</dcterms:created>
  <dc:creator>Екатерина</dc:creator>
  <dc:description/>
  <cp:keywords/>
  <dc:language>en-US</dc:language>
  <cp:lastModifiedBy>Mage</cp:lastModifiedBy>
  <cp:lastPrinted>2008-12-21T21:09:00Z</cp:lastPrinted>
  <dcterms:modified xsi:type="dcterms:W3CDTF">2011-10-07T10:13:00Z</dcterms:modified>
  <cp:revision>2</cp:revision>
  <dc:subject/>
  <dc:title>I</dc:title>
</cp:coreProperties>
</file>