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объекта строительст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уемое здание - производственное. Ширина здания 30м., длина- 78м., высота основного здания от уровня чистого пола до низа несущих конструкций – 12м, пристроя – 6м. Здание не имеет подв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здание имеет размеры в плане 78х30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стены в основном здании и пристрое из «Сэндвич» панелей с базальт. утеплит. 300мм., конструктивная схема здания – каркасная (колонны сечением 0,4х0,4м и 0,6х0,8м). Перекрытия – многопустотные плиты толщиной 220мм. Покрытие - ребристые плиты толщиной 300мм. Кровля рулонная из 4-х слоев рубероида на битумной масти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ка строительства находиться в городе Оренбурге. Глубина промерзания грунтов 1,75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площадки спокой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 условия выявлены по средствам бурения 4-х скваж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урении выявлены следующие слои: 1) песок серый – 3.1м.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песь серожелтая – 2.66м., 3) суглинок желтый – 4.6м., 4) глина коричневая – 9.5м., 5) песок - 2м. Слои расположены повсемест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шва слоев находиться на глубин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ок серый 3.1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песь серожелтая 5.76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глинок желтый 10,36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ина коричневая 19.86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сок 21.86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НиП 2.02.01-83 предельная осадка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носительная разность осадок </w:t>
      </w:r>
      <w:r>
        <w:rPr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ценка инженерно-геологических условий строительной площад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 – геологические условия выявлены посредствам бурения шурфа, а также статическим зондированием Геологические испытания проводились в летнее время года в полевых услов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данные инженерно-геологических условий, следует заметить, что грунты имеют слоистое напластование с выдержанным залеганием пластов. Все они, могут служить естественным основа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овые воды находятся на глубине 1.3м и могут повлиять на устройство фундаментов мелкого заложения. Поэтому следует оградить фундамент гидроизоляц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лабораторных исследований была составлена таблица физико-механических свойств грун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рабо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заложения фундамента равна 1.2 м от поверхности земли (см расчет глубины заложения фундамента). Установившаяся глубина грунтовых вод 1.3 м. Исходя из этого, при устройстве котлована в откачке грунтовых вод нет необходимости, поэтому ограничимся только гидроизоляцией фундамента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изических свойств грунто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наименования песчаного грун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 Гранулометрический состав фракций в пробе гру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744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Размер фракций, м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роцентное содержание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ее 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– 0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0,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– 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че 0,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Определяем суммарное количеств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ц крупнее 2 мм – 2 %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ц крупнее 0,5 мм – 15 + 2 = 17 % &lt; 50 %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астиц крупнее 0,25 мм – 17 % +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 % = 40 % &lt; 50 %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астиц крупнее 0,1 мм – 40 % + 40 % = 80 %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75 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анный грунт по гранулометрическому составу относится к пескам мелки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: Гранулометрический состав фракций в пробе гру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744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Размер фракций, мм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Процентное содержание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ее 2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– 0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– 0,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 – 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че 0,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Определяем суммарное количество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ц крупнее 2 мм – 4 %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иц крупнее 0,5 мм – 4 %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% = 2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 xml:space="preserve"> % </w:t>
      </w:r>
      <w:r>
        <w:rPr>
          <w:sz w:val="28"/>
          <w:szCs w:val="28"/>
        </w:rPr>
        <w:t>&lt; 50 %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частиц крупнее 0,25 мм –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7 % + 24 %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51 % &gt; 50 %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анный грунт по гранулометрическому составу относится к пескам средней круп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коэффициента пористости и плотности песчаного грунт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1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Песок пылеватый, плотность частиц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6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влажность грунт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4 % = 0,24; плотность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2,0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Коэффициент пористости грунта определяе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 1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) – 1 =</w:t>
      </w:r>
      <w:r>
        <w:rPr>
          <w:sz w:val="28"/>
          <w:szCs w:val="28"/>
          <w:lang w:val="en-US"/>
        </w:rPr>
        <w:drawing>
          <wp:inline distT="0" distB="0" distL="0" distR="0">
            <wp:extent cx="1688465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грунт – песок средней плотности, т.к. 0,6 &gt; е = 0,643 &gt; 0,8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5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Песок средней крупности, плотность частиц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64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влажность грунт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8 % = 0,8; плотность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1,9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Коэффициент пористости грунта определяе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</w:t>
      </w:r>
      <w:r>
        <w:rPr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 1 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) – 1 =</w:t>
      </w:r>
      <w:r>
        <w:rPr>
          <w:sz w:val="28"/>
          <w:szCs w:val="28"/>
          <w:lang w:val="en-US"/>
        </w:rPr>
        <w:drawing>
          <wp:inline distT="0" distB="0" distL="0" distR="0">
            <wp:extent cx="1612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грунт – песок плотный, т.к. е = 0,46 &lt; 0,55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степени влажности песчаного гру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Плотность частиц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,6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влажность грунт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4 % = 0,24; коэффициент пористости е = 0,643; плотность воды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,0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Степень влаж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грунт – песок насыщенный водой, т.к. 0,8 &lt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0,989 &lt; 1,0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Плотность частиц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,64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влажность грунт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8 % = 0,08; коэффициент пористости е = 0,46; плотность воды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,0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Степень влаж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грунт – песок маловлажный, т.к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0,46 &lt; 0,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вида и консистенции глинистого грун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2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ано: Естественная влажность W = 0,22; влажность на границе текучести W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vertAlign w:val="subscript"/>
        </w:rPr>
        <w:t>L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= 0,22; влажность на границе пластичности W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vertAlign w:val="subscript"/>
        </w:rPr>
        <w:t>P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= 0,1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Вид глинистого грунта определяется по числу пластичности по форму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22 – 0,16 = 0,0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глинистый грунт – супесь, т.к. 0,01 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06 &lt; 0,0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истенцию глинистого грунта определяем по показателям текуче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грунт – супесь пластичная, т.к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3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ано: Естественная влажность W = 0,23; влажность на границе текучести W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vertAlign w:val="subscript"/>
        </w:rPr>
        <w:t>L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= 0,29; влажность на границе пластичности W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vertAlign w:val="subscript"/>
        </w:rPr>
        <w:t>P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= 0,1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Вид глинистого грунта определяется по числу пластичности по форму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29 – 0,18 = 0,1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глинистый грунт – суглинок, т.к. 0,07 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11 &lt; 0,1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истенцию глинистого грунта определяем по показателям текуче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грунт – суглинок тугопластичный, т.к. 0,25 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 0,45 &lt; 0,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4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ано: Естественная влажность W = 0,26; влажность на границе текучести W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vertAlign w:val="subscript"/>
        </w:rPr>
        <w:t>L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= 0,44; влажность на границе пластичности W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vertAlign w:val="subscript"/>
        </w:rPr>
        <w:t>P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= 0,2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Вид глинистого грунта определяется по числу пластичности по форму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44 – 0,24 = 0,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глинистый грунт – глина, т.к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0,2 &gt; 0,1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истенцию глинистого грунта определяем по показателям текуче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грунт – глина полутвердая, т.к. 0 &l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= 0,1 &lt; 0,25</w:t>
      </w:r>
      <w:r>
        <w:br w:type="page"/>
      </w:r>
    </w:p>
    <w:p>
      <w:pPr>
        <w:pStyle w:val="Heading3"/>
        <w:keepNext w:val="false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эффициента пористости и степень влажности глинистого грун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Супесь пластичная, плотность частиц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,66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плотность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1,9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влажность грунт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2 % = 0,22; плотность воды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Коэффициент пористости грунта определяе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</w:t>
      </w: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грунт не просадочный, т.к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859 &gt; 0,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суглинок тугопластичный, плотность частиц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,66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плотность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1,87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влажность грунт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3 % = 0,23; плотность воды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Коэффициент пористости грунта определяе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</w:t>
      </w: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2192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грунт не просадочный, т.к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817 &gt; 0,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глина тугопластичная, плотность частиц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,7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плотность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влажность грунт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6 % = 0,26; плотность воды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Коэффициент пористости грунта определяе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</w:t>
      </w:r>
      <w:r>
        <w:rPr>
          <w:sz w:val="28"/>
          <w:szCs w:val="28"/>
        </w:rPr>
        <w:drawing>
          <wp:inline distT="0" distB="0" distL="0" distR="0">
            <wp:extent cx="1002665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грунт не просадочный, т.к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,99 &gt; 0,8</w:t>
      </w:r>
    </w:p>
    <w:p>
      <w:pPr>
        <w:pStyle w:val="Heading3"/>
        <w:keepNext w:val="false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пределение показателя просадочн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  <w:lang w:val="en-US"/>
        </w:rPr>
        <w:t>ss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рунта – не требуется, т.к. грунты не просадочные.</w:t>
      </w:r>
    </w:p>
    <w:p>
      <w:pPr>
        <w:pStyle w:val="Heading3"/>
        <w:keepNext w:val="false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дельного веса грунта во взвешенном состоян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коэффициент пористости грун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643; удельный вес воды г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удельный вес грунта 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6,5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коэффициент пористости грун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681; удельный вес воды г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удельный вес грунта 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6,6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коэффициент пористости грун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1,749; удельный вес воды г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удельный вес грунта 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6,6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коэффициент пористости грун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714; удельный вес воды г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удельный вес грунта 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7,2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коэффициент пористости грун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46; удельный вес воды г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10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удельный вес грунта г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6,4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3</w:t>
      </w:r>
    </w:p>
    <w:p>
      <w:pPr>
        <w:pStyle w:val="Heading3"/>
        <w:keepNext w:val="false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72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лотности грунта в сухом состоян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плотность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природная влажно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2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плотность грунта в сухом состояни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определяется по формуле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плотность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93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природная влажно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2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плотность грунта в сухом состояни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плотность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87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природная влажно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2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плотность грунта в сухом состояни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плотность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природная влажно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2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плотность грунта в сухом состояни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плотность грунта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9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природная влажност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,0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плотность грунта в сухом состояни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еханических свойств грунтов.</w:t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коэффициента относительной сжимаемост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bscript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о: песок, модуль деформации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6 МПа;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= 0,8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64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коэффициент относительной сжимаемости определим по формул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304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реднесжимаемый гру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2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о: супесь, модуль деформации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 МПа;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= 0,65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68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коэффициент относительной сжимаемости определим по формул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005965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реднесжимаемый гру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о: суглинок, модуль деформации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0 МПа;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= 0,5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1,74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коэффициент относительной сжимаемости определим по формул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17065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реднесжимаемый гру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о: глина, модуль деформации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5 МПа;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= 0,5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71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коэффициент относительной сжимаемости определим по формул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9558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малосжимаемый гру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Э-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о: песок, модуль деформации 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5 МПа;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 xml:space="preserve"> = 0,8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,4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: коэффициент относительной сжимаемости определим по формул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8669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малосжимаемый грун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нагруз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чение 1 - 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</w:t>
      </w:r>
      <w:r>
        <w:rPr>
          <w:bCs/>
          <w:sz w:val="28"/>
          <w:szCs w:val="28"/>
          <w:vertAlign w:val="subscript"/>
        </w:rPr>
        <w:t>гр</w:t>
      </w:r>
      <w:r>
        <w:rPr>
          <w:bCs/>
          <w:sz w:val="28"/>
          <w:szCs w:val="28"/>
        </w:rPr>
        <w:t xml:space="preserve"> = 3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6 = 18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98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794"/>
        <w:gridCol w:w="1122"/>
        <w:gridCol w:w="1122"/>
        <w:gridCol w:w="1496"/>
        <w:gridCol w:w="1122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нагрузк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деж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 нагрузк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Расчет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груз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Н</w:t>
            </w:r>
          </w:p>
        </w:tc>
      </w:tr>
      <w:tr>
        <w:trPr>
          <w:trHeight w:val="85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 площадь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От гру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лощад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Н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Защитный слой гравия, втопленный в битумную мастику толщиной 20мм 1,0 х 1,0 x 0,02 x 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,5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,8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идроизоляционный ковер =4 слоя рубероида на битумно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Цементная стяжка толщиной 25мм, с=18 кН/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1 x 1 x 0,025 х 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теплитель - </w:t>
            </w:r>
            <w:r>
              <w:rPr>
                <w:sz w:val="20"/>
                <w:szCs w:val="20"/>
                <w:lang w:val="en-US"/>
              </w:rPr>
              <w:t>ROCKWOL</w:t>
            </w:r>
            <w:r>
              <w:rPr>
                <w:sz w:val="20"/>
                <w:szCs w:val="20"/>
              </w:rPr>
              <w:t xml:space="preserve"> с=0,4 кН/м 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толщиной 150мм 1 х 1 х 0,15 х 0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изоляция -1 слой рубероида на битумной мастик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плит покрыт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ж/б ферм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(1 шт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41,2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мостовых кранов с тележкой и грузом 150+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одкранового рельс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теновых пане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Н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– 6 м (0.3м)*13*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Н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– 12 м (0,3м)*13*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,8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ес колонны (0,2х0,4х25х 2,25+0,4х0,4х25х10,6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9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фундаментной балк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тн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дкрановой бал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16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ременные Снеговая для -го райо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37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25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нагруз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чение 2 - 2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</w:t>
      </w:r>
      <w:r>
        <w:rPr>
          <w:bCs/>
          <w:sz w:val="28"/>
          <w:szCs w:val="28"/>
          <w:vertAlign w:val="subscript"/>
        </w:rPr>
        <w:t>гр</w:t>
      </w:r>
      <w:r>
        <w:rPr>
          <w:bCs/>
          <w:sz w:val="28"/>
          <w:szCs w:val="28"/>
        </w:rPr>
        <w:t xml:space="preserve"> = 12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3 = 36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15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606"/>
        <w:gridCol w:w="1069"/>
        <w:gridCol w:w="993"/>
        <w:gridCol w:w="1496"/>
        <w:gridCol w:w="1309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и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нагрузк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деж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 нагрузке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Расчет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груз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Н</w:t>
            </w:r>
          </w:p>
        </w:tc>
      </w:tr>
      <w:tr>
        <w:trPr>
          <w:trHeight w:val="85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 площадь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От гру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лощад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Н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Защитный слой гравия, втопленный в битумную мастику толщиной 20мм 1,0 х 1,0 x 0,02 x 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5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идроизоляционный ковер =4 слоя рубероида на битумной мастик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Цементная стяжка толщиной 25мм, с=18 кН/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1 x 1 x 0,025 х 1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теплитель - </w:t>
            </w:r>
            <w:r>
              <w:rPr>
                <w:sz w:val="20"/>
                <w:szCs w:val="20"/>
                <w:lang w:val="en-US"/>
              </w:rPr>
              <w:t>ROCKWOL</w:t>
            </w:r>
            <w:r>
              <w:rPr>
                <w:sz w:val="20"/>
                <w:szCs w:val="20"/>
              </w:rPr>
              <w:t xml:space="preserve"> с=0,4 кН/м 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толщиной 150мм 1 х 1 х 0,15 х 0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8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изоляция -1 слой рубероида на битумной мастик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плит покрыт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ж/б ферм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(1 ш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мостовых кранов с тележкой и грузом 150 кН 220 к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одкранового рельс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теновых панелей 5 кН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– 12 м (0,3 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колонны (0,6х0,6х25х2,25+ 0.8х0.6х25х10.6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9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фундаментных бал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одкрановых бал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8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ременные Снеговая для -го рай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7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355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29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нагруз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чение 3 - 3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</w:t>
      </w:r>
      <w:r>
        <w:rPr>
          <w:bCs/>
          <w:sz w:val="28"/>
          <w:szCs w:val="28"/>
          <w:vertAlign w:val="subscript"/>
        </w:rPr>
        <w:t>гр</w:t>
      </w:r>
      <w:r>
        <w:rPr>
          <w:bCs/>
          <w:sz w:val="28"/>
          <w:szCs w:val="28"/>
        </w:rPr>
        <w:t xml:space="preserve"> = 9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3 = 27 м</w:t>
      </w:r>
      <w:r>
        <w:rPr>
          <w:bCs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5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975"/>
        <w:gridCol w:w="1029"/>
        <w:gridCol w:w="1077"/>
        <w:gridCol w:w="1414"/>
        <w:gridCol w:w="1120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и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нагрузк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оэффициен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дежн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 нагрузк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Расчет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груз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Н</w:t>
            </w:r>
          </w:p>
        </w:tc>
      </w:tr>
      <w:tr>
        <w:trPr>
          <w:trHeight w:val="85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 площадь кН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От груз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лощад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Н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Защитный слой гравия, втопленный в битумную мастику толщиной 20мм 1,0 х 1,0 x 0,02 x 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идроизоляционный ковер =4 слоя рубероида на битумной мастик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Цементная стяжка толщиной 25мм, с=18 кН/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1 x 1 x 0,025 х 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теплитель - </w:t>
            </w:r>
            <w:r>
              <w:rPr>
                <w:sz w:val="20"/>
                <w:szCs w:val="20"/>
                <w:lang w:val="en-US"/>
              </w:rPr>
              <w:t>ROCKWOL</w:t>
            </w:r>
            <w:r>
              <w:rPr>
                <w:sz w:val="20"/>
                <w:szCs w:val="20"/>
              </w:rPr>
              <w:t xml:space="preserve"> с=0,4 кН/м 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толщиной 150мм 1 х 1 х 0,15 х 0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изоляция -1 слой рубероида на битумной мастик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</w:tr>
      <w:tr>
        <w:trPr>
          <w:trHeight w:val="7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плит покры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й вес ж/б ферм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ермы пристро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(1ш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(1 шт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теновых панеле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кН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– 6 м (3м)*13*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Н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– 12 м (6м)*13*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колонны (0,4х0,6х25х2,25 +0,6х0,8х25х10,6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7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фундаментных бал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160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онструкции полапристро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ерекрыт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. стяжка 1х1х0,02х2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ические плитки 0,013х1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г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7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мостовых кранов с тележкой и грузо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34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с подкранового рельс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</w:tr>
      <w:tr>
        <w:trPr>
          <w:trHeight w:val="16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одкрановых бал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995</w:t>
            </w:r>
          </w:p>
        </w:tc>
      </w:tr>
      <w:tr>
        <w:trPr>
          <w:trHeight w:val="7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ременные Снеговая для -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7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олезная (чел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,0*0,9*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>
          <w:trHeight w:val="138" w:hRule="atLeast"/>
        </w:trPr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35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69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менты действующие на колонну передаваемые на фундамент от расчетных продольных си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ечение 1-1 (рис. 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88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309"/>
        <w:gridCol w:w="1925"/>
        <w:gridCol w:w="1609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ая сила, к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ситет, 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Момент, кН*м</w:t>
            </w:r>
          </w:p>
        </w:tc>
      </w:tr>
      <w:tr>
        <w:trPr>
          <w:trHeight w:val="52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сне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окры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фер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надкрановой части колонны (0,2*0,4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4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2=</w:t>
            </w:r>
            <w:r>
              <w:rPr>
                <w:sz w:val="20"/>
                <w:szCs w:val="20"/>
              </w:rPr>
              <w:t>54,3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41,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4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4 = 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4,</w:t>
            </w:r>
            <w:r>
              <w:rPr>
                <w:sz w:val="20"/>
                <w:szCs w:val="20"/>
                <w:lang w:val="en-US"/>
              </w:rPr>
              <w:t>69</w:t>
            </w:r>
          </w:p>
        </w:tc>
      </w:tr>
      <w:tr>
        <w:trPr>
          <w:trHeight w:val="52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т стеновых панелей и остекления 6 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 =17,8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6 = 35,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-6 = 0,3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6,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1</w:t>
            </w:r>
          </w:p>
        </w:tc>
      </w:tr>
      <w:tr>
        <w:trPr>
          <w:trHeight w:val="52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одкрановой части колонны (0,4*0,4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7 = 42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 = 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2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одкрановой бал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рель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8 = 2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9 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60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 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1,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8-10 = 0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данны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= 0,2*0,4*25*2,25*1.1=4,95 к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 = 0,4*0,4*25*9,75*1,1=42,9 к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 = -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-4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5-6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*Е7 +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-10 = -(42,3+54,344+41,25+4,95)*0,1 – 17,875*0,35 + 42,9*0 + (220+60,5+1,75)*0,1 = 7,275 кН*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х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-4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5-6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*Е7 +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-10 = (42,3+54,344+41,25+4,95)*0 + 35,75*0,35 + 42,9*0 + (220+60,5+1,75)*0 = 12,51 кН*м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менты действующие на колонну передаваемые на фундамент от расчетных продольных си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ечение 2-2 (рис. 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855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1191"/>
        <w:gridCol w:w="1641"/>
        <w:gridCol w:w="1538"/>
      </w:tblGrid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ая сила, К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ситет, 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, Кн*м</w:t>
            </w:r>
          </w:p>
        </w:tc>
      </w:tr>
      <w:tr>
        <w:trPr>
          <w:trHeight w:val="1065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сне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окры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фер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84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2=</w:t>
            </w:r>
            <w:r>
              <w:rPr>
                <w:sz w:val="20"/>
                <w:szCs w:val="20"/>
              </w:rPr>
              <w:t>108,6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82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1-3 = 0,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3 = 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1,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,38</w:t>
            </w:r>
          </w:p>
        </w:tc>
      </w:tr>
      <w:tr>
        <w:trPr>
          <w:trHeight w:val="11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- от надкрановой части колонны (0,4*0,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,2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4 = 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стеновых панелей и остекления 12 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 =7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5 = 0,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7</w:t>
            </w:r>
          </w:p>
        </w:tc>
      </w:tr>
      <w:tr>
        <w:trPr>
          <w:trHeight w:val="111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- от подкрановой части колонны (0,8*0,6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6 = 12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6 = 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2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на 150 к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на 200 к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одкрановой бал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- от рельс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7 = 2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8 = 2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9 = 1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 = 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7-10 = 0,</w:t>
            </w: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7-10 = 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0.5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.8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данны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= 0,6*0,6*25*2,25*1.1=22,</w:t>
      </w:r>
      <w:r>
        <w:rPr>
          <w:sz w:val="28"/>
          <w:szCs w:val="28"/>
          <w:lang w:val="en-US"/>
        </w:rPr>
        <w:t>275</w:t>
      </w:r>
      <w:r>
        <w:rPr>
          <w:sz w:val="28"/>
          <w:szCs w:val="28"/>
        </w:rPr>
        <w:t xml:space="preserve"> к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 = 0,8*0,6*25*9,75*1,1=128,7 к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у = -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-3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4*Е4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6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*Е7-10 -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7-10 +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1-3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*Е7-10 +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7-10= -(84,67+108,684+82,5)*0,15 +22,275*0 + 128,7*0 - 220*0,35 - (121+3,5)*0,35 + (84,67+108,684+82,5)*0,15 + 275*0,35 + (121+3,5)*0,2 = 19.25 кН*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х = -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-3 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4*Е4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5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*Е6 -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7-10 = -(84,67+108,684+82,5)*0 + 22,275*0 + 71,5*0,45 + 128,7*0 - (220+275+121+3,5)*0 = 32,17 кН*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менты действующие на колонну передаваемые на фундамент от расчетных продольных си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ечение 3-3 (рис. </w:t>
      </w:r>
      <w:r>
        <w:rPr/>
        <w:t>)</w:t>
      </w:r>
    </w:p>
    <w:tbl>
      <w:tblPr>
        <w:tblW w:w="81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11"/>
        <w:gridCol w:w="1857"/>
        <w:gridCol w:w="153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ая сила, К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центриситет, 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, Кн*м</w:t>
            </w:r>
          </w:p>
        </w:tc>
      </w:tr>
      <w:tr>
        <w:trPr>
          <w:trHeight w:val="14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сне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окры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олуферм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 = 21,1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=27,1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3 = 16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1-3 = 0,</w:t>
            </w: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-3 = 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6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сне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окры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ферм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4 = 30.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5 = 54.3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6 = 35.7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4-6</w:t>
            </w:r>
            <w:r>
              <w:rPr>
                <w:sz w:val="20"/>
                <w:szCs w:val="20"/>
              </w:rPr>
              <w:t xml:space="preserve"> = 0,</w:t>
            </w:r>
            <w:r>
              <w:rPr>
                <w:sz w:val="20"/>
                <w:szCs w:val="20"/>
                <w:lang w:val="en-US"/>
              </w:rPr>
              <w:t>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4-6</w:t>
            </w:r>
            <w:r>
              <w:rPr>
                <w:sz w:val="20"/>
                <w:szCs w:val="20"/>
              </w:rPr>
              <w:t xml:space="preserve"> = 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2.12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надкрановой части колонны (0,4*0,6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7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14.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 xml:space="preserve"> = 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стеновых панелей и остекления 12 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8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>35.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9=17.87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8-9</w:t>
            </w:r>
            <w:r>
              <w:rPr>
                <w:sz w:val="20"/>
                <w:szCs w:val="20"/>
              </w:rPr>
              <w:t xml:space="preserve"> = 0,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04</w:t>
            </w:r>
          </w:p>
        </w:tc>
      </w:tr>
      <w:tr>
        <w:trPr>
          <w:trHeight w:val="2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одкрановой части колонны (0,8*0,6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10</w:t>
            </w:r>
            <w:r>
              <w:rPr>
                <w:sz w:val="20"/>
                <w:szCs w:val="20"/>
              </w:rPr>
              <w:t xml:space="preserve"> = 128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= 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на 200 к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одкрановой бал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- от рельс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11</w:t>
            </w:r>
            <w:r>
              <w:rPr>
                <w:sz w:val="20"/>
                <w:szCs w:val="20"/>
              </w:rPr>
              <w:t xml:space="preserve"> = 2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12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60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1.7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11-13</w:t>
            </w:r>
            <w:r>
              <w:rPr>
                <w:sz w:val="20"/>
                <w:szCs w:val="20"/>
              </w:rPr>
              <w:t xml:space="preserve"> =</w:t>
            </w:r>
            <w:r>
              <w:rPr>
                <w:sz w:val="20"/>
                <w:szCs w:val="20"/>
                <w:lang w:val="en-US"/>
              </w:rPr>
              <w:t xml:space="preserve"> 0.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11-13</w:t>
            </w:r>
            <w:r>
              <w:rPr>
                <w:sz w:val="20"/>
                <w:szCs w:val="20"/>
              </w:rPr>
              <w:t xml:space="preserve"> = 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8.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ые данные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 = 0,4*0,6*25*2,25*1.1=14,85 к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 = 0,6*0,8*25*9,75*1,1=128,7 к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у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-3 -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6)*Е4-6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7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9*Е8-9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0 -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1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2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3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1-13 = (21,168+27,171+16,5)*0,35 – (30,24+54,342+35,75)*0,35 + 128,7*0 +17,875*0,45 + 128,7*0 - (275+60,5+1,74)*0,35 = -128,42 кН*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х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-3 +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5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6)*Е4-6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7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8*Е8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0 +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1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2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3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1-13 = (21,168+27,171+16,5)*0 + (30,24+54,342+35,75)*0 + 14,85*0 + 35,75*0,45 128,7*0 + (275+60,5+1,74)*0 = 16,09 кН*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ределение глубины заложения фундамен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троительства г. Оренбур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без технического подполья и подвал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башмака под колонну 0,8х0,6 – 750х950 м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размер фундамента 2,6х2,6 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суточная температура внутри помещения 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нт – песок мелкий, средней плотности, насыщенный водой, среднесжимаемый, непросадочны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грунтовых вод 1,3 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картой из СНиП 32.01..01-82 «Строительная климатология и геодезия» находим нормативную глубину промерзания </w:t>
      </w:r>
      <w:r>
        <w:rPr>
          <w:sz w:val="28"/>
          <w:szCs w:val="28"/>
          <w:lang w:val="en-US"/>
        </w:rPr>
        <w:t>dfn</w:t>
      </w:r>
      <w:r>
        <w:rPr>
          <w:sz w:val="28"/>
          <w:szCs w:val="28"/>
        </w:rPr>
        <w:t xml:space="preserve"> = 1,75 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лет наружного ребра фундамента от внешней грани стены 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(2,6-0,95)/2=0,82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п учитывающий влияние теплового режима, равен Кп = 0,65 находим по интерполяции (здание без подвала и технического подполья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глубина сезонного промерзания грунта определяется по формуле: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Кп* </w:t>
      </w:r>
      <w:r>
        <w:rPr>
          <w:sz w:val="28"/>
          <w:szCs w:val="28"/>
          <w:lang w:val="en-US"/>
        </w:rPr>
        <w:t>df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65*1,75 = 1,1375 ≈ 1,14 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ина заложения подошвы фундамента должна быть не менее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1,14 м принимаем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=1,2 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=1,3м &lt;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 xml:space="preserve">+2м=1,2+2=3,2 м, руководствуясь табл.2 СНиП 2.02.01-83 принимаем глубину заложения фундамента не менее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=1,2 м от отметки стройплощадки (предусматривается гидроизоляция фундамент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конструктивных особенностей здания глубина заложения подошвы фундамента будет: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з+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=0,3+0,8+0,05+0,35=1,5 м от уровня чистого пола зд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ринимаем глубину заложения подошвы фундамента 1,2 м от планировочной отметки зем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размеров подошвы центрально нагруженного фундамента мелкого за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ано:</w:t>
      </w:r>
      <w:r>
        <w:rPr>
          <w:sz w:val="28"/>
          <w:szCs w:val="28"/>
        </w:rPr>
        <w:t xml:space="preserve"> вертикальная нагрузка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142,295 кН и момент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9,25 кН*м,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,17 кН*м. Глубина заложения фундамента 1,2м. Угол внутреннего трения грунта 27 град; удельное сцепление 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1 кПа. Принимаем для предварительного определения размеров подошвы фундамента R</w:t>
      </w:r>
      <w:r>
        <w:rPr>
          <w:sz w:val="28"/>
          <w:szCs w:val="28"/>
          <w:vertAlign w:val="subscript"/>
        </w:rPr>
        <w:t>0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=0,200 МПа (СНиП 2.02.01-83* Прил.З., табл. З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м, ориентировачно размеры подошвы фундамента, как центрально нагруженного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5740" cy="4133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димся отношением длины фундамента к его ширине ŋ= 1; тог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b. Прим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2,6 м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,6 м Аф = 6.76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етное сопротивление грунта по формуле (7) СНиП 2.02.01-83*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82950" cy="3771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3 СНиП 2.02.01-83 для заданного соотно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78/30=2.6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4 СНиП 2.02.01-83 для данного грунта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858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нимаем равным 1,1 так как характеристики грунта принимались по табличным да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редненное расчетное значение удельного веса грунтов залегающих ниже подошвы фундамент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20 кН/мЗ, удельный вес грунта выше подошвы фундамент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20 кН/мЗ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7435" cy="3981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знач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йде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2,2 м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,2 м Аф = 4,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эксцентриситета внешней нагрузки составит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фундамент необходимо рассчитывать как центрально нагруженный. Исходя из условия Р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конструируем фундамен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ее давление под подошвой фундамента от нагрузок для расчета оснований по деформациям, кП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ый вес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етный вес грунта на уступах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ес фундамента, считая, что удельный вес монолитного железобет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кН/мЗ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576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Па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грунта лежащего на уступах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ыполнение усло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прочности подстилающего сло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инженерно - геологическими условиями строительной площадки грунт второго слоя супесь пластичная - является нормальным грунтом, поэтому ширину подошвы фундамента следует назначать с учетом повышенной прочности данного слоя относительно вышележащего слоя. Для этого находим вертикальные напряжения на уровне подошвы фундамента от собственного веса гру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ие от собственного веса грунта на глубине 3.1 м, действующее на кровлю нижележащего гру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давление под подошвой фундамента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4265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Па </w:t>
      </w:r>
      <w:r>
        <w:rPr>
          <w:sz w:val="28"/>
          <w:szCs w:val="28"/>
        </w:rPr>
        <w:drawing>
          <wp:inline distT="0" distB="0" distL="0" distR="0">
            <wp:extent cx="19050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вертикальное напряжение, действующее на кровлю слабого грунта от нагрузки на фундамент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241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е вертикальные напряжения на кровлю подстилающего слоя будут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ширину условного ленточного фундамента, предварительно определив величину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84020" cy="3930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ширина подошвы условного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367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расчетное сопротивление супеси пластичной. По таблице 3 СНиП2.02.01-83 для заданного соотношени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78/30 = 2,6 и показателя текуче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=1 &gt; 0,5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5 ;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05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ице 4 СНиП 2.02.01-83 для данного грунта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.1;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39;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71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нимаем равным 1,1 , так как характеристики грунта принимались по табличным дан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грунтов, залегающих выше подстилающего слоя принимаем </w:t>
      </w:r>
      <w:r>
        <w:rPr>
          <w:sz w:val="28"/>
          <w:szCs w:val="28"/>
        </w:rPr>
        <w:drawing>
          <wp:inline distT="0" distB="0" distL="0" distR="0">
            <wp:extent cx="1016000" cy="342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590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89.74 + 62 = 151.74 кПа 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66,87 к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осадок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о: вертикальная нагрузка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142,295 кН и момент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2,17 кН*м;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,25 кН*м. Глубина заложения фундамента 1,2м. Размер подошвы фундамента 2,2*2,2 м. Давление под подошвой фундамента Р=264,16 к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значение эпюры вертикальных напряжений от действия собственного веса грунта по формуле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спомогательной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верхности земли: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ровне подошвы фундаме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а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ровне грунтовых в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ровне контакта 1-го и 2-го слоев с учетом взвешивающего действия в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ровне контакта 2-го и 3-го слоев с учетом взвешивающего действия в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ровне контакта 3-го и 4-го слоев с учетом взвешивающего действия в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же 3-го слоя залегает глина полутвердая, являющаяся водоупорным слоем, поэтому к вертикальному напряжению на кровлю глины добавится гидростатическое давление столба воды, находящегося над гли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вертикальное напряжение, действующее на кровлю гли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 уровне кровли 5-го сло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лученным данным построим эпюры вертикальных напряжений и вспомогательную эпю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</w:t>
      </w: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м дополнительное вертикальное давление по подошве фунда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ундамента стаканного типа в данном случае соотношение ŋ=1; чтобы избежать интерполяции зададимся соотношением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 высота элементарного слоя грун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</w:t>
      </w: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ся с большим запасом, поэтому в целях сокращения вычислений увеличим высоту элементарного слоя вдвое, чтобы с одной стороны соотношение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ыло кратным 0,4, а с другой стороны, чтобы выполнялось прежнее условие </w:t>
      </w:r>
      <w:r>
        <w:rPr>
          <w:sz w:val="28"/>
          <w:szCs w:val="28"/>
        </w:rPr>
        <w:drawing>
          <wp:inline distT="0" distB="0" distL="0" distR="0">
            <wp:extent cx="15748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роим эпюру дополнительных вертикальных напряжений от внешней нагрузки в толще основания рассчитываемого фундамента, используя формулу и данные таблицы 1 (приложение 2 СНиП 2.02.01-83*). Определим нижнюю границу сжимаемой толщи по точке пересечения вспомогательной эпюры и эпюры дополнительного давления. Все вычисления приведем в таблич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4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740"/>
        <w:gridCol w:w="748"/>
        <w:gridCol w:w="1037"/>
        <w:gridCol w:w="1207"/>
        <w:gridCol w:w="1122"/>
        <w:gridCol w:w="748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лоя грун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 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3937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5" t="-91" r="-7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413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Па</w:t>
            </w:r>
          </w:p>
        </w:tc>
      </w:tr>
      <w:tr>
        <w:trPr>
          <w:trHeight w:val="9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мелкий, средней плотности, насыщенный водой, среднесжимаем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99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 пластичная, непросадочная, среднесжимаем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70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глинок тугопластичный, непросадочный, малосжимаем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 полутвердая, непросадочная, малосжимаем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814,9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7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1.wmf"/><Relationship Id="rId17" Type="http://schemas.openxmlformats.org/officeDocument/2006/relationships/image" Target="media/image13.wmf"/><Relationship Id="rId18" Type="http://schemas.openxmlformats.org/officeDocument/2006/relationships/image" Target="media/image11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7.wmf"/><Relationship Id="rId23" Type="http://schemas.openxmlformats.org/officeDocument/2006/relationships/image" Target="media/image17.wmf"/><Relationship Id="rId24" Type="http://schemas.openxmlformats.org/officeDocument/2006/relationships/image" Target="media/image15.wmf"/><Relationship Id="rId25" Type="http://schemas.openxmlformats.org/officeDocument/2006/relationships/image" Target="media/image18.wmf"/><Relationship Id="rId26" Type="http://schemas.openxmlformats.org/officeDocument/2006/relationships/image" Target="media/image7.wmf"/><Relationship Id="rId27" Type="http://schemas.openxmlformats.org/officeDocument/2006/relationships/image" Target="media/image19.wmf"/><Relationship Id="rId28" Type="http://schemas.openxmlformats.org/officeDocument/2006/relationships/image" Target="media/image15.wmf"/><Relationship Id="rId29" Type="http://schemas.openxmlformats.org/officeDocument/2006/relationships/image" Target="media/image20.wmf"/><Relationship Id="rId30" Type="http://schemas.openxmlformats.org/officeDocument/2006/relationships/image" Target="media/image7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7.wmf"/><Relationship Id="rId40" Type="http://schemas.openxmlformats.org/officeDocument/2006/relationships/image" Target="media/image29.wmf"/><Relationship Id="rId41" Type="http://schemas.openxmlformats.org/officeDocument/2006/relationships/image" Target="media/image27.wmf"/><Relationship Id="rId42" Type="http://schemas.openxmlformats.org/officeDocument/2006/relationships/image" Target="media/image30.wmf"/><Relationship Id="rId43" Type="http://schemas.openxmlformats.org/officeDocument/2006/relationships/image" Target="media/image27.wmf"/><Relationship Id="rId44" Type="http://schemas.openxmlformats.org/officeDocument/2006/relationships/image" Target="media/image31.wmf"/><Relationship Id="rId45" Type="http://schemas.openxmlformats.org/officeDocument/2006/relationships/image" Target="media/image27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5:00Z</dcterms:created>
  <dc:creator>Дамир</dc:creator>
  <dc:description/>
  <cp:keywords/>
  <dc:language>en-US</dc:language>
  <cp:lastModifiedBy>Mage</cp:lastModifiedBy>
  <dcterms:modified xsi:type="dcterms:W3CDTF">2011-10-07T10:15:00Z</dcterms:modified>
  <cp:revision>2</cp:revision>
  <dc:subject/>
  <dc:title>Министерство образования и науки  Российской Федерации</dc:title>
</cp:coreProperties>
</file>