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троительных конструкций и гидротехнических сооружений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Heading9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Сейсмостойкость зданий и сооружений 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 «Проектирование одноэтажного каркасного здания из лёгких конструкций ст. Северская»</w:t>
      </w:r>
    </w:p>
    <w:p>
      <w:pPr>
        <w:pStyle w:val="Normal"/>
        <w:widowControl/>
        <w:overflowPunct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Heading6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/>
          <w:b/>
          <w:bCs/>
          <w:spacing w:val="40"/>
          <w:sz w:val="28"/>
          <w:szCs w:val="28"/>
        </w:rPr>
      </w:r>
    </w:p>
    <w:p>
      <w:pPr>
        <w:pStyle w:val="Heading6"/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/>
        <w:ind w:left="0" w:firstLine="709"/>
        <w:jc w:val="center"/>
        <w:rPr/>
      </w:pPr>
      <w:r>
        <w:rPr/>
        <w:t>2008</w:t>
      </w:r>
      <w:r>
        <w:br w:type="page"/>
      </w:r>
    </w:p>
    <w:p>
      <w:pPr>
        <w:pStyle w:val="Ole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Ol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ая курсовая работа дает представление об основах проектирования сейсмостойких сил лёгких стальных конструкций. В ходе выполнения курсовой работы, студент самостоятельно приобретает навыки определения сейсмических нагрузок на здания и сооружения с последующей оценкой сейсмостойкости, подбирать материал, компоновать сечения в целях его экономичности и рациональ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ояснительная записка к курсовой работе на тему: «Проектирование одноэтажного каркасного здания из лёгких конструкций в ст.Северской» имеет в объеме 13 лис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представлены расчеты сейсмостойкости конструктивного решения несущих конструкций проектируемого здания – стального каркаса.</w:t>
      </w:r>
    </w:p>
    <w:p>
      <w:pPr>
        <w:pStyle w:val="Ole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ояснительная записка иллюстрирована необходимыми пояснениями и рисунками, а также схемами ко всем расчетам. В ней также отражены антисейсмические мероприятия.</w:t>
      </w:r>
    </w:p>
    <w:p>
      <w:pPr>
        <w:pStyle w:val="Ole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л. 8. Табл.8. Библиогр. 12.</w:t>
      </w:r>
    </w:p>
    <w:p>
      <w:pPr>
        <w:pStyle w:val="Ole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 пояснительной записке прилагается графическая часть – 1 лист формата А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Компоновка конструктивного решения зда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Определение сейсмичности строительной площадки и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чет каркаса в поперечном направлении</w:t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каркаса в продольном направлении</w:t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сейсмических нагрузок с учетом кручения здания в плане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тисейсмические мероприятия</w:t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вед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вязи с увеличением частоты природных катаклизмов, а именно землетрясений возникла проблема сейсмоустойчивости зданий и сооружений, построенных без учета сейсмических воздействий, что в случае данных природных катастроф наносит материальный ущерб. Принимая во внимание всё это в районах подверженных сейсмическим воздействиям силой 7 и более баллов, возникла необходимость возведения зданий и сооружений, способных выдерживать сейсмические воздействия.</w:t>
      </w:r>
    </w:p>
    <w:p>
      <w:pPr>
        <w:pStyle w:val="Style18"/>
        <w:tabs>
          <w:tab w:val="clear" w:pos="720"/>
          <w:tab w:val="left" w:pos="10260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и разработке проектов зданий и сооружений выбор конструктивных решений производят исходя из технико-экономической целесообразности их применения в конкретных условиях строительства с учетом максимального снижения материалоемкости, трудоемкости и стоимости строительства, достигаемых за счет внедрения эффективных строительных материалов и конструкций, снижения массы конструкций и т.п. Принятые конструктивные схемы должны обеспечивать необходимую прочность, устойчивость; элементы сборных конструкций должны отвечать условиям механизированного изготовления на специальных предприятиях.</w:t>
      </w:r>
    </w:p>
    <w:p>
      <w:pPr>
        <w:pStyle w:val="Style18"/>
        <w:tabs>
          <w:tab w:val="clear" w:pos="720"/>
          <w:tab w:val="left" w:pos="1026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гражданских зданий необходимо стремиться к наиболее простой форме в плане и избегать перепадов высот. При проектировании часто выбирают объемно-планировочные и конструктивные решения, так как они обеспечивают максимальную унификацию и сокращение числа типоразмеров и марок конструкций.</w:t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омпоновка конструктивного решения здания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имеет полный металлокаркас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проектируется каркасное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дания в плане 24х60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колонн 24х6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 – отдельные железобетонные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ытие – стальной проф лист, утеплитель, трехслойные панели покрытия;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щие конструкции покрытия стальные фермы пролетом 24 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ьные прогоны при шаге ферм 6м-швелер №16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ающие трехслойные панели покрытия опираются на стальные прогоны с шагом 3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чение стальных колонн двутавр №50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иметру здания цокольная стеновая панель из керамзитобетона толщиной 300мм и высотой 1,2м,опирающаяся на фундаментную балку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верхностями стен и конструкциями каркаса должен предусматриваться зазор не менее 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ферменном пространстве покрытия размещают различные трубопроводы, осветительную арматуру и др. По продольным стенам предусмотрено ленточное остекление от отметки +1,2 до +3,6 метра. Торцевые стены без остекления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пределение сейсмичности строительной площадки и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рассчитать конструкции здания, при его привязке к площадке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7-81* (Строительство в сейсмических районах) в разделе Общее сейсмическое районирование территории Российской Федерации ОСР-97” (Список населенных пунктов) по карте ОСР-97-В-5% сейсмичность района ст. составляет 8 баллов (Карта В - объекты повышенной ответственности и особо ответственные объекты. Решение о выборе карты при проектировании конкретного объекта принимается заказчиком по представлению генерального проектировщика, за исключением случаев, оговоренных в других нормативных документа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ейсмичности площадки строительства производим на основании сейсмического микрорайонирован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групп по сейсмическим свойствам. Сейсмичность площадки строительства при сейсмичности района 8 баллов, составляет 9 б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81000</wp:posOffset>
            </wp:positionH>
            <wp:positionV relativeFrom="paragraph">
              <wp:posOffset>292100</wp:posOffset>
            </wp:positionV>
            <wp:extent cx="5486400" cy="2690495"/>
            <wp:effectExtent l="0" t="0" r="0" b="0"/>
            <wp:wrapTight wrapText="bothSides">
              <wp:wrapPolygon edited="0">
                <wp:start x="20405" y="-627"/>
                <wp:lineTo x="1356" y="-92"/>
                <wp:lineTo x="263" y="-92"/>
                <wp:lineTo x="263" y="17706"/>
                <wp:lineTo x="528" y="18930"/>
                <wp:lineTo x="396" y="19693"/>
                <wp:lineTo x="396" y="20076"/>
                <wp:lineTo x="528" y="20151"/>
                <wp:lineTo x="97" y="20916"/>
                <wp:lineTo x="396" y="21375"/>
                <wp:lineTo x="263" y="22597"/>
                <wp:lineTo x="396" y="22901"/>
                <wp:lineTo x="429" y="22901"/>
                <wp:lineTo x="19180" y="22901"/>
                <wp:lineTo x="19213" y="22901"/>
                <wp:lineTo x="19378" y="22522"/>
                <wp:lineTo x="19246" y="21985"/>
                <wp:lineTo x="19080" y="21375"/>
                <wp:lineTo x="19312" y="20992"/>
                <wp:lineTo x="19312" y="20609"/>
                <wp:lineTo x="19080" y="20151"/>
                <wp:lineTo x="19213" y="19539"/>
                <wp:lineTo x="19213" y="19005"/>
                <wp:lineTo x="21532" y="17936"/>
                <wp:lineTo x="21565" y="16942"/>
                <wp:lineTo x="21300" y="16560"/>
                <wp:lineTo x="20538" y="16485"/>
                <wp:lineTo x="20538" y="1815"/>
                <wp:lineTo x="20737" y="1815"/>
                <wp:lineTo x="21565" y="820"/>
                <wp:lineTo x="21600" y="54"/>
                <wp:lineTo x="21267" y="-322"/>
                <wp:lineTo x="20538" y="-627"/>
                <wp:lineTo x="20405" y="-6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443" r="-4" b="7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.1</w:t>
      </w:r>
      <w:r>
        <w:rPr>
          <w:rFonts w:cs="Times New Roman" w:ascii="Times New Roman" w:hAnsi="Times New Roman"/>
          <w:i/>
          <w:iCs/>
          <w:sz w:val="28"/>
          <w:szCs w:val="28"/>
        </w:rPr>
        <w:t>- План здания</w:t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52400</wp:posOffset>
            </wp:positionH>
            <wp:positionV relativeFrom="paragraph">
              <wp:posOffset>82550</wp:posOffset>
            </wp:positionV>
            <wp:extent cx="5791200" cy="1676400"/>
            <wp:effectExtent l="0" t="0" r="0" b="0"/>
            <wp:wrapTight wrapText="bothSides">
              <wp:wrapPolygon edited="0">
                <wp:start x="576" y="-48"/>
                <wp:lineTo x="380" y="172"/>
                <wp:lineTo x="380" y="1299"/>
                <wp:lineTo x="512" y="1754"/>
                <wp:lineTo x="576" y="3559"/>
                <wp:lineTo x="380" y="4577"/>
                <wp:lineTo x="380" y="5820"/>
                <wp:lineTo x="576" y="7172"/>
                <wp:lineTo x="544" y="7625"/>
                <wp:lineTo x="576" y="10784"/>
                <wp:lineTo x="380" y="11463"/>
                <wp:lineTo x="347" y="12590"/>
                <wp:lineTo x="576" y="14398"/>
                <wp:lineTo x="512" y="16543"/>
                <wp:lineTo x="675" y="17109"/>
                <wp:lineTo x="1557" y="18011"/>
                <wp:lineTo x="1360" y="19816"/>
                <wp:lineTo x="1328" y="20607"/>
                <wp:lineTo x="1492" y="21172"/>
                <wp:lineTo x="19178" y="21172"/>
                <wp:lineTo x="19277" y="21172"/>
                <wp:lineTo x="19341" y="20268"/>
                <wp:lineTo x="19309" y="19816"/>
                <wp:lineTo x="19113" y="18011"/>
                <wp:lineTo x="19702" y="17220"/>
                <wp:lineTo x="19767" y="16768"/>
                <wp:lineTo x="19473" y="16202"/>
                <wp:lineTo x="19407" y="8978"/>
                <wp:lineTo x="20454" y="7963"/>
                <wp:lineTo x="20520" y="7287"/>
                <wp:lineTo x="21042" y="7172"/>
                <wp:lineTo x="21402" y="6608"/>
                <wp:lineTo x="21205" y="5365"/>
                <wp:lineTo x="19407" y="3559"/>
                <wp:lineTo x="20420" y="2768"/>
                <wp:lineTo x="20486" y="2542"/>
                <wp:lineTo x="20094" y="1754"/>
                <wp:lineTo x="21467" y="1413"/>
                <wp:lineTo x="21139" y="60"/>
                <wp:lineTo x="707" y="-48"/>
                <wp:lineTo x="576" y="-4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0" t="25002" r="-4" b="2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.2</w:t>
      </w:r>
      <w:r>
        <w:rPr>
          <w:rFonts w:cs="Times New Roman" w:ascii="Times New Roman" w:hAnsi="Times New Roman"/>
          <w:i/>
          <w:iCs/>
          <w:sz w:val="28"/>
          <w:szCs w:val="28"/>
        </w:rPr>
        <w:t>-Поперечный разрез здания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агрузок производим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 здания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агрузок производим в табличной форме и представлен в таблице 2.1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блица 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грузка на 1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кры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051"/>
        <w:gridCol w:w="1057"/>
        <w:gridCol w:w="1057"/>
        <w:gridCol w:w="4002"/>
        <w:gridCol w:w="992"/>
      </w:tblGrid>
      <w:tr>
        <w:trPr>
          <w:trHeight w:val="9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нагруз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тивная нагрузка, Н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эффициент надёжности по нагруз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эффициент сочета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ётная нагрузка, Н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негов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*1,4*0,5*24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*1,2*0,9*24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филированного насти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*1,05*0,9*24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1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н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0,1*1,05*0,9*24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8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ит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4*60*0,1*1,2*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5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покры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*1,05*0,9*24*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3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частков стен выше верха кол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*1,1*0,9*2,1*(24+60)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57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¼ ве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,21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л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*11,34*1,05*0,9*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3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верковых сто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*0,4*1,05*0,9*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вязей между колоннам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*0,04*24*60*1,05*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Участков стен расположенных в пределах высоты кол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0,25*(2,65*(1,8+0,8)*(24+60)*2+2,4*24*2*2,65+2,4*60*2*0,35)*0,9*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26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,32</w:t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Расчет каркаса в поперечном направлении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ериода собственных колебаний и форм колебаний необходимо вычислить динамические характеристики одноэтажной рамы поперечника здания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принимаем сечение колонны исходя из гибк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397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241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22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бкость двутавр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50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22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бкость двутавр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колонны сечением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20,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м,</w:t>
      </w:r>
      <w:r>
        <w:rPr>
          <w:rFonts w:cs="Times New Roman" w:ascii="Times New Roman" w:hAnsi="Times New Roman"/>
          <w:sz w:val="28"/>
          <w:szCs w:val="28"/>
        </w:rPr>
        <w:t xml:space="preserve"> А =143</w:t>
      </w:r>
      <w:r>
        <w:rPr>
          <w:rFonts w:cs="Times New Roman" w:ascii="Times New Roman" w:hAnsi="Times New Roman"/>
          <w:i/>
          <w:iCs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вутавр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1987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Жесткость одной колонны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0990" cy="2362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сечения самонесущей стены (или ее элемента) определяется без учета трещин и принимается равной 0,8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6720" cy="2489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ение колонн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Жесткость каркаса здания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304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кость рамы здания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304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5545" cy="2354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.3</w:t>
      </w:r>
      <w:r>
        <w:rPr>
          <w:rFonts w:cs="Times New Roman" w:ascii="Times New Roman" w:hAnsi="Times New Roman"/>
          <w:i/>
          <w:iCs/>
          <w:sz w:val="28"/>
          <w:szCs w:val="28"/>
        </w:rPr>
        <w:t>-Продольный разрез здания со стальным каркасом и его расчетная схе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ертикальную нагрузку от собственного веса конструкций и снега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4903 кН. Вертикальную нагрузку принимаем сосредоточенной в уровне верха колонн. Определяем период собственных колебаний каркаса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9970" cy="482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эффициент динамичности для каркаса здания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у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1987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.к пр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1987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 следующие значения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559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аркасные здания, стеновое заполнение которых оказывает влияния на их деформативность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1780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559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1987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42735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расчетные величины сейсмических нагрузок, действующих на поперечные рамы каркас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237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значение сейсмической нагрузк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тона собственных колебаний здания или сооружения, определяемое в предположении упругого деформирования конструкций по формул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2559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уровне верха колонн рамы, с учётом коэффициента 1,2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асчётная сейсмическая нагрузка равна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2374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ейсмичности площадки 8 баллов и более при грунтах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к зна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cs="Times New Roman" w:ascii="Times New Roman" w:hAnsi="Times New Roman"/>
          <w:sz w:val="28"/>
          <w:szCs w:val="28"/>
        </w:rPr>
        <w:t xml:space="preserve"> вводится множитель 0,7, учитывающий нелинейное деформирование грунтов при сейсмических воздействиях.( СНиП II-7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стной работе каркаса сейсмическая нагрузка на раму равна 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8815" cy="40894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дельной работе каждой нагрузка равна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9970" cy="25590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мы рассматриваем отдельную раму, то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78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145" cy="2559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9365" cy="40894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длине колонны - от собственного веса колонны, с учётом коэффициента 1,2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8600" cy="444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длине крайних колонн - от участков продольных стен, расположенных в пределах высоты колонн, с учётом коэффициента 1,2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мы по оси 1 и 11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1845" cy="2374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2010" cy="2374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мы по оси 2 - 10 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2374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6610" cy="23749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уровне расположения опорных консолей навесных участков торцевой стены, от собственного веса участка торцевой стены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консоли на отметке 1,2 м: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2374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2374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консоли на отметке 3,6 м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3305" cy="23749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6335" cy="23749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чет каркаса в продольном направлении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жесткость связевых панелей на уровне верха колонн без учета продольных деформаций колонн и распорок (в запас прочности)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5710" cy="21621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периода собственных колебаний и форм колебаний необходимо вычислить динамические характеристики одноэтажной рамы поперечника здания. Принимаем колонны сечением: Двутавр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м перемещение колонн от действия единичных горизонтальных сил, приложенных в уровне верха колон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одной колон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кость сечения самонесущей стены (или ее элемента) определяется без учета трещин и принимается равной 0,8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6720" cy="24892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ение отдельной колонны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469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сткость каркаса здания на уровне верха колонн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9465" cy="435610"/>
            <wp:effectExtent l="0" t="0" r="0" b="0"/>
            <wp:docPr id="4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число колонн (или рам) в каркасе здания (отсек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k</w:t>
      </w:r>
      <w:r>
        <w:rPr>
          <w:rFonts w:cs="Times New Roman" w:ascii="Times New Roman" w:hAnsi="Times New Roman"/>
          <w:sz w:val="28"/>
          <w:szCs w:val="28"/>
        </w:rPr>
        <w:t xml:space="preserve"> - перемещение отдельной колонны (или рамы) на уровне ее верха от действия горизонтальной единичной силы, приложенной в том же уров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кость каркаса здания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вертикальную нагрузку от собственного веса конструкций и снега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4903 кН.. Вертикальную нагрузку принимаем сосредоточенной в уровне верха колонн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дну раму приходится нагрузка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ериод собственных колебаний каркаса в поперечном направлении здания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эффициент динамичности для каркаса здания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β – коэффициент динамичности, соответствующ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тону собственных колебаний здания или сооружения, принимаемый согласно п. 2.6 : Для гру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сейсмическим свойствам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0,1е&lt;Т&lt;0,4е 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уровне верха колонн рамы, с учётом коэффициента 1,2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асчётная сейсмическая нагрузка равна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2374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ейсмичности площадки 8 баллов и более при грунтах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к зна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cs="Times New Roman" w:ascii="Times New Roman" w:hAnsi="Times New Roman"/>
          <w:sz w:val="28"/>
          <w:szCs w:val="28"/>
        </w:rPr>
        <w:t xml:space="preserve"> вводится множитель 0,7, учитывающий нелинейное деформирование грунтов при сейсмических воздействиях.( СНиП II-7-81 Строительство в сейсмических районах. М., 2000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мы рассматриваем отдельную раму, то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78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145" cy="2559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065" cy="408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длине колонны - от собственного веса колонны, с учётом коэффициента 1,2 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86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пределение сейсмических нагрузок с учетом кручения здания в план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19600" cy="2286000"/>
            <wp:effectExtent l="0" t="0" r="0" b="0"/>
            <wp:wrapTight wrapText="bothSides">
              <wp:wrapPolygon edited="0">
                <wp:start x="10476" y="582"/>
                <wp:lineTo x="1614" y="907"/>
                <wp:lineTo x="1580" y="2210"/>
                <wp:lineTo x="4209" y="2667"/>
                <wp:lineTo x="7208" y="2667"/>
                <wp:lineTo x="1714" y="2992"/>
                <wp:lineTo x="1006" y="3122"/>
                <wp:lineTo x="1006" y="7878"/>
                <wp:lineTo x="-170" y="8660"/>
                <wp:lineTo x="-170" y="8855"/>
                <wp:lineTo x="-36" y="9051"/>
                <wp:lineTo x="368" y="9964"/>
                <wp:lineTo x="368" y="10160"/>
                <wp:lineTo x="737" y="11006"/>
                <wp:lineTo x="535" y="14134"/>
                <wp:lineTo x="973" y="15178"/>
                <wp:lineTo x="1006" y="16935"/>
                <wp:lineTo x="3837" y="17263"/>
                <wp:lineTo x="9264" y="17263"/>
                <wp:lineTo x="8590" y="18302"/>
                <wp:lineTo x="1276" y="18630"/>
                <wp:lineTo x="1276" y="20388"/>
                <wp:lineTo x="871" y="20779"/>
                <wp:lineTo x="1276" y="21431"/>
                <wp:lineTo x="1276" y="21563"/>
                <wp:lineTo x="18330" y="21563"/>
                <wp:lineTo x="18330" y="21431"/>
                <wp:lineTo x="18666" y="20975"/>
                <wp:lineTo x="18666" y="20714"/>
                <wp:lineTo x="18330" y="20388"/>
                <wp:lineTo x="18330" y="19346"/>
                <wp:lineTo x="18463" y="19346"/>
                <wp:lineTo x="18463" y="18889"/>
                <wp:lineTo x="18363" y="18302"/>
                <wp:lineTo x="20284" y="17263"/>
                <wp:lineTo x="20923" y="17196"/>
                <wp:lineTo x="21261" y="16804"/>
                <wp:lineTo x="21159" y="16219"/>
                <wp:lineTo x="20486" y="15372"/>
                <wp:lineTo x="20284" y="15178"/>
                <wp:lineTo x="20284" y="4752"/>
                <wp:lineTo x="20653" y="4752"/>
                <wp:lineTo x="21261" y="4100"/>
                <wp:lineTo x="21295" y="3059"/>
                <wp:lineTo x="19138" y="2861"/>
                <wp:lineTo x="10206" y="2471"/>
                <wp:lineTo x="10847" y="1820"/>
                <wp:lineTo x="10781" y="1624"/>
                <wp:lineTo x="10645" y="647"/>
                <wp:lineTo x="10612" y="582"/>
                <wp:lineTo x="10476" y="582"/>
              </wp:wrapPolygon>
            </wp:wrapTight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690" t="3043" r="-4" b="5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.4-</w:t>
      </w:r>
      <w:r>
        <w:rPr>
          <w:rFonts w:cs="Times New Roman" w:ascii="Times New Roman" w:hAnsi="Times New Roman"/>
          <w:i/>
          <w:iCs/>
          <w:sz w:val="28"/>
          <w:szCs w:val="28"/>
        </w:rPr>
        <w:t>Поворот здания в план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Центр масс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Центр жесткосте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расчетного эксцентрисите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304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ежду центрами жесткостей и веса здания принимаем равным 0,1В, где В- размер здания в плане в направлении, перпендикулярном действию сил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" cy="31369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расчете здания в поперечном направлении В=60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304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1∙60=6 м; Вычислим угловую жесткость зда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6975" cy="33210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8560" cy="26479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8930" cy="36893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олную сейсмическую нагрузку на раму каркаса с учетом поворота здания в план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2672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7545" cy="24828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5865" cy="44259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8190" cy="2578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47498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0" cy="31813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230" cy="47498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5880" cy="31813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7630" cy="47498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0815" cy="31813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7960" cy="47498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0815" cy="31813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4930" cy="47498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0005" cy="31813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0660" cy="47498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0" cy="31813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4460" cy="47498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835" cy="31813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2890" cy="47498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 по оси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9710" cy="31813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0825" cy="47498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Антисейсмические меро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странственной жесткости каркаса, устойчивости покрытия в целом и его элементов в отдельности необходимо предусматривать систему связей между несущими стальными конструкциями покрытий (ферм) в плоскости их верхних и нижних поясов и в вертикальных плоскост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е антисейсмические швы в стенах должны устраиваться на уровнях расположения опорных и стыковых ригелей каркаса стен и верха цокольной части ст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ртикальные антисейсмические швы в местах пересечения стен осуществляют путём изготовления специальных Г-образных трехслойных панелей, в которых в месте антисейсмического шва из металлических облицовочных листов выполняются компенсатор, а жесткий утеплитель заменяется на эластич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зданиях со стальным каркасом с высотами большими, чем предусмотрено унифицированными габаритными схемами, сопряжения колонн с ригелями покрытия рекомендуется выполнять в виде жестких рамных узлов с целью ограничения деформаций от сейсмических нагрузок. В продольном направлении каркасы могут проектироваться по той же конструктивной схеме, как и в поперечном направлении или по схеме с установкой стальных связей между стойк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странственной жесткости каркаса, а также устойчивости покрытия в целом и его элементов в отдельности необходимо предусматривать систему связей между несущими стальными конструкциями покрытия (фермами) в плоскости их верхних и нижних поясов и в вертикальных плоскостях.</w:t>
      </w:r>
    </w:p>
    <w:p>
      <w:pPr>
        <w:pStyle w:val="Normal"/>
        <w:spacing w:lineRule="auto" w:line="360"/>
        <w:ind w:firstLine="709"/>
        <w:jc w:val="both"/>
        <w:rPr/>
      </w:pPr>
      <w:bookmarkStart w:id="0" w:name="PO0000149"/>
      <w:r>
        <w:rPr>
          <w:rFonts w:cs="Times New Roman" w:ascii="Times New Roman" w:hAnsi="Times New Roman"/>
          <w:sz w:val="28"/>
          <w:szCs w:val="28"/>
        </w:rPr>
        <w:t>В покрытиях из стального профилированного настила система связей в плоскости верхних поясов стропильных стальных ферм состоит из поперечных связевых ферм и распорок, роль которых выполняют прогоны</w:t>
      </w:r>
      <w:bookmarkEnd w:id="0"/>
      <w:r>
        <w:rPr>
          <w:rFonts w:cs="Times New Roman" w:ascii="Times New Roman" w:hAnsi="Times New Roman"/>
          <w:sz w:val="28"/>
          <w:szCs w:val="28"/>
        </w:rPr>
        <w:t>. Связевые поперечные фермы устанавливаются в двух крайних (у торцов и антисейсмических швов здания). Независимо от расчета в зданиях (отсеках) со стропильными фермами с параллельными поясами с расчетной сейсмичностью 8 и 9 баллов длиной свыше 60 м и 7 баллов длиной свыше 96 м следует устанавливать не менее одной промежуточной связевой фермы, а в зданиях (отсеках) со стропильными фермами треугольного очертания с расчетной сейсмичностью 9 баллов длиной 60 м и более рекомендуется устанавливать не менее одной промежуточной связевой фер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связевые фермы должны располагаться по длине здания (отсека) равномерно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КК 22-301-2000. “Строительство в сейсмических районах Краснодарского края”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СНКК 20-303-2002. “Нагрузки и воздействия. Ветровая и снеговая нагрузки. Краснодарский край” 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П 2.01.07-85*. “Нагрузки и воздействия” Госстрой М., 1985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НКК 23-302-2000. Энергетическая эффективность жилых и общественных зданий. Нормативы по теплозащите зданий. Краснодарский край 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СНиП 2.02.01-83*. Основания зданий и сооружений. М., 1982.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7-81*. Строительство в сейсмических районах. М., 2000.</w:t>
      </w:r>
    </w:p>
    <w:sectPr>
      <w:footerReference w:type="default" r:id="rId8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540" w:firstLine="360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40" w:hanging="0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Ole">
    <w:name w:val="ole"/>
    <w:basedOn w:val="Heading9"/>
    <w:qFormat/>
    <w:pPr>
      <w:numPr>
        <w:ilvl w:val="0"/>
        <w:numId w:val="0"/>
      </w:numPr>
      <w:ind w:left="0" w:right="142" w:hanging="0"/>
      <w:jc w:val="center"/>
      <w:outlineLvl w:val="9"/>
    </w:pPr>
    <w:rPr>
      <w:b/>
      <w:bCs/>
      <w:color w:val="000000"/>
      <w:sz w:val="24"/>
      <w:szCs w:val="24"/>
    </w:rPr>
  </w:style>
  <w:style w:type="paragraph" w:styleId="IauiueIaaaynoiea0">
    <w:name w:val="Iau?iue + Ia?aay no?iea:  0"/>
    <w:basedOn w:val="Normal"/>
    <w:qFormat/>
    <w:pPr>
      <w:widowControl/>
      <w:overflowPunct w:val="false"/>
      <w:ind w:firstLine="48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18">
    <w:name w:val="Цитата"/>
    <w:basedOn w:val="Normal"/>
    <w:qFormat/>
    <w:pPr>
      <w:widowControl/>
      <w:autoSpaceDE w:val="true"/>
      <w:ind w:left="540" w:right="360" w:firstLine="360"/>
    </w:pPr>
    <w:rPr>
      <w:rFonts w:ascii="Times New Roman" w:hAnsi="Times New Roman" w:cs="Times New Roman"/>
      <w:sz w:val="32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52.wmf"/><Relationship Id="rId59" Type="http://schemas.openxmlformats.org/officeDocument/2006/relationships/image" Target="media/image3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4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5:00Z</dcterms:created>
  <dc:creator>ДЭН</dc:creator>
  <dc:description/>
  <cp:keywords/>
  <dc:language>en-US</dc:language>
  <cp:lastModifiedBy>Mage</cp:lastModifiedBy>
  <cp:lastPrinted>2006-01-14T13:43:00Z</cp:lastPrinted>
  <dcterms:modified xsi:type="dcterms:W3CDTF">2011-10-07T10:15:00Z</dcterms:modified>
  <cp:revision>2</cp:revision>
  <dc:subject/>
  <dc:title>Расчет многоэтажного здания на сейсмические воздействия в поперечном направлении</dc:title>
</cp:coreProperties>
</file>