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ые здания предназначены для временного пребывания людей в связи с осуществлением в них различных функциональных процессов (занятие умственным трудом, питание и др.). Общественные здания отличает также их внешний обл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ое здание является общественным зданием и предназначено для использования его для обслуживания населения. Здание «Спальный корпус на 120 мест» имеет простую форму и подходящий архитектурный стиль, идеально подходящий под архитектуру гор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рхитектурно-конструкти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Генераль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1 Форма и размеры участка генплана и застройка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й участок генплана имеет форму прямоугольника с размерами 66.79*61.53 метров. На участке стройгенплана предусмотрено:гараж, проектируемое здание, пешеходные дорожки, озеленение, автомобильные дороги, хозяйственные построй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частке стройгенплана соблюдены санитарные и противопожарные нормы в соответствии с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-80 «Противопожарные нормы проектируемых зданий и сооружени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иентация участка по сторонам света, направление в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генплана располагается в городе Бузулуке Оренбургской области. Пользуясь СНиП 2.01.01.-82 «Строительная климатология и геофизика» определяем данные (табл.1) для построения диаграммы розы ветров (рис. 1). Расположим здание так, чтобы направление господствующего ветра было направленно в угол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овторяемость направления ветра %</w:t>
      </w:r>
    </w:p>
    <w:tbl>
      <w:tblPr>
        <w:tblW w:w="90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4"/>
        <w:gridCol w:w="1253"/>
        <w:gridCol w:w="840"/>
        <w:gridCol w:w="957"/>
        <w:gridCol w:w="821"/>
        <w:gridCol w:w="957"/>
        <w:gridCol w:w="547"/>
        <w:gridCol w:w="1208"/>
      </w:tblGrid>
      <w:tr>
        <w:trPr>
          <w:trHeight w:val="38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З</w:t>
            </w:r>
          </w:p>
        </w:tc>
      </w:tr>
      <w:tr>
        <w:trPr>
          <w:trHeight w:val="38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нвар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8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/>
        <w:drawing>
          <wp:inline distT="0" distB="0" distL="0" distR="0">
            <wp:extent cx="3556635" cy="298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3 Рельеф участка, величина и направление участка, величина и направление укл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участка спокойный. В соответствии с заданием на дипломный проект, уклон рельефа направлен в сторону от горизонтали 120,5 к горизонтали 120.0.Угол уклона составляет 0.0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4 Благоустройство и озеленение застраиваем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застраиваемого участка включает в себя комплекс мероприятий по созданию на участке генплана: подъездов, проходов, зеленых насаждений, фонтанов, хозяйственных площадок, проведению мероприятий по защите людей от городского шума, облагораживание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зды к проектируемому зданию приняты в качестве дороги с двусторонним движением шириной 6 метров с асфальтобетонным покрытием. Пешеходные дорожки выполняются асфальтобетона имеющих ширину 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еленение предусматривается вдоль дорог, пешеходных путей, вдоль проектируемого здания, а также на свободных участках. Ширина полос озеленения при однорядковой посадке деревьев 2.5 метра, для полос кустарников 1.2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5 Технико-экономические показатели генерального пл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ощадь участ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част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6.79*61.53 =0.41 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лощадь застрой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застр. </w:t>
      </w:r>
      <w:r>
        <w:rPr>
          <w:sz w:val="28"/>
          <w:szCs w:val="28"/>
          <w:lang w:val="en-US"/>
        </w:rPr>
        <w:t>= ∑S</w:t>
      </w:r>
      <w:r>
        <w:rPr>
          <w:sz w:val="28"/>
          <w:szCs w:val="28"/>
          <w:vertAlign w:val="subscript"/>
        </w:rPr>
        <w:t>соор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  <w:lang w:val="en-US"/>
        </w:rPr>
        <w:t>+ S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сущ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320.88+82.16=403.04 (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Площа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ленения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озел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 ∑S</w:t>
      </w:r>
      <w:r>
        <w:rPr>
          <w:sz w:val="28"/>
          <w:szCs w:val="28"/>
          <w:vertAlign w:val="subscript"/>
        </w:rPr>
        <w:t>озел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</w:rPr>
        <w:t>газ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</w:rPr>
        <w:t>дер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</w:rPr>
        <w:t>цв</w:t>
      </w:r>
      <w:r>
        <w:rPr>
          <w:sz w:val="28"/>
          <w:szCs w:val="28"/>
          <w:vertAlign w:val="subscript"/>
          <w:lang w:val="en-US"/>
        </w:rPr>
        <w:t>.=</w:t>
      </w:r>
      <w:r>
        <w:rPr>
          <w:sz w:val="28"/>
          <w:szCs w:val="28"/>
          <w:lang w:val="en-US"/>
        </w:rPr>
        <w:t xml:space="preserve"> 2990.73(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оцент застройки %</w:t>
      </w:r>
      <w:r>
        <w:rPr>
          <w:sz w:val="28"/>
          <w:szCs w:val="28"/>
          <w:vertAlign w:val="subscript"/>
        </w:rPr>
        <w:t>застройк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стр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участ </w:t>
      </w:r>
      <w:r>
        <w:rPr>
          <w:sz w:val="28"/>
          <w:szCs w:val="28"/>
        </w:rPr>
        <w:t>= 403,04/4109*100= 9,8 (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оцент озеленения %</w:t>
      </w:r>
      <w:r>
        <w:rPr>
          <w:sz w:val="28"/>
          <w:szCs w:val="28"/>
          <w:vertAlign w:val="subscript"/>
        </w:rPr>
        <w:t xml:space="preserve">озеленения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зел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участ. </w:t>
      </w:r>
      <w:r>
        <w:rPr>
          <w:sz w:val="28"/>
          <w:szCs w:val="28"/>
        </w:rPr>
        <w:t>= 2990.73/4109=72 (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бъе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1 Конфигурация здания в плане, его параметры, число этажей и их высота. Экспликация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«Двух этажный коттедж» имеет простую конфигурацию в плане, с размерами в осях «1»-«5» - 14400мм, «А»-«ж» - 18000 мм. Здание двухэтажное с высотой этажа 3.4 метра. Экспликация помещение приведена в табл.2. «Экспликация помещ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Экспликация помещений</w:t>
      </w:r>
    </w:p>
    <w:tbl>
      <w:tblPr>
        <w:tblW w:w="87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439"/>
        <w:gridCol w:w="2011"/>
      </w:tblGrid>
      <w:tr>
        <w:trPr>
          <w:trHeight w:val="42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ое помещ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.52</w:t>
            </w:r>
          </w:p>
        </w:tc>
      </w:tr>
      <w:tr>
        <w:trPr>
          <w:trHeight w:val="19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узе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6</w:t>
            </w:r>
          </w:p>
        </w:tc>
      </w:tr>
    </w:tbl>
    <w:p>
      <w:pPr>
        <w:pStyle w:val="24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2 Конструктивная схема з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бескаркасного типа с продольными несущими стенами с опиранием плит перекрытия по 2-м сторонам.</w:t>
      </w:r>
      <w:r>
        <w:br w:type="page"/>
      </w:r>
    </w:p>
    <w:p>
      <w:pPr>
        <w:pStyle w:val="24"/>
        <w:numPr>
          <w:ilvl w:val="2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личие подвала, технического подполья</w:t>
      </w:r>
    </w:p>
    <w:p>
      <w:pPr>
        <w:pStyle w:val="24"/>
        <w:spacing w:lineRule="auto" w:line="360"/>
        <w:jc w:val="both"/>
        <w:rPr/>
      </w:pPr>
      <w:r>
        <w:rPr/>
        <w:t>В проектируемом здании, подвал, техническое подполье не предусмотрены.</w:t>
      </w:r>
    </w:p>
    <w:p>
      <w:pPr>
        <w:pStyle w:val="24"/>
        <w:spacing w:lineRule="auto" w:line="360"/>
        <w:jc w:val="both"/>
        <w:rPr/>
      </w:pPr>
      <w:r>
        <w:rPr/>
      </w:r>
    </w:p>
    <w:p>
      <w:pPr>
        <w:pStyle w:val="24"/>
        <w:numPr>
          <w:ilvl w:val="2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Описание эвакуации людей из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для осуществления безопасной эвакуации людей предусмотрено 2 наружных входа. Открывание внутренних дверей осуществляется по ходу движения людей из помещения. В здании разработан план безопасной эвакуац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2"/>
          <w:numId w:val="4"/>
        </w:numPr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Технико-экономические показатели здания</w:t>
      </w:r>
    </w:p>
    <w:p>
      <w:pPr>
        <w:pStyle w:val="24"/>
        <w:spacing w:lineRule="auto" w:line="360"/>
        <w:jc w:val="both"/>
        <w:rPr/>
      </w:pPr>
      <w:r>
        <w:rPr/>
        <w:t>Технико-экономические показатели здания представлены в виде таблицы (табл. 3) технико-экономические показатели здания.</w:t>
      </w:r>
    </w:p>
    <w:p>
      <w:pPr>
        <w:pStyle w:val="24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Технико-экономические показатели здания</w:t>
      </w:r>
    </w:p>
    <w:tbl>
      <w:tblPr>
        <w:tblW w:w="88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383"/>
        <w:gridCol w:w="1321"/>
        <w:gridCol w:w="1325"/>
      </w:tblGrid>
      <w:tr>
        <w:trPr>
          <w:trHeight w:val="57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 и методика опред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</w:tr>
      <w:tr>
        <w:trPr>
          <w:trHeight w:val="4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 застройк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ие длинны здания на ширину по наружному обмеру выше цоколя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,88</w:t>
            </w:r>
          </w:p>
        </w:tc>
      </w:tr>
      <w:tr>
        <w:trPr>
          <w:trHeight w:val="4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ый объем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ие площади застройки на высоту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ая площадь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всех площадей имеющихся помещений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3,04</w:t>
            </w:r>
          </w:p>
        </w:tc>
      </w:tr>
      <w:tr>
        <w:trPr>
          <w:trHeight w:val="70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ый объем надземной част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едение площади застройки на высоту от уровня чистого по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ный коэффициент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шение объема надземной части к рабочей площади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площадь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рабочих помещений и площадей коридоров, тамбуров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стр.</w:t>
      </w:r>
      <w:r>
        <w:rPr>
          <w:sz w:val="28"/>
          <w:szCs w:val="28"/>
        </w:rPr>
        <w:t xml:space="preserve"> = 44,3*17,95 = 7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р.</w:t>
      </w:r>
      <w:r>
        <w:rPr>
          <w:sz w:val="28"/>
          <w:szCs w:val="28"/>
        </w:rPr>
        <w:t xml:space="preserve"> = 796*9,9 = 78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раб.</w:t>
      </w:r>
      <w:r>
        <w:rPr>
          <w:sz w:val="28"/>
          <w:szCs w:val="28"/>
        </w:rPr>
        <w:t>=49,5+19,5+201,4+225,6+32,8+22,0+16,4+13,4+24,6+6,4+2,5+86,0+41,0+16,0=75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р. надз.части.</w:t>
      </w:r>
      <w:r>
        <w:rPr>
          <w:sz w:val="28"/>
          <w:szCs w:val="28"/>
        </w:rPr>
        <w:t xml:space="preserve"> = 796*9,3= 74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оэфф.</w:t>
      </w:r>
      <w:r>
        <w:rPr>
          <w:sz w:val="28"/>
          <w:szCs w:val="28"/>
        </w:rPr>
        <w:t xml:space="preserve"> =7402 /757,1 =9,7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757,1+110,8= 867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Расчеты к архитектурно-конструктивной ч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1 Расчет бытовы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х зданиях следует предусматривать хозяйственно-питьевое, противопожарное и горячее водоснабжение, канализацию и водостоки. Уборные располагаются на первом этаже здания на расстоянии не более 75 метров от наиболее удаленных мест пребыва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анитарных приборов в здании принимают из следующих услов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нитаз и 1 писсуар на 50 мужч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нитаз на 20 женщ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мывальник на 6 унитазов (но не менее одного на уборну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уборные устраивают через шлюз (тамбур). Стены санитарных узлов на высоту 1,5 метра облицовывают керамической плиткой. Полы делают водонепроницаемыми с уклоном к трапам (водоприемник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принято 120 человек, 60 женщин, 60 мужчин, исходя из вышеизложенных условий по количеству санитарных приборов в общественном здании принимаем, 12 унитаз и 12 умыва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3.2 Расчет лест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высота этажа 3,400 метра, ширина марша 0.9 метра, уклон лестницы, принимаем ступень размерами 150*3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лестничной кл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ервого марша: Н1= 550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второго: Н2= 2.6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дступенков в одном марш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1250 / 150 = 1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оступей в одном марше будет на единицу меньше числа подступенков, так как верхняя проступь располагается на лестничной площа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1 = 11 – 1 = 1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горизонтальной проекции марша, называется его заложением, и она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300 * (п – 1) = 300 * 10 = 300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ширину промежуточной площадк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00 мм, этажной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00 мм, получим, что полная длинна лестничной клетки (в чистоте) состав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а +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00 + 1500 + 1500= 6000 мм.</w:t>
      </w:r>
    </w:p>
    <w:p>
      <w:pPr>
        <w:pStyle w:val="2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3.3 Технико-экономическое обоснование выбора конструкции</w:t>
      </w:r>
    </w:p>
    <w:p>
      <w:pPr>
        <w:pStyle w:val="Normal"/>
        <w:tabs>
          <w:tab w:val="clear" w:pos="720"/>
          <w:tab w:val="left" w:pos="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ируемого здания данные по технико-экономическому обоснованию выбора конструкции приведены в табл. 4. и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Технико-экономические показатели перегородок на 1 м</w:t>
      </w:r>
      <w:r>
        <w:rPr>
          <w:sz w:val="28"/>
          <w:szCs w:val="28"/>
          <w:vertAlign w:val="superscript"/>
        </w:rPr>
        <w:t>2</w:t>
      </w:r>
    </w:p>
    <w:tbl>
      <w:tblPr>
        <w:tblW w:w="8680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208"/>
        <w:gridCol w:w="1822"/>
        <w:gridCol w:w="1615"/>
      </w:tblGrid>
      <w:tr>
        <w:trPr>
          <w:trHeight w:val="27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ц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,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труда, ч/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</w:t>
            </w:r>
          </w:p>
        </w:tc>
      </w:tr>
      <w:tr>
        <w:trPr>
          <w:trHeight w:val="292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рпичная толщиной 120 м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58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касно-облицованная со стальным профиле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используются перегородки из кирпича толщиной 120 мм, так как их стоимость почти в 1,5 раза меньше других перегородок, а трудоемкость практически одинакова.</w:t>
      </w:r>
      <w:r>
        <w:br w:type="page"/>
      </w:r>
    </w:p>
    <w:p>
      <w:pPr>
        <w:pStyle w:val="Normal"/>
        <w:tabs>
          <w:tab w:val="clear" w:pos="720"/>
          <w:tab w:val="left" w:pos="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Технико-экономические показател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ровли</w:t>
      </w:r>
    </w:p>
    <w:tbl>
      <w:tblPr>
        <w:tblW w:w="8577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168"/>
        <w:gridCol w:w="2448"/>
      </w:tblGrid>
      <w:tr>
        <w:trPr>
          <w:trHeight w:val="277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струкция кровл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, %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труда, ч/ч</w:t>
            </w:r>
          </w:p>
        </w:tc>
      </w:tr>
      <w:tr>
        <w:trPr>
          <w:trHeight w:val="289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тна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</w:t>
            </w:r>
          </w:p>
        </w:tc>
      </w:tr>
      <w:tr>
        <w:trPr>
          <w:trHeight w:val="578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атная с дощатыми стропилами профнастил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принята скатная крыша с дощатым настилом и кровлей - оцинкованный профлист. По сравнению с совмещённой крышей, принятая крыша имеет большую стоимость, требуется значительно больше затрат труда на её устройство. В районе, где находится проектируемое здание необходимо устраивать скатную крышу из-за климатических условий, хотя эта крыша требует больших затрат.</w:t>
      </w:r>
    </w:p>
    <w:p>
      <w:pPr>
        <w:pStyle w:val="24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jc w:val="both"/>
        <w:rPr/>
      </w:pPr>
      <w:r>
        <w:rPr>
          <w:b/>
          <w:bCs/>
        </w:rPr>
        <w:t>1.4 Теплотехнический расчет наружных стен в местных климатических условиях</w:t>
      </w:r>
    </w:p>
    <w:p>
      <w:pPr>
        <w:pStyle w:val="24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Район строительства г. Бузулук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ъект строительства – Двух этажный коттедж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Материал наружных стен - кирпич глиняный обыкновенный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ная температура наружного воздуха по СНИП 2.01.01- 82. « Строительная климатология и геофизика»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н1 - температура наиболее холодных суток -37ºс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5- температура наиболее холодной пятидневки -32ºс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она влажности сухая, по приложению 1* СНИП 2-3-79* «Строительная теплотехника»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Расчётная температура наружного воздуха Тв=18ºс. (принимаем согласно ГОСТ 121 005-76 и норм проектирования соответствующих зданий и сооружений)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Дополнительные условия п- коэффициент принимаемый в зависимости от положения наружной стены по отношения к наружному воздуху по т.3* СНИП 2-3-79* п=1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Тн- нормируемый температурный переход между температурой внутреннего воздуха и температурой внутренней поверхности ограждающей конструкции принят по т.2*СНИП 2-3-79*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Тн= 4,5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в- коэффициент теплоотдачи внутренней поверхности ограждающей конструкции т.4* СНИП 2-3-79*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Λв- 8,7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ºс)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н- Коэффициент теплоотдачи для зимних условий наружной поверхности ограждающей конструкции по т. 6* СНИП 2-3-79*Λн= 23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Условия эксплуатации А по прил. 2 СНИП2-3-79.</w:t>
      </w:r>
    </w:p>
    <w:p>
      <w:pPr>
        <w:pStyle w:val="Normal"/>
        <w:tabs>
          <w:tab w:val="clear" w:pos="720"/>
          <w:tab w:val="left" w:pos="29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spacing w:lineRule="auto" w:line="360"/>
        <w:ind w:firstLine="709"/>
        <w:jc w:val="both"/>
        <w:rPr/>
      </w:pPr>
      <w:r>
        <w:rPr/>
        <w:t>Таблица 6 - Характеристика применяемых материалов</w:t>
      </w:r>
    </w:p>
    <w:tbl>
      <w:tblPr>
        <w:tblW w:w="90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759"/>
        <w:gridCol w:w="1497"/>
        <w:gridCol w:w="2141"/>
        <w:gridCol w:w="1792"/>
      </w:tblGrid>
      <w:tr>
        <w:trPr>
          <w:trHeight w:val="37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Толщина слоя т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 кн/м</w:t>
            </w:r>
            <w:r>
              <w:rPr>
                <w:vertAlign w:val="superscript"/>
              </w:rPr>
              <w:t>3 р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Расчётные коэффициенты</w:t>
            </w:r>
          </w:p>
        </w:tc>
      </w:tr>
      <w:tr>
        <w:trPr>
          <w:trHeight w:val="24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Теплопроводности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Вт/ мº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Теплоусвоения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Вт/ м</w:t>
            </w:r>
            <w:r>
              <w:rPr>
                <w:vertAlign w:val="superscript"/>
              </w:rPr>
              <w:t>2</w:t>
            </w:r>
            <w:r>
              <w:rPr/>
              <w:t>ºс</w:t>
            </w:r>
          </w:p>
        </w:tc>
      </w:tr>
      <w:tr>
        <w:trPr>
          <w:trHeight w:val="139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Кирпич керамический на цементно- песчаном раствор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9,2</w:t>
            </w:r>
          </w:p>
        </w:tc>
      </w:tr>
      <w:tr>
        <w:trPr>
          <w:trHeight w:val="118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Цементно- песчаный раств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8,69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Требуемое сопротивление теплопередачи с учётом санитарно гигиенических и комфортных условий: 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>= п(Тв·Тн5)/ ΔТн· Λв= 1·( 18-(-32))/4,5·8,7=1,27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Средняя температура отопительного периода по СНИП 2.02.01- 82 графы 22-23. Тот= -6,5ºс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продолжительность отопительного периода Zот по СНИП 2.01.01.-82 стр. 17 графа 22. Zот= 204 сут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Градусо-сутки отопительного периода из условий энергосбережения (в·сутки)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СОП= (Тв- Тот)·Zот= 18-(-6,5)·204= 4998 ºв·сутки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риведённое сопротивление теплопередач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ºс/Вт)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= 3,4986( определяем методом интерполяции по т.1 СНИП 2.3-79*)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олщина рассчитываемого слоя определяется по формуле: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/ Λв+1/ Λн+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4986= 1/8,7+1/23+ Х/0,7+0,02/0,7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2,4 м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стены тах. Отсюда необходимо выполнить теплозащитные мероприятия, изменяя расчётную схему наружной стены (рис. 2)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727200" cy="123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Характеристика применяемых материалов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57"/>
        <w:gridCol w:w="1319"/>
        <w:gridCol w:w="2378"/>
        <w:gridCol w:w="1840"/>
      </w:tblGrid>
      <w:tr>
        <w:trPr>
          <w:trHeight w:val="3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Толщина слоя, т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плотность кн/м</w:t>
            </w:r>
            <w:r>
              <w:rPr>
                <w:vertAlign w:val="superscript"/>
              </w:rPr>
              <w:t>3</w:t>
            </w:r>
            <w:r>
              <w:rPr/>
              <w:t>р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Расчётные коэффициенты</w:t>
            </w:r>
          </w:p>
        </w:tc>
      </w:tr>
      <w:tr>
        <w:trPr>
          <w:trHeight w:val="7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Теплопроводности Вт/мºс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Теплоусвоения Вт/м</w:t>
            </w:r>
            <w:r>
              <w:rPr>
                <w:vertAlign w:val="superscript"/>
              </w:rPr>
              <w:t>2</w:t>
            </w:r>
            <w:r>
              <w:rPr/>
              <w:t>ºс</w:t>
            </w:r>
          </w:p>
        </w:tc>
      </w:tr>
      <w:tr>
        <w:trPr>
          <w:trHeight w:val="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Кирпич керамический пустотелый на цементно-песчаном раствор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9,2</w:t>
            </w:r>
          </w:p>
        </w:tc>
      </w:tr>
      <w:tr>
        <w:trPr>
          <w:trHeight w:val="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пенобет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</w:tr>
      <w:tr>
        <w:trPr>
          <w:trHeight w:val="17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Кирпич керамический пустотелый на цементно-песчаном растворе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2</w:t>
            </w:r>
          </w:p>
        </w:tc>
      </w:tr>
      <w:tr>
        <w:trPr>
          <w:trHeight w:val="4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Цементно-песчаный раство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69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/ Λв+1/ Λн+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 Λ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,4986= 0,043+0,115+0,171+х/0,14+0,171 +0,03Х=0,29 В проектируемом здании для наружных стен ( толщиной 640 мм) по проведенному выше тепло- техническому расчету принимаем стены выполненные по колодцевой системе. В качестве утеплителя (забутки) принимаем пенобетон с плотность 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 наружную и внутреннюю версту керамический многопустотный кирпич с плотностью 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Конструктив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5.1 Фундаменты, обоснование глубины заложения фунда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приняты фундаменты ленточные монолитные, состоящие из опалубки арматуры, бетонно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лубку устанавливают на утрамбованную песчаную подготовку толщиной 1000 мм. Устанавливается арматура и заливается бет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ыпка траншеи ведется с послойным трамбованием каждого слоя. Отмостка устраивается по периметру здания с уклоном, от стены на 1 метр. Уклон отмостки 2%. Конструктивное решение отмостки: утрамбованный грунт, щебеночная подготовка создающая соответствующий уклон отмостки и асфальтобетон. По периметру отмостки устраивается бортовой камень см. 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081780" cy="1435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здании горизонтальная гидроизоляция выполняется ниже отметки 0.000 и выше отметки – 0,600 из двух слоёв рубероида склеенных мастикой. Вертикальная гидроизоляция выполняется в виде обмазки горячим битумом 2 р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овые условия: растительный слой- 0.2 м; глина 3,6 м. Грунт пучинистый. Согласно СНиП 2.01.01.-82 «Строительная климатология и геофизика» определяем глубину промерзания грунта в городе Бузулук, она равна – 1,7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0.2 = 1,7 * 1 + 0,1 = 1.8 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отметка грунта -0,600, следовательно, глубина заложения фундамента должна быть ниже -2,150м.Принимаем глубину заложения фундаментов под наружные и внутренние стены -1000 м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2 Плиты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приняты плиты перекрытия: сборные, железобетонные, многопустотные по серии П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-51-15, П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-51-12, П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-51-10, ПТ 42-15, ПТ 42-15, ПТ 42-12, ПТ 42-10.</w:t>
      </w:r>
    </w:p>
    <w:p>
      <w:pPr>
        <w:pStyle w:val="24"/>
        <w:spacing w:lineRule="auto" w:line="360"/>
        <w:jc w:val="both"/>
        <w:rPr/>
      </w:pPr>
      <w:r>
        <w:rPr/>
        <w:t xml:space="preserve">Плиты перекрытия опираются на поперечные несущие стены, крепятся с ними и между собой при помощи анкеров - стальных стержней </w:t>
      </w:r>
      <w:r>
        <w:rPr>
          <w:lang w:val="en-US"/>
        </w:rPr>
        <w:t>d</w:t>
      </w:r>
      <w:r>
        <w:rPr/>
        <w:t xml:space="preserve"> = 10 мм. Зазоры между плитами перекрытия заделываются цементным раствором марки М 25. Номенклатура плит перекрытия приведена в табл. 8 «Номенклатура плит перекрыт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Номенклатура плит перекрытия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122"/>
        <w:gridCol w:w="873"/>
        <w:gridCol w:w="945"/>
        <w:gridCol w:w="708"/>
        <w:gridCol w:w="1398"/>
        <w:gridCol w:w="1137"/>
      </w:tblGrid>
      <w:tr>
        <w:trPr>
          <w:trHeight w:val="5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элемента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мм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то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элеме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</w:t>
            </w:r>
          </w:p>
        </w:tc>
      </w:tr>
      <w:tr>
        <w:trPr>
          <w:trHeight w:val="38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23290" cy="445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I</w:t>
            </w:r>
            <w:r>
              <w:rPr/>
              <w:t>0-51-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KI</w:t>
            </w:r>
            <w:r>
              <w:rPr/>
              <w:t>0-59-1 П</w:t>
            </w:r>
            <w:r>
              <w:rPr>
                <w:lang w:val="en-US"/>
              </w:rPr>
              <w:t>KI</w:t>
            </w:r>
            <w:r>
              <w:rPr/>
              <w:t>0-59-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Т42-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Т44-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Т44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9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5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.7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5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4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</w:t>
            </w:r>
            <w:r>
              <w:rPr>
                <w:lang w:val="en-US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,4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3 Плиты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приняты плиты покрытия: сборные, железобетонные, многопустотные по серии П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-51-15, П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-51-12, П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-51-10, ПТ 42-15, ПТ 42-15, ПТ 42-12, ПТ 42-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иты покрытия опираются на продольные и поперечные несущие стены, крепятся с ними и между собой при помощи анкеров - стальных стержне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 мм. Зазоры между плитами перекрытия заделываются цементным раствором марки М 25. Номенклатура плит покрытия представлена в табл. 9. «Номенклатура плит покрыт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Номенклатура плит покрытия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139"/>
        <w:gridCol w:w="880"/>
        <w:gridCol w:w="953"/>
        <w:gridCol w:w="713"/>
        <w:gridCol w:w="1409"/>
        <w:gridCol w:w="1146"/>
      </w:tblGrid>
      <w:tr>
        <w:trPr>
          <w:trHeight w:val="511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элемента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мм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бето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элеме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.</w:t>
            </w:r>
          </w:p>
        </w:tc>
      </w:tr>
      <w:tr>
        <w:trPr>
          <w:trHeight w:val="3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29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46275" cy="929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К</w:t>
            </w:r>
            <w:r>
              <w:rPr>
                <w:lang w:val="en-US"/>
              </w:rPr>
              <w:t>I</w:t>
            </w:r>
            <w:r>
              <w:rPr/>
              <w:t>0-51-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KI</w:t>
            </w:r>
            <w:r>
              <w:rPr/>
              <w:t>0-59-1 П</w:t>
            </w:r>
            <w:r>
              <w:rPr>
                <w:lang w:val="en-US"/>
              </w:rPr>
              <w:t>KI</w:t>
            </w:r>
            <w:r>
              <w:rPr/>
              <w:t>0-59-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Т42-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Т44-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Т44-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9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59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.7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5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0,49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</w:t>
            </w:r>
            <w:r>
              <w:rPr>
                <w:lang w:val="en-US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,4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9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4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4 Стены. Перемы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стены выполнены из кирпича марки КРП- 75. на цементно-песчаном растворе марки М 25. Наружные несущие стены приняты толщиной 640 мм, внутренние 38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дка наружных стен ведётся по колодцевой системе. Толщина горизонтальных швов равна 12 мм вертикальных 10 мм. Эскиз наружной стены см. рис. 4 «эскиз наружной стены».</w:t>
      </w:r>
      <w:r>
        <w:br w:type="page"/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8235" cy="1046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 - Эскиз наружной стены</w:t>
      </w:r>
    </w:p>
    <w:p>
      <w:pPr>
        <w:pStyle w:val="Normal"/>
        <w:tabs>
          <w:tab w:val="clear" w:pos="720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перемычки приняты сборные железобетонные по серии Б 22т, Б 13т. Концы несущих перемычек заделываются в стену на 250 мм. с каждой стороны, концы не несущих перемычек на 120 мм. Укладка перемычек идет на цемент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-песчанный раствор марки М 25. Спецификация железобетонных перемычек представлена в табл. 10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0 - Спецификация железобетонных перемычек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76"/>
        <w:gridCol w:w="978"/>
        <w:gridCol w:w="971"/>
        <w:gridCol w:w="944"/>
        <w:gridCol w:w="1132"/>
        <w:gridCol w:w="1314"/>
      </w:tblGrid>
      <w:tr>
        <w:trPr>
          <w:trHeight w:val="326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элемент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м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бетон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элемента т.</w:t>
            </w:r>
          </w:p>
        </w:tc>
      </w:tr>
      <w:tr>
        <w:trPr>
          <w:trHeight w:val="375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409700" cy="812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 22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 13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</w:tbl>
    <w:p>
      <w:pPr>
        <w:pStyle w:val="24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5.5 Перегоро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приняты перегородки из кирпича марки КРП- 75 на цементно-песчаном растворе марки М-25. Кладка перегородок осуществляется по двурядной системе перевязки швов с заложением арматуры диаметром 10 мм см. рисунок 5. Для повышения жесткости примыкания к несущим стенам. Арматура закладывается в швы через 6 рядов кладки. Толщина вертикальных швов составляет 10 мм, горизонтальных 12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290570" cy="1903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6 Окна. Дв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здании окна приняты с деревянными переплётами, спаренной конструкции по ГОСТ с 2 типоразме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 антисептируют, оборачивают по периметру 1-м слоем руберо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пят гвоздями к антисептированным деревянным пробкам, заделанным в кладку 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зоры между стеной и блоком проконопачивают паклей в цементном раст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оштукатуривание отк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нклатура столярных изделий представлена в табл. 11. «Номенклатура столярных издел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- Номенклатура столярных изделий</w:t>
      </w:r>
    </w:p>
    <w:tbl>
      <w:tblPr>
        <w:tblW w:w="90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24"/>
        <w:gridCol w:w="2153"/>
        <w:gridCol w:w="1084"/>
        <w:gridCol w:w="1053"/>
        <w:gridCol w:w="1428"/>
        <w:gridCol w:w="1068"/>
      </w:tblGrid>
      <w:tr>
        <w:trPr>
          <w:trHeight w:val="1022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элемент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мм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древесины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текла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2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0320</wp:posOffset>
                      </wp:positionV>
                      <wp:extent cx="611505" cy="5232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1.6pt;width:48.1pt;height:4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17780</wp:posOffset>
                      </wp:positionV>
                      <wp:extent cx="1270" cy="55245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05pt;margin-top:1.4pt;width:0.1pt;height:43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7780</wp:posOffset>
                      </wp:positionV>
                      <wp:extent cx="8890" cy="55245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00" cy="552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1.4pt;width:0.65pt;height:43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01930</wp:posOffset>
                      </wp:positionV>
                      <wp:extent cx="367665" cy="32575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6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5pt;margin-top:15.9pt;width:28.9pt;height:2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18 – 27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12-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В проектируемом здании приняты деревянные двери по ГОСТ. Типоразмеров -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антисептируют, оборачивают по периметру 1-м слоем руберо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ят гвоздями к антисептированным деревянным пробкам, заделанным в кладку с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зоры между стеной и блоком проконопачивают паклей в цементном раст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оштукатуривание отк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енклатура столярных изделий представлена в таблице 12. «Номенклатура столярных изделий».</w:t>
      </w:r>
    </w:p>
    <w:p>
      <w:pPr>
        <w:pStyle w:val="Normal"/>
        <w:tabs>
          <w:tab w:val="clear" w:pos="720"/>
          <w:tab w:val="left" w:pos="468" w:leader="none"/>
          <w:tab w:val="left" w:pos="3980" w:leader="none"/>
          <w:tab w:val="center" w:pos="50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8" w:leader="none"/>
          <w:tab w:val="left" w:pos="3980" w:leader="none"/>
          <w:tab w:val="center" w:pos="50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 - Номенклатура столярных изделий</w:t>
      </w:r>
    </w:p>
    <w:tbl>
      <w:tblPr>
        <w:tblW w:w="9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56"/>
        <w:gridCol w:w="1588"/>
        <w:gridCol w:w="1077"/>
        <w:gridCol w:w="1178"/>
        <w:gridCol w:w="1220"/>
        <w:gridCol w:w="987"/>
      </w:tblGrid>
      <w:tr>
        <w:trPr>
          <w:trHeight w:val="36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элемент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мм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древесины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ход фанеры </w:t>
            </w:r>
          </w:p>
        </w:tc>
      </w:tr>
      <w:tr>
        <w:trPr>
          <w:trHeight w:val="16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22985" cy="5930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47750" cy="6248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-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 -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8-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-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87.7-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10-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 С У 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89-4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10-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8-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Т-8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  <w:r>
              <w:rPr>
                <w:lang w:val="en-US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7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75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7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95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20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90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654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13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7 Лестницы, полы</w:t>
      </w:r>
    </w:p>
    <w:p>
      <w:pPr>
        <w:pStyle w:val="Normal"/>
        <w:tabs>
          <w:tab w:val="clear" w:pos="720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здании принимаем сборную лестницу состоящую из </w:t>
      </w:r>
    </w:p>
    <w:p>
      <w:pPr>
        <w:pStyle w:val="Normal"/>
        <w:tabs>
          <w:tab w:val="clear" w:pos="720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стничных площадок маркой ЛП- 22-16 по серии ИИ-03-02, а также лестничные марши маркой ЛМ-28-11 по серии 1-139-1. Номенклатура сборных железобетонных изделий представлена в таблице 13. «Номенклатура сборных железобетонных изделий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- Номенклатура сборных железобетонных изделий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048"/>
        <w:gridCol w:w="781"/>
        <w:gridCol w:w="836"/>
        <w:gridCol w:w="837"/>
        <w:gridCol w:w="807"/>
        <w:gridCol w:w="1060"/>
        <w:gridCol w:w="1060"/>
        <w:gridCol w:w="998"/>
      </w:tblGrid>
      <w:tr>
        <w:trPr>
          <w:trHeight w:val="270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элемент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 мм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бет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бет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стали кг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 издел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.</w:t>
            </w:r>
          </w:p>
        </w:tc>
      </w:tr>
      <w:tr>
        <w:trPr>
          <w:trHeight w:val="121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3517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92" r="-2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М-28-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П-22-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приняты следующие виды пол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олеум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ческая плит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решение полов см. Графическую часть, лист 2, в таблице «Экспликация пол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5.8 Покрытие, водоотвод, огра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ируемом здании чердачная вентилируемая крыша. Кровля – оцинкованный профлист. Состав чердака: стропильная нога 6*20 через 120 см., обрешетка 50*50 через 33 см., оцинкованный профлист. Уклон составля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5. Водоотвод организованный, вода стекает с крыши в водосточные воронки-трубы.</w:t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Отделка здания</w:t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ружная отде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для наружной отделки 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цовку лицевым керамическим кирпичом, с расшивкой шв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яя отдел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- Внутренняя отделка зд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944"/>
        <w:gridCol w:w="1467"/>
        <w:gridCol w:w="1968"/>
        <w:gridCol w:w="1418"/>
      </w:tblGrid>
      <w:tr>
        <w:trPr>
          <w:trHeight w:val="706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мещения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отделки элементов интерье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ол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ны и перегоро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58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стибю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наты приготова уро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деро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сной пото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стиковые пан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5,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,6</w:t>
            </w:r>
          </w:p>
        </w:tc>
      </w:tr>
      <w:tr>
        <w:trPr>
          <w:trHeight w:val="449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альные муж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альные жен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наты дежур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сной потол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тойк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6,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,4</w:t>
            </w:r>
          </w:p>
        </w:tc>
      </w:tr>
      <w:tr>
        <w:trPr>
          <w:trHeight w:val="178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наты чистки одежды и обу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ир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с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тов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тойкая кра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тойк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1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,4</w:t>
            </w:r>
          </w:p>
        </w:tc>
      </w:tr>
      <w:tr>
        <w:trPr>
          <w:trHeight w:val="75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шильный шка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довые хозяйственны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тойкая кра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6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лагостойкие пан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2,4</w:t>
            </w:r>
          </w:p>
        </w:tc>
      </w:tr>
      <w:tr>
        <w:trPr>
          <w:trHeight w:val="106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ид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олято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нузл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тойкая крас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1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достойк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3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 подвесного потолка представлена в табл. 15. «Спецификация подвесного потолка».</w:t>
      </w:r>
    </w:p>
    <w:p>
      <w:pPr>
        <w:pStyle w:val="Normal"/>
        <w:tabs>
          <w:tab w:val="clear" w:pos="720"/>
          <w:tab w:val="left" w:pos="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 - Номенклатура подвесного потолка</w:t>
      </w:r>
    </w:p>
    <w:tbl>
      <w:tblPr>
        <w:tblW w:w="91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4"/>
        <w:gridCol w:w="1485"/>
        <w:gridCol w:w="1345"/>
        <w:gridCol w:w="1281"/>
        <w:gridCol w:w="167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скиз элемен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ка изделия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ы, мм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са 1 м</w:t>
            </w:r>
            <w:r>
              <w:rPr>
                <w:vertAlign w:val="superscript"/>
              </w:rPr>
              <w:t>2</w:t>
            </w:r>
            <w:r>
              <w:rPr/>
              <w:t xml:space="preserve"> в кг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ℓ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96925" cy="73406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.ПСШ 01.00.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1.7 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1 Водопров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ектируемом здании принят водопровод- хозяйственно- питьевой, от городской сети. Напор на вво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0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2 Кан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канализация принята - хозяйственная, в наружную сеть, водосток внутренний, с присоединением к наружным сетя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3 Отоп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принято отопление- центральное, водяное от городских сетей. Параметры теплоносителя Т=105-70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4 Вентиля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принята вентиляция - приточно-вытяжная, с механическим побуждением и естественна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5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электроснабжение осуществляется от наружных сетей напряжением 380/220 В.. Электроосвещение осуществляется при помощи люминесцентных ламп и ламп накал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6 Слаботочные 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ируемом здании предусмотрены следующие устройства связ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дение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сигнализа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оектируемого здания предусмотрена мусорная площадка с контейнерами. Вывоз контейнеров с мусором с территории проектируемого здания производится спецтехни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м здании принята канализация централизованная. Стояки водоприемных воронок соединяются с ливневой канализацией. Воздух выбрасываемый вентиляцией не нуждается в очистке, так как практически не загряз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 Исследователь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анели </w:t>
      </w:r>
      <w:r>
        <w:rPr>
          <w:b/>
          <w:bCs/>
          <w:sz w:val="28"/>
          <w:szCs w:val="28"/>
          <w:lang w:val="en-US"/>
        </w:rPr>
        <w:t>TOT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one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анели </w:t>
      </w:r>
      <w:r>
        <w:rPr>
          <w:b/>
          <w:bCs/>
          <w:sz w:val="28"/>
          <w:szCs w:val="28"/>
          <w:lang w:val="en-US"/>
        </w:rPr>
        <w:t>TOT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one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Репродукция с миллиметровой точностью стены из камня, кирпича, сланца; структурные элементы, такие, как арки, своды и углы. Применяются для внешней и внутренней отдел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5% Экологическая полиэфирная смол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% Стекловолок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% Порошок натурального кам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оустойчив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и производятся из 2-х видов материал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ный материал МЗ </w:t>
      </w:r>
      <w:r>
        <w:rPr>
          <w:sz w:val="28"/>
          <w:szCs w:val="28"/>
        </w:rPr>
        <w:t xml:space="preserve">(испанская классификация, соответствует на </w:t>
      </w:r>
      <w:r>
        <w:rPr>
          <w:sz w:val="28"/>
          <w:szCs w:val="28"/>
          <w:lang w:val="en-US"/>
        </w:rPr>
        <w:t>Euro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1 или </w:t>
      </w:r>
      <w:r>
        <w:rPr>
          <w:b/>
          <w:bCs/>
          <w:sz w:val="28"/>
          <w:szCs w:val="28"/>
          <w:lang w:val="en-US"/>
        </w:rPr>
        <w:t>EUROCLAS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3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(более пожароустойчивый материал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продук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ЛЁГКИЕ: </w:t>
      </w:r>
      <w:r>
        <w:rPr>
          <w:sz w:val="28"/>
          <w:szCs w:val="28"/>
        </w:rPr>
        <w:t>Вес 5-6 кг/кв.м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НКИЕ: </w:t>
      </w:r>
      <w:r>
        <w:rPr>
          <w:sz w:val="28"/>
          <w:szCs w:val="28"/>
        </w:rPr>
        <w:t>Средняя толщина 0,3-1 с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РМЕТИЧНЫЕ: </w:t>
      </w:r>
      <w:r>
        <w:rPr>
          <w:sz w:val="28"/>
          <w:szCs w:val="28"/>
        </w:rPr>
        <w:t>Водонепроницаемые и изолирующ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ВЕЧНЫЕ:</w:t>
      </w:r>
      <w:r>
        <w:rPr>
          <w:sz w:val="28"/>
          <w:szCs w:val="28"/>
        </w:rPr>
        <w:t xml:space="preserve"> Устойчивы к воздействию климатических условий и ультрафиолетовых луч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ИЗМЕННЫЕ: </w:t>
      </w:r>
      <w:r>
        <w:rPr>
          <w:sz w:val="28"/>
          <w:szCs w:val="28"/>
        </w:rPr>
        <w:t>Низкий коэффициент усадки и минимальное расшир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СПОСАБЛИВАЕМЫЕ: </w:t>
      </w:r>
      <w:r>
        <w:rPr>
          <w:sz w:val="28"/>
          <w:szCs w:val="28"/>
        </w:rPr>
        <w:t>Закрепляются легко к любой поверх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БНЫЕ: </w:t>
      </w:r>
      <w:r>
        <w:rPr>
          <w:sz w:val="28"/>
          <w:szCs w:val="28"/>
        </w:rPr>
        <w:t>Не требуют специального ухода и чист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НЫЕ: </w:t>
      </w:r>
      <w:r>
        <w:rPr>
          <w:sz w:val="28"/>
          <w:szCs w:val="28"/>
        </w:rPr>
        <w:t>Быстрая и простая установка, не требующая специальных разреш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ЫЕ: </w:t>
      </w:r>
      <w:r>
        <w:rPr>
          <w:sz w:val="28"/>
          <w:szCs w:val="28"/>
        </w:rPr>
        <w:t>Не требуют специальных конструкц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ДЕАЛЬНЫЕ: </w:t>
      </w:r>
      <w:r>
        <w:rPr>
          <w:sz w:val="28"/>
          <w:szCs w:val="28"/>
        </w:rPr>
        <w:t>Их внешний вид безупречен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ные размеры: 2,85*1,30 м (3,7 кв.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аковка: </w:t>
      </w:r>
      <w:r>
        <w:rPr>
          <w:sz w:val="28"/>
          <w:szCs w:val="28"/>
        </w:rPr>
        <w:t>Панели упакованы по двое, за исключением высоко рельефных моделей, упакованных отдельно. Паллет блок: 2,85*1,30*0,5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ра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Хранить панели в горизонтальном положении для избегания пов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 разруш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 изменяют форму при изменении температу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 боятся влаж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к: 5 и 20 кг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елератор: 0,10 и 0,40 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: 0,5 л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етон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близительное пользование краски и ма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стика</w:t>
      </w:r>
      <w:r>
        <w:rPr>
          <w:sz w:val="28"/>
          <w:szCs w:val="28"/>
        </w:rPr>
        <w:t>: 0,5 кг. на кв.м. пан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ски: </w:t>
      </w:r>
      <w:r>
        <w:rPr>
          <w:sz w:val="28"/>
          <w:szCs w:val="28"/>
        </w:rPr>
        <w:t>0,5 л. на 8 пан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кселератор: </w:t>
      </w:r>
      <w:r>
        <w:rPr>
          <w:sz w:val="28"/>
          <w:szCs w:val="28"/>
        </w:rPr>
        <w:t>2% веса используемой ма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таж пан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нели </w:t>
      </w:r>
      <w:r>
        <w:rPr>
          <w:b/>
          <w:bCs/>
          <w:sz w:val="28"/>
          <w:szCs w:val="28"/>
          <w:lang w:val="en-US"/>
        </w:rPr>
        <w:t>Tot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on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готовлены таким образом, что их края совпадают. Это сделано для того, чтобы облегчить их монтаж. Но, несмотря на это, мы можем оказаться в такой ситуации, когда нам придётся разрезать панель пополам и нарушать целостность рисунка, что неизбежно произойдёт при работе с панелями, воспроизводящими камни. В этом случае рекомендуем разбить камни кусачками или циркулярной пилой для того, чтобы они совпали, или для того, чтобы получить возможность с помощью ма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акими панелями, как «Камень </w:t>
      </w:r>
      <w:r>
        <w:rPr>
          <w:sz w:val="28"/>
          <w:szCs w:val="28"/>
          <w:lang w:val="en-US"/>
        </w:rPr>
        <w:t>Ginestar</w:t>
      </w:r>
      <w:r>
        <w:rPr>
          <w:sz w:val="28"/>
          <w:szCs w:val="28"/>
        </w:rPr>
        <w:t>», рекомендуем использовать наполнители для того, чтобы избежать перерасхода мастики. В качестве такого наполнителя можно использовать пластик, бумагу полиуретановую пену и др. Благодаря лёгкости и простоте применения рекомендуем использовать полиуретановую п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ытаясь точно воспроизвести поверхность каменных или кирпичных стен, мы должны иметь в виду, что никогда нельзя пытаться установить розетку или выключатель на камень или кирпич. С этой целью составляют пространство. В которое затем помещают розетку или выключатель, а затем заполняют его цементом или замазкой. Для этого разбиваем панель в месте установки розетки и воспроизводим шов с помощью ма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стены можно использовать, например, полиуретановую пену, при этом необходимо не забывать о том, что в процессе затвердевания она расширяется, также можно использовать минеральную вату, пенополистиро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ели </w:t>
      </w:r>
      <w:r>
        <w:rPr>
          <w:b/>
          <w:bCs/>
          <w:sz w:val="28"/>
          <w:szCs w:val="28"/>
          <w:lang w:val="en-US"/>
        </w:rPr>
        <w:t>Tot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one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как уже было сказано, изготовлены из полиэфирной смолы, которая является 100% водонепроницаемой, что препятствует проникновению через панель вовнутрь помещения влажности, которой может обладать стена. С помощью этих панелей можно создать вентилируемый фас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лагостойкие пан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: 1,22*2,44*0,00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: Д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: квартиры, офисы, общественные, медицинские учреждения и помещения с повышенной влажностью (кухни, ванные комна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ите установку водостойких панелей с измерения размеров стен, на которые эти панели будут установлены. Таким образом, вы определите необходимое вам количество панелей для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, на которые вы будете устанавливать водостойкие панели должны быть без дефектов, гладкие, выровненные и сухие. Панели под плитку должны быть установлены только на цельные стены. Водостойкие панели должны быть поставлены вдоль стен помещения, в котором они будут установлены, за 48 часов до начала работ. Это даст панелям возможность адаптироваться к температуре и влажности этого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ьте и разрежьте панели по размеру стен, на которые они будут установлены, вырезая места для розеток, кранов и т.п. Панели под плитку разрежьте так, чтобы горизонтальные швы плиток совпали между пан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 примерьте панели к стене до нанесения клея. Если вы устанавливаете панели без молдингов, тогда оставьте зазор в 3 мм. межу панелями. Этот шов аккуратно замажьте силиконовым водостойким герметиком. Также загерметизируйте поверху и низу панелей, чтобы установка панелей под плитку была полностью водостойкая. Молдинги рекомендуется использовать сусла и торца, а также межпанельные, при установки гладких водостойких панелей под мрамор и гранит. При установке с молдингами не забудьте наложить силиконовый герметик в желобок молдингов для полной герметизации. Убедитесь в том, что вы полностью готовы к у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 панели лицевой стороной вниз, на защищённую поверхность и приступите к нанесению водостойкого клея по всей задней поверхности, используя шпатель с зубчиками от 4 до 6мм. Используемый клей должен быть водостойким и высокого качества. Чтобы заверить себя, что между панелью и стеной идеальный контакт, прижмите панель к стене крепко по всей поверхности. Также пользуйтесь инструкцией по установке предоставленной производителем кл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ИКОГДА НЕ ИСПОЛЬЗУЙТЕ ГВОЗДИ при установке водостойких панелей. Гвозди повредят водостойкую меламиновую поверхность, что приведёт к проникновению воды, повышенной влажности и повреждению панели!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00"/>
        </w:tabs>
        <w:ind w:left="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909"/>
        </w:tabs>
        <w:ind w:left="909" w:hanging="555"/>
      </w:pPr>
      <w:rPr>
        <w:b w:val="false"/>
        <w:bCs w:val="false"/>
      </w:rPr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15"/>
        </w:tabs>
        <w:ind w:left="915" w:hanging="915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267"/>
        </w:tabs>
        <w:ind w:left="1267" w:hanging="915"/>
      </w:pPr>
      <w:rPr>
        <w:b/>
        <w:bCs/>
      </w:rPr>
    </w:lvl>
    <w:lvl w:ilvl="2">
      <w:start w:val="2"/>
      <w:numFmt w:val="decimal"/>
      <w:lvlText w:val="%1.%2.%3"/>
      <w:lvlJc w:val="left"/>
      <w:pPr>
        <w:tabs>
          <w:tab w:val="num" w:pos="1619"/>
        </w:tabs>
        <w:ind w:left="1619" w:hanging="915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2136"/>
        </w:tabs>
        <w:ind w:left="2136" w:hanging="1080"/>
      </w:pPr>
      <w:rPr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21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b/>
      <w:bCs/>
      <w:i/>
      <w:iCs/>
      <w:sz w:val="41"/>
      <w:szCs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ST type A" w:hAnsi="GOST type A" w:cs="GOST type A"/>
      <w:i/>
      <w:i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ST type A" w:hAnsi="GOST type A" w:cs="GOST type A"/>
      <w:b/>
      <w:bCs/>
      <w:i/>
      <w:iCs/>
      <w:sz w:val="58"/>
      <w:szCs w:val="5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9" w:right="-108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5" w:hanging="0"/>
      <w:jc w:val="center"/>
      <w:outlineLvl w:val="8"/>
    </w:pPr>
    <w:rPr>
      <w:sz w:val="28"/>
      <w:szCs w:val="28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  <w:i/>
      <w:iCs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1z2">
    <w:name w:val="WW8Num31z2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 w:val="false"/>
      <w:bCs w:val="false"/>
      <w:i w:val="false"/>
      <w:iCs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bCs w:val="false"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OST type A" w:hAnsi="GOST type A" w:cs="GOST type A"/>
      <w:i/>
      <w:iCs/>
      <w:sz w:val="41"/>
      <w:szCs w:val="4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-851" w:firstLine="851"/>
      <w:jc w:val="center"/>
    </w:pPr>
    <w:rPr>
      <w:sz w:val="28"/>
      <w:szCs w:val="28"/>
    </w:rPr>
  </w:style>
  <w:style w:type="paragraph" w:styleId="Style13">
    <w:name w:val="Содержимое таблицы"/>
    <w:basedOn w:val="TextBody"/>
    <w:qFormat/>
    <w:pPr>
      <w:suppressLineNumbers/>
      <w:spacing w:lineRule="auto" w:line="336"/>
      <w:ind w:firstLine="851"/>
      <w:jc w:val="both"/>
    </w:pPr>
    <w:rPr>
      <w:rFonts w:ascii="Times New Roman" w:hAnsi="Times New Roman" w:cs="Times New Roman"/>
      <w:i w:val="false"/>
      <w:iCs w:val="false"/>
      <w:sz w:val="28"/>
      <w:szCs w:val="28"/>
    </w:rPr>
  </w:style>
  <w:style w:type="paragraph" w:styleId="WW">
    <w:name w:val="WW-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8"/>
      <w:lang w:val="uk-UA"/>
    </w:rPr>
  </w:style>
  <w:style w:type="paragraph" w:styleId="Style14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5">
    <w:name w:val="Цитата"/>
    <w:basedOn w:val="Normal"/>
    <w:qFormat/>
    <w:pPr>
      <w:tabs>
        <w:tab w:val="clear" w:pos="720"/>
        <w:tab w:val="left" w:pos="709" w:leader="none"/>
      </w:tabs>
      <w:ind w:left="-57" w:right="-57" w:hanging="0"/>
      <w:jc w:val="center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5:00Z</dcterms:created>
  <dc:creator>1</dc:creator>
  <dc:description/>
  <cp:keywords/>
  <dc:language>en-US</dc:language>
  <cp:lastModifiedBy>Mage</cp:lastModifiedBy>
  <cp:lastPrinted>2007-05-16T09:24:00Z</cp:lastPrinted>
  <dcterms:modified xsi:type="dcterms:W3CDTF">2011-10-07T10:15:00Z</dcterms:modified>
  <cp:revision>2</cp:revision>
  <dc:subject/>
  <dc:title>  </dc:title>
</cp:coreProperties>
</file>