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.</w:t>
      </w:r>
    </w:p>
    <w:p>
      <w:pPr>
        <w:pStyle w:val="Normal"/>
        <w:widowControl w:val="false"/>
        <w:tabs>
          <w:tab w:val="clear" w:pos="708"/>
          <w:tab w:val="left" w:pos="495" w:leader="none"/>
          <w:tab w:val="left" w:pos="9420" w:leader="none"/>
          <w:tab w:val="left" w:pos="969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родные условия и генплан.</w:t>
      </w:r>
    </w:p>
    <w:p>
      <w:pPr>
        <w:pStyle w:val="Normal"/>
        <w:widowControl w:val="false"/>
        <w:tabs>
          <w:tab w:val="clear" w:pos="708"/>
          <w:tab w:val="left" w:pos="495" w:leader="none"/>
          <w:tab w:val="left" w:pos="9420" w:leader="none"/>
          <w:tab w:val="left" w:pos="969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ъемно-планировочное решение.</w:t>
      </w:r>
    </w:p>
    <w:p>
      <w:pPr>
        <w:pStyle w:val="Normal"/>
        <w:widowControl w:val="false"/>
        <w:tabs>
          <w:tab w:val="clear" w:pos="708"/>
          <w:tab w:val="left" w:pos="615" w:leader="none"/>
          <w:tab w:val="left" w:pos="9537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онструктивные решения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ундамент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360"/>
        <w:jc w:val="both"/>
        <w:rPr/>
      </w:pPr>
      <w:r>
        <w:rPr>
          <w:sz w:val="28"/>
          <w:szCs w:val="28"/>
        </w:rPr>
        <w:t>2. Стены.</w:t>
      </w:r>
    </w:p>
    <w:p>
      <w:pPr>
        <w:pStyle w:val="Normal"/>
        <w:widowControl w:val="false"/>
        <w:tabs>
          <w:tab w:val="clear" w:pos="708"/>
          <w:tab w:val="left" w:pos="957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ерекрытия.</w:t>
      </w:r>
    </w:p>
    <w:p>
      <w:pPr>
        <w:pStyle w:val="Normal"/>
        <w:widowControl w:val="false"/>
        <w:tabs>
          <w:tab w:val="clear" w:pos="708"/>
          <w:tab w:val="left" w:pos="953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тропила.</w:t>
      </w:r>
    </w:p>
    <w:p>
      <w:pPr>
        <w:pStyle w:val="Normal"/>
        <w:widowControl w:val="false"/>
        <w:tabs>
          <w:tab w:val="clear" w:pos="708"/>
          <w:tab w:val="left" w:pos="443" w:leader="none"/>
          <w:tab w:val="left" w:pos="9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рыша.</w:t>
      </w:r>
    </w:p>
    <w:p>
      <w:pPr>
        <w:pStyle w:val="Normal"/>
        <w:widowControl w:val="false"/>
        <w:tabs>
          <w:tab w:val="clear" w:pos="708"/>
          <w:tab w:val="left" w:pos="9557" w:leader="none"/>
          <w:tab w:val="left" w:pos="97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Лестниц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кна.</w:t>
      </w:r>
    </w:p>
    <w:p>
      <w:pPr>
        <w:pStyle w:val="Normal"/>
        <w:widowControl w:val="false"/>
        <w:tabs>
          <w:tab w:val="clear" w:pos="708"/>
          <w:tab w:val="left" w:pos="96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Двер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Вентиляция.</w:t>
      </w:r>
    </w:p>
    <w:p>
      <w:pPr>
        <w:pStyle w:val="Normal"/>
        <w:widowControl w:val="false"/>
        <w:tabs>
          <w:tab w:val="clear" w:pos="708"/>
          <w:tab w:val="left" w:pos="387" w:leader="none"/>
          <w:tab w:val="left" w:pos="822" w:leader="none"/>
          <w:tab w:val="left" w:pos="96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Инженерное оборудование здания.</w:t>
      </w:r>
    </w:p>
    <w:p>
      <w:pPr>
        <w:pStyle w:val="Normal"/>
        <w:widowControl w:val="false"/>
        <w:tabs>
          <w:tab w:val="clear" w:pos="708"/>
          <w:tab w:val="left" w:pos="387" w:leader="none"/>
          <w:tab w:val="left" w:pos="615" w:leader="none"/>
          <w:tab w:val="left" w:pos="867" w:leader="none"/>
          <w:tab w:val="left" w:pos="9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>. 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 предназначены для постоянного проживания людей.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этажные и многоэтажные здания классифицируют по типу застройки: 1 – дома для усадебной застройки, 2 – многоквартирные дома для застройки высокой плотности. 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относится к 1 групп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sz w:val="28"/>
          <w:szCs w:val="32"/>
          <w:lang w:val="en-US"/>
        </w:rPr>
        <w:t>II</w:t>
      </w:r>
      <w:r>
        <w:rPr>
          <w:b/>
          <w:sz w:val="28"/>
          <w:szCs w:val="32"/>
        </w:rPr>
        <w:t>. Природные условия и генплан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екция торцовая правая двухэтажная 6-квартирная. Город строительства – Тула.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а ветров: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нварь        июль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     8/5              18/4,5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    3/3,5          16/6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     19/3,7         15/3,7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ЮВ  11/5            12/3,1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Ю     10/6,9         14/3,5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ЮЗ   35/6            22/4,1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       10/4,8         16/4,4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З     4/4,1           17/4,4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дробях числитель – повторяемость направления ветра (%); знаменатель – средняя скорость ветра по направлению (м/с).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Тула находится в нормальной зоне влажности с нормальным влажностным режимом, условия эксплуатации – Б.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нт – суглино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,1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лубина промерзания, по Прил. 1. Рис 3. (Схематическая карта глубины промерзания глинистых и суглинистых грунтов на территории СССР) СНиП 2.01.01-82 «Строительная климатология и геофизика» , равна 1,4 м.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план выполнен в масштабе 1:500.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 находится на участке окруженном зелеными насаждениями. Около границы участка проходит автомобильная дорога.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одопровода, газа и канализации производить от существующих в данном районе инженерных коммуникаций.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/>
        </w:rPr>
        <w:t>III</w:t>
      </w:r>
      <w:r>
        <w:rPr>
          <w:b/>
          <w:sz w:val="28"/>
          <w:szCs w:val="32"/>
        </w:rPr>
        <w:t>. Объемно-планировочное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здания: 348,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лая площадь здания: 201,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же имеется три квартиры: однокомнатная, двухкомнатная и трехкомнат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омнатная квартира имеет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ната (площадь: 20,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Кухня (площадь: 9,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овмещенный санузел (площадь: 3,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комнатная квартира имеет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иная (площадь: 20,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альня (площадь: 12,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хня (площадь: 9,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нная комната (площадь: 2,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борная (площадь: 1,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комнатная квартира имеет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тиная (площадь: 20,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альня (площадь: 15,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льня (площадь: 12,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хня (площадь: 10,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нная комната (площадь: 2,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борная (площадь: 1,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вартиры имеют балкон или лоджию, а также клад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 имеет один вход с улицы через тамб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/>
        </w:rPr>
        <w:t>IV</w:t>
      </w:r>
      <w:r>
        <w:rPr>
          <w:b/>
          <w:sz w:val="28"/>
          <w:szCs w:val="32"/>
        </w:rPr>
        <w:t>. Конструктивные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структивными элементами зданий являются: фундаменты, стены, отдельные опоры, перекрытия, крыши, лестницы, перегородки, двери, окна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ундам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 представляет собой нижнюю, подземную часть здания, которая воспринимает на себя всю нагрузку от здания и действующих на него сил (ветер, снег и др.) и распределяет эту нагрузку на гру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го здания по конструктивному решению фундамент – ленточный, который располагают под всеми несущими и самонесущими стенами. Ленточный фундамент представляет собой непрерывную стену (лент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нормативная глубина промерз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м, по СНиП 2.02.01-83 «Основания зданий и сооружений»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- 6,7 – 19,9 – 9,5 = - 36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2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 = 1,38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расчетная глубина промерза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м,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0,7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9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заложения фундамента равн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+ глубина техподполья (&gt; 0,5 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7 + 0,5 = 1,47 м – глубина заложения фундамента, т. е. расстояние от поверхности земли до подошвы фундамента. Низ фундамента находится на отметке: - 1,8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очные фундаменты приняты из сборных бетонных блоков по ГОСТ 13579-78 «Блоки бетонные для подвалов». Высота блоков 580 мм, ширина 500 мм и 780 мм. Железобетонные плиты фундамента приняты по ГОСТ 13580-85 «Плиты железобетонные ленточных фундаментов» шириной 1200 и 14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е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– вертикальные ограждающие конструкции, бывают наружные и внутренние. Часто они выполняют и несущую функцию. Конструктивная схема проектируемого здания – с наружными и внутренними несущими стенами и с плоским железобетонным перекрыт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плотехническими требованиями, ограждающие конструкции должны обладать теплозащитны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й рас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а с утепли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02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20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14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380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81 Вт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°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7 Вт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°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6 Вт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°С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13025" cy="246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160" t="19159" r="44410" b="29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СОП = 4945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,2</w:t>
      </w:r>
      <w:r>
        <w:rPr>
          <w:sz w:val="28"/>
        </w:rPr>
        <w:t xml:space="preserve">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ково-песчаный раствор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025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адка из глиняного обыкновенного кирпича на цементно-песчаном растворе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7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54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еплитель – пенополистирол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,5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1 /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,3 – это удовлетворяет ГСОП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рина наружных стен – 680 мм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крытия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крытия представляют собой горизонтальные ограждения, разделяющие внутреннее пространство здания на отдельные этажи. Они являются несущими конструкциями, воспринимающими всю полезную нагрузку (массу людей, оборудования, мебели) и передающими ее на стены или отдельные опоры. В настоящее время основным материалом перекрытия является железобетон, реже дерево и металл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го здания применены железобетонные плиты перекрытия. Их потребуется: 4 плиты – ЗПК 1200х2700, 6 плит – ЗПК 1000х2700, 2 плиты – ЗПК 1200х6300, 36 плит – ЗПК 1200х6000, 51 плита – ЗПК 1000х6000.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опила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пила – основная несущая конструкция крыши, которая, опираясь на стены или отдельные опоры здания, определяет количество скатов и угол их наклона. Стропила выполняют из дерева в виде бревен, брусьев или досок. Для проектируемого здания стропила – висячие (комбинированная стропильная система), где стропильные ноги передают распор на затяжку (нижний пояс фермы). По верхним и нижним опорным узлам дополнительно укладывают прогоны и на них наклонные стропильные ноги. Стропильные ноги располагают с шагом 1,6 м. Стропильная нога 100х150х6300 – 22 штуки, наклонные стропильные ноги 100х150х6300 – 22 шт. Для удобства организации свеса кровли в нижней части стропильных ног крепятся кобылки из досок толщиной 50-60 мм. Для проектируемого здания необходимо 22 шт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ыша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ыша – конструкция, защищающая здание от атмосферных осадков. Крыша состоит из водонепроницаемой оболочки – кровли, поддерживающих и несущих конструкций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ектируемом здании крыша двускатная стропильной конструкции. Кровля – волнистые асбоцементные листы. Уклон ската крыши - 28°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естница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ектируемом здании имеется одна лестница. Эта лестница находится в самом здании. Она состоит из трех маршей. Марш состоит из ступенек и поддерживающих их балок. Ступень состоит из горизонтальной площадки – проступи и вертикальной плоскости – подступенка. Ширина проступи – 250 мм, высота подступенка – 140 мм. Всего ступеней: 7 в первом марше; 10 – во втором и третьем маршах. Ширина марша – 1060, длина: первого – 1750, второго и третьего – 22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к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– проемы в наружных стенах, предусмотренные для обеспечения помещений естественным освещением, для зрительной связи внутреннего пространства с наружным и для проветривания помещений. Оконный проем заполняют оконными блоками, которые состоят из деревянной рамы и вставленного в нее стекла толщиной 3-4 мм. В проектируемом здании окна со спаренными переплетами. Окна марки ОСП 15-15 размером 1470х1460 – 15 шт., ОСП 15-6 размером 570х1460 – 1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ве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и – проемы в стенах и перегородках для сообщения между отдельными помещениями. Дверной проем заполняют дверными блоками, который состоит из дверной коробки и дверного полотна. Дверные полотна могут быть глухими и остекленными. В проектируемом здании имеются и глухие, и остекленные двери. Всего в доме 54 двери. Из них: ДН 21-10А размером 984х2085 – 2 шт.(для обеспечения быстрой эвакуации наружные двери открываются наружу по направлению движения на улицу), БСП 22-7,5 размером 720х2175 – 10 шт., ДГ 21-10 размером 970х2071 – 10 шт., ДК 21-13 размером 1298х2371 – 6 шт., ДГ 21-7 размером 670х2071 – 26 шт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ентиляция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нтиляция в жилом доме обеспечивается проветриванием через форточки и вентиляционными вытяжными каналами из помещений кухонь и санузлов. В проектируемом здании на каждом этаже имеется один вентиляционный канал в туалете, один в ванной комнате, два на кухне, один в совмещенном санузле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здания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ы инженерного оборудования, применяемые в малоэтажных зданиях, представлены ниже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идомовые устройства водоснабжения и канализации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ти водопровода состоят из магистральной линии, хозяйственных и пожарных стояков, разводящей и запорной арматуры (краны, бачки, вентили). Эти сети имеют нижнюю разводку. Магистральные трубопроводы с вентилями расположены в технических подземных устройствах (лотках) или надземных трубопроводах. Стояки, краны, разводящую арматуру устанавливают в помещениях здания. Внутреннюю сеть соединяют с уличной магистралью подводками. На вводе устанавливают водомер. Диаметр всех труб зависит от количества водоразборных точек. В сети должно поддерживаться определенное давление (иногда с помощью дополнительных насосов). Постоянное давление поддерживается с помощью специальных регуляторов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рячее водоснабжение к техническим кранам и санузлам подводится из теплоцентралей или из бойлерных, или водогрейных приборов (колонок). Температура горячей воды поддерживается: 65-70°С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нализация состоит из отстойников, подводных труб, трубопроводов (канализационных стояков). Вентиляция канализационных стояков – верхние выводы выше уровня кровли или в вентканалы. Внутренние системы канализации выводят в колодцы дворовой сети.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узлы для умывальников и уборных состоят из соответствующих помещений и оборудования – трубопроводов водоснабжения, канализации, технических приборов (душевых сеток, умывальника, унитаза и других), туалетного гарнитура, вентиляционных устройств, электропроводки.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ительные устройства. Отопление зданий принимают местным (от теплоузлов) и центральным (от теплоцентрали).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отопление в зависимости от вида теплоносителя может быть водяным и паровым. Преимущество – водяное отопление. Система разводки – однотрубная и двухтрубная, с нижней и с верхней разводкой. Однотрубные более совершенны и применяют в крупнопанельных домах. Подсоединение к тепловым сетям – через элеватор (давление на входе до 5 атм, на выходе до 0,15 атм., температура на входе 90-130°С, на выходе 65-75°С). В качестве нагревательных приборов применяют стальные радиаторы, стальные панели. Количество – по площади поверхности прибора. Выпуск воздуха из систем – через краны из воздухосборников.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состоит из газопроводов (магистральных линий, стояков, разводящих сетей), газозапорных устройств и приборов (плит, печей, водонагревателей).</w:t>
      </w:r>
    </w:p>
    <w:p>
      <w:pPr>
        <w:pStyle w:val="TextBody"/>
        <w:widowControl w:val="false"/>
        <w:tabs>
          <w:tab w:val="clear" w:pos="708"/>
          <w:tab w:val="left" w:pos="465" w:leader="none"/>
          <w:tab w:val="left" w:pos="6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онные устройства устраивают через вытяжные каналы (из кухонь и санузлов, и жилых комнат) и дополнительно через форточки из жилых комнат. В качестве каналов используют трубу в стенах и пристенные короба, выводимые выше кровли или в черда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снабжение домов осуществляется от трансформаторных подстанций. Внутренние электрические сети имеют открытую или скрытую (чаще всего) проводку с напряжением 220/380 В. Электропроводку выполняют проводами или кабелем в горизонтальном направлении с вертикальными спусками или подъемами. Для учета электроэнергии устанавливают счетчики, расположенные в лестничных клетках, квартирах и специальных шкафах. Для экономного расходования энергии в лестничных клетках применяют фотовыключатели.</w:t>
      </w:r>
      <w:r>
        <w:rPr>
          <w:b/>
          <w:sz w:val="28"/>
          <w:szCs w:val="32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7" w:leader="none"/>
          <w:tab w:val="left" w:pos="615" w:leader="none"/>
          <w:tab w:val="left" w:pos="867" w:leader="none"/>
          <w:tab w:val="left" w:pos="96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 w:val="28"/>
          <w:szCs w:val="28"/>
        </w:rPr>
        <w:t>1. Ф.А. Благовещенский, Е. Ф. Букина. Архитектурные конструкции – М., «Высшая школа», 1985г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 w:val="28"/>
          <w:szCs w:val="28"/>
        </w:rPr>
        <w:t>2. Б.В. Будасов, В. П. Каминский. Строительное черчение – М., «Стройиздат», 1990 г.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Л.А. Еропов Покрытия и кровли гражданских и промышленных зданий – ВлГУ, 2002г.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. СНиП 23-02-2003. «Тепловая защита зданий». 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СНиП 23-01-99. «Строительная климатология».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6. СНиП 2.08.01-89. «Жилые здания». 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7. СНиП 2.02.01-83 «Основания зданий и сооружений».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8. ГОСТ 24700-81. «Окна и балконные двери деревянные со стеклопакетами и стеклами для жилых и общественных зданий».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9. ГОСТ 6629-88. «Двери деревянные внутренние для жилых и общественных зданий».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 ГОСТ 24698-89 «Двери деревянные наружные для жилых и общественных зданий».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1. ГОСТ 13579-78 «Блоки бетонные для подвалов».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2. ГОСТ 13580-85 «Плиты железобетонные ленточных фундамент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4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8:00Z</dcterms:created>
  <dc:creator>user</dc:creator>
  <dc:description/>
  <cp:keywords/>
  <dc:language>en-US</dc:language>
  <cp:lastModifiedBy>Mage</cp:lastModifiedBy>
  <cp:lastPrinted>2009-12-29T11:01:00Z</cp:lastPrinted>
  <dcterms:modified xsi:type="dcterms:W3CDTF">2011-10-07T10:18:00Z</dcterms:modified>
  <cp:revision>2</cp:revision>
  <dc:subject/>
  <dc:title>Владимирский  государственный  университет</dc:title>
</cp:coreProperties>
</file>