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касский технический институт – филиал СФ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Экспертизы и управление недвижимостью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ояснительная записка к курсовой работе по архитектуре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Тема: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роектирование жилого одноквартирного дома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firstLine="538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у выполнил: 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firstLine="538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группы 38-2б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firstLine="538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на Д.Е.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firstLine="5387"/>
        <w:rPr/>
      </w:pPr>
      <w:r>
        <w:rPr>
          <w:color w:val="000000"/>
          <w:sz w:val="28"/>
          <w:szCs w:val="28"/>
          <w:lang w:val="en-US" w:eastAsia="en-US"/>
        </w:rPr>
        <w:t>Работу принял: Шибаева Г.Н.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акан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Исходные дан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генпла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ёмно-планировочное реш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ональный процес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руктивное реш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Фундамен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Стены и перегород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Перекрыт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Типы и конструкции крыш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5 Кровл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6 Лестниц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7 По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лотехнический расчё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1 Теплотехнический расчет стен и перекрыти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2 Теплотехнический расчет чердачного перекры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делочные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тивопожарные меры безопас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спублика Хакасия, г. Ш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бсолютно минимальная температура наружного воздуха = -49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мпература наиболее холодных суток обеспеченностью 0,92 = -4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ература наиболее холодной пятидневки обеспеченностью 0,92 = -3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должительность в сутках (период со средней суточной температурой воздуха &lt;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С) =23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ная схема здания - бескаркас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нение фундаментов - ленточно-монолит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этажа - 3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крытия - сборные железобет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я крыши- скатн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темпы развития строительного производства требуют высокого уровня подготовки инженеров- строителей. В приобретении необходимых знаний значительную роль играет графическая грамотность инже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мение правильно выполнить и прочитать чертеж вырабатывается в результате овладения курсом инженерного черчения. Эти знания, умения и навыки необходимы при изучении общеинженерных и специальных дисциплин, а также в практической инженерн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го курсового проекта - ознакомление и усвоение знаний проектирования жилых зданий. Изучение литературы, норм и правил строительства в рамках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заданию курсового проекта необходимо построить жилой одноквартирный дом в г. Шира. Дом рассчитан на одну среднюю семью в составе из 4-ёх человек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Решение генплана</w:t>
      </w:r>
    </w:p>
    <w:p>
      <w:pPr>
        <w:pStyle w:val="Style13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3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Жилой дом является композиционной основой усадьбы, и правильный выбор его местонахождения во многом определяет планировочную структуру участка и последующее удобство его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полагается, что участок находится на окраине города, где нет интенсивного движения транспорта и вредного воздействия газов, вырабатываемых инфраструктурой гор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частке находится двух этажный коттедж, гараж, сауна и беседка со столиком и лавками под 6 мест. Сообщение между коттеджем, гаражом, сауной и беседкой осуществляется при помощи асфальтированной доро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асток по периметру огорожен забором. Сторона, граничащая с проезжей частью, огорожена забором из кирпича, высотой 1,5м. Остальное ограждение- из деревянной рейки шириной 50мм, устанавливаемое с шагом 0,3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Объе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жилой площади относятся спальни и гостиная, остальное нежилая площадь и подсобные помеще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площадь здания –215,84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илая площадь-77,5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жилая площадь-138,3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Функциональны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ом этаже дом расположен центральный вход, через который человек попадает в холл здания. Из него ведет лестница на второй этаж и подвал. Также на первом этаже расположены кухня, столовая, гостиная и спальня. На втором этаже расположены две спальни, библиотека и кабинет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  <w:lang w:val="en-US" w:eastAsia="en-US"/>
        </w:rPr>
        <w:t>На всех этажах имеются санузлы, расположенные. Кухня спроектирована с расчётом установки в ней необходимого санитарно- технического оборудования и кухонной мебели. На первом и втором этаже совмещенный санузел граничит с наружной стеной, поэтому здесь особое внимание уделяется гидроизоляции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ухне и ванных комнатах предусмотрена вытяжная вентиля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Конструктив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лой дом двухэтажный в разных уровнях на 1 семь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ий вид дома, его капитальность экономичность и теплозащитные качества во многом определяется характером применяемых стенов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нобетонный дом имеет высшую капитальность, сравнительно невысокую стоимость, в значительной степени зависящую от дальности перевозки стеновых материалов, удовлетворительные санитарно-гигиенические качества. Для такого дома необходим тяжёлый, дорогостоящий фундамент. Лучшим материалом для этой цели служат сборные железобетонные бл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этажности здание – малоэтаж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значению – жил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тепени огнестойкост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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атериалу – пенобет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тепени долговечност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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капитальност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</w:t>
      </w:r>
      <w:r>
        <w:rPr>
          <w:color w:val="000000"/>
          <w:sz w:val="28"/>
          <w:szCs w:val="28"/>
          <w:lang w:val="en-US" w:eastAsia="en-US"/>
        </w:rPr>
        <w:t xml:space="preserve"> (степен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конструктивные элементы здания: фундамент, крыша, лестницы, окна, две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6.1 Фундам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ундаменты являются опорной частью здания и предназначены для передачи нагрузки от вышерасположенных конструкций на основание (грунт). От надёжной работы фундаментов в большей степени зависят эксплуатационные качества здания, его капитальность и долговечность. Учитывая, что стоимость возведения фундаментов относительно высока и составляет 15 – 20 %от стоимости всего дома, а исправление допущенных ошибок сложно и дорого, следует с большей ответственностью отнестись к их соору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ычно опорная площадь возводимого фундамента значительно превышает расчетную и на непросадочных грунтах почти всегда обеспечивает стабиль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нточные монолитные фундаменты обычно возводят при строительстве зданий с тяжёлыми стенами и перекрытиями, также в тех случаях, когда под домом подвал или тёплое подпол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руктивное решение фундаментов определяется в основном гидрогеологическими условиями. В нашем случае строительство производят на неподвижных грунтах (непучинистых). Класс бетона В12,5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строительством дома необходимо привязать его к местным условиям, т.е. откорректировать объёмно – планировочное и конструктивное решения и с учётом местных климатическ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гидрогеологических особенностей разработать проект фундаментов и подвальной части дома.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определить конструктивное решение фундаментов, составить их план, сечения и подсчитать объём используемых материалов, необходимо име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дома (план, фасад, разрез) с указанием применяемых материалов и конструк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составе грунтов, их несущей способности, глубине промерзания, уровня грунтовых в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материалах, применяемых для устройства фундаментов;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в конструктивное сечение ленточных фундаментов, проверяют их несущую способность в наиболее нагруженном месте. Подсчитывают общую нагрузку, действующую на 1 пог.м. подошвы ленточного фундамента в сечении. Она будет равна сумме нагрузок от снега, крыши, чердачного перекрытия, наружной стены дома, стен и пола, а также от нагрузки самого фундамента. Т.к. курсовой проект не предусматривает расчета, принимаем ширину подошвы конструктивно 400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2 Стены и перегородки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нобетон – прочный и долговечный материал. Блочная стена способна нести любую равномерно распределённую нагрузку, возникающую в одно - и двухэтажных домах от вышерасположенных конструкций, в том числе и от железобетонных перекрыт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есте с тем, пенобетон обладает высокой прочностью, по своим теплоизоляционным качествам уступает многим другим стеновым материала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сплошной кладке экономично устройство кирпичных стен с наружным или внутренним утеплением. В этом случае толщина пенобетонной стены может быть минимальной, исходя из требований прочности, а тепловая защита обеспечивается толщиной и качеством утеплителя. При расположении утепляющего слоя изнутри его защищают от водяных паров пароизоляцией, при расположении снаружи – защищают экраном или штукатуркой от атмосферных воздействий. 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нобетонные стены имеют большую тепловую инерционность: они медленно прогреваются и также медленно остывают. Причём эта инерционность тем больше, чем толще стена и больше её масса. В пенобетонных домах температура внутри помещений имеет незначительные суточные колебания, и это является достоинством пенобетонных стен. Пенобетонные стены обычно выкладывают на цементно-песчаном, цементно-известковом или цементно-глиняном растворах. Цементно-песчаный раствор при любой марке цемента получается излишне прочным и жёстким, поэтому лучше, если в него добавить известковое или глиняное тесто. Раствор от такой добавки станет пластичным и удобоукладываемым, а расход цемента уменьшится в 1,5 – 2 раза. Марка раствора для несущих стен и столбов, а также для штукатурки фасадов – М25, для несущих стен и перегородок – М10.Известковое тесто, применяемое в качестве добавки к цементно-песчаному раствору, готовят из негашёной извести. Если имеется негашёная известь в виде отдельных кусков (кипелка) или порошка (пушонка), её необходимо погасить водой в творильной яме, обшитой досками, и выдержать в таком состоянии не менее двух недель. Чем больше срок выдержки, тем лучше. Однородность состава и прочность известкового теста при длительной выдержке повы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иняное тесто для кладочных растворов также целесообразно приготовить заранее. Куски глины замачивают водой и выдерживают в таком виде до полного размокания 3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szCs w:val="28"/>
          <w:lang w:val="en-US" w:eastAsia="en-US"/>
        </w:rPr>
        <w:t xml:space="preserve"> 5 дней. Затем добавляют воду, перемешивают, процеживают, после отстоя сливают лишнюю воду и употребляют в дело. Срок хранения глиняного теста – неограниченны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стен перегородки могут быть несу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курсовом проекте наружные стены выкладываются из пенобетона. С обшивкой снаружи утеплителем из минераловатных пл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городки в доме выполнены из того же пенобетона с последующим оштукатурив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3 Перекрыт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ерекрытий используют железобетонные плиты заводского изготовления толщиной 220 мм. Они имеют высокую прочность и рассчитаны на полезную нагрузку свыше 200 кг/м</w:t>
      </w:r>
      <w:r>
        <w:rPr>
          <w:rFonts w:eastAsia="Romantic;CommonBullets" w:cs="Romantic;CommonBullets" w:ascii="Romantic;CommonBullets" w:hAnsi="Romantic;CommonBullets"/>
          <w:color w:val="000000"/>
          <w:sz w:val="28"/>
          <w:szCs w:val="28"/>
          <w:lang w:val="en-US" w:eastAsia="en-US"/>
        </w:rPr>
        <w:t></w:t>
      </w:r>
      <w:r>
        <w:rPr>
          <w:color w:val="000000"/>
          <w:sz w:val="28"/>
          <w:szCs w:val="28"/>
          <w:lang w:val="en-US" w:eastAsia="en-US"/>
        </w:rPr>
        <w:t xml:space="preserve">. На такие плиты можно непосредственно опирать перегородки, кухонное и санитарно – техническое оборудование. Полы, устраиваемые по такому железобетонному перекрытию, не имеют зыбкости и могут быть выполнены практически из любых матери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4 Типы и конструкция крыши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ип крыши определяется в основном её формой и материалом кровли. Наш дом имеет многоскатную крышу. Она имеет достаточно выразительный внешний вид, проста в изготовлении и надёжна в эксплуатации. Конструкция скатной крыши позволяет использовать любые применяемые в строительстве кровельные материалы. В невысоких домах предпочтительнее крыши с значительным уклоном. Она придаёт дому более представительный вид. И на крутых скатах такой крыши почти не задерживается снег. 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ша выполнена следующим образом. Стропильные ноги связываются в каркас при помощи обрешетки. По обрешетке пускается сплошной деревянный настил. По настилу устраивается утеплитель из жестких минераловатных плит. Это позволяет сделать настил из утеплителя сплошным и предупредить возникновение мостиков холода. По настилу устраивается кровля.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5 Кровля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вля выполнена из металлочерепицы. Этот материал недавно появился на рынке Росси, но уже успел хорошо зарекомендовал себя в строительстве. Малая масса, долговечность, легкость в монтаже. При всем при этом по желанию заказчика возможно подобрать любой цв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6 Лестницы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  <w:lang w:val="en-US" w:eastAsia="en-US"/>
        </w:rPr>
        <w:t>Дом имеет лестницу. По нормативным требованиям ширина лестничного марша не менее 90 см, а расстояние между противоположными стенами - не менее 110 см. при меньших размерах было бы трудно пронести крупногабаритную мебель, и разойтись на ней двум людя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клон лестницы не должен превышать 4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. Опорой для ступеней лестницы в большинстве случаев служат косоуры (тетивы) из толстых досок или брусьев, скрепленных попарно между собой металлическими тяжами или накладками. Проступи деревянные из толстых шпунтованных досок толщиной 40 – 60 мм. Они позволяют создать жёсткую конструктивную основу лестницы и придают ей более солидный вид. Подступёнки могут быть сделаны из фанеры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тница не только выполняет функциональную роль, но и украшает интерьер дом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7 По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эксплуатации помещения исполнение полов делятся на следующие виды. Места повседневного пребывания жильцов: полы выполнены из ламинированного паркетного листа. Эстетический вид, экологически чистые и современные материалы. Вот достоинства данного вида покрытия полов. Перед укладкой листов неровности и дефекты ж/б перекрытия устраняются цементно-песчаной стяжкой, толщиной 20мм. На обратной стороне ламинированной доски предусмотрена мягкая подложка. Она предназначена смягчить неровности поверхности и улучшить звукоизоляцию между помещениями по высо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борных и санитарных помещениях полы выполнены из керамической плитки. Перед укладкой пол выравнивается цементно-песчаной стяжкой. В качестве крепящего состава используется полимерный клей «Геркулес». Этот материал схватывается в течении 10мин после нанесения состава на поверхность плитки, что позволяет корректировать уклон и правильность установки. По истечении 48 часов клей окончательно набирает прочность. Межшовное пространство расшивается спецсоставом, с аналогичными свойствами с клеем. В настоящее время строительный рынок керамических изделий широко представлен разнообразными высококачественными, цвета на любой вкус и разноразмерными мелкоштучными плитками. Выбор зависит только от желания и вкуса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вальная часть здания граничит с грунтом и здесь особое внимание уделяется гидрозащите и утеплению полов. Основанием служит утрабованный грунт. Далее гидроизоляции- 3 слоя рубероида. При укладке особое внимание надо уделить при соединении слоев. Здесь не должно быть порывов рубероида и непрогудроненных мест. Бетонный пол завершает гидроизоляцию. Выравнивающий слой скроет неровности поверхности. В качестве утеплителя выбраны минераловатные жесткие плиты. По ним уложены лаги. На лаги укладываются листы ДСП. Поверхность покрывается эмалью за два раза. Ведомость отделки полов см. лист 5. 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Теплотехнический расчёт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ные данные:t</w:t>
      </w:r>
      <w:r>
        <w:rPr>
          <w:color w:val="000000"/>
          <w:sz w:val="28"/>
          <w:szCs w:val="28"/>
          <w:vertAlign w:val="subscript"/>
          <w:lang w:val="en-US" w:eastAsia="en-US"/>
        </w:rPr>
        <w:t>вн.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 xml:space="preserve"> 2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  <w:lang w:val="en-US" w:eastAsia="en-US"/>
        </w:rPr>
        <w:t xml:space="preserve"> 46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 Зона влажности территории – нормальная. Влажностный режим помещений – сух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н </w:t>
      </w:r>
      <w:r>
        <w:rPr>
          <w:color w:val="000000"/>
          <w:sz w:val="28"/>
          <w:szCs w:val="28"/>
          <w:lang w:val="en-US" w:eastAsia="en-US"/>
        </w:rPr>
        <w:t>=2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 – расчетная температура воздуха внутри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.в.</w:t>
      </w:r>
      <w:r>
        <w:rPr>
          <w:color w:val="000000"/>
          <w:sz w:val="28"/>
          <w:szCs w:val="28"/>
          <w:lang w:val="en-US" w:eastAsia="en-US"/>
        </w:rPr>
        <w:t xml:space="preserve"> = - 4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– температура наиболее холодных суток обеспеченностью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.х.5 </w:t>
      </w:r>
      <w:r>
        <w:rPr>
          <w:color w:val="000000"/>
          <w:sz w:val="28"/>
          <w:szCs w:val="28"/>
          <w:lang w:val="en-US" w:eastAsia="en-US"/>
        </w:rPr>
        <w:t xml:space="preserve">= - 38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– температура наиболее холодной пятиднев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о.п.</w:t>
      </w:r>
      <w:r>
        <w:rPr>
          <w:color w:val="000000"/>
          <w:sz w:val="28"/>
          <w:szCs w:val="28"/>
          <w:lang w:val="en-US" w:eastAsia="en-US"/>
        </w:rPr>
        <w:t xml:space="preserve"> = - 11,9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>С – температура отопительного пери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о.п.</w:t>
      </w:r>
      <w:r>
        <w:rPr>
          <w:color w:val="000000"/>
          <w:sz w:val="28"/>
          <w:szCs w:val="28"/>
          <w:lang w:val="en-US" w:eastAsia="en-US"/>
        </w:rPr>
        <w:t xml:space="preserve"> =236 сут. – продолжительность отопительного пери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8,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 о</w:t>
      </w:r>
      <w:r>
        <w:rPr>
          <w:color w:val="000000"/>
          <w:sz w:val="28"/>
          <w:szCs w:val="28"/>
          <w:lang w:val="en-US" w:eastAsia="en-US"/>
        </w:rPr>
        <w:t>С – коэф-т теплопередачи внутренней поверхности ограждающей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23 - коэф-т теплопередачи наружной поверхности ограждающей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оказания взяты из табл.1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1 Теплотехнический расчет стен и перекрыт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0345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ез по стен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ываем градус-сутки отопительного периода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СОП= (t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)*Z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=(20-(-11,9))*236)=7528,4 ф.1а (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буемое термическое сопротивление ограждающей конструкции определяется интерполяцией (табл.1а* (5)): 6000 – 3,5 </w:t>
        <w:tab/>
        <w:t xml:space="preserve"> 8000 – 4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9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ф.1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ётное сопротивление ограждающей конструкции определя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ф.2 (5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. к. R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vertAlign w:val="superscript"/>
          <w:lang w:val="en-US" w:eastAsia="en-US"/>
        </w:rPr>
        <w:t>РАСЧ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5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х - толщина теплоизоляционного сл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ую ограждающую конструкцию можно применять. Общая толщина стены составляет 0,6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2 Теплотехнический расчет чердач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6247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ываем градус-сутки отопительного период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СОП= (t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)*Z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=(20-(-11,9))*236)=7528,4 ф.1а (5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буемое термическое сопротивление перекрытия конструкции определяется интерполяцией (табл.1а* (5)): 6000 – 2,8</w:t>
        <w:tab/>
        <w:t xml:space="preserve"> 8000 – 3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21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ф.1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ётное сопротивление перекрытия конструкции определя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ф.2 (5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. к. R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vertAlign w:val="superscript"/>
          <w:lang w:val="en-US" w:eastAsia="en-US"/>
        </w:rPr>
        <w:t>РАСЧ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76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х - толщина теплоизоляционного сл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ую ограждающую конструкцию можно применять. Общая толщина стены составляет 0,42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8. Отделоч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мещениях производится оштукатуривание стен цементно-песчаным раствором в пропорции 1:4. По поверхности после высыхания штукатурки наносится олифа за два раза. Теперь стена готова к нанесению шпаклевки. После первого раза шпаклевания поверхность затирается наждачной бумагой. Процесс повто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стена готова к покраске. Красить будем водоэмульсионной краской. Основанием этой краски является вода. Она не имеет резкого запаха и не таксична. В смесь необходимо добавить, помимо имеющейся в ней, воды еще 15% от объема. Краска наносится равномерно по поверхности стены валиком. Труднодоступные места закрашиваются кисточкой (углы, круглые поверх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анитарных помещениях (туалеты, ванная). Стены выкладываются плиткой. По желания заказчика цвет и текстуру можно подобра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мансардном этаже потолки обшивают деревянной рей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ку полов смотри вы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9. Противопожарные меры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В здании предусмотрены конструктивные объемно-планировочные и инженерно-технические решения, </w:t>
      </w:r>
      <w:r>
        <w:rPr>
          <w:b/>
          <w:color w:val="000000"/>
          <w:sz w:val="28"/>
          <w:u w:val="single"/>
          <w:lang w:val="en-US" w:eastAsia="en-US"/>
        </w:rPr>
        <w:t>обеспечивающие в случае пожара</w:t>
      </w:r>
      <w:r>
        <w:rPr>
          <w:b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возможность эвакуации людей, независимо от их возраста и физического состояния, наружу на прилегающую к зданию территорию до наступления угрозы их жизни и здоровью вследствие воздействия опасных факторов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возможность спасения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возможность доступа личного состава пожарных подразделений и подачи средств пожаротушения к очагу пожара, а так же проведения мероприятий по спасению людей и материальных це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5. ограничение прямого и косвенного материального ущерба, включая содержимое здания и само здание, при экономически основном соотношении величины ущерба и расходов на противопожарные мероприятия, пожарную охрану и ее технического осна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В процессе строительства обеспеч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приоритетное выполнение противопожарных мероприятий, предусмотренным проектом, разработанным в соответствии с действующими нормами и утвержденными в установленном поряд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блюдение противопожарных правил, предусмотренных ППБ01 и охрана от пожара, строящегося и вспомогательных объектов, пожаробезопасное проведение строительных и монтажных раб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ичие и исправное содержание средств борьбы с пожар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безопасной эвакуации и спасения людей, а так же защиты материальных ценностей при пожаре в строящемся объекте и на строительной площадк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  <w:t>В процессе эксплуат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о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ведении ремонтных работ предусмотреть недопущение применения конструкций и материалов, не отвечающих требованиям действующих нор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допущено изменение конструктивных объемно-планировочных и инженерно-технических решений без проекта, разработанный в соответствии с действительными нормами и утвержденyого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 здания имеет металлические конструкции (ригель). Для предотвращения потери несущей способности при воздействии высоких температур его помещают в магниево-асбестовый кожух толщиной 2 см. Такая преграда имеет огнестойкость 2 часа. Этого времени достаточно для тушения пож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НиП 2.08.01-89 Жилые здания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Г.Н. Шибаева, «Одноквартирный жилой дом», А., 2000 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НиП II-26-76. Кровл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НиП 23-01-99 Строительная климатология, М., 1999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СНиП II-3-98 Строительная теплотехника, М., 1998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лимов О.З., Г.Н. Шибаева, «Теплозащита и тепломониторинг ограждающих конструкций», А., 2001 г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Г.Н. Шибаева, «Архитектурно-строительный чертеж», А., 2005 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Б.В. Будасов, « Строительное черчение», М.,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Romantic">
    <w:altName w:val="CommonBulle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17"/>
        </w:tabs>
        <w:ind w:left="111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5"/>
        </w:tabs>
        <w:ind w:left="9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1" w:right="-167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ind w:firstLine="899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3:00Z</dcterms:created>
  <dc:creator>Мах</dc:creator>
  <dc:description/>
  <cp:keywords/>
  <dc:language>en-US</dc:language>
  <cp:lastModifiedBy>Mage</cp:lastModifiedBy>
  <cp:lastPrinted>2009-12-28T09:58:00Z</cp:lastPrinted>
  <dcterms:modified xsi:type="dcterms:W3CDTF">2011-10-07T10:23:00Z</dcterms:modified>
  <cp:revision>2</cp:revision>
  <dc:subject/>
  <dc:title>   </dc:title>
</cp:coreProperties>
</file>