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мский колледж отраслевых технологий строительства и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рхитектура здан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двухэтажного спального корпуса дома отдых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Меркурий» здания в Ом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удент группы Гр. 93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мофеев В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мск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Общ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“спального корпуса” санатория “Меркурии” разработан для строительства в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дания на проектирование чертежи проекта и пояснительная записка выполнены в соответствии с действующими строительными нормами и правилами и государственными стандар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top"/>
      <w:bookmarkStart w:id="1" w:name="_top"/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Климатические характеристики района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мская область относится к строительно-климатическому райо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емпература воздуха наиболее холодных суток -41ºС. Расчетная температура наиболее холодной пятидневки -37º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емпература внутреннего воздуха +20ºС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нутреннего воздуха 55%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ный режим помещения - нор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направление ветра Ю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опительного периода 221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температура отопительного периода -8,4º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сезонного промерзания грунта 2,2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снеговая нагрузка 70 кг/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скорость ветра 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лажности района строительства – сух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 Геологические данные площадки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слой - почвенно-растительный, мощность 0,2-0,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слой - суглинок твердый, мощностью 2,5-3,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ристости - е=0,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грунта - γ=18 кН/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текучест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деформации - Е=1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внутреннего трения грунта - 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4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ое сцепление грунта -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015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лой – супесь твердая, мощностью 3,0-5,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ристости - е=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грунта - γ=19,3 кН/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текучест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деформации - Е=16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внутреннего трения грунта- 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0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ое сцепление грунта -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02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скрыты на глубине 3,0м от поверхности земли. По отношению к бетону грунтовые воды агрессией не обладают. Тип режима грунтовых вод - террасовый, характер питания инфильтрационный, в связи, с чем уровень подземных вод подвержен сезонным колеба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 Характеристики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долговечности –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гнестойкости –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здания –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функциональной пожарной опасности – Ф 1.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Генеральный план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хэтажный спальный корпус дома отдыха запроектирован на территории санатория “Меркурий”. Главный фасад здания обращен на березовую рощу. Проектируемый участок свободен от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ьеф территории застройки ровный, спокойный; площадка для строительства спланирована с уклоном 5% для естественного стока атмосферных осад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ый спальный корпус расположен в сложившейся капитальной жилой застройке. Здание размещено с учетом розы ветров, инсоляции и противопожарных требований. Этажность проектируемого здания, конфигурация в плане, архитектурный образ не нарушают общего архитектурно-планировоч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запроектировано: площадка для автомобилей на 10 машин со стороны главного фасада. Покрытие проезда и площадок предусмотрено из щебня и песка по уплотненному грунту с верхним слоем из мелкозернистого асфальтоб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ка спального корпуса здания озеленена газонами, клумбами, деревьями, кустарника в виде живой изго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кружающей среды в проекте предусмотр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щита почвы организованным отводом поверхност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Уменьшение пылеобразования применением твердых покрытий на проездах, площадках и устройствах газонов.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мно-планировочные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дания в координационных осях 1-4 составляет 22,6м., а ширина в осях А-В составляет 11,1м.</w:t>
      </w:r>
    </w:p>
    <w:p>
      <w:pPr>
        <w:pStyle w:val="Normal"/>
        <w:tabs>
          <w:tab w:val="clear" w:pos="708"/>
          <w:tab w:val="left" w:pos="360" w:leader="none"/>
          <w:tab w:val="lef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этажа составляет 2,8м. максимальная высота здания 10,3м.</w:t>
      </w:r>
    </w:p>
    <w:p>
      <w:pPr>
        <w:pStyle w:val="Normal"/>
        <w:tabs>
          <w:tab w:val="clear" w:pos="708"/>
          <w:tab w:val="left" w:pos="20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стничные клетки располагается в осях 1-2,3-4 и А-Б, размеры лестничных клеток 2,4×2м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очная система – коридорно-рекреа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 находятся следующие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ната 1 (1-2,Б-В), комната 2 (2-3,Б-В) комната 3 (2-3,Б-В), комната 4 (2-3,Б-В), комната 5 (2-3,Б-В), комната 6 (2-3,Б-В), санузел (2-3,А-Б), комната 8 (2-3,А-Б), комната 9 (2-3А-Б), комната 10 (2-3 А-Б), санузел(2-3,А-Б), столовая (2-3 А-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же находятся следующие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о зал (1-3,Б-В), комната 15 (2-3,Б-В), комната 16 (2-3,Б-В), комната17 (2-3,Б-В), комната 18 (2-3,Б-В), комната 19 (2-,А-Б), комната 20 (2-3,А-Б), комната 20 (2-3,А-Б), подсобная(2-3,А-Б), Спорт зал (2-3,А-Б), санузел (2-4,Б-В). Каждое помещение в здание основное по функциональному назначению имеет оконный проем, площадь которого соответствует требованиям СНиП, оконный проем служит для освещения в здании естественным с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Технико-экономические показатели по зд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1. </w:t>
      </w:r>
      <w:r>
        <w:rPr/>
        <w:t>Т.Э.П. по зданию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934"/>
        <w:gridCol w:w="1458"/>
        <w:gridCol w:w="1935"/>
      </w:tblGrid>
      <w:tr>
        <w:trPr>
          <w:trHeight w:val="442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</w:tr>
      <w:tr>
        <w:trPr>
          <w:trHeight w:val="281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оительный объём.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8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419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площадь здания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4,53</w:t>
            </w:r>
          </w:p>
        </w:tc>
      </w:tr>
      <w:tr>
        <w:trPr>
          <w:trHeight w:val="455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уемая площадь здания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455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ой коэффициент 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</w:t>
            </w:r>
          </w:p>
        </w:tc>
      </w:tr>
      <w:tr>
        <w:trPr>
          <w:trHeight w:val="418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й коэффициент 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2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0∙11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=2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6</w:t>
      </w:r>
      <w:r>
        <w:rPr>
          <w:sz w:val="28"/>
          <w:szCs w:val="28"/>
        </w:rPr>
        <w:t xml:space="preserve"> (м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6</w:t>
      </w:r>
      <w:r>
        <w:rPr>
          <w:sz w:val="28"/>
          <w:szCs w:val="28"/>
        </w:rPr>
        <w:t>∙6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=17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3 (м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2∙(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∙11,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50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 xml:space="preserve"> (м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2,42</w:t>
      </w:r>
      <w:r>
        <w:rPr>
          <w:sz w:val="28"/>
          <w:szCs w:val="28"/>
          <w:lang w:val="en-US"/>
        </w:rPr>
        <w:t>*3)</w:t>
      </w:r>
      <w:r>
        <w:rPr>
          <w:sz w:val="28"/>
          <w:szCs w:val="28"/>
        </w:rPr>
        <w:t>+14,26+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0,53</w:t>
      </w:r>
      <w:r>
        <w:rPr>
          <w:sz w:val="28"/>
          <w:szCs w:val="28"/>
          <w:lang w:val="en-US"/>
        </w:rPr>
        <w:t>*5)+(</w:t>
      </w:r>
      <w:r>
        <w:rPr>
          <w:sz w:val="28"/>
          <w:szCs w:val="28"/>
        </w:rPr>
        <w:t>12,42</w:t>
      </w:r>
      <w:r>
        <w:rPr>
          <w:sz w:val="28"/>
          <w:szCs w:val="28"/>
          <w:lang w:val="en-US"/>
        </w:rPr>
        <w:t>*3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4,26</w:t>
      </w:r>
      <w:r>
        <w:rPr>
          <w:sz w:val="28"/>
          <w:szCs w:val="28"/>
          <w:lang w:val="en-US"/>
        </w:rPr>
        <w:t>*2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0,53</w:t>
      </w:r>
      <w:r>
        <w:rPr>
          <w:sz w:val="28"/>
          <w:szCs w:val="28"/>
          <w:lang w:val="en-US"/>
        </w:rPr>
        <w:t>*6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14,26+(16,56*2)+</w:t>
      </w:r>
      <w:r>
        <w:rPr>
          <w:sz w:val="28"/>
          <w:szCs w:val="28"/>
        </w:rPr>
        <w:t>38,42=</w:t>
      </w:r>
      <w:r>
        <w:rPr>
          <w:sz w:val="28"/>
          <w:szCs w:val="28"/>
          <w:lang w:val="en-US"/>
        </w:rPr>
        <w:t>318,93 (</w:t>
      </w:r>
      <w:r>
        <w:rPr>
          <w:sz w:val="28"/>
          <w:szCs w:val="28"/>
        </w:rPr>
        <w:t>м²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18,93</w:t>
      </w:r>
      <w:r>
        <w:rPr>
          <w:sz w:val="28"/>
          <w:szCs w:val="28"/>
        </w:rPr>
        <w:t>-16,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>-16,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-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55 </w:t>
      </w:r>
      <w:r>
        <w:rPr>
          <w:sz w:val="28"/>
          <w:szCs w:val="28"/>
        </w:rPr>
        <w:t>(м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318,93/501,72=0,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730,93/501,72=3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чение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6440" cy="3626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структив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1 Конструктивная схема и конструктивные элементы здания</w:t>
      </w:r>
    </w:p>
    <w:p>
      <w:pPr>
        <w:pStyle w:val="Normal"/>
        <w:tabs>
          <w:tab w:val="clear" w:pos="708"/>
          <w:tab w:val="left" w:pos="322" w:leader="none"/>
          <w:tab w:val="left" w:pos="31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" w:leader="none"/>
          <w:tab w:val="left" w:pos="3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ая система проектируемого здания с продольными несущими стенами. Плиты перекрытия, опираясь на них, образуют жесткий пространственный каркас. Дополнительную пространственную жесткость зданию предают стены лестничной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Ы ленточные сборные из железобетонных плит по ГОСТ 13580-68 и бетонных блоков по ГОСТ 13579-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НАРУЖНЫЕ из обыкновенного глиняного кирпича ГОСТ 530-95 с эффектным утеплителем на гибких связях; Утеплитель – пенополистирол λ = 40 кг/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ВНУТРЕННИЕ из обыкновенного глиняного кирпича ГОСТ 530-90, толщ. 250, 380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 кирпичные, толщ. 120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Е – сборные железобетонные многопустотные плиты по серии 1.141.-3 в. 63.6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СТНИЦА из крупноразмерных железобетонных элементов; марши по серии 1.251-3 в.1; площадки по серии 1.252-1 в.1. Ограждение лестниц металлическое с пластиковыми поручнями по серии 1.256-1, высота ограждения 9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А чердачная скатная по деревянным стропи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изоляционный кровельный материл – асбоцементные волнистые л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с тройным остеклением по ГОСТ 16289-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ЕРИ наружные по ГОСТ 24698-81, двери внутренние по ГОСТ 6629-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УПЕНИ по ГОСТ 27171-8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2 Определение глубины заложения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глубины заложения фундамента здания учитываются следующие факто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руктивные особенности здания под наружные и внутренние несущие стены за проектирован ленточный фунда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луатационные – здание отапливаемое, инженерно-геологические условия района строительства в Ом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ошва фундамента должна обязательно располагаться ниже ввода в здание необходимых инженерных коммуникаций: водопровода, канализации, и тепловых с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1 Определяем нормативную глубину промерзания грунта по формуле (2) СНиП 2.02.0-85* «Основания зданий и сооруж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23 – безразмерный коэффициент для грунтов сугли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равный сумме абсолютных значений среднемесячных температур в данном районе в течение зимнего периода в районе строительства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|-19,0|+|-17,6|+|-10,1|+|-8,5|+|-16,0|=7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>=0,23∙√71,2=0,23*8,4=1,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Определяем расчетную глубину промерзания грунта по формуле (3) СНиП 2.02.0-83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7 – коэффициент учитывающий влияние теплового режима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7∙1,93=1,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глубину заложения фундамента в проекте 1,4 м.</w:t>
      </w:r>
      <w:r>
        <w:br w:type="page"/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Отделка здания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утренняя отделка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№4. Ведомость отделки помещени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22"/>
        <w:gridCol w:w="6"/>
        <w:gridCol w:w="1040"/>
        <w:gridCol w:w="1365"/>
        <w:gridCol w:w="8"/>
        <w:gridCol w:w="1008"/>
        <w:gridCol w:w="1934"/>
      </w:tblGrid>
      <w:tr>
        <w:trPr>
          <w:trHeight w:val="258" w:hRule="atLeast"/>
        </w:trPr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мещения</w:t>
            </w:r>
          </w:p>
        </w:tc>
        <w:tc>
          <w:tcPr>
            <w:tcW w:w="51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Виды отделки элементов помещения</w:t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305" w:hRule="atLeast"/>
        </w:trPr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Пол</w:t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(м²)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тены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8"/>
                <w:lang w:val="en-US"/>
              </w:rPr>
              <w:t>S(</w:t>
            </w:r>
            <w:r>
              <w:rPr>
                <w:szCs w:val="28"/>
              </w:rPr>
              <w:t>м²)</w:t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val="uk-UA"/>
              </w:rPr>
            </w:pPr>
            <w:r>
              <w:rPr/>
              <w:t>Комнаты;</w:t>
            </w:r>
          </w:p>
          <w:p>
            <w:pPr>
              <w:pStyle w:val="11"/>
              <w:rPr/>
            </w:pPr>
            <w:r>
              <w:rPr/>
              <w:t>1-3</w:t>
            </w:r>
          </w:p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5-10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</w:t>
            </w:r>
            <w:r>
              <w:rPr>
                <w:lang w:val="en-US"/>
              </w:rPr>
              <w:t>13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-21</w:t>
            </w:r>
          </w:p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Комната администратор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амин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2,42</w:t>
            </w:r>
          </w:p>
          <w:p>
            <w:pPr>
              <w:pStyle w:val="11"/>
              <w:rPr/>
            </w:pPr>
            <w:r>
              <w:rPr/>
              <w:t>14</w:t>
            </w:r>
            <w:r>
              <w:rPr>
                <w:lang w:val="en-US"/>
              </w:rPr>
              <w:t>,2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,53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,42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,2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,53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,2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ои под окраск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,54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,94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3,7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,54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,94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3,7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,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553720</wp:posOffset>
                      </wp:positionH>
                      <wp:positionV relativeFrom="page">
                        <wp:posOffset>15995650</wp:posOffset>
                      </wp:positionV>
                      <wp:extent cx="6801485" cy="10439400"/>
                      <wp:effectExtent l="13335" t="12700" r="1206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01480" cy="10439280"/>
                                <a:chOff x="0" y="0"/>
                                <a:chExt cx="6801480" cy="104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01480" cy="1043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9890640"/>
                                  <a:ext cx="720" cy="542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86320"/>
                                  <a:ext cx="6789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9890640"/>
                                  <a:ext cx="720" cy="542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9890640"/>
                                  <a:ext cx="720" cy="542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9480" y="989568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9890640"/>
                                  <a:ext cx="72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9890640"/>
                                  <a:ext cx="1440" cy="542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70640"/>
                                  <a:ext cx="2591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254600"/>
                                  <a:ext cx="2591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920" y="10071720"/>
                                  <a:ext cx="36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261440"/>
                                  <a:ext cx="33984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REUR;Times New Roman" w:hAnsi="ISOCREUR;Times New Roman" w:eastAsia="Times New Roman" w:cs="ISOCREUR;Times New Roman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080" y="10261440"/>
                                  <a:ext cx="3402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760" y="10261440"/>
                                  <a:ext cx="8751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3440" y="10261440"/>
                                  <a:ext cx="52128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4600" y="10261440"/>
                                  <a:ext cx="33984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44000" y="9905400"/>
                                  <a:ext cx="3402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44000" y="10143360"/>
                                  <a:ext cx="3402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3400" y="10032480"/>
                                  <a:ext cx="376632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№1.050.501.139.04. 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3.6pt;margin-top:1259.5pt;width:535.55pt;height:822pt" coordorigin="-872,25190" coordsize="10711,16440">
                      <v:rect id="shape_0" stroked="t" o:allowincell="t" style="position:absolute;left:-872;top:25190;width:10710;height:1643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286,40766" to="-286,4161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6,40759" to="9826,4075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8,40766" to="298,4161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62,40766" to="1762,4161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39,40774" to="2639,4161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25,40766" to="3225,4161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53,40766" to="9254,4161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6,41049" to="3214,4104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866,41339" to="3214,4133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260,41051" to="9832,41051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843;top:41350;width:534;height:2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REUR;Times New Roman" w:hAnsi="ISOCREUR;Times New Roman" w:eastAsia="Times New Roman" w:cs="ISOCREUR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61;top:41350;width:535;height:2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;top:41350;width:1377;height:2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41350;width:820;height:2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3;top:41350;width:534;height:2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76;top:40789;width:535;height:2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76;top:41164;width:535;height:3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5;top:40989;width:5930;height:39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№1.050.501.139.04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Санузел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одоэмульсионная окрас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6,5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елка плитк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8,4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/>
              <w:t>Коридо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/>
              <w:t>Водоэмульсионная окрас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lang w:val="en-US"/>
              </w:rPr>
              <w:t>38,4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/>
              <w:t>Панели пластиков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lang w:val="en-US"/>
              </w:rPr>
              <w:t>31,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3" w:leader="none"/>
          <w:tab w:val="left" w:pos="834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3" w:leader="none"/>
          <w:tab w:val="left" w:pos="8341" w:leader="none"/>
        </w:tabs>
        <w:spacing w:lineRule="auto" w:line="360"/>
        <w:ind w:firstLine="709"/>
        <w:jc w:val="both"/>
        <w:rPr/>
      </w:pPr>
      <w:r>
        <w:rPr/>
        <w:t>Спецификация бетонных и железобетонных элемен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172"/>
        <w:gridCol w:w="2133"/>
        <w:gridCol w:w="1071"/>
        <w:gridCol w:w="1279"/>
        <w:gridCol w:w="122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рка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озна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,</w:t>
            </w:r>
          </w:p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ундамент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П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112.-5 в. 1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Л 12.24-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П-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112.-5 в. 1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Л 12.12-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П-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112.-5 в. 1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Л 12.6-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Б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13579-78</w:t>
            </w:r>
            <w:r>
              <w:rPr>
                <w:vertAlign w:val="superscript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БС 24.6.6-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Б-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13579-78</w:t>
            </w:r>
            <w:r>
              <w:rPr>
                <w:vertAlign w:val="superscript"/>
              </w:rPr>
              <w:t>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БС 12.6.6-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иты перекрыти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141-1 в. 6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К 63.15-6 АТУ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-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141-1 в. 6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К 48.15-6 АТУ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-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ндивидуальное изготов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ита вхо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5781-8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Ø10 А1 l=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-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5781-8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Ø10 А1 l=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естниц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М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251-3 в. 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 ЛМФ 36-14.17-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П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ндивидуальн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С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87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упени ЛС-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граждение лестницы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Л-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256-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Л-33-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Л-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ия 1.256-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Л-27-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деревянных элементов:</w:t>
      </w:r>
    </w:p>
    <w:p>
      <w:pPr>
        <w:pStyle w:val="Normal"/>
        <w:tabs>
          <w:tab w:val="clear" w:pos="708"/>
          <w:tab w:val="left" w:pos="8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671"/>
        <w:gridCol w:w="2301"/>
        <w:gridCol w:w="891"/>
        <w:gridCol w:w="1071"/>
        <w:gridCol w:w="107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рка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означ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,</w:t>
            </w:r>
          </w:p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кн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К-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16289-8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РС 15-18 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К-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16289-8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РС 15-9 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вери внутрен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-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6629-8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Г 21-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-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6629-8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Г 21-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вери наружны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-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ОСТ 24698-8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Н 21-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65" w:leader="none"/>
          <w:tab w:val="left" w:pos="52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№5. Эксплуатация полов.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87"/>
        <w:gridCol w:w="2898"/>
        <w:gridCol w:w="3315"/>
        <w:gridCol w:w="1092"/>
      </w:tblGrid>
      <w:tr>
        <w:trPr>
          <w:trHeight w:val="909" w:hRule="exact"/>
          <w:cantSplit w:val="true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омещ.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ип пол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хема пола или тип по серии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анные элементов пола, мм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ощ.</w:t>
            </w:r>
          </w:p>
          <w:p>
            <w:pPr>
              <w:pStyle w:val="11"/>
              <w:rPr/>
            </w:pPr>
            <w:r>
              <w:rPr/>
              <w:t>м²</w:t>
            </w:r>
          </w:p>
        </w:tc>
      </w:tr>
      <w:tr>
        <w:trPr>
          <w:trHeight w:val="1715" w:hRule="exact"/>
          <w:cantSplit w:val="true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мната администрации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96901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Ламинат-5, подложка цементно-песчаная-30, звукоизоляция – жесткие минераловатные плиты-30, слой толя, железобетонная плита-</w:t>
            </w:r>
            <w:r>
              <w:rPr/>
              <w:t>22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,26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7" w:hRule="exact"/>
          <w:cantSplit w:val="true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мнаты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969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Ламинат-5, подложка цементно-песчаная-30, звукоизоляция – жесткие минераловатные плиты-30, слой толя, железобетонная плита-22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98,73</w:t>
            </w:r>
          </w:p>
        </w:tc>
      </w:tr>
      <w:tr>
        <w:trPr>
          <w:trHeight w:val="1305" w:hRule="exact"/>
          <w:cantSplit w:val="true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анузел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9255" cy="980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Керамическая плитка -5, цементно-песчаная стяжка - 30, утеплитель – минераловатные плиты-30, слой толя, железобетонная плита - 22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3,12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ридо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9690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Ламинат-5, подложка цементно-песчаная-30, звукоизоляция – жесткие минераловатные плиты-30, слой толя, железобетонная плита-2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8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Технологический расчет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условия - климатические характеристики района строительства приняты согласно СНиП 23-01-99* «Строительная климатолог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91"/>
        <w:gridCol w:w="1467"/>
        <w:gridCol w:w="1307"/>
      </w:tblGrid>
      <w:tr>
        <w:trPr>
          <w:trHeight w:val="665" w:hRule="exac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5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араметра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означ.,</w:t>
            </w:r>
          </w:p>
          <w:p>
            <w:pPr>
              <w:pStyle w:val="11"/>
              <w:rPr/>
            </w:pPr>
            <w:r>
              <w:rPr/>
              <w:t>ед. изм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четное</w:t>
            </w:r>
          </w:p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>
          <w:trHeight w:val="433" w:hRule="exac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7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четная температура внутреннего воздуха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nt</w:t>
            </w:r>
            <w:r>
              <w:rPr/>
              <w:t>, ºС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+20</w:t>
            </w:r>
          </w:p>
        </w:tc>
      </w:tr>
      <w:tr>
        <w:trPr>
          <w:trHeight w:val="392" w:hRule="exac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четная температура наружного воздух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xt</w:t>
            </w:r>
            <w:r>
              <w:rPr/>
              <w:t>,º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</w:tr>
      <w:tr>
        <w:trPr>
          <w:trHeight w:val="425" w:hRule="exac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должительность отопительного пери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ht</w:t>
            </w:r>
            <w:r>
              <w:rPr/>
              <w:t>, су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1</w:t>
            </w:r>
          </w:p>
        </w:tc>
      </w:tr>
      <w:tr>
        <w:trPr>
          <w:trHeight w:val="431" w:hRule="exac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редняя температура отопительного пери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hr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º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-</w:t>
            </w:r>
            <w:r>
              <w:rPr/>
              <w:t>8,4</w:t>
            </w:r>
          </w:p>
        </w:tc>
      </w:tr>
      <w:tr>
        <w:trPr>
          <w:trHeight w:val="410" w:hRule="exac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овия эксплуатации ограждающих конструкц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СНиП 5.3 23-02-2003 «Тепловая защита зданий», приведенное сопротивление теплопередачи ограждающих конструкций, а также окон, следует принимать не менее нормируемых значений, определяемых в зависимости от градуса суток отопитель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g</w:t>
      </w:r>
      <w:r>
        <w:rPr>
          <w:sz w:val="28"/>
          <w:szCs w:val="28"/>
        </w:rPr>
        <w:t xml:space="preserve"> (м²∙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дуса сутки отопительного периода определяем по формуле 2 СНиП 23-02-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(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  <w:lang w:val="en-US"/>
        </w:rPr>
        <w:t>)∙Z</w:t>
      </w:r>
      <w:r>
        <w:rPr>
          <w:sz w:val="28"/>
          <w:szCs w:val="28"/>
          <w:vertAlign w:val="subscript"/>
          <w:lang w:val="en-US"/>
        </w:rPr>
        <w:t xml:space="preserve">th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(20+8,4)∙221=6276,4 (º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аблице 4 СНиП 23-02-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g</w:t>
      </w:r>
      <w:r>
        <w:rPr>
          <w:sz w:val="28"/>
          <w:szCs w:val="28"/>
        </w:rPr>
        <w:t xml:space="preserve"> =3,74 (м²∙ºС/Вт) - для ст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g</w:t>
      </w:r>
      <w:r>
        <w:rPr>
          <w:sz w:val="28"/>
          <w:szCs w:val="28"/>
        </w:rPr>
        <w:t xml:space="preserve"> =3,77(м²∙ºС/Вт) - для окон и балконных две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g</w:t>
      </w:r>
      <w:r>
        <w:rPr>
          <w:sz w:val="28"/>
          <w:szCs w:val="28"/>
        </w:rPr>
        <w:t xml:space="preserve"> =4,95 (м²∙ºС/Вт) - для чердачных перекрыт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 Теплотехнический расчет стенового огра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наружной ст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7580" cy="2767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ирпич глиняный ГОСТ 530-95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ибит-бло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Гибкая 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ментно-песчаный раствор (штукатур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веденное сопротивление теплопередачи стенового ограж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4620" cy="3073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8,7 (Вт/м²∙ºС) – коэффициент теплоотдачи внутренней поверхности ограждающе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= 23 (Вт/м²∙ºС) - коэффициент теплоотдачи наружной поверхности ограждающе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термическое сопротивление ограждающей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4620" cy="4572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- толщина слоя в м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– расчетный коэффициент теплопроводности слоя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847850" cy="41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2,4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²∙ºС/Вт)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9725" cy="419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,99 (м²∙ºС/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стенового ограждения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e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стен, то конструкция стенового ограждения запроектирована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 Теплотехнический расчет чердачного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чердачного перекрытия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0685" cy="141351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Ж/Б плита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ароизоляция слой руберо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еплитель плиты </w:t>
      </w:r>
      <w:r>
        <w:rPr>
          <w:sz w:val="28"/>
          <w:szCs w:val="28"/>
          <w:lang w:val="en-US"/>
        </w:rPr>
        <w:t>URS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ита Д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22/2,04+0,15/0,037+0,02/0,29=4,84 (м²∙ºС/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/8,7+4,84+1/12=5,03 (м²∙ºС/В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 = </w:t>
      </w:r>
      <w:r>
        <w:rPr>
          <w:sz w:val="28"/>
          <w:szCs w:val="28"/>
        </w:rPr>
        <w:t xml:space="preserve">5,03 (м²∙ºС/Вт) чердачного перекрытия больше ч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=4,84(м²∙º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 Теплотехнический расчет о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он двухкамерный стеклопакет из стекла с твердым покрытием в ПВХ переплетах принимаемых в курсовом проек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 = 0,6 (м²∙ºС/Вт) ,что более </w:t>
      </w:r>
      <w:r>
        <w:rPr>
          <w:sz w:val="28"/>
          <w:szCs w:val="28"/>
          <w:lang w:val="en-US"/>
        </w:rPr>
        <w:t>Rreg</w:t>
      </w:r>
      <w:r>
        <w:rPr>
          <w:sz w:val="28"/>
          <w:szCs w:val="28"/>
        </w:rPr>
        <w:t xml:space="preserve"> = 0,55 (м²∙º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ринятая в проекте конструкция окон соответствует требованиям СНиП 23-02-200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НиП 2.08.02-89* Общественные з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НиП 2.09.04-87* Административные и бытовые з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НиП 31-01-2003 Здания жилые многоквартир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НиП 31-05-2003 Общественные здания административного на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НиП 2.01.07-85 Нагрузки и воздей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НиП 2.02.01-83* Основания зданий и соору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НиП 2.03.13-88* П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НиП 23-02-2003 Тепловая защита з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26-76 Кров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0.75 Благоустройство территор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ГОСТ 21.101-97 С НДС. Основные требования к проектной и рабочей докум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ГОСТ 21.501-93 СПДС. Правила выполнения архитектурно-строительных рабочих чертеж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ГОСТ 24698-81 Двери деревянные наружные для жилых и общественных зданий. Типы, конструкция и разм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ГОСТ 24699-2002 Блоки оконные деревянные со стеклами и стеклопакетами. Технические усло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ГОСТ 24700-99 Блоки оконные деревянные со стеклопакетами. Технические усло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СНиП 21-01-97 (1999) Пожарная безопасность зданий и соору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СНиП 23-01-99* Строительная клима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СНиП 11-4-79 Естественное и искусственное освещ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СНиП 11-25-80 Деревянные констр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ГОСТ Р21.1501-92 Архитектурные решения. Рабочие черте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Белоконев Е.Н. Основы архитектуры зданий и сооружений / Белоконев Е.Н., Абуханов А. З. – Ростов на Дону: Феникс.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Брилинг И. С. Справочник по строительному черчению. – М.: Стройидат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Короев К.И. Строительное черчение и рисование. – М.: Высшая школа, 2002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Маклакова Т.Е. и др. Конструкции гражданских зданий. – М.:Стройиздат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Маклакова Т.Е., Манасова С.М., П.Тараненко В. Е. Проектирование жилых и общественных зданий ⁄ Маклакова Т.Е., Манасова С.М., П.Тараненко В.Е.: Учебное пособие для вузов. – М.: Высш.шк..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Методические указания к архитектурно-конструктивному проекту многоэтажного крупнопанельного каркасного здания ⁄ Сост.М.В. Максимова; СибАДИ. - Омск,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Сербинович П.П. Архитектура гражданских и промышленных зданий. Т.2.Гражданские здания массового строительства. М.: Высш.шк.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8.Территориальный каталог бетонных и железобетонных конструкций и изделий, изготавливаемых предприятиями стройиндустрии Омской области г. Омска-2004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9.Шерешевский И.А. Конструирование гражданских зданий. Учебное пособие для техникумов. - «Архитектура-С»,2005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ISOCREU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/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6:00Z</dcterms:created>
  <dc:creator>Slon</dc:creator>
  <dc:description/>
  <cp:keywords/>
  <dc:language>en-US</dc:language>
  <cp:lastModifiedBy>Mage</cp:lastModifiedBy>
  <cp:lastPrinted>2009-05-31T17:30:00Z</cp:lastPrinted>
  <dcterms:modified xsi:type="dcterms:W3CDTF">2011-10-07T10:26:00Z</dcterms:modified>
  <cp:revision>2</cp:revision>
  <dc:subject/>
  <dc:title>Государственное Образовательное </dc:title>
</cp:coreProperties>
</file>