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41.wmf" ContentType="image/x-wmf"/>
  <Override PartName="/word/media/image8.png" ContentType="image/png"/>
  <Override PartName="/word/media/image12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Style14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Style14"/>
        <w:shd w:fill="FFFFFF" w:val="clear"/>
        <w:suppressAutoHyphens w:val="true"/>
        <w:spacing w:lineRule="auto" w:line="360"/>
        <w:ind w:hanging="0"/>
        <w:jc w:val="center"/>
        <w:rPr/>
      </w:pPr>
      <w:r>
        <w:rPr>
          <w:color w:val="000000"/>
        </w:rPr>
        <w:t>высшего профессионального образования</w:t>
      </w:r>
    </w:p>
    <w:p>
      <w:pPr>
        <w:pStyle w:val="Style14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Владимирский государственный университет</w:t>
      </w:r>
    </w:p>
    <w:p>
      <w:pPr>
        <w:pStyle w:val="Style14"/>
        <w:shd w:fill="FFFFFF" w:val="clear"/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Кафедра строительных конструкций и архитектуры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урсовая работа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Проектирование двухэтажного кирпичного жилого здания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дание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курсовую работу по архитектуре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ходные данные для проектирования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ма проекта: 2х этажное кирпичное жилое здание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налог по паспорту: 10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йон строительства: Иркутск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льеф местности:</w:t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hanging="0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447925" cy="212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9327" t="36949" r="69236" b="3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tabs>
          <w:tab w:val="clear" w:pos="708"/>
          <w:tab w:val="left" w:pos="3477" w:leader="none"/>
          <w:tab w:val="center" w:pos="503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рунтовые условия: супесь </w:t>
      </w:r>
      <w:r>
        <w:rPr>
          <w:color w:val="000000"/>
          <w:lang w:val="en-US"/>
        </w:rPr>
        <w:t>R</w:t>
      </w:r>
      <w:r>
        <w:rPr>
          <w:color w:val="000000"/>
        </w:rPr>
        <w:t>=0,24Мпа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3477" w:leader="none"/>
          <w:tab w:val="center" w:pos="5031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обые условия</w:t>
      </w:r>
    </w:p>
    <w:p>
      <w:pPr>
        <w:pStyle w:val="Style14"/>
        <w:shd w:fill="FFFFFF" w:val="clear"/>
        <w:tabs>
          <w:tab w:val="clear" w:pos="708"/>
          <w:tab w:val="left" w:pos="993" w:leader="none"/>
          <w:tab w:val="left" w:pos="3477" w:leader="none"/>
          <w:tab w:val="center" w:pos="503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Введение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Природно-климатические условия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Генеральный план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Объемно – планировочное решения здания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Конструктивное решение здания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Фундаменты</w:t>
      </w:r>
    </w:p>
    <w:p>
      <w:pPr>
        <w:pStyle w:val="Contents3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hanging="0"/>
        <w:rPr>
          <w:color w:val="000000"/>
        </w:rPr>
      </w:pPr>
      <w:r>
        <w:rPr>
          <w:rStyle w:val="InternetLink"/>
          <w:color w:val="000000"/>
          <w:u w:val="none"/>
        </w:rPr>
        <w:t>Расчет глубины заложения фундамента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Перекрытия</w:t>
      </w:r>
    </w:p>
    <w:p>
      <w:pPr>
        <w:pStyle w:val="Contents3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hanging="0"/>
        <w:rPr>
          <w:color w:val="000000"/>
        </w:rPr>
      </w:pPr>
      <w:r>
        <w:rPr>
          <w:rStyle w:val="InternetLink"/>
          <w:color w:val="000000"/>
          <w:u w:val="none"/>
        </w:rPr>
        <w:t>Перекрытие над 2-м этажом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Стены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Лестницы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Окна и двери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Полы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Чердак и кровля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Теплотехнический расчет</w:t>
      </w:r>
    </w:p>
    <w:p>
      <w:pPr>
        <w:pStyle w:val="Contents2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</w:rPr>
      </w:pPr>
      <w:r>
        <w:rPr>
          <w:rStyle w:val="InternetLink"/>
          <w:color w:val="000000"/>
          <w:u w:val="none"/>
        </w:rPr>
        <w:t>Отделка</w:t>
      </w:r>
    </w:p>
    <w:p>
      <w:pPr>
        <w:pStyle w:val="Contents1"/>
        <w:numPr>
          <w:ilvl w:val="0"/>
          <w:numId w:val="5"/>
        </w:numPr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Инженерное оборудование</w:t>
      </w:r>
    </w:p>
    <w:p>
      <w:pPr>
        <w:pStyle w:val="Contents1"/>
        <w:shd w:fill="FFFFFF" w:val="clear"/>
        <w:tabs>
          <w:tab w:val="left" w:pos="426" w:leader="none"/>
          <w:tab w:val="right" w:pos="10252" w:leader="dot"/>
        </w:tabs>
        <w:suppressAutoHyphens w:val="true"/>
        <w:ind w:left="0" w:right="0" w:hanging="0"/>
        <w:rPr>
          <w:color w:val="000000"/>
          <w:szCs w:val="24"/>
        </w:rPr>
      </w:pPr>
      <w:r>
        <w:rPr>
          <w:rStyle w:val="InternetLink"/>
          <w:color w:val="000000"/>
          <w:u w:val="none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19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Архитектура является многосторонней областью материальной и духовной деятельности человеческого общества. Задача ее - создание материальных структур, формирующих пространственную среду для жизни и деятельности человека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Архитектура пространственно организует бытовые и трудовые процессы людей, поэтому основным и первичным качеством зданий является их соответствие той функции, той деятельности, для которой они предназначены. Представления о соответствии здания своему назначению, его удобстве существенно меняются во времени, поэтому степень приспосабливаемости зданий к новым требованиям, их гибкость являются одним из важнейших функциональных качеств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анный курсовой работа разработан на строительство 2х этажного здания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Большое распространение в малых городах, рабочих и сельских поселках получило строительство жилых малоэтажных домов. Возможность применения в этих домах простых облегченных конструкций, местных строительных материалов, упрощенных систем инженерного оборудования предопределяет широкое строительство их в перечисленных населенных пунктах.</w:t>
      </w:r>
    </w:p>
    <w:p>
      <w:pPr>
        <w:pStyle w:val="Heading1"/>
        <w:keepNext w:val="false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</w:rPr>
        <w:t>1 Природно-климатические условия</w:t>
      </w:r>
    </w:p>
    <w:p>
      <w:pPr>
        <w:pStyle w:val="Style14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Район строительства является город Иркутск. По схематической карте районирования строительно-климатической зоны СНиП 23-01-99* "Строительная климатология" определяем – наименее суровые условия эксплуатации </w:t>
      </w:r>
      <w:r>
        <w:rPr>
          <w:color w:val="000000"/>
          <w:lang w:val="en-US"/>
        </w:rPr>
        <w:t>I</w:t>
      </w:r>
      <w:r>
        <w:rPr>
          <w:color w:val="000000"/>
        </w:rPr>
        <w:t>В (Табл.1)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Табл.1. Температура наружного воздуха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1220"/>
        <w:gridCol w:w="1098"/>
      </w:tblGrid>
      <w:tr>
        <w:trPr>
          <w:trHeight w:val="698" w:hRule="atLeast"/>
        </w:trPr>
        <w:tc>
          <w:tcPr>
            <w:tcW w:w="6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по месяца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Наиболее холодных суток обеспеченностью 0,9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 xml:space="preserve">Наиболее холодной пятидневки обеспеченностью </w:t>
            </w:r>
            <w:r>
              <w:rPr>
                <w:color w:val="000000"/>
                <w:sz w:val="20"/>
                <w:szCs w:val="22"/>
                <w:lang w:val="en-US"/>
              </w:rPr>
              <w:t>0,92</w:t>
            </w:r>
          </w:p>
        </w:tc>
      </w:tr>
      <w:tr>
        <w:trPr>
          <w:trHeight w:val="5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V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V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V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VII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I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0,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8,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,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,8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6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0,4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8,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6</w:t>
            </w:r>
          </w:p>
        </w:tc>
      </w:tr>
    </w:tbl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риентирование проектируемого здания по ветру производилось в соответствии с розой ветров по СНиП 2.01.01-81 “Строительная климатология и геофизика”: торцом в направлении наиболее сильных и частых ветров (Табл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.2. Данные для построения розы ветров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7"/>
        <w:gridCol w:w="540"/>
        <w:gridCol w:w="544"/>
        <w:gridCol w:w="562"/>
        <w:gridCol w:w="743"/>
        <w:gridCol w:w="527"/>
        <w:gridCol w:w="544"/>
        <w:gridCol w:w="544"/>
        <w:gridCol w:w="544"/>
      </w:tblGrid>
      <w:tr>
        <w:trPr>
          <w:trHeight w:val="529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Ю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Ю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З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Январ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Повторяемость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орость ветра, м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юн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Повторяемость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орость ветра, м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</w:tr>
    </w:tbl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оза ветров представлена в виде графика на графической части Генплана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зимний и летний период по интенсивности и частоте повторения преобладают юго-восточные и северо-западные.</w:t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</w:rPr>
        <w:t>2 Генеральный план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оектируемое здание включено в пространство городской среды, которая задана градостроительной ситуацией предоставленной на чертеже генплана. Зда ние находится в жилой застройке и имеет размер 10,48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10,48м. В пределах жилой группы микрорайона размещаются зеленые насаждения. Размещение проездов выполнено с учетом противопожарных норм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качестве элементов озеленения используются лиственные деревья рядовой посадки и газоны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щение здания на участки связано с менее значительными работами по организации существующего рельефа (земляные работы), т.к. он равномерный, грунт - супесь R=0,24Мпа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генплане выполнены привязки: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ертикальные – на основании черных и красных отметок, согласно рельефа местности;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ризонтальные – согласно размерным линиям через генеральный план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ядом с проектируемым зданием находятся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земные гаражи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дание ТСЖ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жилые здания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агазин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вод всех необходимых коммуникаций в проектируемое здание, а именно, вода, газ, телефон, электричество, канализация и отопление осуществляется по существующим инженерным сетям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ля того чтобы найти черные отметки углов здания необходимо воспользоваться следующими рекомендациями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если точка располагается на горизонтали, то ее отметка равна отметке этой горизонтали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если точка располагается между двумя горизонталями, то ее отметка будет соответствовать отметке младшей по высоте горизонтали, плюс превышени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Необходимо через эту точку провести критическим путем линию, соединяющую обе горизонтали, измерить длину отрезков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ри помощи масштабной линейки,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– расстояние от точки горизонтали младшей по высоте;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расстояние между двумя горизонталям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метка точки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/>
      </w:pPr>
      <w:r>
        <w:rPr>
          <w:color w:val="000000"/>
        </w:rPr>
        <w:drawing>
          <wp:inline distT="0" distB="0" distL="0" distR="0">
            <wp:extent cx="571500" cy="393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</w:rPr>
        <w:t>мг - отметка младшей по высоте горизонтали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сечения рельефа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ля определения красных отметок находим средне арифметическое суммы черных отметок углов здания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22900" cy="4057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Принимаем </w:t>
      </w:r>
      <w:r>
        <w:rPr>
          <w:color w:val="000000"/>
          <w:lang w:val="en-US"/>
        </w:rPr>
        <w:t>H</w:t>
      </w:r>
      <w:r>
        <w:rPr>
          <w:color w:val="000000"/>
        </w:rPr>
        <w:t>К=157,74, а отметку чистого пола равную 158,34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ЭП по генплану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ощадь застройки – 138м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ощадь озеленения усадьбы –562м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тяженность тротуаров –15м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 Объемно – планировочное решения здания</w:t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азработка объемно-планировочного решения жилого здания осуществляется в рамках усовершенствования типового проекта, с учетом природно-климатических условий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ы проектируемого здания в осях: 1 – 4 – 9,6 метров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 –Г – 9,6 мет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ние – одноквартирное, двухэтажное, высотой 8,6м. Высота этажа 2,8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вязь между этажами производится при помощи индивидуальных металлодеревянных сборных лестниц. Здание имеет оконные проемы для обеспечения естественного освещения. Крыша чердачная, стропильная, холодная. Подвал имеет высоту 3,3м, и проходит под всем зданием. Подвал выполнен из сборного ленточного фундамента. Общая площадь квартир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ОБ= 202м2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Жилая площадь </w:t>
      </w:r>
      <w:r>
        <w:rPr>
          <w:color w:val="000000"/>
          <w:lang w:val="en-US"/>
        </w:rPr>
        <w:t>S</w:t>
      </w:r>
      <w:r>
        <w:rPr>
          <w:color w:val="000000"/>
        </w:rPr>
        <w:t>Ж= 102м2. Показатель целесообразности составляет: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431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</w:rPr>
        <w:t>4 Конструктивное решение зд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труктивная схема – с поперечными несущими стенами.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5 Фундаменты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ундаменты – сборный, ленточный из Ж/Б плит по ГОСТ 13580-85 Рис.1 и блоков по ГОСТ 13579-78 Рис.2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м проекте использованы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даментные плиты марок: - ФЛ14.24-1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Л14.12-1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Л14.8-1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681220" cy="403796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046" t="20394" r="3901" b="2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1. Фундаментные плиты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даментные блоки марок: - ФБС24.6.6-Т</w:t>
      </w:r>
    </w:p>
    <w:p>
      <w:pPr>
        <w:pStyle w:val="TextBody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БС12.6.6-Т</w:t>
      </w:r>
    </w:p>
    <w:p>
      <w:pPr>
        <w:pStyle w:val="TextBody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БС9.6.6-Т</w:t>
      </w:r>
    </w:p>
    <w:p>
      <w:pPr>
        <w:pStyle w:val="TextBody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БС24.4.6-Т</w:t>
      </w:r>
    </w:p>
    <w:p>
      <w:pPr>
        <w:pStyle w:val="TextBody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БС12.4.6-Т</w:t>
      </w:r>
    </w:p>
    <w:p>
      <w:pPr>
        <w:pStyle w:val="TextBody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ФБС9.4.6-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364480" cy="322580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10401" t="43617" r="49751" b="2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2. Фундаментные блоки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ля предохранения стен от попадания влаги устраивают горизонтальную и вертикальную гидроизоляцию. Горизонтальную гидроизоляцию устраивают укладывая 2 слоя толя в места опирания фундаментных блоков на фундаментные плиты, а также для устройства пола подвала между монолитной плитой и грунтом. Вертикальную гидроизоляцию устраивают по внешней грани 4-х нижних фундаментных блоков под наружными стенами. В качестве вертикальной гидроизоляции используют обмазку горячим битумом за 2 раза.</w:t>
      </w:r>
    </w:p>
    <w:p>
      <w:pPr>
        <w:pStyle w:val="Heading3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6 Расчет глубины заложения фундамента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Для общей устойчивости здания большое значение имеет правильно выбранная глубина заложения фундамента, т. е. расстояние от поверхности земли до подошвы фундамента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нормативную глубину сезонного промерз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</w:t>
        <w:tab/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оэффициент для супесей по СНиП 2.02.01-83 "Основания зданий и сооружений";</w:t>
        <w:tab/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умма абсолютных значений среднемесячной отрицательной температуры по НиП 2.01.01-82 "Строительная климатология и геофизика"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099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ределяем расчетную глубину сезонного промерз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где:</w:t>
        <w:tab/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, учитывающий влияние теплового режима сооружения, принимаемый для наружных фундаментов отапливаемых сооружений по СНиП 2.02.01-83 "Основания зданий и сооружений"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огласно полученным результатам глубину заложения фундамента принимаем 3,6м.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7 Перекрытия</w:t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крытия – сборные железобетонные многопустотные плиты толщиной 220мм Рис.3. Перекрытия опираются на наружные и внутренние несущие стены на 200 мм по слою цементного раствора. Пустоты на концах плит заделывают лёгким бетоном. На наружных стенах плиты анкеруются в кладку, а при укладке на внутренние стены их крепят между собой анкерами.</w:t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671695" cy="153606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586" t="61334" r="59665" b="25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данном проекте используются плиты перекрытия марок: ПК 36-15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36-1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36-10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24-15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24-1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24-10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К 27-12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се железобетонные плиты перекрытия и лестничные площадки анкеруются арматурой </w:t>
      </w:r>
      <w:r>
        <w:rPr>
          <w:rFonts w:eastAsia="Symbol" w:cs="Symbol" w:ascii="Symbol" w:hAnsi="Symbol"/>
          <w:color w:val="000000"/>
          <w:szCs w:val="28"/>
        </w:rPr>
        <w:t></w:t>
      </w:r>
      <w:r>
        <w:rPr>
          <w:color w:val="000000"/>
        </w:rPr>
        <w:t>12мм через их петли с последующей заделкой в кирпичную стену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926080" cy="1901825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208" t="15266" r="59621" b="6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3. Плиты перекрытия пустотные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усты заделываются раствором М-100, а монолитные участки – бетоном М-200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 Перекрытие над 2-м этажом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о деревянным балкам укладывают щиты наката Рис.4. Балки анкеруются в кирпичную кладку стен. В перекрытии предусмотрена звуко- и теплоизоляция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656580" cy="1755140"/>
            <wp:effectExtent l="0" t="0" r="0" b="0"/>
            <wp:docPr id="1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9586" t="33209" r="3872" b="3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4. Щит наката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9 Стен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Наружные стены толщиной 640мм из кирпича керамического пустотного,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 xml:space="preserve">=1300 кг/м3 , и утеплителя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енополистирола,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>=150кг/м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е стены выполнены из полуторного силикатного кирпича, толщиной 380мм. Во внутренних стенах выполнены вентиляционные каналы 14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270мм.Над проёмами уложены железобетонные перемычки Рис.5. В толще штукатурки устроена разводка электрических се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740660" cy="1470025"/>
            <wp:effectExtent l="0" t="0" r="0" b="0"/>
            <wp:docPr id="1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26896" t="30645" r="34581" b="3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5. Кирпичная стена с перемычками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ерегородки кирпичные толщиной 120мм, выполнены из полуторного силикатного кирпича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мычки – Ж/Б, толщиной 120мм.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0 Лестницы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естничные площадки – Ж/Б плиты пустотные, толщиной 220мм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Лестничные марши выполнены из деревянных лестниц на металлических косаурах Рис.6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081270" cy="2552700"/>
            <wp:effectExtent l="0" t="0" r="0" b="0"/>
            <wp:docPr id="1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13428" t="22972" r="7666" b="2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6. Лестничный марш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1 Окна и двери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едусмотрены оконные заполнители – окна с раздельным остеклением ОС 15-21, ОС 15-15. Для устранения давления от стен, между оконными коробками и гранями стеновых проемов предусматриваются зазоры сверху и сбоку по 20мм, а снизу 30мм. Зазоры заполняются монтажной пеной, сверху и сбоку покрываются штукатуркой откосов, а снизу вставляется подоконная доска. Снаружи нижняя грань оконного проема покрывается раствором с последующим наложением на него фартука из оцинкованной кровельной стал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ери внутрен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итовой конструкции с мелкопустотным заполнением ДГ 22-9, ДГ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1-7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815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щитовой конструкции с остеклением ДО 21-13, ДО 21-12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ружная дверь - щитовой конструкции с мелкопустотным заполнением ДГ22-9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зазоры в дверных проемах заполняются монтажной пеной.</w:t>
      </w:r>
    </w:p>
    <w:p>
      <w:pPr>
        <w:pStyle w:val="Heading2"/>
        <w:keepNext w:val="false"/>
        <w:keepLines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2 Пол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ы состоят из покрытия – верхнего слоя, который непосредственно воспринимает внешние воздействия и подстилающего слоя, рассредоточивающего нагрузку и обеспечивающего тепло-, влаго- и частично звукоизоляцию. Основанием для подстилающего слоя служит плита перекрытия.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жилых комнатах, коридорах и прихожей предусмотрен дощатый пол, а в санузлах и кухне предусмотрена керамическая плитка на прокладке из рубероида и цементно-песчаной стяжки.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3 Чердак и кровля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Чердак холодный. Крыша скатная, покрытая металлочерепицей с внешним водостоком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</w:rPr>
        <w:t>14 Теплотехнический расч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975" cy="2190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0975" cy="2190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ирпичная кладка из кирпича керамического пустотного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13840" cy="2286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056640" cy="2381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утеплитель: пенополистирол </w:t>
      </w:r>
      <w:r>
        <w:rPr>
          <w:color w:val="000000"/>
          <w:lang w:val="en-US" w:eastAsia="en-US"/>
        </w:rPr>
        <w:drawing>
          <wp:inline distT="0" distB="0" distL="0" distR="0">
            <wp:extent cx="980440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206500" cy="2286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нутренний отделочный слой из цементно-песчаного раство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0465" cy="2286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пределяем требуемое сопротивление теплопередачи </w:t>
      </w:r>
      <w:r>
        <w:rPr>
          <w:color w:val="000000"/>
          <w:lang w:val="en-US" w:eastAsia="en-US"/>
        </w:rPr>
        <w:drawing>
          <wp:inline distT="0" distB="0" distL="0" distR="0">
            <wp:extent cx="314325" cy="25717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граждающих конструкций (за исключением светопрозрачных), отвечающих санитарно-гигиеническим и комфортным условиям по СНиП "Строительная теплотехника"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jc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847340" cy="4572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)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эффициент, принимаемый в зависимости от положения наружной поверхности ограждающих конструкций по отношению к наружному воздуху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расчетная температура внутреннего воздуха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принимаемая согласно ГОСТ 12.1.005-88 и нормам проектирования соответствующих зданий и сооружений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расчетная зимняя температура наружного воздуха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равная средней температуре наиболее холодной пятидневки обеспеченностью 0,92 по СНиП 2.01.01-82 "Строительная климатология и геофизика"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х по табл. 2* 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эффициент теплоотдачи внутренней поверхности ограждающих конструкций, принимаемый по табл. 4*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 градусо-сутки отопительного периода: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ГСОП =(tВ – tОТ. ПЕР.) ZОТ.ПЕР. = (18+8,9)</w:t>
      </w:r>
      <w:r>
        <w:rPr>
          <w:color w:val="00000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41=6483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сут (2)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то же, что в формуле (1) ;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428625" cy="23812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средняя температура, град. с, и продолжительность, сут. периода со средней суточной температурой воздуха неже или равной 8 град. с по СниП 2.01.01-82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зависимости от ГСОП методом интерполяции определяем </w:t>
      </w:r>
      <w:r>
        <w:rPr>
          <w:color w:val="000000"/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по Табл.1б) в которой приведены минимальные значения сопротивления теплопередач принимаемые в проектах в зависимости от назначения зд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1475" cy="25717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опротивление теплопередаче Ro, м2 х град.С/Вт, ограждающей конструкции следует определять по формуле: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1                              1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R0 = ————— + Rк + —————, (3)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             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в                           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н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де: </w:t>
      </w: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>в - то же, что в формуле (1);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Rк - термическое сопротивление ограждающей конструкции, м2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/Вт, определяемое: для многослойной - в соответствии с пп.2.7 и 2.8 СНиП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</w:t>
      </w:r>
      <w:r>
        <w:rPr>
          <w:color w:val="000000"/>
        </w:rPr>
        <w:t xml:space="preserve">н - коэффициент теплоотдачи (для зимних условий) наружной поверхности ограждающей конструкции, Вт/(м2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), принимаемый по табл. 6*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ермическое сопротивление ограждающей конструкции складывается из термических сопротивлений слоёв ограждающей конструкции.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</w:rPr>
        <w:t>к=</w:t>
      </w:r>
      <w:r>
        <w:rPr>
          <w:color w:val="000000"/>
          <w:lang w:val="en-US"/>
        </w:rPr>
        <w:t>R</w:t>
      </w:r>
      <w:r>
        <w:rPr>
          <w:color w:val="000000"/>
        </w:rPr>
        <w:t>1+</w:t>
      </w:r>
      <w:r>
        <w:rPr>
          <w:color w:val="000000"/>
          <w:lang w:val="en-US"/>
        </w:rPr>
        <w:t>R</w:t>
      </w:r>
      <w:r>
        <w:rPr>
          <w:color w:val="000000"/>
        </w:rPr>
        <w:t>2+</w:t>
      </w:r>
      <w:r>
        <w:rPr>
          <w:color w:val="000000"/>
          <w:lang w:val="en-US"/>
        </w:rPr>
        <w:t>R</w:t>
      </w:r>
      <w:r>
        <w:rPr>
          <w:color w:val="000000"/>
        </w:rPr>
        <w:t>3+</w:t>
      </w:r>
      <w:r>
        <w:rPr>
          <w:color w:val="000000"/>
          <w:lang w:val="en-US"/>
        </w:rPr>
        <w:t>R</w:t>
      </w:r>
      <w:r>
        <w:rPr>
          <w:color w:val="000000"/>
        </w:rPr>
        <w:t>4+</w:t>
      </w:r>
      <w:r>
        <w:rPr>
          <w:color w:val="000000"/>
          <w:lang w:val="en-US"/>
        </w:rPr>
        <w:t>R</w:t>
      </w:r>
      <w:r>
        <w:rPr>
          <w:color w:val="000000"/>
        </w:rPr>
        <w:t>5 (4)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ходим: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4191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аходим фактическое термическое сопротивление ограждающей конструкции: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0400" cy="44450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ребуемое условие выполняется. Соответственно принимаем толщину наружной стены 640мм Рис.7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750185" cy="2143125"/>
            <wp:effectExtent l="0" t="0" r="0" b="0"/>
            <wp:docPr id="4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24977" t="12697" r="7751" b="2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.7. Наружная стена</w:t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5 Отделка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тделка наружная – плитка керамическая, выполнена на цоколе здания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тделка внутренняя – жилые комнаты оштукатуриваются с последующей оклейкой обоями, потолок покрывается побелкой. Кухня и санузлы обделываются пластиковыми панелями. Подвальное помещение отделывается гипсокартонном по металлическому профилю. Под штукатуркой, панелями и гипсокартонном выполнена разводка электрических сетей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hd w:fill="FFFFFF" w:val="clear"/>
        <w:suppressAutoHyphens w:val="true"/>
        <w:rPr/>
      </w:pPr>
      <w:r>
        <w:rPr>
          <w:rFonts w:cs="Times New Roman" w:ascii="Times New Roman" w:hAnsi="Times New Roman"/>
          <w:b/>
          <w:color w:val="000000"/>
          <w:sz w:val="28"/>
        </w:rPr>
        <w:t>16 Инженерное оборудование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допровод – городской хозяйственно-питьевой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нализация – хозяйственно-фекальная в городскую сеть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опление – водяное центральной с температурой теплоносителей – 95ºС-75ºС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нтиляция – естественная по каналам внутренней стены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рячее водоснабжение – городская сеть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азоснабжение – городская сеть с подводкой к кухонной плите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лектроснабжение – городская электросеть с номинальным напряжениям 220/380В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утреннее и наружное освещение – лампы накаливания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аботочные устройства – телефонизация, кабельное телевидение.</w:t>
      </w:r>
    </w:p>
    <w:p>
      <w:pPr>
        <w:pStyle w:val="TextBody"/>
        <w:shd w:fill="FFFFFF" w:val="clear"/>
        <w:tabs>
          <w:tab w:val="clear" w:pos="708"/>
          <w:tab w:val="left" w:pos="439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орудование кухонь и санузлов – газовая плита, мойка, умывальники, ванна, душевая кабина, унитаз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уемой литературы</w:t>
      </w:r>
    </w:p>
    <w:p>
      <w:pPr>
        <w:pStyle w:val="TextBody"/>
        <w:shd w:fill="FFFFFF" w:val="clear"/>
        <w:tabs>
          <w:tab w:val="clear" w:pos="708"/>
          <w:tab w:val="left" w:pos="3934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НиП 23-01-99* “Строительная климатология”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СНиП II-3-79* “Строительная теплотехника”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НиП 2.02.01-83 “Основание зданий и сооружений”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НиП 2.08.09-85 “Общественные здания и сооружения”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21.508-85 “Генеральные планы. Здания и сооружения”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13579-78 "Блоки бетонные для стен подвалов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24698-81 "Двери деревянные наружные для жилых и общественных зданий. Типы, конструкция и размеры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11214-86 "Окна и балконные двери деревянные с двойным остеклением для жилых и общественных зданий. Типы, конструкция и размеры".</w:t>
      </w:r>
    </w:p>
    <w:p>
      <w:pPr>
        <w:pStyle w:val="TextBody"/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ГОСТ 948-84 "Перемычки железобетонные для зданий с кирпичными стенами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9561-91 "Плиты перекрытий железобетонные многопустотные для зданий и сооружений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9561-91 "Плиты перекрытий железобетонные многопустотные для зданий и сооружений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ические указания к курсовой работе по архитектуре 2002г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.К. Шевцова “Архитектура гражданских и промышленных зданий”.</w:t>
      </w:r>
    </w:p>
    <w:p>
      <w:pPr>
        <w:pStyle w:val="TextBody"/>
        <w:shd w:fill="FFFFFF" w:val="clear"/>
        <w:tabs>
          <w:tab w:val="clear" w:pos="708"/>
          <w:tab w:val="left" w:pos="426" w:leader="none"/>
          <w:tab w:val="left" w:pos="4390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стенами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9561-91 "Плиты перекрытий железобетонные многопустотные для зданий и сооружений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ГОСТ 9561-91 "Плиты перекрытий железобетонные многопустотные для зданий и сооружений. Технические условия"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ические указания к курсовой работе по архитектуре 2002г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455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.К. Шевцова “Архитектура гражданских и промышленных зданий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2" w:leader="dot"/>
      </w:tabs>
      <w:spacing w:lineRule="auto" w:line="360"/>
      <w:ind w:left="680" w:right="284" w:hanging="0"/>
    </w:pPr>
    <w:rPr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52" w:leader="dot"/>
      </w:tabs>
      <w:spacing w:lineRule="auto" w:line="360"/>
      <w:ind w:left="1134" w:right="284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52" w:leader="dot"/>
      </w:tabs>
      <w:spacing w:lineRule="auto" w:line="360"/>
      <w:ind w:left="1588" w:hanging="0"/>
    </w:pPr>
    <w:rPr>
      <w:sz w:val="28"/>
      <w:lang w:val="en-US" w:eastAsia="en-US"/>
    </w:rPr>
  </w:style>
  <w:style w:type="paragraph" w:styleId="Style14">
    <w:name w:val="Норма"/>
    <w:basedOn w:val="Normal"/>
    <w:qFormat/>
    <w:pPr>
      <w:ind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1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6:00Z</dcterms:created>
  <dc:creator>Admin</dc:creator>
  <dc:description/>
  <cp:keywords/>
  <dc:language>en-US</dc:language>
  <cp:lastModifiedBy>Mage</cp:lastModifiedBy>
  <dcterms:modified xsi:type="dcterms:W3CDTF">2011-10-07T10:26:00Z</dcterms:modified>
  <cp:revision>2</cp:revision>
  <dc:subject/>
  <dc:title/>
</cp:coreProperties>
</file>