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Группа 3.4 (11 «Г»)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Внешняя политика России накану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ровой войны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2.2009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удент практикант </w:t>
      </w:r>
      <w:r>
        <w:rPr>
          <w:color w:val="000000"/>
          <w:kern w:val="2"/>
          <w:sz w:val="28"/>
          <w:szCs w:val="28"/>
          <w:lang w:val="en-US"/>
        </w:rPr>
        <w:t>V</w:t>
      </w:r>
      <w:r>
        <w:rPr>
          <w:color w:val="000000"/>
          <w:kern w:val="2"/>
          <w:sz w:val="28"/>
          <w:szCs w:val="28"/>
        </w:rPr>
        <w:t xml:space="preserve"> курса группы 582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аитов Ильдар Гербертович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итель истории школы: Смурякова Е. Е.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упповой руководитель: Магсумов Т.А. _____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 за урок _______________</w:t>
      </w:r>
    </w:p>
    <w:p>
      <w:pPr>
        <w:pStyle w:val="Normal"/>
        <w:spacing w:lineRule="auto" w:line="360"/>
        <w:ind w:firstLine="72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Левандовский А. А. 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вандовский А. А. ПОУРОЧНЫЕ РАЗРАБОТКИ К УЧЕБНИКУ "Россия в ХХ веке" / А. А. Левандовский, Ю. А. Щетинов, Л. В. Жукова.- 160 с.: ил. (в обл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12.2009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рок № 8: Группа 3.4 (11 «Г»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Накануне крах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Внешняя политика России накану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ровой вой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урока: комбинированны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урока: Урок – Лекц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знавательная, образовательная цель – сформировать основные представления у учащихся о положении дел в Европе, в частности на Балканском полуострове; рассказать о причинах конфликта и оформления военно-политических блоков, целей и задач стоящих перед странами-участниками конфлик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ющая цель – содействовать учащимся в понимании сложной геополитической обстановки в Европе, при которых война не могла не начать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ывающая цель – формирование у учащихся чувства долга, гражданственности и защиты Родины от враг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Учебник, рабочие тетради, наглядность: политическая карта Европы, таблица геополитических интересов стран участников конфликта; классная доска, мел, указ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доски на уроке</w:t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>
          <w:trHeight w:val="1464" w:hRule="atLeast"/>
        </w:trPr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декабря 2009 Тема Дом. Зад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ческая карта Европ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геополитических интересов стран участников конфлик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йственный Союз, Антанта, концессии, аннекс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ат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04 – Франция и Англия подписали соглашение о разделе сфер влияния в Северной Афри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07 – Соглашение Англии и России, регулировавшее отношения по Ирану, Афганистану и Тибету, оформление Антан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08 – аннексия Австро-Венгрией Боснии и Герцегов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912 – союз Болгарии, Сербии и Греции против Турции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алканская вой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13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канская война. Сербия и Греция против Болгар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июня 1914 – убийство наследника престола Австро-Венгрии эрцгерцог Франц Фердинан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июля 1914 – объявление войны Австро-Венгрией Сербии, начало первой мировой вой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сновные персоналии: эрцгерцог Франц Фердинанд, Шлиффен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вропа накануне вой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ждународные конфлик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о войны. Планы воюющих сторо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урока развернутый: 1. Европа накануне войны.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 Европе завершилось формирование блоков – Тройственного Союза и Антанты. Агрессивность Германии – главный противник Англии в мировой экономике и на море. 1904 – Франция и Англия подписали соглашение о разделе сфер влияния в Северной Африке. 1907 – Соглашение Англии и России, регулировавшее отношения по Ирану, Афганистану и Тибету, оформление Антанты. 1908 – постоянные конфликты, которые трудно разрешить дипломатичес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еждународные конфликты. 1908 – аннексия Австро-Венгрией Боснии и Герцеговины. Россия вынуждена была пойти на дипломатическую капитуляцию. 1912 – союз Болгарии, Сербии и Греции против Турции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алканская война. Турция потеряла все европейские владения за исключением узкой береговой полосы. 1913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алканская война. Сербия и Греция против Болгарии, которая теряет свои владения и начинает ориентироваться на Тройственный союз. Сербия союзница России – центр притяжения южнославянских народов Австро-Венгрии. «Пороховой погреб» Европ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о войны. Планы воюющих сторон. 15 июня 1914 – убийство наследника престола Австро-Венгрии эрцгерцог Франц Фердинанд в Сараево, столице аннексированной Боснии. Ультиматум Австрии для Сербии, которая соглашается на все условия. 15 июля 1914 – объявление войны Австро-Венгрией Сербии, начало первой мировой войны. Остальные участники по цепной реакции вступили в войну (38 стран). План 2-х фронтов, и молниеносной войны разгромив врага по одиночке. Затяжной характер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§19 прочитать ответить на вопросы, подготовить на пересказ. Письменно ответьте на вопрос 3, с 76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Х</w:t>
      </w:r>
      <w:r>
        <w:rPr/>
        <w:t>од урока: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183"/>
        <w:gridCol w:w="1080"/>
        <w:gridCol w:w="2396"/>
      </w:tblGrid>
      <w:tr>
        <w:trPr>
          <w:trHeight w:val="33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уро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18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. Организационный момен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приветствуют учителя.</w:t>
            </w:r>
          </w:p>
        </w:tc>
      </w:tr>
      <w:tr>
        <w:trPr>
          <w:trHeight w:val="380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. Этап проверки домашнего задания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ошлом уроке мы с вами проходили тему: «Третьеиюньская монархия», пожалуйста ответьте мне на следующие вопросы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акова была расстановка политических сил в стране после революции и их отношение к правительству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Государственная Дума нарисуйте схему по новому избирательному закону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характеризуйте отношения правительства Столыпина с Государственной Думой и Государственным Советом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епрессивные меры правительства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Нарисуйте схему аграрной реформы правительства?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Итоги столыпинской политики?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ники выслушивают предисловие учителя о пройденном материале. Опрос проводиться фронтально с элементами индивидуального опроса, отвечают с места. Вопросы, требующие схематического изображения, учащиеся рисуют схемы на классной доске и после объясняют ее элементы. Для тех, кто не справляется или не готов к уроку, задаю дополнительные вопросы. Вместо двоек прошу подготовить рефераты и доклады. </w:t>
            </w:r>
          </w:p>
        </w:tc>
      </w:tr>
      <w:tr>
        <w:trPr>
          <w:trHeight w:val="241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>. Изучение нового материал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ваем тетради записываем число и тему нашего с вами урока. Сегодня мы рассмотрим следующие вопросы истории и внешней политики перед первой мировой войной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Европа накануне войн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ждународные конфликт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Начало войны. Планы воюющих сторон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 записывают число и тему урока. Под запись с перерывами на вопросы и развития памяти и мышления их просят отвечать на вопросы связанные с предыдущими этапами развития внешней политики России, и данной темы тоже.</w:t>
            </w:r>
          </w:p>
        </w:tc>
      </w:tr>
      <w:tr>
        <w:trPr>
          <w:trHeight w:val="17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нский полуостров не случайно называют «Пороховым погребом» Европы, так как именно в этом регионе пересекались основные противоречия между империалистическими державами и национальными государствами Сербия, Греция, Болгари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вод записывается в тетради, за активность на уроке выставляются оценки в журнал. </w:t>
            </w:r>
          </w:p>
        </w:tc>
      </w:tr>
      <w:tr>
        <w:trPr>
          <w:trHeight w:val="102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ваем дневники и записываем домашнее задание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й руководитель___________________________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0:00Z</dcterms:created>
  <dc:creator>ILDAR</dc:creator>
  <dc:description/>
  <cp:keywords/>
  <dc:language>en-US</dc:language>
  <cp:lastModifiedBy>Mage</cp:lastModifiedBy>
  <dcterms:modified xsi:type="dcterms:W3CDTF">2011-10-07T10:40:00Z</dcterms:modified>
  <cp:revision>2</cp:revision>
  <dc:subject/>
  <dc:title/>
</cp:coreProperties>
</file>