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МОСКОВСКИЙ ИНСТИТУТ ЭКОНОМИКИ МЕНЕДЖМЕНТА И ПРАВ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Факультет Управления</w:t>
      </w:r>
    </w:p>
    <w:p>
      <w:pPr>
        <w:pStyle w:val="Normal"/>
        <w:widowControl w:val="false"/>
        <w:spacing w:lineRule="auto" w:line="360" w:before="0" w:after="0"/>
        <w:ind w:firstLine="709"/>
        <w:jc w:val="center"/>
        <w:rPr/>
      </w:pPr>
      <w:r>
        <w:rPr>
          <w:rFonts w:cs="Times New Roman" w:ascii="Times New Roman" w:hAnsi="Times New Roman"/>
          <w:sz w:val="28"/>
          <w:szCs w:val="28"/>
        </w:rPr>
        <w:t>Специальность «Прикладная информатика (в экономик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Отечественная истор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spacing w:lineRule="auto" w:line="360" w:before="0" w:after="0"/>
        <w:ind w:firstLine="709"/>
        <w:jc w:val="center"/>
        <w:rPr/>
      </w:pPr>
      <w:r>
        <w:rPr>
          <w:rFonts w:cs="Times New Roman" w:ascii="Times New Roman" w:hAnsi="Times New Roman"/>
          <w:b/>
          <w:sz w:val="28"/>
          <w:szCs w:val="28"/>
        </w:rPr>
        <w:t xml:space="preserve">Внешняя политика России на Дальнем Востоке во второй половине XIX — начале XX в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студ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урса, гр. УЗ 41\0-09, Стрелков Д.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ц. Горбачев 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 2009</w:t>
      </w:r>
      <w:r>
        <w:br w:type="page"/>
      </w:r>
    </w:p>
    <w:p>
      <w:pPr>
        <w:pStyle w:val="Style20"/>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Введение</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 Внешняя политика России в конце XIX — начале XXвв.</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2. Русско-японская война: причины, ход военных действий, итоги и последствия</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Заключение</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Список использованных источников</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не вызывает сомнений ввиду след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восточная политика России была связана с колонизацией этого края и развитием русско-китайской торговли. Айгунский (1858) и Пекинский (1860) договоры о разграничении земель дополнились соглашениями о морской и сухопутной торговле. В отношениях с Японией существовала проблема "неразделенного", совместного владения Сахалином по Симодскому договору 1855г. Япония активно заселяла Сахалин. 25 апреля 1875г. в Петербурге был подписан российско-японский договор о передаче Японии Курильских островов взамен японской части Сахалина. Русская колонизация Дальнего Востока шла медленно. Этот регион с точки зрения правительства занимал периферийное положение как в географическом, так и в стратегическом плане. Внешнеполитическая активность здесь была низкой, численность войск незначительной. Строительство Сибирской железнодорожной магистрали началось только в 1891г. Между тем Дальний Восток привлекал все большее внимание Японии, Англии и США. Английские и американские промышленники и торговцы проникали в русские владения в Северо-Восточной Азии и на Аляске. Присутствие на Аляске приносило России убытки. Русско-американская компания не имела достаточно средств для хозяйственного освоения территории в 1,5 млн. кв. км, которая к тому же была под угрозой аннексии со стороны Англии. Учитывая эти обстоятельства и желая укрепить отношения с США, Россия уступила им свои американские владения за 11 млн. руб. (7 млн. 200 тыс. долларов). Договор был подписан 18 (30) марта 1867г. в Вашингтоне. </w:t>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 xml:space="preserve">1. </w:t>
      </w:r>
      <w:r>
        <w:rPr>
          <w:rStyle w:val="Ttl1"/>
          <w:rFonts w:cs="Times New Roman" w:ascii="Times New Roman" w:hAnsi="Times New Roman"/>
          <w:b w:val="false"/>
          <w:color w:val="000000"/>
          <w:sz w:val="28"/>
          <w:szCs w:val="32"/>
        </w:rPr>
        <w:t>Внешняя политика России в конце XIX — начале XX в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оложение в правительстве при выступлении Николая II на трон занимали К.Победоносцев и С.Витте. Первый в течение 25-ти лет был обер-прокурором Святейшего Синода, правил русской церковью (а идеологически — всем государством) и являлся духовным вождем старой монархической России. Русский философ Н.Бердяев охарактеризовал мировоззрение этого человека как «нигилизм на религиозной почве», имея в виду нигилизм в отношении человека и мира. К.Победоносцев считал человеческую натуру безнадежно дурной и ничтожной, с презрением относился к человеческой жизни. Он был убежден, что только принуждением и насилием монархической государственности можно держать мир и власть. К.Победоносцев постарался направить Николая II «по стопам папеньки», о чем молодой император и заявил по составленной обер-прокурором шпаргалке делегации от земств. Устами Николая II К.Победоносцев предостерег от «бессмысленных мечтаний», т. е. от надежд на продолжение реформ. Краеугольным камнем в правительственной программе оставались реакция и консерватизм.</w:t>
      </w:r>
      <w:r>
        <w:rPr>
          <w:rStyle w:val="FootnoteCharacters"/>
          <w:rStyle w:val="FootnoteAnchor"/>
          <w:rFonts w:cs="Times New Roman" w:ascii="Times New Roman" w:hAnsi="Times New Roman"/>
          <w:sz w:val="28"/>
          <w:szCs w:val="28"/>
        </w:rPr>
        <w:footnoteReference w:id="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ходящая звезда российской бюрократии С.Витте отдал на откуп К.Победоносцеву внутреннюю политику, а сам занялся экономикой и внешней политикой. Будучи одаренным государственным деятелем, он осознавал, насколько экономический уровень страны не соответствует ее претензиям на статус великой державы. Первым делом С.Витте провел денежную реформу и настоял на введении в обращение золотого рубля. Эта мера привлекла в Россию иностранный капитал, а индустриальная стратегия породила промышленный бум. Когда обострилась обстановка на Дальнем Востоке, С.Витте попытался предостеречь императора и правительство от поспешных решений, которые непременно приведут Россию к войне с восточным соседом и вызовут новые бедствия. С.Витте опасался, что этим непременно воспользуются европейские страны. Однако его внешнеполитическая тактика была отвергнута. Победу одержала военная клика, которая пошла напролом и привела Россию к войне с Японией, которая окончилась Порт-Артуром и Цусимой.</w:t>
      </w:r>
      <w:r>
        <w:rPr>
          <w:rStyle w:val="FootnoteCharacters"/>
          <w:rStyle w:val="FootnoteAnchor"/>
          <w:rFonts w:cs="Times New Roman" w:ascii="Times New Roman" w:hAnsi="Times New Roman"/>
          <w:sz w:val="28"/>
          <w:szCs w:val="28"/>
        </w:rPr>
        <w:footnoteReference w:id="3"/>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итте явился творцом новой внешнеполитической доктрины (т.н. «капиталистического освоения»). Она заключалась в утверждении русского влияния не вооруженным путем, а предоставлением займов и приобретением концессий. Российская империя включилась в экономическое соревнование с великими державами. Главным направлением нового курса стала Маньчжурия. За огромную взятку (750 тыс. рублей) Россия получила в аренду Ляодунский полуостров, на котором располагалась крепость Порт-Артур. Россия превратила крепость в незамерзающую военно-морскую базу и в срочном порядке проложила к ней Китайско-Восточную железную дорогу (КВЖД). Однако успешная восточная политика России тревожила Англию, которая начала настойчиво подталкивать Японию к войне. Япония, которая и сама рассчитывала поживиться на Дальнем Востоке, вняла советам Англии. С.Витте до последнего момента был убежден, что с Японией можно будет договориться. На деле все вышло по-иному. Пока дипломаты согласовывали условия торга, при дворе задумали авантюру — разработку леса в Корее. Инициатором в этом деле выступил отставной полковник А.Безобразов, который смог втереться в доверие к Николаю II. Сам император и его ближайшее окружение вложили немалые средства в проект А.Безобразова, однако Корею пришлось уступить Японии. Тогда сановники-авантюристы, вложившие средства в лесную концессию (т.н. «безобразовская шайка»), занялись политикой с явной целью втянуть Россию в войну с Японией. А.Безобразов пользовался большим влиянием при дворе и в правительстве и стал едва ли не единолично вершить дальневосточную политику. Многие члены кабинета министров пытались отговорить Николая II от непродуманных шагов, но тот стоял на своем, и говорил, что верит А.Безобразову Николай II не считал происходящее авантюрой, потому что был убежден, что не занимавший официальной должности Безобразов не лжет. Так продолжалось до тех пор, пока не стало очевидным, что Япония готова к вой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при дворе, но и в среде дворянства сложилась сильная партия войны. У дворянства были свои интересы. В самом начале XX в. внутренняя ситуация в стране была далека от нормальной: во многих районах произошли аграрные беспорядки, жестоко подавленные войсками; усилились волнения среди студентов, оживились либералы; возобновились террористические акции; фабричный пролетариат стал выдвигать политические требования. Поэтому предложение министра внутренних дел В.Плеве о «маленькой победоносной войне» как средстве решения внутренних проблем приняли с одобрением.</w:t>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Heading1"/>
        <w:keepNext w:val="false"/>
        <w:keepLines w:val="false"/>
        <w:widowControl w:val="false"/>
        <w:spacing w:lineRule="auto" w:line="360" w:before="0" w:after="0"/>
        <w:ind w:firstLine="709"/>
        <w:jc w:val="both"/>
        <w:rPr>
          <w:rStyle w:val="Ttl1"/>
          <w:rFonts w:ascii="Times New Roman" w:hAnsi="Times New Roman" w:cs="Times New Roman"/>
          <w:color w:val="000000"/>
          <w:sz w:val="28"/>
          <w:szCs w:val="32"/>
        </w:rPr>
      </w:pPr>
      <w:r>
        <w:rPr>
          <w:rFonts w:cs="Times New Roman" w:ascii="Times New Roman" w:hAnsi="Times New Roman"/>
          <w:color w:val="000000"/>
          <w:szCs w:val="32"/>
        </w:rPr>
        <w:t xml:space="preserve">2. </w:t>
      </w:r>
      <w:r>
        <w:rPr>
          <w:rStyle w:val="Ttl1"/>
          <w:rFonts w:cs="Times New Roman" w:ascii="Times New Roman" w:hAnsi="Times New Roman"/>
          <w:b w:val="false"/>
          <w:color w:val="000000"/>
          <w:sz w:val="28"/>
          <w:szCs w:val="32"/>
        </w:rPr>
        <w:t>Русско-японская война: причины, ход военных действий, итоги и последствия</w:t>
      </w:r>
    </w:p>
    <w:p>
      <w:pPr>
        <w:pStyle w:val="Normal"/>
        <w:widowControl w:val="false"/>
        <w:spacing w:lineRule="auto" w:line="360" w:before="0" w:after="0"/>
        <w:ind w:firstLine="709"/>
        <w:jc w:val="both"/>
        <w:rPr>
          <w:rStyle w:val="Ttl1"/>
          <w:rFonts w:ascii="Times New Roman" w:hAnsi="Times New Roman" w:cs="Times New Roman"/>
          <w:color w:val="000000"/>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койная политика» Николая II в европейских делах определялась необходимостью обеспечить благоприятные внешние условия для экономического развития России, решавшей болезненные задачи модернизации, с одной стороны, и для усиления российского влияния на Дальнем Востоке — с другой. Именно на Дальнем Востоке произошло важнейшее внешнеполитическое событие российской истории начала XX в. — русско-японская война 1904—1905 гг.</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озникшая на Дальнем Востоке, требовала от России активных действий. Китай, ослабленный затяжным кризисом, приковал к себе корыстное внимание всех крупных участников мировой политики: Великобританию, Францию, Германию, США, Японию, Россию. Шла ожесточенная борьба за раздел сфер влияния в Китае. Япония в 1894г. ввела войска в Корею, вступила в войну с Китаем, навязала ему унизительные условия мира (частично они были пересмотрены под давлением России, Франции и Германии). Россия в 1891г. начала строительство Транссибирской железнодорожной магистрали, рассматривая его как начало энергичного освоения своих сибирских и дальневосточных окраин. В 1896г. Китай предоставил России концессию на строительство Китайско-Восточной железной дороги (КВЖД), в 1898г. добилась права аренды южной части Ляодунского полуострова с крепостью-портом Порт-Артур и портом Дальний. Боксерское восстание в Китае дало повод иностранным державам открыто вмешаться во внутренние китайские дела. Россия ввела войска в Маньчжурию и, несмотря на протесты Японии, заручившейся поддержкой Германии и Великобритании, отказывалась их выводить (хотя российско-японский договор предусматривал вывод войск к осени 1904г.). Япония, в свою очередь, навязывала России неприемлемые для нее условия соглашения по Корее. Дело шло к открытому столкнов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оводящих кругах России сложились две группировки. Первая, во главе со статс-секретарем Николая II А.М.Безобразовым, выступала за аннексию Маньчжурии и Кореи в пользу России. За войну выступал и министр внутренних дел В.К.Плеве, полагавший, что «маленькая победоносная война» отвлечет общество от революционных настроений. Вторая группировка, возглавляемая министром финансов С. Ю. Витте, войну с Японией считала авантюрой и выдвигала планы мирного экономического проникновения на Дальний Восток. Верх взяла «безобразовская клика».</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на 27 января 1904г. японские миноносцы напали на русские корабли, стоявшие на внешнем рейде Порт-Артура, а также на крейсер «Варяг» и канонерскую лодку «Кореец». Война началась.</w:t>
      </w:r>
    </w:p>
    <w:p>
      <w:pPr>
        <w:pStyle w:val="Normal"/>
        <w:widowControl w:val="false"/>
        <w:spacing w:lineRule="auto" w:line="360" w:before="0" w:after="0"/>
        <w:ind w:firstLine="709"/>
        <w:jc w:val="both"/>
        <w:rPr/>
      </w:pPr>
      <w:r>
        <w:rPr>
          <w:rFonts w:cs="Times New Roman" w:ascii="Times New Roman" w:hAnsi="Times New Roman"/>
          <w:sz w:val="28"/>
          <w:szCs w:val="28"/>
        </w:rPr>
        <w:t>На суше русские войска (главнокомандующим был назначен А.Н.Куропаткин, лишенный сколько-нибудь значительных воинских талантов) потерпели поражение в сражениях у Лаояна (август 1904), у реки Шахэ (октябрь 1904), под Мукденом (февраль 1905). Во всех сражениях численное превосходство было за русскими армиями. Японцы оказывались сильнее в военно-техническом отношении, их генералы лучше владели искусством ведения современной войны. В декабре пал Порт-Артур, осажденный в июле, — он был сдан невежественным и трусливым генералом А.М.Стесс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ре военная ситуация складывалась для России столь же трагически. 31 марта 1904г. на мине подорвался флагман русского флота «Петропавловск». Погиб выдающийся флотоводец С.О.Макаров. В Цусимском сражении (май 1905) погибла направленная из Балтийского моря вторая русская эскадра. Японский флот превосходил русский по числу кораблей, вооружениям, быстроте хода, маневренности.</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дготовленность высшего руководства к войне; военно-техническое отставание; бездарное командование; растянутость коммуникаций, удаленность театра военных действий; внешнеполитическая изоляция (Россию не поддержало ни одно крупное государство, опасавшееся ее усиления на Дальнем Востоке).</w:t>
      </w:r>
    </w:p>
    <w:p>
      <w:pPr>
        <w:pStyle w:val="Normal"/>
        <w:widowControl w:val="false"/>
        <w:spacing w:lineRule="auto" w:line="360" w:before="0" w:after="0"/>
        <w:ind w:firstLine="709"/>
        <w:jc w:val="both"/>
        <w:rPr/>
      </w:pPr>
      <w:r>
        <w:rPr>
          <w:rFonts w:cs="Times New Roman" w:ascii="Times New Roman" w:hAnsi="Times New Roman"/>
          <w:sz w:val="28"/>
          <w:szCs w:val="28"/>
        </w:rPr>
        <w:t>Мирный договор был подписан в Портсмуте, в США, которые выступили посредниками на переговорах. Несмотря на крайне неудачный ход войны, С.Ю.Витте удалось заключить выгодный (с учетом сложившейся ситуации) мир: Россия уступила Японии Южный Сахалин и Порт-Артур, признала Корею зоной японских интересов, но избежала уплаты контрибуций. Обе страны обязывались вывести войска из Маньчжу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военного поражения для России были значительными: авторитет власти в глазах общества был подорван катастрофически; усилились оппозиционные и революционные настроения. Война, воспринятая как национальный позор, унесшая десятки тысяч человеческих жизней, сыграла свою роль в развитии революции 1905—1907гг.</w:t>
      </w:r>
    </w:p>
    <w:p>
      <w:pPr>
        <w:pStyle w:val="Normal"/>
        <w:widowControl w:val="false"/>
        <w:spacing w:lineRule="auto" w:line="360" w:before="0" w:after="0"/>
        <w:ind w:firstLine="709"/>
        <w:jc w:val="both"/>
        <w:rPr>
          <w:rStyle w:val="Ttl1"/>
          <w:rFonts w:ascii="Times New Roman" w:hAnsi="Times New Roman" w:cs="Times New Roman"/>
          <w:bCs w:val="false"/>
          <w:color w:val="000000"/>
          <w:sz w:val="28"/>
          <w:szCs w:val="32"/>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pPr>
      <w:r>
        <w:rPr>
          <w:rStyle w:val="Ttl1"/>
          <w:rFonts w:cs="Times New Roman" w:ascii="Times New Roman" w:hAnsi="Times New Roman"/>
          <w:b w:val="false"/>
          <w:color w:val="000000"/>
          <w:sz w:val="28"/>
          <w:szCs w:val="32"/>
        </w:rPr>
        <w:t>Заключение</w:t>
      </w:r>
    </w:p>
    <w:p>
      <w:pPr>
        <w:pStyle w:val="Style18"/>
        <w:widowControl w:val="false"/>
        <w:tabs>
          <w:tab w:val="clear" w:pos="708"/>
          <w:tab w:val="left" w:pos="851" w:leader="none"/>
        </w:tabs>
        <w:spacing w:lineRule="auto" w:line="360" w:before="0" w:after="0"/>
        <w:ind w:firstLine="709"/>
        <w:jc w:val="both"/>
        <w:rPr>
          <w:rStyle w:val="Ttl1"/>
          <w:rFonts w:ascii="Times New Roman" w:hAnsi="Times New Roman" w:cs="Times New Roman"/>
          <w:b/>
          <w:b/>
          <w:color w:val="000000"/>
          <w:sz w:val="28"/>
          <w:szCs w:val="28"/>
        </w:rPr>
      </w:pPr>
      <w:r>
        <w:rPr/>
      </w:r>
    </w:p>
    <w:p>
      <w:pPr>
        <w:pStyle w:val="Style18"/>
        <w:widowControl w:val="false"/>
        <w:tabs>
          <w:tab w:val="clear" w:pos="708"/>
          <w:tab w:val="left" w:pos="851" w:leader="none"/>
        </w:tabs>
        <w:spacing w:lineRule="auto" w:line="360" w:before="0" w:after="0"/>
        <w:ind w:firstLine="709"/>
        <w:jc w:val="both"/>
        <w:rPr/>
      </w:pPr>
      <w:r>
        <w:rPr>
          <w:sz w:val="28"/>
          <w:szCs w:val="28"/>
        </w:rPr>
        <w:t xml:space="preserve">Таким образом, в настоящей работе изучены особенности внешней политики России на Дальнем Восток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w:t>
      </w:r>
    </w:p>
    <w:p>
      <w:pPr>
        <w:pStyle w:val="Style18"/>
        <w:widowControl w:val="false"/>
        <w:tabs>
          <w:tab w:val="clear" w:pos="708"/>
          <w:tab w:val="left" w:pos="851" w:leader="none"/>
        </w:tabs>
        <w:spacing w:lineRule="auto" w:line="360" w:before="0" w:after="0"/>
        <w:ind w:firstLine="709"/>
        <w:jc w:val="both"/>
        <w:rPr/>
      </w:pPr>
      <w:r>
        <w:rPr>
          <w:sz w:val="28"/>
          <w:szCs w:val="28"/>
        </w:rPr>
        <w:t>Подводя итог всему изложенному, мне хотелось бы отметить следующее.</w:t>
      </w:r>
    </w:p>
    <w:p>
      <w:pPr>
        <w:pStyle w:val="Style18"/>
        <w:widowControl w:val="false"/>
        <w:tabs>
          <w:tab w:val="clear" w:pos="708"/>
          <w:tab w:val="left" w:pos="851" w:leader="none"/>
        </w:tabs>
        <w:spacing w:lineRule="auto" w:line="360" w:before="0" w:after="0"/>
        <w:ind w:firstLine="709"/>
        <w:jc w:val="both"/>
        <w:rPr/>
      </w:pPr>
      <w:r>
        <w:rPr>
          <w:sz w:val="28"/>
          <w:szCs w:val="28"/>
        </w:rPr>
        <w:t xml:space="preserve">Итак, в 90-е годы XIX в. активность российской внешней политики концентрировалась на Дальнем Востоке, где обострилась борьба великих держав за раздел Китая. Интересы России на Дальнем Востоке сталкивались с интересами Англии, стремившейся расширить свои колониальные владения, и Японии, агрессивная внешняя политика которой оказывала все большее влияние на ситуацию в Восточной Азии. </w:t>
      </w:r>
    </w:p>
    <w:p>
      <w:pPr>
        <w:pStyle w:val="Style18"/>
        <w:widowControl w:val="false"/>
        <w:tabs>
          <w:tab w:val="clear" w:pos="708"/>
          <w:tab w:val="left" w:pos="851" w:leader="none"/>
        </w:tabs>
        <w:spacing w:lineRule="auto" w:line="360" w:before="0" w:after="0"/>
        <w:ind w:firstLine="709"/>
        <w:jc w:val="both"/>
        <w:rPr>
          <w:sz w:val="28"/>
          <w:szCs w:val="28"/>
        </w:rPr>
      </w:pPr>
      <w:r>
        <w:rPr>
          <w:sz w:val="28"/>
          <w:szCs w:val="28"/>
        </w:rPr>
        <w:t xml:space="preserve">В 1891г. Россия начала строительство Транссибирской железнодорожной магистрали протяженностью свыше 7 тыс. км, которой придавалось важное экономическое и стратегическое значение. Программа строительства магистрали предусматривала расширение внешнего российского рынка, превращение России в крупного экспортера капитала, развитие транзитной торговли Запада с Востоком через Россию, а также укрепление дальневосточных границ. Успешное осуществление этих планов возможно было лишь при сохранении дружественных отношений с Китаем, Кореей и Японией. </w:t>
      </w:r>
    </w:p>
    <w:p>
      <w:pPr>
        <w:pStyle w:val="Style18"/>
        <w:widowControl w:val="false"/>
        <w:tabs>
          <w:tab w:val="clear" w:pos="708"/>
          <w:tab w:val="left" w:pos="851" w:leader="none"/>
        </w:tabs>
        <w:spacing w:lineRule="auto" w:line="360" w:before="0" w:after="0"/>
        <w:ind w:firstLine="709"/>
        <w:jc w:val="both"/>
        <w:rPr/>
      </w:pPr>
      <w:r>
        <w:rPr>
          <w:sz w:val="28"/>
          <w:szCs w:val="28"/>
        </w:rPr>
        <w:t xml:space="preserve">Но в 1894г. Япония ввела свои войска в Корею и развязала войну с Китаем. По условиям мирного Симоносекского договора 1895г. Япония получила огромную контрибуцию, Ляодунский полуостров с крепостью Порт-Артур, ряд островов, Китай отказался от протектората над Кореей. Это создало непосредственную угрозу российскому Дальнему Востоку. При поддержке Франции и Германии Россия добилась пересмотра условий Симоносекского договора: японское правительство вынуждено было вернуть Китаю Ляодунский полуостров. </w:t>
      </w:r>
    </w:p>
    <w:p>
      <w:pPr>
        <w:pStyle w:val="Style18"/>
        <w:widowControl w:val="false"/>
        <w:tabs>
          <w:tab w:val="clear" w:pos="708"/>
          <w:tab w:val="left" w:pos="851" w:leader="none"/>
        </w:tabs>
        <w:spacing w:lineRule="auto" w:line="360" w:before="0" w:after="0"/>
        <w:ind w:firstLine="709"/>
        <w:jc w:val="both"/>
        <w:rPr/>
      </w:pPr>
      <w:r>
        <w:rPr>
          <w:sz w:val="28"/>
          <w:szCs w:val="28"/>
        </w:rPr>
        <w:t>В том же 1895 году Россия предоставила Китаю заем в 150 млн. руб., был учрежден Русско-Китайский банк. В мае 1896г. в Москве был заключен русско-китайский договор об оборонительном союзе против Японии и о строительстве Китайско-Восточной железной дороги (КВЖД) через Маньчжурию. Строительство велось в 1897-1901гг. В мае же 1896г. Россия подписала договор с Японией о совместном протекторате над Кореей и взяла в свои руки руководство ее финансами и подготовку армии. В декабре 1897г. русская эскадра вошла в Порт-Артур, а в марте 1898г. был заключен русско-китайский договор об аренде Ляодунского полуострова на 25 лет. Россия получила незамерзающие порты: Далянвань (Дальний) - торговый и Порт-Артур - военный, где началось ускоренное строительство военно-морской базы.</w:t>
      </w:r>
    </w:p>
    <w:p>
      <w:pPr>
        <w:pStyle w:val="Style18"/>
        <w:widowControl w:val="false"/>
        <w:tabs>
          <w:tab w:val="clear" w:pos="708"/>
          <w:tab w:val="left" w:pos="851" w:leader="none"/>
        </w:tabs>
        <w:spacing w:lineRule="auto" w:line="360" w:before="0" w:after="0"/>
        <w:ind w:firstLine="709"/>
        <w:jc w:val="both"/>
        <w:rPr/>
      </w:pPr>
      <w:r>
        <w:rPr>
          <w:sz w:val="28"/>
          <w:szCs w:val="28"/>
        </w:rPr>
        <w:t>В этот период значительное влияние на дальневосточную политику Николая II стала оказывать группа придворных, настаивавших на необходимости наступательных действий по отношению к Китаю и Японии. Ведущую роль в этой группе, в которую входили великий князь Александр Михайлович, министр императорского двора И.И.Воронцов-Дашков, князь Ф.Ф.Юсупов, М.В. Родзянко, камергер Н.П.Балашев, контр-адмирал A.M.Абаза, играл A.M.Безобразов, по имени которого группа получила название "безобразовской клики". План безобразовцев состоял в создании акционерного общества для строительства дорог и линий связи в Северной Корее. Затем для их защиты предполагалось организовать в Корее русские военные посты и гарнизоны, что в результате должно было привести к аннексии Российской империей этого региона. Несмотря на протесты С.Ю.Витте, Николай II одобрил этот план.</w:t>
      </w:r>
    </w:p>
    <w:p>
      <w:pPr>
        <w:pStyle w:val="Style18"/>
        <w:widowControl w:val="false"/>
        <w:tabs>
          <w:tab w:val="clear" w:pos="708"/>
          <w:tab w:val="left" w:pos="851" w:leader="none"/>
        </w:tabs>
        <w:spacing w:lineRule="auto" w:line="360" w:before="0" w:after="0"/>
        <w:ind w:firstLine="709"/>
        <w:jc w:val="both"/>
        <w:rPr/>
      </w:pPr>
      <w:r>
        <w:rPr>
          <w:sz w:val="28"/>
          <w:szCs w:val="28"/>
        </w:rPr>
        <w:t>В 1900г. Россия приняла участие в подавлении восстания в Китае вместе с другими великими державами и ввела свои войска в Маньчжурию под предлогом обеспечения охраны КВЖД. В начавшихся затем сепаратных переговорах с Китаем царская дипломатия условием вывода русских войск ставила предоставление России концессии на строительство и эксплуатацию новой линии КВЖД, а также запрещение держать в Маньчжурии китайские войска. Против подобного соглашения резко выступила Япония, заручившаяся "благожелательным нейтралитетом" Германии, а в 1902г. - союзным договором с Англией. В результате заключенный 26 марта (7 апреля) 1902г. русско-китайский договор предусматривал эвакуацию русских войск из Маньчжурии в течение 18 месяцев без упоминания о концессиях и монополиях. В мае 1903г. безобразовцы добились провозглашения "нового курса" на Дальнем Востоке: было учреждено наместничество во главе с адмиралом Е.И.Алексеевым и с резиденцией в Порт-Артуре, С.Ю.Витте был отправлен в отставку, прекращен вывод русских войск из Маньчжурии.</w:t>
      </w:r>
    </w:p>
    <w:p>
      <w:pPr>
        <w:pStyle w:val="Style18"/>
        <w:widowControl w:val="false"/>
        <w:tabs>
          <w:tab w:val="clear" w:pos="708"/>
          <w:tab w:val="left" w:pos="851" w:leader="none"/>
        </w:tabs>
        <w:spacing w:lineRule="auto" w:line="360" w:before="0" w:after="0"/>
        <w:ind w:firstLine="709"/>
        <w:jc w:val="both"/>
        <w:rPr>
          <w:sz w:val="28"/>
          <w:szCs w:val="28"/>
        </w:rPr>
      </w:pPr>
      <w:r>
        <w:rPr>
          <w:sz w:val="28"/>
          <w:szCs w:val="28"/>
        </w:rPr>
        <w:t>В июле 1903г. Япония предложила России проект соглашения по Корее и Маньчжурии, по которому Япония получала исключительные права на Корею, а интересы России в Маньчжурии признавались лишь в области железнодорожного транспорта. Неподготовленность России к войне заставляла царское правительство проявлять уступчивость и предлагать компромиссные решения, но Япония выдвигала все более жесткие требования. В конце декабря 1903г. она ультимативно потребовала принятия Россией всех условий соглашения, а 24 января, сославшись на медлительность царского правительства с ответом, объявила о разрыве дипломатических отношений с Россией.</w:t>
      </w:r>
    </w:p>
    <w:p>
      <w:pPr>
        <w:pStyle w:val="Style18"/>
        <w:widowControl w:val="false"/>
        <w:tabs>
          <w:tab w:val="clear" w:pos="708"/>
          <w:tab w:val="left" w:pos="851" w:leader="none"/>
        </w:tabs>
        <w:spacing w:lineRule="auto" w:line="360" w:before="0" w:after="0"/>
        <w:ind w:firstLine="709"/>
        <w:jc w:val="both"/>
        <w:rPr>
          <w:rStyle w:val="Ttl1"/>
          <w:rFonts w:ascii="Times New Roman" w:hAnsi="Times New Roman" w:cs="Times New Roman"/>
          <w:bCs w:val="false"/>
          <w:color w:val="000000"/>
          <w:sz w:val="28"/>
          <w:szCs w:val="32"/>
        </w:rPr>
      </w:pPr>
      <w:r>
        <w:rPr>
          <w:rFonts w:cs="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Style w:val="Ttl1"/>
          <w:rFonts w:cs="Times New Roman" w:ascii="Times New Roman" w:hAnsi="Times New Roman"/>
          <w:b w:val="false"/>
          <w:color w:val="000000"/>
          <w:sz w:val="28"/>
          <w:szCs w:val="32"/>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андров В.Л. Россия на дальневосточных рубежах. 2-е изд. - Хабаровск, 2007.</w:t>
      </w:r>
    </w:p>
    <w:p>
      <w:pPr>
        <w:pStyle w:val="Style19"/>
        <w:widowControl w:val="false"/>
        <w:numPr>
          <w:ilvl w:val="0"/>
          <w:numId w:val="2"/>
        </w:numPr>
        <w:tabs>
          <w:tab w:val="clear" w:pos="708"/>
          <w:tab w:val="left" w:pos="440" w:leader="none"/>
        </w:tabs>
        <w:spacing w:lineRule="auto" w:line="360" w:before="0" w:after="0"/>
        <w:ind w:left="0" w:hanging="0"/>
        <w:contextualSpacing/>
        <w:jc w:val="both"/>
        <w:rPr>
          <w:rStyle w:val="Ttl1"/>
          <w:rFonts w:ascii="Times New Roman" w:hAnsi="Times New Roman" w:cs="Times New Roman"/>
          <w:b w:val="false"/>
          <w:b w:val="false"/>
          <w:color w:val="000000"/>
          <w:sz w:val="28"/>
          <w:szCs w:val="28"/>
        </w:rPr>
      </w:pPr>
      <w:r>
        <w:rPr>
          <w:rStyle w:val="Ttl1"/>
          <w:rFonts w:cs="Times New Roman" w:ascii="Times New Roman" w:hAnsi="Times New Roman"/>
          <w:b w:val="false"/>
          <w:color w:val="000000"/>
          <w:sz w:val="28"/>
          <w:szCs w:val="28"/>
        </w:rPr>
        <w:t xml:space="preserve">Внешняя политика России в конце XIX — начале XX в. Русско-японская война: причины, ход военных действий, итоги и последствия // Ресурсы Интернет: </w:t>
      </w:r>
      <w:r>
        <w:rPr>
          <w:rFonts w:cs="Times New Roman" w:ascii="Times New Roman" w:hAnsi="Times New Roman"/>
          <w:sz w:val="28"/>
          <w:szCs w:val="28"/>
        </w:rPr>
        <w:t>http://www.examens.ru/otvet/6/11/960.html</w:t>
      </w:r>
    </w:p>
    <w:p>
      <w:pPr>
        <w:pStyle w:val="Style19"/>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шняя политика России на Дальнем Востоке // Ресурсы Интернет: http://www.examen.ru/add/manual/School-Subjects/Social-Sciences/History/13403/13551/13553</w:t>
      </w:r>
    </w:p>
    <w:p>
      <w:pPr>
        <w:pStyle w:val="Style19"/>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няпина Н.С. Внешняя политика России во второй половине XIX века. - М., 2007.</w:t>
      </w:r>
    </w:p>
    <w:p>
      <w:pPr>
        <w:pStyle w:val="Style19"/>
        <w:widowControl w:val="false"/>
        <w:numPr>
          <w:ilvl w:val="0"/>
          <w:numId w:val="2"/>
        </w:numPr>
        <w:tabs>
          <w:tab w:val="clear" w:pos="708"/>
          <w:tab w:val="left" w:pos="440" w:leader="none"/>
        </w:tabs>
        <w:spacing w:lineRule="auto" w:line="360" w:before="0" w:after="0"/>
        <w:ind w:left="0" w:hanging="0"/>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Сидоров А.Ю. Внешняя политика Советской России на Дальнем Востоке (1917-1922 гг.). – М., 2006. – 174 с.</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няпина Н.С. Внешняя политика России во второй половине XIX века. - М., 2007. С. 175</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нешняя политика России на Дальнем Востоке // Ресурсы Интернет: http://www.examen.ru/add/manual/School-Subjects/Social-Sciences/History/13403/13551/13553</w:t>
      </w:r>
    </w:p>
  </w:footnote>
  <w:footnote w:id="4">
    <w:p>
      <w:pPr>
        <w:pStyle w:val="Normal"/>
        <w:numPr>
          <w:ilvl w:val="0"/>
          <w:numId w:val="0"/>
        </w:numPr>
        <w:spacing w:lineRule="auto" w:line="240" w:before="0" w:after="0"/>
        <w:jc w:val="both"/>
        <w:outlineLvl w:val="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Сидоров А.Ю. Внешняя политика Советской России на Дальнем Востоке (1917-1922 гг.). – М., 2006. С. 59</w:t>
      </w:r>
    </w:p>
  </w:footnote>
  <w:footnote w:id="5">
    <w:p>
      <w:pPr>
        <w:pStyle w:val="Normal"/>
        <w:numPr>
          <w:ilvl w:val="0"/>
          <w:numId w:val="0"/>
        </w:numPr>
        <w:spacing w:lineRule="auto" w:line="240" w:before="0" w:after="0"/>
        <w:jc w:val="both"/>
        <w:outlineLvl w:val="4"/>
        <w:rPr/>
      </w:pPr>
      <w:r>
        <w:rPr>
          <w:rStyle w:val="FootnoteCharacters"/>
        </w:rPr>
        <w:footnoteRef/>
      </w:r>
      <w:r>
        <w:rPr>
          <w:rFonts w:cs="Times New Roman" w:ascii="Times New Roman" w:hAnsi="Times New Roman"/>
          <w:sz w:val="20"/>
          <w:szCs w:val="20"/>
        </w:rPr>
        <w:t xml:space="preserve"> </w:t>
      </w:r>
      <w:r>
        <w:rPr>
          <w:rStyle w:val="Ttl1"/>
          <w:rFonts w:cs="Times New Roman" w:ascii="Times New Roman" w:hAnsi="Times New Roman"/>
          <w:b w:val="false"/>
          <w:color w:val="000000"/>
          <w:sz w:val="20"/>
          <w:szCs w:val="20"/>
        </w:rPr>
        <w:t xml:space="preserve">Внешняя политика России в конце XIX — начале XX в. Русско-японская война: причины, ход военных действий, итоги и последствия // Ресурсы Интернет: </w:t>
      </w:r>
      <w:r>
        <w:rPr>
          <w:rFonts w:cs="Times New Roman" w:ascii="Times New Roman" w:hAnsi="Times New Roman"/>
          <w:sz w:val="20"/>
          <w:szCs w:val="20"/>
        </w:rPr>
        <w:t>http://www.examens.ru/otvet/6/11/960.html</w:t>
      </w:r>
    </w:p>
  </w:footnote>
  <w:footnote w:id="6">
    <w:p>
      <w:pPr>
        <w:pStyle w:val="Normal"/>
        <w:numPr>
          <w:ilvl w:val="0"/>
          <w:numId w:val="0"/>
        </w:numPr>
        <w:spacing w:lineRule="auto" w:line="240" w:before="0" w:after="0"/>
        <w:jc w:val="both"/>
        <w:outlineLvl w:val="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андров В.Л. Россия на дальневосточных рубежах. 2-е изд. - Хабаровск, 2007.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Ttl1">
    <w:name w:val="ttl1"/>
    <w:qFormat/>
    <w:rPr>
      <w:rFonts w:ascii="Arial" w:hAnsi="Arial" w:cs="Arial"/>
      <w:b/>
      <w:bCs/>
      <w:color w:val="003263"/>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Денис</dc:creator>
  <dc:description/>
  <cp:keywords/>
  <dc:language>en-US</dc:language>
  <cp:lastModifiedBy>Mage</cp:lastModifiedBy>
  <dcterms:modified xsi:type="dcterms:W3CDTF">2011-10-07T10:40:00Z</dcterms:modified>
  <cp:revision>2</cp:revision>
  <dc:subject/>
  <dc:title>Содержание</dc:title>
</cp:coreProperties>
</file>