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80" w:leader="none"/>
        </w:tabs>
        <w:spacing w:lineRule="auto" w:line="360"/>
        <w:ind w:firstLine="709"/>
        <w:jc w:val="center"/>
        <w:rPr>
          <w:b/>
          <w:b/>
          <w:sz w:val="28"/>
          <w:szCs w:val="28"/>
        </w:rPr>
      </w:pPr>
      <w:r>
        <w:rPr>
          <w:b/>
          <w:sz w:val="28"/>
          <w:szCs w:val="28"/>
        </w:rPr>
        <w:t>1. Основные задачи внешней политики России</w:t>
      </w:r>
    </w:p>
    <w:p>
      <w:pPr>
        <w:pStyle w:val="Normal"/>
        <w:tabs>
          <w:tab w:val="clear" w:pos="708"/>
          <w:tab w:val="left" w:pos="-540" w:leader="none"/>
          <w:tab w:val="left" w:pos="-18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180" w:leader="none"/>
        </w:tabs>
        <w:spacing w:lineRule="auto" w:line="360"/>
        <w:ind w:firstLine="709"/>
        <w:jc w:val="both"/>
        <w:rPr/>
      </w:pPr>
      <w:r>
        <w:rPr>
          <w:sz w:val="28"/>
          <w:szCs w:val="28"/>
        </w:rPr>
        <w:t>Под влиянием развития капитализма в России правительство во внутренней и внешней политике должно было учитывать интересы не только помещиков, но и буржуазии. Поэтому во второй половине ΧΙΧ века внешняя политика страны приобретала все более буржуазный характер.</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Перед Россией в области международных отношений стояли сложные задачи:</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1. Необходимость освободиться от статей Парижского мирного договора.</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2. Ликвидировать «нейтрализацию» Черного моря.</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3. Усилить защищенность своих южных границ.</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4. Получить возможность оказывать более активную помощь балканским славянским народам в их борьбе против османских поработителей.</w:t>
      </w:r>
    </w:p>
    <w:p>
      <w:pPr>
        <w:pStyle w:val="Normal"/>
        <w:tabs>
          <w:tab w:val="clear" w:pos="708"/>
          <w:tab w:val="left" w:pos="-540" w:leader="none"/>
          <w:tab w:val="left" w:pos="-180" w:leader="none"/>
        </w:tabs>
        <w:spacing w:lineRule="auto" w:line="360"/>
        <w:ind w:firstLine="709"/>
        <w:jc w:val="both"/>
        <w:rPr/>
      </w:pPr>
      <w:r>
        <w:rPr>
          <w:sz w:val="28"/>
          <w:szCs w:val="28"/>
        </w:rPr>
        <w:t>Новый министр иностранных дел А.М.Горчаков основные свои задачи видел в том, чтобы с помощью мирных дипломатических средств обеспечить благоприятные условия для внутренней политики государства и добиться отмены статей Парижского договора. Для борьбы с Англией и Францией – основными гарантами Крымской системы – Горчаков нашел союзников в лице Пруссии, которая вела борьбу за объединение Германии и нуждалась в благожелательном нейтралитете России. За дипломатическую поддержку Пруссии в войнах против Дании (1864) и Австрии (1866) Бисмарк обещал не возражать против пересмотра Парижского договора. После начала франко – прусской войны и решающего поражения французских войск под Седаном в октябре 1870 года Горчаков уведомил европейские державы об отказе России соблюдать статьи Парижского договора. Собравшаяся в Лондоне в январе 1871 года конференция вынуждена была утвердить это решение. Своеобразной (и очень высокой) платой за этот внешнеполитический триумф стало создание сильного и опасного для России соседа – объединенной Германии. Вместе с тем, партнерство с Бисмарком было единственным для нее выходом, поскольку предпринятая было попытка сближения с Францией в итоге не увенчалась успехом, да и существенно замедлить процесс объединения германских земель вряд ли бы удалось.</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Сближение России, Германии и присоединившейся к ним Австрии положило начало «Союзу трех императоров» 6 июня 1873 года. «Русская дипломатия заключила этот договор, ибо он давал некоторые гарантии безопасности западной границы империи. Этим приходилось особенно дорожить ввиду враждебной политики Англии в странах Востока. Но Горчаков был далек от того, чтобы идти на поводу у Бисмарка и уплатить ему ту цену, за которую сотрудничество с Германией могло бы стать прочным: последующие события показали, что Россия не позволяла Германии установить свою гегемонию в Западной Европе посредством нового ослабления Франции. В одном все три участника соглашения были единодушны: они усматривали в договоре выражение солидарности монархий перед лицом революционного движения»</w:t>
      </w:r>
      <w:r>
        <w:rPr>
          <w:rStyle w:val="FootnoteCharacters"/>
          <w:rStyle w:val="FootnoteAnchor"/>
          <w:sz w:val="28"/>
          <w:szCs w:val="28"/>
        </w:rPr>
        <w:footnoteReference w:id="2"/>
      </w:r>
      <w:r>
        <w:rPr>
          <w:sz w:val="28"/>
          <w:szCs w:val="28"/>
        </w:rPr>
        <w:t xml:space="preserve"> </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Кроме борьбы за отмену ограничительных статей Парижского договора и заключения «Союза трех императоров», во внешней политике России этого периода можно выделить следующие наиболее крупные проблемы:</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1. Присоединение Средней Азии.</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2. Участие в решении восточного вопроса.</w:t>
      </w:r>
    </w:p>
    <w:p>
      <w:pPr>
        <w:pStyle w:val="Normal"/>
        <w:tabs>
          <w:tab w:val="clear" w:pos="708"/>
          <w:tab w:val="left" w:pos="-540" w:leader="none"/>
          <w:tab w:val="left" w:pos="-180" w:leader="none"/>
        </w:tabs>
        <w:spacing w:lineRule="auto" w:line="360"/>
        <w:ind w:firstLine="709"/>
        <w:jc w:val="both"/>
        <w:rPr/>
      </w:pPr>
      <w:r>
        <w:rPr>
          <w:sz w:val="28"/>
          <w:szCs w:val="28"/>
        </w:rPr>
        <w:t>3. Реальная помощь национально-освободительному движению народов Балканского полуострова.</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4. Расширение взаимоотношений с США и странами Латинской Америки.</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В отличие от первой половины ΧΙΧ века во второй половине столетия русское правительство не брало на себя инициативу в организации подавления революционных движений, она перешла к правительствам стран Западной Европы.</w:t>
      </w:r>
    </w:p>
    <w:p>
      <w:pPr>
        <w:pStyle w:val="Normal"/>
        <w:tabs>
          <w:tab w:val="clear" w:pos="708"/>
          <w:tab w:val="left" w:pos="-540" w:leader="none"/>
          <w:tab w:val="left" w:pos="-180" w:leader="none"/>
        </w:tabs>
        <w:spacing w:lineRule="auto" w:line="360"/>
        <w:ind w:firstLine="709"/>
        <w:jc w:val="center"/>
        <w:rPr>
          <w:b/>
          <w:b/>
          <w:sz w:val="28"/>
          <w:szCs w:val="28"/>
        </w:rPr>
      </w:pPr>
      <w:r>
        <w:rPr>
          <w:b/>
          <w:sz w:val="28"/>
          <w:szCs w:val="28"/>
        </w:rPr>
        <w:t>2. Присоединение Средней Азии к России</w:t>
      </w:r>
    </w:p>
    <w:p>
      <w:pPr>
        <w:pStyle w:val="Normal"/>
        <w:tabs>
          <w:tab w:val="clear" w:pos="708"/>
          <w:tab w:val="left" w:pos="-540" w:leader="none"/>
          <w:tab w:val="left" w:pos="-18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Одним из направлений внешней политики России было проникновение в Среднюю Азию. Две причины побуждали самодержавие заняться присоединением этого региона.</w:t>
      </w:r>
    </w:p>
    <w:p>
      <w:pPr>
        <w:pStyle w:val="Normal"/>
        <w:tabs>
          <w:tab w:val="clear" w:pos="708"/>
          <w:tab w:val="left" w:pos="-540" w:leader="none"/>
          <w:tab w:val="left" w:pos="-180" w:leader="none"/>
        </w:tabs>
        <w:spacing w:lineRule="auto" w:line="360"/>
        <w:ind w:firstLine="709"/>
        <w:jc w:val="both"/>
        <w:rPr/>
      </w:pPr>
      <w:r>
        <w:rPr>
          <w:sz w:val="28"/>
          <w:szCs w:val="28"/>
        </w:rPr>
        <w:t>1. Экономическая причина. Средняя со своей необъятной территорией и неразвитой промышленностью была первоклассным рынком сбыта и источником сырья для молодой русской промышленности. Туда сбывались текстильная продукция, металлические изделия и др. Из Средней Азии вывозили в основном хлопок.</w:t>
      </w:r>
    </w:p>
    <w:p>
      <w:pPr>
        <w:pStyle w:val="Normal"/>
        <w:tabs>
          <w:tab w:val="clear" w:pos="708"/>
          <w:tab w:val="left" w:pos="-540" w:leader="none"/>
          <w:tab w:val="left" w:pos="-180" w:leader="none"/>
        </w:tabs>
        <w:spacing w:lineRule="auto" w:line="360"/>
        <w:ind w:firstLine="709"/>
        <w:jc w:val="both"/>
        <w:rPr/>
      </w:pPr>
      <w:r>
        <w:rPr>
          <w:sz w:val="28"/>
          <w:szCs w:val="28"/>
        </w:rPr>
        <w:t>2. другая причина имела политический характер и была связана с борьбой против Англии, которая пыталась превратить Среднюю Азию в свою колонию.</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В социально – экономическом отношении эта приграничная с Россией территория была неоднородна: там преобладали феодальные отношения при сохранении остатков патриархального строя.</w:t>
      </w:r>
    </w:p>
    <w:p>
      <w:pPr>
        <w:pStyle w:val="Normal"/>
        <w:tabs>
          <w:tab w:val="clear" w:pos="708"/>
          <w:tab w:val="left" w:pos="-540" w:leader="none"/>
          <w:tab w:val="left" w:pos="-180" w:leader="none"/>
        </w:tabs>
        <w:spacing w:lineRule="auto" w:line="360"/>
        <w:ind w:firstLine="709"/>
        <w:jc w:val="both"/>
        <w:rPr/>
      </w:pPr>
      <w:r>
        <w:rPr>
          <w:sz w:val="28"/>
          <w:szCs w:val="28"/>
        </w:rPr>
        <w:t>В политическом отношении Средняя Азия также была неоднородной. Фактически существовала феодальная раздробленность, постоянная вражда между эмиратами и ханствами. Еще с ΧΙΙΙ века образовались три крупных государства – Бухарский эмират, Кокандское и Хивинское ханства. Кроме них был целый ряд независимых феодальных владений. Наиболее развитым из них в экономическом отношении был Бухарский эмират, имевший несколько крупных городов, сосредоточивших ремесло и торговлю, а также 38 караван – сараев. Бухара и Самарканд были крупнейшими торговыми центрами Средней Азии.</w:t>
      </w:r>
    </w:p>
    <w:p>
      <w:pPr>
        <w:pStyle w:val="Normal"/>
        <w:tabs>
          <w:tab w:val="clear" w:pos="708"/>
          <w:tab w:val="left" w:pos="-540" w:leader="none"/>
          <w:tab w:val="left" w:pos="-180" w:leader="none"/>
        </w:tabs>
        <w:spacing w:lineRule="auto" w:line="360"/>
        <w:ind w:firstLine="709"/>
        <w:jc w:val="both"/>
        <w:rPr/>
      </w:pPr>
      <w:r>
        <w:rPr>
          <w:sz w:val="28"/>
          <w:szCs w:val="28"/>
        </w:rPr>
        <w:t>Интерес России к Средней Азии был велик еще в первой половине ΧΙΧ века. Уже тогда предпринимались попытки ее изучения. В 50-е годы были предприняты три русские миссии в Среднюю Азию – научная под руководством ученого – востоковеда Н.В. Ханыкова, дипломатическое посольство Н.П. Игнатьева, торговая миссия Ч.Ч.Валиханова эти миссии имели общую задачу – изучение политического и экономического положения государств Среднего Востока.</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В 60-е годы русское правительство разрабатывало планы военного проникновения в Среднюю Азию.</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В 1864 году войска под командованием генерал – майора М.Г.Черняева начали наступление на Ташкент, но первый поход закончился неудачей. Только в 1865 году русские войска овладели Ташкентом.</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В 1867 году было образовано Туркестанское генерал – губернаторство, ставшее центром дальнейшего наступления на Среднюю Азию.</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В 1868 году Кокандское ханство попало в зависимость от России.</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В 1868 году войска под командованием К.П.Кауфмана овладели Самаркандом и Бухарой. Два крупнейших государства – Коканд и Бухара, сохраняя внутреннюю автономию, оказались в подчинении у России.</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В начале 1869 года английское правительство, во главе которого тогда стоял лидер либералов Гладстон, предложило царскому правительству создать между владениями России и Англии в Средней Азии нейтральную зону, которая была бы неприкосновенна для обеих и предотвращала бы непосредственное их соприкосновение. Русское правительство согласилось с созданием такого промежуточного пояса и предложило включить в состав его Афганистан, что должно было предохранить страну от захвата Англией. Английское правительство предприняло встречный ход: оно потребовало значительного расширения нейтральной территории на север, на области, составлявшие предмет вожделений царской России. Договориться не удалось».</w:t>
      </w:r>
      <w:r>
        <w:rPr>
          <w:rStyle w:val="FootnoteCharacters"/>
          <w:rStyle w:val="FootnoteAnchor"/>
          <w:sz w:val="28"/>
          <w:szCs w:val="28"/>
        </w:rPr>
        <w:footnoteReference w:id="3"/>
      </w:r>
    </w:p>
    <w:p>
      <w:pPr>
        <w:pStyle w:val="Normal"/>
        <w:tabs>
          <w:tab w:val="clear" w:pos="708"/>
          <w:tab w:val="left" w:pos="-540" w:leader="none"/>
          <w:tab w:val="left" w:pos="-180" w:leader="none"/>
        </w:tabs>
        <w:spacing w:lineRule="auto" w:line="360"/>
        <w:ind w:firstLine="709"/>
        <w:jc w:val="both"/>
        <w:rPr/>
      </w:pPr>
      <w:r>
        <w:rPr>
          <w:sz w:val="28"/>
          <w:szCs w:val="28"/>
        </w:rPr>
        <w:t xml:space="preserve">Англия предпринимала попытки расширения сферы своего влияния дальше на север. В связи с этим она требовала от России признания северной границей Афганистана реки Амударья от верховья до пункта Ходжа Салех на среднем течении в Туркменской степи. Споры между Россией и Англией продолжались в течении трех месяцев и 31 января 1873 года царское правительство признало северной границей Афганистана линию, предложенную Англией. </w:t>
      </w:r>
    </w:p>
    <w:p>
      <w:pPr>
        <w:pStyle w:val="Normal"/>
        <w:tabs>
          <w:tab w:val="clear" w:pos="708"/>
          <w:tab w:val="left" w:pos="-540" w:leader="none"/>
          <w:tab w:val="left" w:pos="-180" w:leader="none"/>
        </w:tabs>
        <w:spacing w:lineRule="auto" w:line="360"/>
        <w:ind w:firstLine="709"/>
        <w:jc w:val="both"/>
        <w:rPr/>
      </w:pPr>
      <w:r>
        <w:rPr>
          <w:sz w:val="28"/>
          <w:szCs w:val="28"/>
        </w:rPr>
        <w:t>Эта уступка не была безосновательной, Россия преследовала определенную цель: ослабить противодействие Англии завоеванию Хивинского ханства. 4 декабря 1872 года Александр ΙΙ принял решение об организации похода на Хиву.</w:t>
      </w:r>
    </w:p>
    <w:p>
      <w:pPr>
        <w:pStyle w:val="Normal"/>
        <w:tabs>
          <w:tab w:val="clear" w:pos="708"/>
          <w:tab w:val="left" w:pos="-540" w:leader="none"/>
          <w:tab w:val="left" w:pos="-180" w:leader="none"/>
        </w:tabs>
        <w:spacing w:lineRule="auto" w:line="360"/>
        <w:ind w:firstLine="709"/>
        <w:jc w:val="both"/>
        <w:rPr/>
      </w:pPr>
      <w:r>
        <w:rPr>
          <w:sz w:val="28"/>
          <w:szCs w:val="28"/>
        </w:rPr>
        <w:t>После взятия столицы Хивинского ханства, которое произошло 10 июня 1873 года, с ханом был заключен договор, по которому он становился вассалом царя, отказался от самостоятельных внешних сношений с другими государствами. Хива подпадала под протекторат царской России. Завоевание Хивы совершилось без серьезных международных осложнений, если не считать протестов в английской печати. Но спустя полгода после этих событий английский министр иностранных дел лорд Гренвиль направил царскому правительству письмо.</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В письме указывалось, что в случае дальнейшего продвижения России к Мерву соседние с Хивой туркменские племена могут попытаться искать спасения от русских на афганской территории. При этом легко могут возникнуть столкновения между русскими войсками и афганцами. Английский кабинет выражал надежду, что русское правительство не откажется признать «независимость» Афганистана важным условием безопасности Британской Индии и спокойствия Азии. Строго говоря, стремление оградить от русских сферу своего влияния составляло все деловое содержание этого крайне многословного послания. Против подчинения Хивинского ханства английское правительство не возражений не заявило. Это и понятно: оно само стремилось проделать то же самое с Афганистаном. Горчаков вновь заверил английское правительство, что Россия считает Афганистан лежащим «полностью вне сферы ее действий». Это было повторением заявлений, неоднократно делавшихся еще в предшествовавшем десятилетии. Если эмир афганский опасается осложнений из-за турецких племен, гласил далее ответ Горчакова, то пусть заранее даст знать туркменским вождям, чтобы они не рассчитывали на поддержку с его стороны.</w:t>
      </w:r>
    </w:p>
    <w:p>
      <w:pPr>
        <w:pStyle w:val="Normal"/>
        <w:tabs>
          <w:tab w:val="clear" w:pos="708"/>
          <w:tab w:val="left" w:pos="-540" w:leader="none"/>
          <w:tab w:val="left" w:pos="-180" w:leader="none"/>
        </w:tabs>
        <w:spacing w:lineRule="auto" w:line="360"/>
        <w:ind w:firstLine="709"/>
        <w:jc w:val="both"/>
        <w:rPr/>
      </w:pPr>
      <w:r>
        <w:rPr>
          <w:sz w:val="28"/>
          <w:szCs w:val="28"/>
        </w:rPr>
        <w:t>Переговоры об афганской границе являются типичным образчиком дипломатии колонизаторов. Речь шла об Афганистане, но вместо него в переговорах в качестве стороны выступало английское правительство, присвоившее себе «право» представлять эту страну»</w:t>
      </w:r>
      <w:r>
        <w:rPr>
          <w:rStyle w:val="FootnoteCharacters"/>
          <w:rStyle w:val="FootnoteAnchor"/>
          <w:sz w:val="28"/>
          <w:szCs w:val="28"/>
        </w:rPr>
        <w:footnoteReference w:id="4"/>
      </w:r>
      <w:r>
        <w:rPr>
          <w:sz w:val="28"/>
          <w:szCs w:val="28"/>
        </w:rPr>
        <w:t>.</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Соперничество не было в интересах Англии и России. В меморандуме от 29 апреля 1875 года Горчаков заявил о необходимости наличия «промежуточного пояса», который предохранил бы их от непосредственного соседства. Таковым мог бы стать Афганистан в случае обоюдного признания обеими сторонами. Тут же Горчаков заверял, что Россия не намерена больше расширять свои владения в Средней Азии.</w:t>
      </w:r>
    </w:p>
    <w:p>
      <w:pPr>
        <w:pStyle w:val="Normal"/>
        <w:tabs>
          <w:tab w:val="clear" w:pos="708"/>
          <w:tab w:val="left" w:pos="-540" w:leader="none"/>
          <w:tab w:val="left" w:pos="-180" w:leader="none"/>
        </w:tabs>
        <w:spacing w:lineRule="auto" w:line="360"/>
        <w:ind w:firstLine="709"/>
        <w:jc w:val="both"/>
        <w:rPr/>
      </w:pPr>
      <w:r>
        <w:rPr>
          <w:sz w:val="28"/>
          <w:szCs w:val="28"/>
        </w:rPr>
        <w:t>Таким образом, длительный и сложный процесс присоединения сочетал в себе как элементы завоевания со стороны России, так и элементы добровольного вхождения в ее состав (Мерва - территория, граничащая с Афганистаном, - в 1885 году). Некоторые народы Средней Азии добровольно присоединились к России, предпочтя ее английскому или иранскому владычеству.</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Присоединение Средней Азии к России имело объективно прогрессивное значение. Оно состояло в следующем:</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1. Было ликвидировано рабство.</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2. Окончились бесконечные феодальные усобицы, разорение населения.</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3. Средняя Азия втягивалась в сферу капиталистических отношений, что закладывало основы развития передового хозяйства и культуры.</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4. Присоединение связало передовую русскую культуру с самобытной культурой народов Средней Азии.</w:t>
      </w:r>
      <w:r>
        <w:br w:type="page"/>
      </w:r>
    </w:p>
    <w:p>
      <w:pPr>
        <w:pStyle w:val="Normal"/>
        <w:tabs>
          <w:tab w:val="clear" w:pos="708"/>
          <w:tab w:val="left" w:pos="-540" w:leader="none"/>
          <w:tab w:val="left" w:pos="-180" w:leader="none"/>
        </w:tabs>
        <w:spacing w:lineRule="auto" w:line="360"/>
        <w:ind w:firstLine="709"/>
        <w:jc w:val="center"/>
        <w:rPr>
          <w:b/>
          <w:b/>
          <w:sz w:val="28"/>
          <w:szCs w:val="28"/>
        </w:rPr>
      </w:pPr>
      <w:r>
        <w:rPr>
          <w:b/>
          <w:sz w:val="28"/>
          <w:szCs w:val="28"/>
        </w:rPr>
        <w:t>3. Русско-турецкая война 1877</w:t>
      </w:r>
      <w:r>
        <w:rPr>
          <w:b/>
          <w:sz w:val="28"/>
          <w:szCs w:val="28"/>
          <w:lang w:val="en-US"/>
        </w:rPr>
        <w:t>-</w:t>
      </w:r>
      <w:r>
        <w:rPr>
          <w:b/>
          <w:sz w:val="28"/>
          <w:szCs w:val="28"/>
        </w:rPr>
        <w:t>1878 гг.</w:t>
      </w:r>
    </w:p>
    <w:p>
      <w:pPr>
        <w:pStyle w:val="Normal"/>
        <w:tabs>
          <w:tab w:val="clear" w:pos="708"/>
          <w:tab w:val="left" w:pos="-540" w:leader="none"/>
          <w:tab w:val="left" w:pos="-180" w:leader="none"/>
        </w:tabs>
        <w:spacing w:lineRule="auto" w:line="360"/>
        <w:ind w:firstLine="709"/>
        <w:jc w:val="both"/>
        <w:rPr>
          <w:b/>
          <w:b/>
          <w:sz w:val="28"/>
          <w:szCs w:val="28"/>
        </w:rPr>
      </w:pPr>
      <w:r>
        <w:rPr>
          <w:b/>
          <w:sz w:val="28"/>
          <w:szCs w:val="28"/>
        </w:rPr>
      </w:r>
    </w:p>
    <w:p>
      <w:pPr>
        <w:pStyle w:val="Normal"/>
        <w:tabs>
          <w:tab w:val="clear" w:pos="708"/>
          <w:tab w:val="left" w:pos="-540" w:leader="none"/>
          <w:tab w:val="left" w:pos="-180" w:leader="none"/>
        </w:tabs>
        <w:spacing w:lineRule="auto" w:line="360"/>
        <w:ind w:firstLine="709"/>
        <w:jc w:val="both"/>
        <w:rPr>
          <w:sz w:val="28"/>
          <w:szCs w:val="28"/>
        </w:rPr>
      </w:pPr>
      <w:r>
        <w:rPr>
          <w:sz w:val="28"/>
          <w:szCs w:val="28"/>
        </w:rPr>
        <w:t xml:space="preserve">После отмены статей Парижского мирного договора 1856 года о нейтрализации Черного моря Россия получила возможность действовать более активно в восточном вопросе. Не ставя задачу захвата Константинополя и проливов, царское правительство пыталось укрепить свои позиции в этом регионе путем экономического и политического проникновения на Балканы. </w:t>
      </w:r>
    </w:p>
    <w:p>
      <w:pPr>
        <w:pStyle w:val="Normal"/>
        <w:tabs>
          <w:tab w:val="clear" w:pos="708"/>
          <w:tab w:val="left" w:pos="-540" w:leader="none"/>
          <w:tab w:val="left" w:pos="-180" w:leader="none"/>
        </w:tabs>
        <w:spacing w:lineRule="auto" w:line="360"/>
        <w:ind w:firstLine="709"/>
        <w:jc w:val="both"/>
        <w:rPr/>
      </w:pPr>
      <w:r>
        <w:rPr>
          <w:sz w:val="28"/>
          <w:szCs w:val="28"/>
        </w:rPr>
        <w:t xml:space="preserve">В 1875 году вспыхнуло восстание против Турции в Боснии и Герцеговине. Вскоре оно перекинулось на территорию Болгарии, Сербии, Черногории. Македонии. В апреле 1876 года произошло восстание в Болгарии. Летом 1876 года Сербия и Черногория объявили Турции войну. </w:t>
      </w:r>
    </w:p>
    <w:p>
      <w:pPr>
        <w:pStyle w:val="Normal"/>
        <w:tabs>
          <w:tab w:val="clear" w:pos="708"/>
          <w:tab w:val="left" w:pos="-540" w:leader="none"/>
          <w:tab w:val="left" w:pos="-180" w:leader="none"/>
        </w:tabs>
        <w:spacing w:lineRule="auto" w:line="360"/>
        <w:ind w:firstLine="709"/>
        <w:jc w:val="both"/>
        <w:rPr/>
      </w:pPr>
      <w:r>
        <w:rPr>
          <w:sz w:val="28"/>
          <w:szCs w:val="28"/>
        </w:rPr>
        <w:t>На первом этапе восточного кризиса русское правительство заняло выжидательную позицию, пытаясь согласовать свои действия с западноевропейскими державами. Однако народ России оказывал огромную моральную и материальную поддержку восставшим. В их пользу был организован сбор средств. На Балканы отправлялись русские добровольцы – солдаты, офицеры, врачи, писатели, художники. Среди них были врачи Н.В. Склифасовский и С.П. Боткин, писатель Г.И. Успенский, художники В.Д. Поленов и К.Е. Маковский.</w:t>
      </w:r>
    </w:p>
    <w:p>
      <w:pPr>
        <w:pStyle w:val="Normal"/>
        <w:tabs>
          <w:tab w:val="clear" w:pos="708"/>
          <w:tab w:val="left" w:pos="-540" w:leader="none"/>
          <w:tab w:val="left" w:pos="-180" w:leader="none"/>
        </w:tabs>
        <w:spacing w:lineRule="auto" w:line="360"/>
        <w:ind w:firstLine="709"/>
        <w:jc w:val="both"/>
        <w:rPr/>
      </w:pPr>
      <w:r>
        <w:rPr>
          <w:sz w:val="28"/>
          <w:szCs w:val="28"/>
        </w:rPr>
        <w:t>Воспользовавшись пассивностью европейских правительств, Турция с крайней жестокостью приступила к подавлению восстаний на Балканах. Они были задушены в Боснии и Герцеговине, буквально в море крови потоплено апрельское восстание в Болгарии. Сербская армия потерпела поражение. Лишь Черногория продолжала войну против Турции, перейдя к оборонительным действиям.</w:t>
      </w:r>
    </w:p>
    <w:p>
      <w:pPr>
        <w:pStyle w:val="Normal"/>
        <w:tabs>
          <w:tab w:val="clear" w:pos="708"/>
          <w:tab w:val="left" w:pos="-540" w:leader="none"/>
          <w:tab w:val="left" w:pos="-180" w:leader="none"/>
        </w:tabs>
        <w:spacing w:lineRule="auto" w:line="360"/>
        <w:ind w:firstLine="709"/>
        <w:jc w:val="both"/>
        <w:rPr/>
      </w:pPr>
      <w:r>
        <w:rPr>
          <w:sz w:val="28"/>
          <w:szCs w:val="28"/>
        </w:rPr>
        <w:t>В этих условиях Россия заняла позицию более активной поддержки балканских народов и проводила спешную дипломатическую подготовку войны с Турцией. На отклонение Турцией Лондонского протокола Россия немедленно (15 апреля 1877г.) ответила мобилизацией 7 пехотных и 2 кавалерийских дивизий. 16 апреля с Румынией был подписан договор о проходе русских войск через ее территорию. 23 апреля Россия порвала дипломатические отношения с Турцией. Демонстративно мобилизовав часть армии еще минувшей осенью, царскому правительству трудно было отступить, ровно ничего не добившись от Турции для покровительствуемых им славян. Это еще больше бы уронило его престиж. Царь прибыл в Кишинев, где находилась ставка верховного главнокомандующего. Там 24 апреля 1877 года он подписал манифест об объявлении войны Турции. Активные военные действия на балканском театре начались, однако, только в конце июня.</w:t>
      </w:r>
    </w:p>
    <w:p>
      <w:pPr>
        <w:pStyle w:val="Normal"/>
        <w:tabs>
          <w:tab w:val="clear" w:pos="708"/>
          <w:tab w:val="left" w:pos="-540" w:leader="none"/>
          <w:tab w:val="left" w:pos="-180" w:leader="none"/>
        </w:tabs>
        <w:spacing w:lineRule="auto" w:line="360"/>
        <w:ind w:firstLine="709"/>
        <w:jc w:val="both"/>
        <w:rPr/>
      </w:pPr>
      <w:r>
        <w:rPr>
          <w:sz w:val="28"/>
          <w:szCs w:val="28"/>
        </w:rPr>
        <w:t>Русское военное министерство разработало план быстрой, наступательной войны, так как понимало, что затяжные действия не по силам русской экономике и финансам. (Начатые в 60 –е годы военные реформы не были завершены, обученных резервов было мало, стрелковое оружие лишь на 20% соответствовало современным образцам).</w:t>
      </w:r>
    </w:p>
    <w:p>
      <w:pPr>
        <w:pStyle w:val="Normal"/>
        <w:tabs>
          <w:tab w:val="clear" w:pos="708"/>
          <w:tab w:val="left" w:pos="-540" w:leader="none"/>
          <w:tab w:val="left" w:pos="-180" w:leader="none"/>
        </w:tabs>
        <w:spacing w:lineRule="auto" w:line="360"/>
        <w:ind w:firstLine="709"/>
        <w:jc w:val="both"/>
        <w:rPr/>
      </w:pPr>
      <w:r>
        <w:rPr>
          <w:sz w:val="28"/>
          <w:szCs w:val="28"/>
        </w:rPr>
        <w:t>Русское правительство , только что начав войну, уже подумывало, как бы поскорее ее окончить на сколько-нибудь приемлемых условиях. Оно поспешило успокоить англичан в отношении Египта и Суэца. Что касается Константинополя и проливов, то англичанам было заявлено, что овладение ими не входит в намерения царя. В общем, Россия обязывалась не решать вопроса единолично и в то же время стремилась застраховать себя от вероятных покушений на проливы со стороны Англии. Несмотря на все усилия России, британское правительство признало недопустимым появление русских в Константинополе.</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Еще 19 мая 1877 года английское правительство начало переговоры с Австро-Венгрией о союзе против России. Риск англичан встретиться с русскими на поле сражения был минимален, а Австрия, в перспективе военных действий, могла встретиться со всеми вооруженными силами, в этих условиях уклонение от союза было самым разумным. В итоге английское правительство предупредило, что в случае занятия Константинополя русскими войсками, хотя бы временно. Россия не может рассчитывать на нейтралитет Англии.</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Пока шли все эти переговоры, военные действия развивались своим чередом, сначала весьма медленными темпами. Только 23 июня русские начали переправляться через Дунай. И хотя с момента объявления войны прошло два месяца, турки не подготовили серьезного сопротивления своему противнику при форсировании столь мощной водной преграды. Теперь развитие военных действий ускорилось, и уже 19 июля 1877 года отряд генерала Гурко овладел Шипкинским перевалом, преодолев рубеж балканского хребта. Казалось после этого русские войска двинуться за Балканы, развивая наступление в направлении турецкой столицы. 27 июля в Лондон пришло паническое донесение от посла в Константинополе Лайарда. Посол сообщал, будто русские скоро подойдут к Адрианополю и. вероятно. Двинутся на Галлипольский полуостров, командующий над входом в Дарданеллы. Под влиянием этого сообщения Биконсфильд решил предложить султану «пригласить» в проливы британскую эскадру; она стояла наготове в Безикской бухте.</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Но паника оказалась напрасной. Лайард даже не успел выполнить данное ему биконсфильдом поручение. В тот самый день, когда отряд Гурко взял Шипку, из Виддина. С сербского театра военных действий, турецкая армия под командованием Османа-паши вошла в Плевну, что создавало серьезную угрозу правому флангу и коммуникациям русской армии. Весть об этом дошла до Лондона с опозданием, но по ее получении там успокоились. Война явно затягивалась: это и требовалось, с точки зрения английских интересов».</w:t>
      </w:r>
      <w:r>
        <w:rPr>
          <w:rStyle w:val="FootnoteCharacters"/>
          <w:rStyle w:val="FootnoteAnchor"/>
          <w:sz w:val="28"/>
          <w:szCs w:val="28"/>
        </w:rPr>
        <w:footnoteReference w:id="5"/>
      </w:r>
    </w:p>
    <w:p>
      <w:pPr>
        <w:pStyle w:val="Normal"/>
        <w:tabs>
          <w:tab w:val="clear" w:pos="708"/>
          <w:tab w:val="left" w:pos="-540" w:leader="none"/>
          <w:tab w:val="left" w:pos="-180" w:leader="none"/>
        </w:tabs>
        <w:spacing w:lineRule="auto" w:line="360"/>
        <w:ind w:firstLine="709"/>
        <w:jc w:val="both"/>
        <w:rPr>
          <w:sz w:val="28"/>
          <w:szCs w:val="28"/>
        </w:rPr>
      </w:pPr>
      <w:r>
        <w:rPr>
          <w:sz w:val="28"/>
          <w:szCs w:val="28"/>
        </w:rPr>
        <w:t>Только 10 декабря 1877 года русским войскам удалось взять Плевну, что резко изменилообстановку на театре военных действий. «Незадолго до падения Плевны русское правительство сообщило Германии и Австрии свой проект будущего мира. В нем предусматривалось: образование болгарского вассального княжестватеперь уже в широких границах, намеченных константинопольской конференцией; автономия Боснии и Герцеговины с передачей их под управление Австрии, если последняя этого пожелает; полная независимость Сербии, Черногории и Румынии; возвращение России Юго-Западной Бессарабии; компенсация Румынии за счет Добруджи; присоединение к России Карса, Батума, Ардагана и Баязета; уплата контрибуции. Наконец, намечалось некоторое изменение режима проливов: «прибрежные государства» Черного моря, т.е. в частности Россия, получали право в случаях, когда в том представится надобность, проводить через проливы военные суда, но только поодиночке и всякий раз по специальному разрешению султана».</w:t>
      </w:r>
      <w:r>
        <w:rPr>
          <w:rStyle w:val="FootnoteCharacters"/>
          <w:rStyle w:val="FootnoteAnchor"/>
          <w:sz w:val="28"/>
          <w:szCs w:val="28"/>
        </w:rPr>
        <w:footnoteReference w:id="6"/>
      </w:r>
    </w:p>
    <w:p>
      <w:pPr>
        <w:pStyle w:val="Normal"/>
        <w:tabs>
          <w:tab w:val="clear" w:pos="708"/>
          <w:tab w:val="left" w:pos="-540" w:leader="none"/>
          <w:tab w:val="left" w:pos="-180" w:leader="none"/>
        </w:tabs>
        <w:spacing w:lineRule="auto" w:line="360"/>
        <w:ind w:firstLine="709"/>
        <w:jc w:val="both"/>
        <w:rPr>
          <w:sz w:val="28"/>
          <w:szCs w:val="28"/>
        </w:rPr>
      </w:pPr>
      <w:r>
        <w:rPr>
          <w:sz w:val="28"/>
          <w:szCs w:val="28"/>
        </w:rPr>
        <w:t>Не получив поддержки Англии, по сути втянувшей ее в войну, Турция была разбита. «24 декабря разбитая Турция обратилась к державам с просьбой о посредничестве. Откликнулось только английское правительство. Оно уведомило об этом обращении Петербург. Ответ Горчакова гласил: если Порта хочет кончить войну, то с просьбой о перемирии она должна обратиться прямо к главнокомандующему русской армией. Дарование перемирия обусловливалось предварительным принятием положений будущего мирного договора. Русское правительство при этом подтверждало свою готовность передать на обсуждение международной конференции те пункты договора, которые затрагивают «общеевропейские интересы».</w:t>
      </w:r>
      <w:r>
        <w:rPr>
          <w:rStyle w:val="FootnoteCharacters"/>
          <w:rStyle w:val="FootnoteAnchor"/>
          <w:sz w:val="28"/>
          <w:szCs w:val="28"/>
        </w:rPr>
        <w:footnoteReference w:id="7"/>
      </w:r>
    </w:p>
    <w:p>
      <w:pPr>
        <w:pStyle w:val="Normal"/>
        <w:tabs>
          <w:tab w:val="clear" w:pos="708"/>
          <w:tab w:val="left" w:pos="-540" w:leader="none"/>
          <w:tab w:val="left" w:pos="-180" w:leader="none"/>
        </w:tabs>
        <w:spacing w:lineRule="auto" w:line="360"/>
        <w:ind w:firstLine="709"/>
        <w:jc w:val="both"/>
        <w:rPr/>
      </w:pPr>
      <w:r>
        <w:rPr>
          <w:sz w:val="28"/>
          <w:szCs w:val="28"/>
        </w:rPr>
        <w:t>8 января 1878 года русскому великому князю Николаю Николаевичу поступила просьба о перемирии. В это время наступление русских войск развевалось успешно и царское правительство не особенно торопилось с фактическим началом переговоров.</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31 января 1878 года в Адрианополе турки подписали соглашение о перемирии, включавшее согласие на предложенные Россией предварительные условия мирного договора.</w:t>
      </w:r>
    </w:p>
    <w:p>
      <w:pPr>
        <w:pStyle w:val="Normal"/>
        <w:tabs>
          <w:tab w:val="clear" w:pos="708"/>
          <w:tab w:val="left" w:pos="-540" w:leader="none"/>
          <w:tab w:val="left" w:pos="-180" w:leader="none"/>
        </w:tabs>
        <w:spacing w:lineRule="auto" w:line="360"/>
        <w:ind w:firstLine="709"/>
        <w:jc w:val="both"/>
        <w:rPr/>
      </w:pPr>
      <w:r>
        <w:rPr>
          <w:sz w:val="28"/>
          <w:szCs w:val="28"/>
        </w:rPr>
        <w:t xml:space="preserve">19 февраля 1878 года в местечке Сан-Стефано, в 12 км. От столицы османской империи, был подписан русско-турецкий мирный договор, по которому обеспечивалась независимость балканских народов. Независимость получали Сербия, Румыния, Черногория. Болгария становилась автономным княжеством. Автономию получили Босния и Герцеговина. Россия возвратила себе Южную Бесарабию, приобрела новые крепости на Кавказе – Батум, Карс, Ардаган и Баязет. </w:t>
      </w:r>
    </w:p>
    <w:p>
      <w:pPr>
        <w:pStyle w:val="Normal"/>
        <w:tabs>
          <w:tab w:val="clear" w:pos="708"/>
          <w:tab w:val="left" w:pos="-540" w:leader="none"/>
          <w:tab w:val="left" w:pos="-180" w:leader="none"/>
        </w:tabs>
        <w:spacing w:lineRule="auto" w:line="360"/>
        <w:ind w:firstLine="709"/>
        <w:jc w:val="both"/>
        <w:rPr/>
      </w:pPr>
      <w:r>
        <w:rPr>
          <w:sz w:val="28"/>
          <w:szCs w:val="28"/>
        </w:rPr>
        <w:t>Западные державы отказались признавать условия выгодного для России и балканских народов соглашения. Они потребовали пересмотра на общем международном конгрессе. Россия, не готовая к новой войне с экономически более сильными государствами Западной Европы, была вынуждена уступить.</w:t>
      </w:r>
    </w:p>
    <w:p>
      <w:pPr>
        <w:pStyle w:val="Normal"/>
        <w:tabs>
          <w:tab w:val="clear" w:pos="708"/>
          <w:tab w:val="left" w:pos="-540" w:leader="none"/>
          <w:tab w:val="left" w:pos="-180" w:leader="none"/>
        </w:tabs>
        <w:spacing w:lineRule="auto" w:line="360"/>
        <w:ind w:firstLine="709"/>
        <w:jc w:val="both"/>
        <w:rPr/>
      </w:pPr>
      <w:r>
        <w:rPr>
          <w:sz w:val="28"/>
          <w:szCs w:val="28"/>
        </w:rPr>
        <w:t>Летом 1878 года в Берлине открылся конгресс, в котором участвовали Россия, Турция, Англия, Франция, Германия и Австро-Венгрия. Россия оказалась в политической изоляции. Западные державы действовали против нее единым фронтом. Их основная цель сводилась к подрыву влияния на Балканах, сведению к минимуму результатов ее военных побед.</w:t>
      </w:r>
    </w:p>
    <w:p>
      <w:pPr>
        <w:pStyle w:val="Normal"/>
        <w:tabs>
          <w:tab w:val="clear" w:pos="708"/>
          <w:tab w:val="left" w:pos="-540" w:leader="none"/>
          <w:tab w:val="left" w:pos="-180" w:leader="none"/>
        </w:tabs>
        <w:spacing w:lineRule="auto" w:line="360"/>
        <w:ind w:firstLine="709"/>
        <w:jc w:val="both"/>
        <w:rPr/>
      </w:pPr>
      <w:r>
        <w:rPr>
          <w:sz w:val="28"/>
          <w:szCs w:val="28"/>
        </w:rPr>
        <w:t>По решению Берлинского конгресса Сан-Стефанский мирный договор был пересмотрен в следующем:</w:t>
      </w:r>
    </w:p>
    <w:p>
      <w:pPr>
        <w:pStyle w:val="Normal"/>
        <w:tabs>
          <w:tab w:val="clear" w:pos="708"/>
          <w:tab w:val="left" w:pos="-540" w:leader="none"/>
          <w:tab w:val="left" w:pos="-180" w:leader="none"/>
        </w:tabs>
        <w:spacing w:lineRule="auto" w:line="360"/>
        <w:ind w:firstLine="709"/>
        <w:jc w:val="both"/>
        <w:rPr>
          <w:sz w:val="28"/>
          <w:szCs w:val="28"/>
        </w:rPr>
      </w:pPr>
      <w:r>
        <w:rPr>
          <w:sz w:val="28"/>
          <w:szCs w:val="28"/>
        </w:rPr>
        <w:t>1. Болгария была расчленена на две части. Автономию получила только Северная Болгария, Южная оставалась под игом Османской империи.</w:t>
      </w:r>
    </w:p>
    <w:p>
      <w:pPr>
        <w:pStyle w:val="Normal"/>
        <w:tabs>
          <w:tab w:val="clear" w:pos="708"/>
          <w:tab w:val="left" w:pos="-540" w:leader="none"/>
          <w:tab w:val="left" w:pos="-180" w:leader="none"/>
        </w:tabs>
        <w:spacing w:lineRule="auto" w:line="360"/>
        <w:ind w:firstLine="709"/>
        <w:jc w:val="both"/>
        <w:rPr/>
      </w:pPr>
      <w:r>
        <w:rPr>
          <w:sz w:val="28"/>
          <w:szCs w:val="28"/>
        </w:rPr>
        <w:t>2. Была сокращена территория Сербии, Черногории и Румынии.</w:t>
      </w:r>
    </w:p>
    <w:p>
      <w:pPr>
        <w:pStyle w:val="Normal"/>
        <w:tabs>
          <w:tab w:val="clear" w:pos="708"/>
          <w:tab w:val="left" w:pos="-540" w:leader="none"/>
          <w:tab w:val="left" w:pos="-180" w:leader="none"/>
        </w:tabs>
        <w:spacing w:lineRule="auto" w:line="360"/>
        <w:ind w:firstLine="709"/>
        <w:jc w:val="both"/>
        <w:rPr/>
      </w:pPr>
      <w:r>
        <w:rPr>
          <w:sz w:val="28"/>
          <w:szCs w:val="28"/>
        </w:rPr>
        <w:t>3. Австро-Венгрия получила право оккупации Боснии и Герцеговины.</w:t>
      </w:r>
    </w:p>
    <w:p>
      <w:pPr>
        <w:pStyle w:val="Normal"/>
        <w:spacing w:lineRule="auto" w:line="360"/>
        <w:ind w:firstLine="709"/>
        <w:jc w:val="both"/>
        <w:rPr>
          <w:sz w:val="28"/>
          <w:szCs w:val="28"/>
        </w:rPr>
      </w:pPr>
      <w:r>
        <w:rPr>
          <w:sz w:val="28"/>
          <w:szCs w:val="28"/>
        </w:rPr>
        <w:t>Решения Берлинского конгресса, по сравнению со Сан 0 Стефанским договором. Были менее выгодны для России и народов Балканского полуострова. Между тем восточный кризис 70-х годов, национальные восстания на Балканском полуострове и победа России в войне над Турцией стали важнейшей вехой в деле окончательного освобождения славянских народов от османского ига, укрепления международного авторитета России.</w:t>
      </w:r>
      <w:r>
        <w:br w:type="page"/>
      </w:r>
    </w:p>
    <w:p>
      <w:pPr>
        <w:pStyle w:val="Normal"/>
        <w:spacing w:lineRule="auto" w:line="360"/>
        <w:ind w:firstLine="709"/>
        <w:jc w:val="center"/>
        <w:rPr>
          <w:b/>
          <w:b/>
          <w:sz w:val="28"/>
          <w:szCs w:val="28"/>
        </w:rPr>
      </w:pPr>
      <w:r>
        <w:rPr>
          <w:b/>
          <w:sz w:val="28"/>
          <w:szCs w:val="28"/>
          <w:lang w:val="en-US"/>
        </w:rPr>
        <w:t>I</w:t>
      </w:r>
      <w:r>
        <w:rPr>
          <w:b/>
          <w:sz w:val="28"/>
          <w:szCs w:val="28"/>
        </w:rPr>
        <w:t>. ПРИСОЕДИНЕНИЕ СРЕДНЕЙ АЗИИ К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кономические связи России со Средней Азией начинают заметно развиваться в первой половине </w:t>
      </w:r>
      <w:r>
        <w:rPr>
          <w:sz w:val="28"/>
          <w:szCs w:val="28"/>
          <w:lang w:val="en-US"/>
        </w:rPr>
        <w:t>XIX</w:t>
      </w:r>
      <w:r>
        <w:rPr>
          <w:sz w:val="28"/>
          <w:szCs w:val="28"/>
        </w:rPr>
        <w:t xml:space="preserve"> в. В начале века оборот внешней торговли Средней Азии с Россией составлял 3 млн. рублей, а в середине </w:t>
      </w:r>
      <w:r>
        <w:rPr>
          <w:sz w:val="28"/>
          <w:szCs w:val="28"/>
          <w:lang w:val="en-US"/>
        </w:rPr>
        <w:t>XIX</w:t>
      </w:r>
      <w:r>
        <w:rPr>
          <w:sz w:val="28"/>
          <w:szCs w:val="28"/>
        </w:rPr>
        <w:t xml:space="preserve"> в.- 25,5 млн. рублей. Следовательно, Средняя Азия являлась к 60-м годам </w:t>
      </w:r>
      <w:r>
        <w:rPr>
          <w:sz w:val="28"/>
          <w:szCs w:val="28"/>
          <w:lang w:val="en-US"/>
        </w:rPr>
        <w:t>XIX</w:t>
      </w:r>
      <w:r>
        <w:rPr>
          <w:sz w:val="28"/>
          <w:szCs w:val="28"/>
        </w:rPr>
        <w:t xml:space="preserve"> в. по типу своего экономического развития территорией, которую российские капиталисты стремились превратить в колонию, так как она была важным источником сырья и рынком сбыта товаров для российской промышленности. </w:t>
      </w:r>
    </w:p>
    <w:p>
      <w:pPr>
        <w:pStyle w:val="Normal"/>
        <w:autoSpaceDE w:val="false"/>
        <w:spacing w:lineRule="auto" w:line="360"/>
        <w:ind w:firstLine="709"/>
        <w:jc w:val="both"/>
        <w:rPr>
          <w:bCs/>
          <w:sz w:val="28"/>
          <w:szCs w:val="28"/>
        </w:rPr>
      </w:pPr>
      <w:r>
        <w:rPr>
          <w:bCs/>
          <w:sz w:val="28"/>
          <w:szCs w:val="28"/>
        </w:rPr>
        <w:t xml:space="preserve">Средняя Азия была объектом военных притязаний не только со стороны русского царизма, но и других стран: Англии, Китая и своих соседей - Афганистана, Ирана (за спиной которых стояли Англия и порой Турция). Главным противником царской России была Англия. При завоевании Средней Азии царская Россия действовала медленно и осторожно, чтобы не вызвать военного столкновения с Англией, которое могло возникнуть в любой момент. </w:t>
      </w:r>
    </w:p>
    <w:p>
      <w:pPr>
        <w:pStyle w:val="Normal"/>
        <w:autoSpaceDE w:val="false"/>
        <w:spacing w:lineRule="auto" w:line="360"/>
        <w:ind w:firstLine="709"/>
        <w:jc w:val="both"/>
        <w:rPr>
          <w:bCs/>
          <w:sz w:val="28"/>
          <w:szCs w:val="28"/>
        </w:rPr>
      </w:pPr>
      <w:r>
        <w:rPr>
          <w:bCs/>
          <w:sz w:val="28"/>
          <w:szCs w:val="28"/>
        </w:rPr>
        <w:t xml:space="preserve">Перед началом завоевания Средней Азии русским царизмом там существовали три главных государства: Кокандское, Бухарское и Хивинское. Между этими государствами шла борьба за обладание той или другой территорией, и границы их не были устойчивыми. </w:t>
      </w:r>
    </w:p>
    <w:p>
      <w:pPr>
        <w:pStyle w:val="Normal"/>
        <w:autoSpaceDE w:val="false"/>
        <w:spacing w:lineRule="auto" w:line="360"/>
        <w:ind w:firstLine="709"/>
        <w:jc w:val="both"/>
        <w:rPr/>
      </w:pPr>
      <w:r>
        <w:rPr>
          <w:bCs/>
          <w:sz w:val="28"/>
          <w:szCs w:val="28"/>
        </w:rPr>
        <w:t>Экономическая отсталость и политическая раздробленность народов Средней Азии, постоянная борьба феодалов между собой ослабляли среднеазиатские государства и облегчали действия царизма по их завоеванию.</w:t>
      </w:r>
    </w:p>
    <w:p>
      <w:pPr>
        <w:pStyle w:val="Normal"/>
        <w:autoSpaceDE w:val="false"/>
        <w:spacing w:lineRule="auto" w:line="360"/>
        <w:ind w:firstLine="709"/>
        <w:jc w:val="both"/>
        <w:rPr/>
      </w:pPr>
      <w:r>
        <w:rPr>
          <w:bCs/>
          <w:sz w:val="28"/>
          <w:szCs w:val="28"/>
        </w:rPr>
        <w:t xml:space="preserve">Активная политика русского царизма по завоеванию Средней Азии возобновилась в начале 60-х годов </w:t>
      </w:r>
      <w:r>
        <w:rPr>
          <w:bCs/>
          <w:sz w:val="28"/>
          <w:szCs w:val="28"/>
          <w:lang w:val="en-US"/>
        </w:rPr>
        <w:t>XIX</w:t>
      </w:r>
      <w:r>
        <w:rPr>
          <w:bCs/>
          <w:sz w:val="28"/>
          <w:szCs w:val="28"/>
        </w:rPr>
        <w:t xml:space="preserve"> в. В 1864 г. с разных сторон одновременно выступили два отряда: один из форта Перовск (со стороны Оренбурга), генерала Верёвкина, численностью в 1200 солдат, и второй из города Верного (Алма-Ата ), генерала Черняева, в количестве 2500 солдат. В сентябре 1864 г. после соединения обоих отрядов был взят Чимкент. Черняев подошёл к Ташкенту, но взять его сразу ему не удалось. 17 июня 1865г., повторив штурм, Черняев овладел Ташкентом. За взятие Ташкента Черняев был награждён шпагой с бриллиантовыми украшениями, но в 1866 г. он был отозван с поста командующего, якобы за «самовольные » действия по взятию Ташкента. Сделано это было по дипломатическим соображениям, чтобы не осложнять отношения с Англией. Но и после отзыва генерала Черняева завоевание Средней Азии продолжалось.</w:t>
      </w:r>
    </w:p>
    <w:p>
      <w:pPr>
        <w:pStyle w:val="Normal"/>
        <w:autoSpaceDE w:val="false"/>
        <w:spacing w:lineRule="auto" w:line="360"/>
        <w:ind w:firstLine="709"/>
        <w:jc w:val="both"/>
        <w:rPr/>
      </w:pPr>
      <w:r>
        <w:rPr>
          <w:bCs/>
          <w:sz w:val="28"/>
          <w:szCs w:val="28"/>
        </w:rPr>
        <w:t>В 1866 г. был взят Ходжент, а затем – Ура-Тюбе. В 1868 г. кокандский правитель Худояр-хан подписал соглашение о подчинении Кокандского ханства России и о предоставлении русским купцам права торговли в Кокандском ханстве на равных основаниях с местными торговцами, но с оплатой пошлины в 2,5 % . На занятой русскими войсками территории было образовано Туркестанское генерал-губернаторство с центром в Ташкенте. Генерал-губернатором был назначен Кауфман, который повёл наступление на Бухару. В 1868 г. он взял Самарканд и направился к Бухаре. Войска эмира бухарского потерпели поражение. Он подписал в июне 1868 г. договор, по которому Бухара становилась зависимой от России. Бухарский эмир обязывался выплатить 500 тыс. рублей контрибуции, для русских купцов устанавливалось право беспрепятственной торговли с оплатой пошлины в 2,5 %. Развернувшееся в том же году восстание в Самарканде было подавленно. После этого встал вопрос о присоединении Хивинского ханства. В августе 1873 г. хивинским ханом был подписан договор, по которому признавалась зависимость Хивы от России. Хан уплачивал контрибуцию в 2200 тыс. рублей. Русские купцы получили право беспошлинной торговли в Хивинском ханстве.</w:t>
      </w:r>
    </w:p>
    <w:p>
      <w:pPr>
        <w:pStyle w:val="Normal"/>
        <w:autoSpaceDE w:val="false"/>
        <w:spacing w:lineRule="auto" w:line="360"/>
        <w:ind w:firstLine="709"/>
        <w:jc w:val="both"/>
        <w:rPr/>
      </w:pPr>
      <w:r>
        <w:rPr>
          <w:bCs/>
          <w:sz w:val="28"/>
          <w:szCs w:val="28"/>
        </w:rPr>
        <w:t>В 1873 г. в Коканде началось восстание, направленное как против хана, так и царских властей, которое продолжалось до 1875 г. Худояр-хан вынужден был бежать под покровительство царских властей. Восставшие провозгласили ханом его сына Наср-Эддина. К восстанию, в связи с его большим размахом, примкнули и феодалы, например бывший ханский министр Автобачи. Но настоящим руководителем восстания был Пулат-хан.</w:t>
      </w:r>
    </w:p>
    <w:p>
      <w:pPr>
        <w:pStyle w:val="Normal"/>
        <w:autoSpaceDE w:val="false"/>
        <w:spacing w:lineRule="auto" w:line="360"/>
        <w:ind w:firstLine="709"/>
        <w:jc w:val="both"/>
        <w:rPr/>
      </w:pPr>
      <w:r>
        <w:rPr>
          <w:bCs/>
          <w:sz w:val="28"/>
          <w:szCs w:val="28"/>
        </w:rPr>
        <w:t>После разгрома Скобелевым восстания Наср-Эддин-хан и Абдурахман-Автобачи были высланы из ханства. Царь назначил им пенсию, а Пулат-хан был казнён. В 1876 г. Кокандское ханство было ликвидировано и из него образована Ферганская область. К России осталась только не присоединённой только Туркмения. Центром Туркмении был укреплённый населённый пункт Геок-Тепе с крепостью Денгиль-Тепе, куда туркмены укрывались во время нападений. Продвижение по безводным пустыням к этому укреплённому пункту было затруднительным и требовало подготовки, что и задерживало начало действий русских войск в Туркмении. Но длительная задержка могла сорвать дальнейшие планы царизма вследствие усилившейся активности со стороны Англии. В 1879 г. английские войска заняли Афганистан. Это открывало Англии путь в Среднюю Азию и заставило русский царизм поторопиться с наступлением на Туркмению. Базой для наступления стал Красноводск, основанный в 1869 г.</w:t>
      </w:r>
    </w:p>
    <w:p>
      <w:pPr>
        <w:pStyle w:val="Normal"/>
        <w:autoSpaceDE w:val="false"/>
        <w:spacing w:lineRule="auto" w:line="360"/>
        <w:ind w:firstLine="709"/>
        <w:jc w:val="both"/>
        <w:rPr/>
      </w:pPr>
      <w:r>
        <w:rPr>
          <w:bCs/>
          <w:sz w:val="28"/>
          <w:szCs w:val="28"/>
        </w:rPr>
        <w:t>В январе 1881 г. русскими войсками была взята крепость Геок-Тепе. Хотя туркмены имели для её обороны около 25 тыс. человек, однако у них было лишь 5 тыс. ружей. С русской стороны действовал отряд более чем в 6 тыс. человек под командованием генерала Скобелева, вооружённый артиллерией.</w:t>
      </w:r>
    </w:p>
    <w:p>
      <w:pPr>
        <w:pStyle w:val="Normal"/>
        <w:autoSpaceDE w:val="false"/>
        <w:spacing w:lineRule="auto" w:line="360"/>
        <w:ind w:firstLine="709"/>
        <w:jc w:val="both"/>
        <w:rPr/>
      </w:pPr>
      <w:r>
        <w:rPr>
          <w:bCs/>
          <w:sz w:val="28"/>
          <w:szCs w:val="28"/>
        </w:rPr>
        <w:t>После взятия Геок-Тепе были присоединены Ашхабад и Ахал-Текинский оазис. В 1884 г. был взят город Мерв, в 1887 г. – Кушка, а в 1895 г. занят Памир.</w:t>
      </w:r>
      <w:r>
        <w:br w:type="page"/>
      </w:r>
    </w:p>
    <w:p>
      <w:pPr>
        <w:pStyle w:val="Normal"/>
        <w:autoSpaceDE w:val="false"/>
        <w:spacing w:lineRule="auto" w:line="360"/>
        <w:ind w:firstLine="709"/>
        <w:jc w:val="center"/>
        <w:rPr>
          <w:b/>
          <w:b/>
          <w:bCs/>
          <w:sz w:val="28"/>
          <w:szCs w:val="28"/>
        </w:rPr>
      </w:pPr>
      <w:r>
        <w:rPr>
          <w:b/>
          <w:bCs/>
          <w:sz w:val="28"/>
          <w:szCs w:val="28"/>
          <w:lang w:val="en-US"/>
        </w:rPr>
        <w:t>II</w:t>
      </w:r>
      <w:r>
        <w:rPr>
          <w:b/>
          <w:bCs/>
          <w:sz w:val="28"/>
          <w:szCs w:val="28"/>
        </w:rPr>
        <w:t>. ВОСТОЧНЫЙ КРИЗИС И РУССКО-ТУРЕЦКАЯ ВОЙНА</w:t>
      </w:r>
    </w:p>
    <w:p>
      <w:pPr>
        <w:pStyle w:val="Normal"/>
        <w:autoSpaceDE w:val="false"/>
        <w:spacing w:lineRule="auto" w:line="360"/>
        <w:ind w:firstLine="709"/>
        <w:jc w:val="center"/>
        <w:rPr/>
      </w:pPr>
      <w:r>
        <w:rPr>
          <w:b/>
          <w:bCs/>
          <w:sz w:val="28"/>
          <w:szCs w:val="28"/>
        </w:rPr>
        <w:t>1877-1878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70-х гг. </w:t>
      </w:r>
      <w:r>
        <w:rPr>
          <w:sz w:val="28"/>
          <w:szCs w:val="28"/>
          <w:lang w:val="en-US"/>
        </w:rPr>
        <w:t>XIX</w:t>
      </w:r>
      <w:r>
        <w:rPr>
          <w:sz w:val="28"/>
          <w:szCs w:val="28"/>
        </w:rPr>
        <w:t xml:space="preserve"> в. вновь обострился восточный вопрос. Разложение феодального строя в Османской империи сопровождалось усилением ее зависимости от западноевропейских стран. Проникновение капиталистических отношений сопровождалось усилением грубых форм феодальной эксплуатации, сочетавшихся с жестким национальным и религиозным гнетом балканских народов.</w:t>
      </w:r>
    </w:p>
    <w:p>
      <w:pPr>
        <w:pStyle w:val="Normal"/>
        <w:spacing w:lineRule="auto" w:line="360"/>
        <w:ind w:firstLine="709"/>
        <w:jc w:val="both"/>
        <w:rPr/>
      </w:pPr>
      <w:r>
        <w:rPr>
          <w:sz w:val="28"/>
          <w:szCs w:val="28"/>
        </w:rPr>
        <w:t>В 70-х гг. начинается новый этап национально-освободительной борьбы народов Балканского полуострова. Их политическое положение было неодинаково. Сербия была самоуправляющимся княжеством под верховной властью Турции. Черногория была самостоятельным государством, но, находясь в состоянии почти постоянной неравной борьбы с Турцией, испытывала огромные экономические трудности. Независимость Черногории не имела официального международного признания. Болгария, Босния и Герцеговина были османскими провинциями. Положение христианского населения турецких провинций было особенно гнетущим, христиане не имели прав собственности на землю, не могли служить в армии, но обязывались платить за это специальный налог, имели очень ограниченные возможности для получения образования и развития национальных культур.</w:t>
      </w:r>
    </w:p>
    <w:p>
      <w:pPr>
        <w:pStyle w:val="Normal"/>
        <w:spacing w:lineRule="auto" w:line="360"/>
        <w:ind w:firstLine="709"/>
        <w:jc w:val="both"/>
        <w:rPr/>
      </w:pPr>
      <w:r>
        <w:rPr>
          <w:sz w:val="28"/>
          <w:szCs w:val="28"/>
        </w:rPr>
        <w:t>Европейские державы неоднократно ставили перед правительством Турции вопрос о реформах по уравниванию положения мусульманского и христианского населения. Однако слабая заинтересованность европейских правительств в решении этого вопроса и противоречия между державами позволяли правящим кругам Турции уклоняться от реформ. В этих условиях решающим фактором национального развития балканских народов являлась освободительная борьба.</w:t>
      </w:r>
    </w:p>
    <w:p>
      <w:pPr>
        <w:pStyle w:val="Normal"/>
        <w:spacing w:lineRule="auto" w:line="360"/>
        <w:ind w:firstLine="709"/>
        <w:jc w:val="both"/>
        <w:rPr/>
      </w:pPr>
      <w:r>
        <w:rPr>
          <w:sz w:val="28"/>
          <w:szCs w:val="28"/>
        </w:rPr>
        <w:t>В 1870 г. болгарами-эмигрантами в Бухаресте был создан Болгарский революционный центральный комитет, который поставил задачу организовать народное вооруженное восстание в Болгарии. Огромная заслуга в создании разветвленной революционной организации принадлежала Василу Левскому. После того как Левский был захвачен и казнен турецкими властями, комитет возглавил известный революционер-демократ, последователь Н.Г. Чернышевского Христо Ботев. Передовая общественная мысль России оказывала большое влияние на освободительное движение славянских народов. Критика политики царизма разрушала иллюзии, что российское правительство может выступить инициатором национального освобождения славян. Под влиянием взглядов русских революционеров демократическое крыло национально-освободительного движения на Балканах приходило к убеждению, что решающая роль должна принадлежать самим славянским народам. Среди славянской молодежи, обучавшейся в России, укрепилась уверенность, что народное восстание будет поддержано широкими слоями российской общественности.</w:t>
      </w:r>
    </w:p>
    <w:p>
      <w:pPr>
        <w:pStyle w:val="Normal"/>
        <w:spacing w:lineRule="auto" w:line="360"/>
        <w:ind w:firstLine="709"/>
        <w:jc w:val="both"/>
        <w:rPr/>
      </w:pPr>
      <w:r>
        <w:rPr>
          <w:sz w:val="28"/>
          <w:szCs w:val="28"/>
        </w:rPr>
        <w:t>В середине 70-х гг. произошло резкое ухудшение положения народных масс в Боснии и Герцеговине. В то время, когда население голодало, турецкое правительство усилило налоговый гнет. В 1875 г. в Герцеговине вспыхнуло стихийное восстание, которое быстро перекинулось и на Боснию. Одновременно вспыхнуло восстание в Болгарии, но оно быстро было подавлено турецкими войсками. Однако в апреле 1876 г. вспыхнуло новое, более широкое восстание болгар. Султанское правительство прибегло к широким карательным мерам, сопровождавшимися неслыханными жестокостями.</w:t>
      </w:r>
    </w:p>
    <w:p>
      <w:pPr>
        <w:pStyle w:val="Normal"/>
        <w:spacing w:lineRule="auto" w:line="360"/>
        <w:ind w:firstLine="709"/>
        <w:jc w:val="both"/>
        <w:rPr>
          <w:sz w:val="28"/>
          <w:szCs w:val="28"/>
        </w:rPr>
      </w:pPr>
      <w:r>
        <w:rPr>
          <w:sz w:val="28"/>
          <w:szCs w:val="28"/>
        </w:rPr>
        <w:t>Внешнеполитическая программа российского правительства в 70-х гг. по-прежнему отдавала предпочтение мирным средствам для разрешения международных конфликтов. Опираясь на “Союз трех императоров”, царизм пытался оказать дипломатическое давление на Турцию, требуя предоставления автономии Боснии и Герцеговине.</w:t>
      </w:r>
    </w:p>
    <w:p>
      <w:pPr>
        <w:pStyle w:val="Normal"/>
        <w:spacing w:lineRule="auto" w:line="360"/>
        <w:ind w:firstLine="709"/>
        <w:jc w:val="both"/>
        <w:rPr>
          <w:sz w:val="28"/>
          <w:szCs w:val="28"/>
        </w:rPr>
      </w:pPr>
      <w:r>
        <w:rPr>
          <w:sz w:val="28"/>
          <w:szCs w:val="28"/>
        </w:rPr>
        <w:t>В декабре 1875 года австрийское правительство от имени России, Германии и Австро-Венгрии передало ноту, содержавшую требования реформ, устанавливающих равноправие славянского населения с турецким, свободу вероисповедания, облегчение налогового гнета. Эти компромиссные требования не удовлетворяли ни восставших патриотов, ни турецкое правительство.</w:t>
      </w:r>
    </w:p>
    <w:p>
      <w:pPr>
        <w:pStyle w:val="Normal"/>
        <w:spacing w:lineRule="auto" w:line="360"/>
        <w:ind w:firstLine="709"/>
        <w:jc w:val="both"/>
        <w:rPr>
          <w:sz w:val="28"/>
          <w:szCs w:val="28"/>
        </w:rPr>
      </w:pPr>
      <w:r>
        <w:rPr>
          <w:sz w:val="28"/>
          <w:szCs w:val="28"/>
        </w:rPr>
        <w:t>В мае 1876 года между Россией, Германией и Австро-Венгрией был подписан “Берлинский меморандум”, по которому Турция принуждалась провести реформы для славянского населения. Меморандум был поддержан Францией и Италией, но отвергнут Англией. Чувствуя скрытую поддержку Английского правительства, Турция не приняла требования европейских держав и усилила карательные действия против восставших, прибегая к массовым зверствам по отношению к мирному населению.</w:t>
      </w:r>
    </w:p>
    <w:p>
      <w:pPr>
        <w:pStyle w:val="Normal"/>
        <w:spacing w:lineRule="auto" w:line="360"/>
        <w:ind w:firstLine="709"/>
        <w:jc w:val="both"/>
        <w:rPr/>
      </w:pPr>
      <w:r>
        <w:rPr>
          <w:sz w:val="28"/>
          <w:szCs w:val="28"/>
        </w:rPr>
        <w:t>По мере усиления национально-освободительной борьбы на Балканах в России росло массовое движение в поддержку южных славян. Новая волна общественного негодования поднялась в связи со зверским подавлением турецкими властями апрельского восстания в Болгарии. В защиту болгарского народа выступили выдающиеся ученые, писатели, художники - Д.И. Менделеев, Н.И.Пирогов, Л.Н. Толстой, И.С. Тургенев, Ф.М. Достоевский, И.С. Аксаков, И.Е. Репин и др.</w:t>
      </w:r>
    </w:p>
    <w:p>
      <w:pPr>
        <w:pStyle w:val="Normal"/>
        <w:spacing w:lineRule="auto" w:line="360"/>
        <w:ind w:firstLine="709"/>
        <w:jc w:val="both"/>
        <w:rPr/>
      </w:pPr>
      <w:r>
        <w:rPr>
          <w:sz w:val="28"/>
          <w:szCs w:val="28"/>
        </w:rPr>
        <w:t xml:space="preserve"> </w:t>
      </w:r>
      <w:r>
        <w:rPr>
          <w:sz w:val="28"/>
          <w:szCs w:val="28"/>
        </w:rPr>
        <w:t xml:space="preserve">Большую помощь повстанцам стали оказывать </w:t>
      </w:r>
      <w:r>
        <w:rPr>
          <w:i/>
          <w:iCs/>
          <w:sz w:val="28"/>
          <w:szCs w:val="28"/>
        </w:rPr>
        <w:t xml:space="preserve">славянские комитеты. </w:t>
      </w:r>
      <w:r>
        <w:rPr>
          <w:sz w:val="28"/>
          <w:szCs w:val="28"/>
        </w:rPr>
        <w:t xml:space="preserve">Они возникли еще в конце 50-х гг. как общественно-политические комитеты. К этому времени относится широкое обсуждение вопроса о культурно-историческом единстве славян, которые своей самобытностью отличаются от романо-германских народов. Ранее это подчеркивалось славянофилами. В 60-70-х гг. подобные взгляды оформились в сложное политическое течение </w:t>
      </w:r>
      <w:r>
        <w:rPr>
          <w:i/>
          <w:iCs/>
          <w:sz w:val="28"/>
          <w:szCs w:val="28"/>
        </w:rPr>
        <w:t>панславизма.</w:t>
      </w:r>
      <w:r>
        <w:rPr>
          <w:sz w:val="28"/>
          <w:szCs w:val="28"/>
        </w:rPr>
        <w:t xml:space="preserve"> Идеи панславизма зародились среди интеллигенции западных и южных славян, находившихся под гнетом германских и османских феодалов. Они надеялись путем объединения славянских народов под властью российского императора добиться освобождения своих народов от национального угнетения. В России идеи панславизма разделяли представители различных общественных сил: революционеры, либералы, ряд консерваторов-монархистов. Для самодержавия характерно в целом враждебное отношение к панславизму, поскольку панслависты пытались навязать правительству свое понимание внешнеполитических целей России, которые обычно не совпадают с устремлениями царизма. В 70-х гг. панслависты активно выступили в поддержку освободительной борьбы южнославянских народов, резко критикуя царизм за нерешительность действий против Турции. Политическими органами панславистов стали славянские комитеты.</w:t>
      </w:r>
    </w:p>
    <w:p>
      <w:pPr>
        <w:pStyle w:val="Normal"/>
        <w:spacing w:lineRule="auto" w:line="360"/>
        <w:ind w:firstLine="709"/>
        <w:jc w:val="both"/>
        <w:rPr>
          <w:sz w:val="28"/>
          <w:szCs w:val="28"/>
        </w:rPr>
      </w:pPr>
      <w:r>
        <w:rPr>
          <w:sz w:val="28"/>
          <w:szCs w:val="28"/>
        </w:rPr>
        <w:t>Большую известность в славянских комитетах имел отставной генерал М.Г. Черняев. В годы Крымской войны он сражался на знаменитом Малаховом кургане. Особую популярность он приобрел во время присоединения Средней Азии. Оказавшись в отставке, Черняев считал себя жертвой военно-бюрократического режима, но демократических идей не разделял.</w:t>
      </w:r>
    </w:p>
    <w:p>
      <w:pPr>
        <w:pStyle w:val="Normal"/>
        <w:spacing w:lineRule="auto" w:line="360"/>
        <w:ind w:firstLine="709"/>
        <w:jc w:val="both"/>
        <w:rPr>
          <w:sz w:val="28"/>
          <w:szCs w:val="28"/>
        </w:rPr>
      </w:pPr>
      <w:r>
        <w:rPr>
          <w:sz w:val="28"/>
          <w:szCs w:val="28"/>
        </w:rPr>
        <w:t>В отличие от правительства, славянские комитеты выступили за активную поддержку национального освобождения южных славян. Собирались большие денежные пожертвования, на которые приобреталось оружие, продовольствие, медикаменты и переправлялись повстанцам. Развернулась активная политическая поддержка вооруженной борьбы балканских народов. В этой обстановке генерал Черняев установил контакты с правительством Сербии и вопреки запретам царских властей выехал в Белград, где был назначен главнокомандующим сербской армии.</w:t>
      </w:r>
    </w:p>
    <w:p>
      <w:pPr>
        <w:pStyle w:val="Normal"/>
        <w:spacing w:lineRule="auto" w:line="360"/>
        <w:ind w:firstLine="709"/>
        <w:jc w:val="both"/>
        <w:rPr/>
      </w:pPr>
      <w:r>
        <w:rPr>
          <w:sz w:val="28"/>
          <w:szCs w:val="28"/>
        </w:rPr>
        <w:t xml:space="preserve">В июле 1876 года правительство Сербии и Черногории потребовали, чтобы Турция прекратила расправу в Боснии и Герцеговине. Это требование не было удовлетворено, и 30 июля оба славянских государства объявили войну Турции. По России прокатилась новая волна солидарности в поддержку выступления южнославянских государств. Передовые офицеры требовали, чтобы им было разрешено уйти во временную отставку и поступить на службу в сербскую армию. Под давлением общественности Александр </w:t>
      </w:r>
      <w:r>
        <w:rPr>
          <w:sz w:val="28"/>
          <w:szCs w:val="28"/>
          <w:lang w:val="en-US"/>
        </w:rPr>
        <w:t>II</w:t>
      </w:r>
      <w:r>
        <w:rPr>
          <w:sz w:val="28"/>
          <w:szCs w:val="28"/>
        </w:rPr>
        <w:t xml:space="preserve"> разрешил офицерам отставку. Развернулось добровольческое движение. В сербскую армию вступило около 5 тыс. русских военных. В госпиталях Сербии и Черногории работали русские добровольцы-врачи, среди которых были такие известные медики, как Н.В.Склифосовский, С.П. Боткин. В ряды добровольцев вступали крестьяне, которые создавали народные дружины. Движение солидарности приобретало всенародный характер. По призванию современников, чем ниже был общественный слой, тем сильнее проявлялось стремление вступить в ряды добровольцев.</w:t>
      </w:r>
    </w:p>
    <w:p>
      <w:pPr>
        <w:pStyle w:val="Normal"/>
        <w:spacing w:lineRule="auto" w:line="360"/>
        <w:ind w:firstLine="709"/>
        <w:jc w:val="both"/>
        <w:rPr>
          <w:sz w:val="28"/>
          <w:szCs w:val="28"/>
        </w:rPr>
      </w:pPr>
      <w:r>
        <w:rPr>
          <w:sz w:val="28"/>
          <w:szCs w:val="28"/>
        </w:rPr>
        <w:t>Военные действия развивались неблагоприятно для Сербии. Наступление сербской армии было вскоре остановлено. Инициатива перешла к османским войскам. Перед угрозой полного разгрома Сербия обратилась за помощью к российскому правительству. Чтобы защитить Сербию, правительство России предъявило Турции ультиматум о прекращении военных действий и заключении перемирия. Одновременно в России была объявлена частичная мобилизация. Сербия была спасена.</w:t>
      </w:r>
    </w:p>
    <w:p>
      <w:pPr>
        <w:pStyle w:val="Normal"/>
        <w:spacing w:lineRule="auto" w:line="360"/>
        <w:ind w:firstLine="709"/>
        <w:jc w:val="both"/>
        <w:rPr>
          <w:sz w:val="28"/>
          <w:szCs w:val="28"/>
        </w:rPr>
      </w:pPr>
      <w:r>
        <w:rPr>
          <w:sz w:val="28"/>
          <w:szCs w:val="28"/>
        </w:rPr>
        <w:t>В острой международной обстановке царизм по - прежнему стремился уклониться от открытого участия в возникшем конфликте. По настоянию России в конце 1876 года в Константинополе была созвана конференция европейских держав, на которой были приняты условия соглашения с Турцией. В них предусматривалось предоставление автономии единому государству Боснии и Герцеговины и Болгарии. В ответ на это султан объявил о введении в стране конституции, утверждавшей равенство христиан и мусульман, и отклонил требования европейской конференции. Гарантировать права христианского населения Турция также отказалась. Война становилась неизбежной.</w:t>
      </w:r>
    </w:p>
    <w:p>
      <w:pPr>
        <w:pStyle w:val="Normal"/>
        <w:spacing w:lineRule="auto" w:line="360"/>
        <w:ind w:firstLine="709"/>
        <w:jc w:val="both"/>
        <w:rPr>
          <w:sz w:val="28"/>
          <w:szCs w:val="28"/>
        </w:rPr>
      </w:pPr>
      <w:r>
        <w:rPr>
          <w:sz w:val="28"/>
          <w:szCs w:val="28"/>
        </w:rPr>
        <w:t>В этой обстановке германская дипломатия подталкивала Россию к военным действиям на Балканах, так как рассчитывала, по образному воображению Бисмарка, что “русский паровоз выпустит свои пары где-нибудь подальше от германской границы”. Германское правительство надеялось, что война на Балканах даст ему свободу по отношению к Франции и усилит его влияние на Россию и Австрию, имевшие острые противоречия между собой.</w:t>
      </w:r>
    </w:p>
    <w:p>
      <w:pPr>
        <w:pStyle w:val="Normal"/>
        <w:spacing w:lineRule="auto" w:line="360"/>
        <w:ind w:firstLine="709"/>
        <w:jc w:val="both"/>
        <w:rPr>
          <w:sz w:val="28"/>
          <w:szCs w:val="28"/>
        </w:rPr>
      </w:pPr>
      <w:r>
        <w:rPr>
          <w:sz w:val="28"/>
          <w:szCs w:val="28"/>
        </w:rPr>
        <w:t>Многое зависело от позиции Австро-Венгрии. После длительных переговоров в январе 1887 г. была подписана тайная русско-австрийская конференция. В ней Австрия брала на себя обязательство соблюдать по отношению к России благожелательный нейтралитет и оказывать ей дипломатическую поддержку.</w:t>
      </w:r>
    </w:p>
    <w:p>
      <w:pPr>
        <w:pStyle w:val="Normal"/>
        <w:spacing w:lineRule="auto" w:line="360"/>
        <w:ind w:firstLine="709"/>
        <w:jc w:val="both"/>
        <w:rPr/>
      </w:pPr>
      <w:r>
        <w:rPr>
          <w:sz w:val="28"/>
          <w:szCs w:val="28"/>
        </w:rPr>
        <w:t>Важно было достигнуть полного согласия с Румынией, которая находилась в вассальной зависимости от султана. Господствующие классы Румынии не стремились к разрыву отношений с Турцией, и поэтому правящие круги заявили о нейтралитете своей страны. В обстановке, когда война становилась неизбежной, Румыния могла стать театром военных действий. В случае если русские войска получили возможность беспрепятственно пройти через румынскую территорию, военные действия разворачивались непосредственно в Болгарии. В апреле 1877г. между Россией и Румынией была подписана конвенция, которая установила между странами союзные отношения. Русские войска получили возможность свободного прохода через Румынию.</w:t>
      </w:r>
    </w:p>
    <w:p>
      <w:pPr>
        <w:pStyle w:val="Normal"/>
        <w:spacing w:lineRule="auto" w:line="360"/>
        <w:ind w:firstLine="709"/>
        <w:jc w:val="both"/>
        <w:rPr/>
      </w:pPr>
      <w:r>
        <w:rPr>
          <w:sz w:val="28"/>
          <w:szCs w:val="28"/>
        </w:rPr>
        <w:t>Весной 1877г. российское правительство сделало последнюю попытку мирного урегулирования балканского кризиса. По инициативе России был подписан “Лондонский протокол” шести держав с требованиями султанскому правительству провести реформы в крестьянских областях. Турция отклонила требования. Царизм оказался перед выбором: потерять свое влияние на Балканах и дискредитировать себя в глазах общественности России или начать военные действия, хотя и вопреки своим текущим планам.</w:t>
      </w:r>
    </w:p>
    <w:p>
      <w:pPr>
        <w:pStyle w:val="Normal"/>
        <w:spacing w:lineRule="auto" w:line="360"/>
        <w:ind w:firstLine="709"/>
        <w:jc w:val="both"/>
        <w:rPr/>
      </w:pPr>
      <w:r>
        <w:rPr>
          <w:sz w:val="28"/>
          <w:szCs w:val="28"/>
        </w:rPr>
        <w:t xml:space="preserve">12(24) апреля 1877г. Александр </w:t>
      </w:r>
      <w:r>
        <w:rPr>
          <w:sz w:val="28"/>
          <w:szCs w:val="28"/>
          <w:lang w:val="en-US"/>
        </w:rPr>
        <w:t>II</w:t>
      </w:r>
      <w:r>
        <w:rPr>
          <w:sz w:val="28"/>
          <w:szCs w:val="28"/>
        </w:rPr>
        <w:t xml:space="preserve"> подписал манифест о войне с Турцией. Хотя война была обьявлена в апреле, однако военные действия не развёртывались до июня 1877 г. Русская армия к началу военных действий по численности превышала турецкую армию. В Русской армии на Балканах было до 185 тыс. солдат. Её поддерживали румынские войска и болгарское ополчение, которое насчитывало 4,5 тыс. человек и возглавлялось русским генералом Столетовым.</w:t>
      </w:r>
    </w:p>
    <w:p>
      <w:pPr>
        <w:pStyle w:val="Normal"/>
        <w:spacing w:lineRule="auto" w:line="360"/>
        <w:ind w:firstLine="709"/>
        <w:jc w:val="both"/>
        <w:rPr/>
      </w:pPr>
      <w:r>
        <w:rPr>
          <w:sz w:val="28"/>
          <w:szCs w:val="28"/>
        </w:rPr>
        <w:t xml:space="preserve">Военные действия русской армии начались успешно. В первой половине июня 1877 г. русские войска переправились через Дунай в районе Галаца и Систово. </w:t>
      </w:r>
    </w:p>
    <w:p>
      <w:pPr>
        <w:pStyle w:val="Normal"/>
        <w:spacing w:lineRule="auto" w:line="360"/>
        <w:ind w:firstLine="709"/>
        <w:jc w:val="both"/>
        <w:rPr/>
      </w:pPr>
      <w:r>
        <w:rPr>
          <w:sz w:val="28"/>
          <w:szCs w:val="28"/>
        </w:rPr>
        <w:t>Передовой отряд под командованием генерала И.В.Гурко, располагая небольшими силами, быстро развернул наступление и в конце июня овладел древней столицей Болгарии Тырново. Потерь в русских войсках практически не было. Впереди были горы. Многое зависело от того, в чьих руках будут перевалы. 7 июля русские войска овладели Шипкинским перевалом. Перед турецким командованием встала важнейшая задача возвратить Шипкинский перевал. Против русских войск была брошена крупная военная группировка под командованием сулейман-паши. Начался один из героических эпизодов войны - защиты Шипкинского перевала. Русские войска и болгарские военные дружины, удержавшие Шипкинский перевал, зимой оказались в крайне тяжёлых условиях: они сражались при сильных морозах, постоянных метелях, обмундирование и питание их было плохое. Русские несли большие потери обмороженными. В исключительно тяжелых условиях, при многократном превосходстве противника, русские войска с участием болгарского ополчения отразили многочисленные атаки турецких войск и удержали перевал вплоть до перехода в наступление в январе 1878г.</w:t>
      </w:r>
    </w:p>
    <w:p>
      <w:pPr>
        <w:pStyle w:val="Normal"/>
        <w:spacing w:lineRule="auto" w:line="360"/>
        <w:ind w:firstLine="709"/>
        <w:jc w:val="both"/>
        <w:rPr/>
      </w:pPr>
      <w:r>
        <w:rPr>
          <w:sz w:val="28"/>
          <w:szCs w:val="28"/>
        </w:rPr>
        <w:t xml:space="preserve">Западный отряд под командованием генерала Н.П. Криденера располагал знаменитыми силами. Он быстро овладел крепостью Никополь, но затем снизил темп наступления. В результате противнику удалось сосредоточить крупные силы в крепости Плевна, находившейся на пересечении важнейших дорог. Трижды русские войска при поддержке румынской армии безуспешно пытались овладеть городом. Здесь особенно сказалась приверженность части русского нейтралитета к прежним формам войны: малая маневренность войск без активного использования артиллерии и тесного взаимодействия частей. Так, во время третьего штурма успешные действия войск под командованием М.Д. Скобелева не получили поддержки других частей и общий исход оказался неудачным. Военный министр Д.А. Милютин писал Александру </w:t>
      </w:r>
      <w:r>
        <w:rPr>
          <w:sz w:val="28"/>
          <w:szCs w:val="28"/>
          <w:lang w:val="en-US"/>
        </w:rPr>
        <w:t>II</w:t>
      </w:r>
      <w:r>
        <w:rPr>
          <w:sz w:val="28"/>
          <w:szCs w:val="28"/>
        </w:rPr>
        <w:t>: “Если мы будем по-прежнему рассчитывать на одно беспрерывное самоотвержие и храбрость русского солдата, то в короткое время истребим всю нашу великолепную армию”. По предложению Милютина город подвергся блокаде. Под руководством Э.И. Тотлебена, прославившегося еще во время обороны Севастополя, были вырыты прочные окопы, построены удобные землянки, тщательно пристреляны неприятельские укрепления. Были проведены вспомогательные операции, отрезавшие турецкую крепость от основных сил. Лишенная поддержки извне, крепость в ноябре 1877 г. сдалась. Падение Плевны было важнейшим событием в ходе войны.</w:t>
      </w:r>
    </w:p>
    <w:p>
      <w:pPr>
        <w:pStyle w:val="Normal"/>
        <w:spacing w:lineRule="auto" w:line="360"/>
        <w:ind w:firstLine="709"/>
        <w:jc w:val="both"/>
        <w:rPr/>
      </w:pPr>
      <w:r>
        <w:rPr>
          <w:sz w:val="28"/>
          <w:szCs w:val="28"/>
        </w:rPr>
        <w:t>Менее напряженный характер носили боевые действия на левом крыле дунайского театра войны. Здесь действовал сильный Рущукский отряд, который должен был сковывать действие противника в четырехугольнике крепостей Рущук, Шумла, Варна и Силистрия.</w:t>
      </w:r>
    </w:p>
    <w:p>
      <w:pPr>
        <w:pStyle w:val="Normal"/>
        <w:spacing w:lineRule="auto" w:line="360"/>
        <w:ind w:firstLine="709"/>
        <w:jc w:val="both"/>
        <w:rPr/>
      </w:pPr>
      <w:r>
        <w:rPr>
          <w:sz w:val="28"/>
          <w:szCs w:val="28"/>
        </w:rPr>
        <w:t>После падения Плевны начинается завершающий период войны. Русское командование приняло правильное решение о немедленном переходе Балкан, не дожидаясь весны. Расчет строился на достижении внезапности. Турецкое командование рассчитывало на выигрыш во времени, исключая возможность зимнего наступления русских войск.</w:t>
      </w:r>
    </w:p>
    <w:p>
      <w:pPr>
        <w:pStyle w:val="Normal"/>
        <w:spacing w:lineRule="auto" w:line="360"/>
        <w:ind w:firstLine="709"/>
        <w:jc w:val="both"/>
        <w:rPr/>
      </w:pPr>
      <w:r>
        <w:rPr>
          <w:sz w:val="28"/>
          <w:szCs w:val="28"/>
        </w:rPr>
        <w:t>В кратчайшие сроки войска были обеспечены продовольствием, теплой одеждой, боеприпасами. Проводилась расчистка маршрутов, и организовывались тактические учения. 13 декабря отряд под командованием Гурко в тяжелейших условиях горной местности при 25-градусном морозе преодолел Балканы и освободил Софию.</w:t>
      </w:r>
    </w:p>
    <w:p>
      <w:pPr>
        <w:pStyle w:val="Normal"/>
        <w:spacing w:lineRule="auto" w:line="360"/>
        <w:ind w:firstLine="709"/>
        <w:jc w:val="both"/>
        <w:rPr/>
      </w:pPr>
      <w:r>
        <w:rPr>
          <w:sz w:val="28"/>
          <w:szCs w:val="28"/>
        </w:rPr>
        <w:t>Другой отряд под командованием Ф.Ф. Радецкого через Шипкинский перевал вышел к укрепленному турецкому лагерю Шейново. Здесь произошло одно из крупных сражений, в ходе, которого противник был разбит. Русские войска неудержимо двигались к Константинополю.</w:t>
      </w:r>
    </w:p>
    <w:p>
      <w:pPr>
        <w:pStyle w:val="Normal"/>
        <w:spacing w:lineRule="auto" w:line="360"/>
        <w:ind w:firstLine="709"/>
        <w:jc w:val="both"/>
        <w:rPr/>
      </w:pPr>
      <w:r>
        <w:rPr>
          <w:sz w:val="28"/>
          <w:szCs w:val="28"/>
        </w:rPr>
        <w:t>Одновременно успешно развивались события на закавказском театре военных действий. Накануне войны из войск Кавказкой армии был сформирован действующий корпус под командованием генерала М.Т. Лорис-Меликова. Основное наступление планировалось на города Карс, Эрзерум. В начале мая 1877г. русские войска успешно овладели сильной крепостью Ардаган.</w:t>
      </w:r>
    </w:p>
    <w:p>
      <w:pPr>
        <w:pStyle w:val="Normal"/>
        <w:spacing w:lineRule="auto" w:line="360"/>
        <w:ind w:firstLine="709"/>
        <w:jc w:val="both"/>
        <w:rPr/>
      </w:pPr>
      <w:r>
        <w:rPr>
          <w:sz w:val="28"/>
          <w:szCs w:val="28"/>
        </w:rPr>
        <w:t>В период летних боев героической страницей борьбы стала оборона небольшим русским гарнизоном города Баязет. В условиях 40-градусной жары и отсутствия питьевой воды героический гарнизон выдержал осаду плохо укрепленной крепости 10-кратнопревосходящим противником. Оборону Баязета современники сравнивали с Шипкинской эпопеей.</w:t>
      </w:r>
    </w:p>
    <w:p>
      <w:pPr>
        <w:pStyle w:val="Normal"/>
        <w:spacing w:lineRule="auto" w:line="360"/>
        <w:ind w:firstLine="709"/>
        <w:jc w:val="both"/>
        <w:rPr/>
      </w:pPr>
      <w:r>
        <w:rPr>
          <w:sz w:val="28"/>
          <w:szCs w:val="28"/>
        </w:rPr>
        <w:t>Крупнейшей операцией на Закавказском театре военных действий было взятие крепости Карс. Штурм был произведен ночью с 5 на 6 ноября и отличался смелостью и оригинальностью замысла. В плен было взято около 18 тыс. турок.</w:t>
      </w:r>
    </w:p>
    <w:p>
      <w:pPr>
        <w:pStyle w:val="Normal"/>
        <w:spacing w:lineRule="auto" w:line="360"/>
        <w:ind w:firstLine="709"/>
        <w:jc w:val="both"/>
        <w:rPr/>
      </w:pPr>
      <w:r>
        <w:rPr>
          <w:sz w:val="28"/>
          <w:szCs w:val="28"/>
        </w:rPr>
        <w:t>Одновременно с осадой Карса развернулась борьба за Эрзерум. Однако победа русских войск на Балканском театре и заключение перемирия с Турцией предотвратили кровопролитные бои. Активные действия в Закавказье лишили возможности турецкое командование перебросить Анатолийскую армию на Балканы. Успех русской</w:t>
        <w:tab/>
        <w:t xml:space="preserve"> армии в Закавказье во многом был предопределен активной поддержкой жителей Кавказа и Закавказья.</w:t>
      </w:r>
    </w:p>
    <w:p>
      <w:pPr>
        <w:pStyle w:val="Normal"/>
        <w:spacing w:lineRule="auto" w:line="360"/>
        <w:ind w:firstLine="709"/>
        <w:jc w:val="both"/>
        <w:rPr/>
      </w:pPr>
      <w:r>
        <w:rPr>
          <w:sz w:val="28"/>
          <w:szCs w:val="28"/>
        </w:rPr>
        <w:t>Военные успехи России вызвали тревогу у европейских правительств. Английский парламент предоставил правительству чрезвычайный кредит на нужды армии и одобрил решение послать военную эскадру в Мраморное море. Это создавало неблагоприятную обстановку для завершения войны. Русское командование получило предписание не занимать Константинополя.</w:t>
      </w:r>
    </w:p>
    <w:p>
      <w:pPr>
        <w:pStyle w:val="Normal"/>
        <w:spacing w:lineRule="auto" w:line="360"/>
        <w:ind w:firstLine="709"/>
        <w:jc w:val="both"/>
        <w:rPr/>
      </w:pPr>
      <w:r>
        <w:rPr>
          <w:sz w:val="28"/>
          <w:szCs w:val="28"/>
        </w:rPr>
        <w:t>Под угрозой полного военного поражения Турция обратилась к командованию Дунайской армии с предложением о перемирии, согласившись на передачу России крепостей Видин, Рущук, Силистрия и Эрзерум в качестве гарантии. Условия перемирия предполагали создание Болгарии в ее этнографических границах и признание независимости Сербии. Вопрос о создании большого болгарского государства вызвал протест европейских государств.</w:t>
      </w:r>
    </w:p>
    <w:p>
      <w:pPr>
        <w:pStyle w:val="Normal"/>
        <w:spacing w:lineRule="auto" w:line="360"/>
        <w:ind w:firstLine="709"/>
        <w:jc w:val="both"/>
        <w:rPr/>
      </w:pPr>
      <w:r>
        <w:rPr>
          <w:sz w:val="28"/>
          <w:szCs w:val="28"/>
        </w:rPr>
        <w:t>Переговоры о мирном договоре с Турцией были завершены 19 февраля 1878 г. в местечке Сан-Стефано вблизи Константинополя. Согласно договору Сербия, Черногория и Румыния получали полную независимость. Провозглашалось создание Болгарии - автономного княжества, в котором в течение двух лет находились русские войска для наблюдения за преобразованиями в стране. Турция обязывалась повести реформы в Боснии и Герцеговине. Румынии передавалась Северная Добруджа. России возвращалась Южная Бесарабия, отторгнутая по парижскому договору. В Азии к России отходили города Ардаган, Карс, Батум, Баязет и большая территория от Саганлуга, населенная в основном армянами. Сан-Стефанский договор между Россией и Турцией отвечал желаниям балканских народов и имел прогрессивное действие для народов Закавказья. Армянский вопрос был впервые сформулирован как международная проблема.</w:t>
      </w:r>
    </w:p>
    <w:p>
      <w:pPr>
        <w:pStyle w:val="Normal"/>
        <w:spacing w:lineRule="auto" w:line="360"/>
        <w:ind w:firstLine="709"/>
        <w:jc w:val="both"/>
        <w:rPr>
          <w:sz w:val="28"/>
          <w:szCs w:val="28"/>
        </w:rPr>
      </w:pPr>
      <w:r>
        <w:rPr>
          <w:sz w:val="28"/>
          <w:szCs w:val="28"/>
        </w:rPr>
        <w:t>Под нажимом западных держав царское правительство согласилось передать на обсуждение международного конгресса некоторые статьи договора, имеющие общеевропейское значение. Конференция состоялась в Берлине под председательством Бисмарка. Наиболее острые обсуждения вызвал болгарский вопрос. Оказавшись в изоляции, русская делегация оказалась бессильной отстоять условия Сан-Стефанского договора. 1 июля 1878 г. был подписан Берлинский трактат. В отличие от Сан-Стефанского договора, он сильно сокращал территорию автономного княжества Болгарии. Болгарские земли к югу от Балканского хребта составили турецкую провинцию Восточная Румелия. Австро-Венгрия получила право оккупировать Боснию и Герцеговину. В Закавказье за Россией оставались лишь Карс, Ардаган и Батум с их округами.</w:t>
      </w:r>
      <w:r>
        <w:br w:type="page"/>
      </w:r>
    </w:p>
    <w:p>
      <w:pPr>
        <w:pStyle w:val="Normal"/>
        <w:spacing w:lineRule="auto" w:line="360"/>
        <w:ind w:firstLine="709"/>
        <w:jc w:val="both"/>
        <w:rPr/>
      </w:pPr>
      <w:r>
        <w:rPr>
          <w:sz w:val="28"/>
          <w:szCs w:val="28"/>
        </w:rPr>
        <w:t>Русско-турецкая война завершила национально-освободительную борьбу балканских народов. Победа русской армии была обусловлена популярностью этой войны в России. Русский народ и русская армия были решающей силой, обеспечившей победу над Турци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lang w:val="en-US"/>
        </w:rPr>
        <w:t>III</w:t>
      </w:r>
      <w:r>
        <w:rPr>
          <w:b/>
          <w:bCs/>
          <w:sz w:val="28"/>
          <w:szCs w:val="28"/>
        </w:rPr>
        <w:t>. ДАЛЬНЕВОСТОЧНОЕ НАПРАВЛЕНИЕ ВО ВНЕШНЕЙ ПОЛИТИКЕ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Аляска была открыта русскими исследователями. Ещё в 1784 г. на острове Кадьяк Шелехов создал русское поселение. В 1799 г. была создана Русско-Американская компания для эксплуатации Аляски. Это было русское общество. Тогда на Аляске ещё не были известны её золотоносные богатства, хотя русские старатели уже открыли там наличие золота. Она славилась своей пушниной. Несмотря на это, по договору от 18 марта 1867 г. Аляска и Алеутские острова были проданы царём Соединённым Штатам Америки за 7 млн. 200 тыс. долларов. Причиной сделки было ослабление международной позиции России после Крымской войны, боязнь столкновений из-за Аляски с США и с Англией, нужда царских властей в денежных средствах. </w:t>
      </w:r>
    </w:p>
    <w:p>
      <w:pPr>
        <w:pStyle w:val="Normal"/>
        <w:spacing w:lineRule="auto" w:line="360"/>
        <w:ind w:firstLine="709"/>
        <w:jc w:val="both"/>
        <w:rPr/>
      </w:pPr>
      <w:r>
        <w:rPr>
          <w:bCs/>
          <w:sz w:val="28"/>
          <w:szCs w:val="28"/>
        </w:rPr>
        <w:t>Сахалин впервые был открыт русскими и с 1806 г. ими осваивался Курильские острова издавна принадлежали России и с Х</w:t>
      </w:r>
      <w:r>
        <w:rPr>
          <w:bCs/>
          <w:sz w:val="28"/>
          <w:szCs w:val="28"/>
          <w:lang w:val="en-US"/>
        </w:rPr>
        <w:t>VIII</w:t>
      </w:r>
      <w:r>
        <w:rPr>
          <w:bCs/>
          <w:sz w:val="28"/>
          <w:szCs w:val="28"/>
        </w:rPr>
        <w:t xml:space="preserve"> в. управлялись русской администрацией.</w:t>
      </w:r>
    </w:p>
    <w:p>
      <w:pPr>
        <w:pStyle w:val="Normal"/>
        <w:spacing w:lineRule="auto" w:line="360"/>
        <w:ind w:firstLine="709"/>
        <w:jc w:val="both"/>
        <w:rPr/>
      </w:pPr>
      <w:r>
        <w:rPr>
          <w:bCs/>
          <w:sz w:val="28"/>
          <w:szCs w:val="28"/>
        </w:rPr>
        <w:t xml:space="preserve">Приамурье и Уссурийский край были заселены местными племенами (даурами, эвенками, удэгейцами и др.), совершенно отличными от китайцев в этническом отношении. В </w:t>
      </w:r>
      <w:r>
        <w:rPr>
          <w:bCs/>
          <w:sz w:val="28"/>
          <w:szCs w:val="28"/>
          <w:lang w:val="en-US"/>
        </w:rPr>
        <w:t>XVII</w:t>
      </w:r>
      <w:r>
        <w:rPr>
          <w:bCs/>
          <w:sz w:val="28"/>
          <w:szCs w:val="28"/>
        </w:rPr>
        <w:t xml:space="preserve"> в. происходила колонизация и освоение этого края русскими, основавшими там укреплённые поселения. Среди первопроходцев этих земель были Василий Поярков, Ерофей Хабаров, Онуфрий Степанов и другие. Затем здесь поселились казаки под начальством Никифора Черниговского. Они основали Албазинский острог и воеводство. Вскоре захватом этих земель занялись маньчжурские правители, не раз получавшие отпор от казаков. О том, что эти земли никогда раньше не имели никакого отношения к маньчжурам, свидетельствует донесение маньчжурскому императору его подчинённых, разрушивших Албазинский острог. Они сообщали: «Земли, лежащие на северо-востоке на пространстве нескольких тысяч ли и никогда раньше не принадлежавшие Китаю, вошли в состав наших владений…» Но этот захват был временным, естественная граница пролегала в основном по реке Амур. По Нерчинскому договору 1689г., земли по левому берегу Амура признавались за Россией, а от реки Уссури и до моря были неразграниченными. Но фактическое положение оставалось прежним. Граница сложилась исторически, и именно поэтому Китай признал её без всяких войн и столкновений. В 1858 г. в городе Айгуне главнокомандующим китайскими войсками И. Шанем и генерал- губернатором Восточной Сибири Н.Н. Муравьёвым был подписан договор, в котором признавалась реально сложившаяся граница. По Пекинскому договору (1860 г.) правый берег реки Уссури и далее на юг до моря признавался владением России. Договор был утверждён Богдыханом и подписан русским дипломатическим представителем Игнатьевым. Были составлены точные карты, определявшие границу, они были скреплены печатями, и обе стороны обменялись ими.</w:t>
      </w:r>
    </w:p>
    <w:p>
      <w:pPr>
        <w:pStyle w:val="Normal"/>
        <w:spacing w:lineRule="auto" w:line="360"/>
        <w:ind w:firstLine="709"/>
        <w:jc w:val="both"/>
        <w:rPr>
          <w:bCs/>
          <w:sz w:val="28"/>
          <w:szCs w:val="28"/>
        </w:rPr>
      </w:pPr>
      <w:r>
        <w:rPr>
          <w:bCs/>
          <w:sz w:val="28"/>
          <w:szCs w:val="28"/>
        </w:rPr>
      </w:r>
    </w:p>
    <w:p>
      <w:pPr>
        <w:pStyle w:val="Normal"/>
        <w:numPr>
          <w:ilvl w:val="0"/>
          <w:numId w:val="1"/>
        </w:numPr>
        <w:autoSpaceDE w:val="false"/>
        <w:spacing w:lineRule="auto" w:line="360"/>
        <w:ind w:left="709" w:hanging="0"/>
        <w:jc w:val="center"/>
        <w:rPr>
          <w:b/>
          <w:b/>
          <w:bCs/>
          <w:sz w:val="28"/>
          <w:szCs w:val="28"/>
        </w:rPr>
      </w:pPr>
      <w:r>
        <w:rPr>
          <w:b/>
          <w:bCs/>
          <w:sz w:val="28"/>
          <w:szCs w:val="28"/>
        </w:rPr>
        <w:t>ЕВРОПЕЙСКОЕ НАПРАВЛЕНИЕ ВО ВНЕШНЕЙ ПОЛИТИКЕ РОССИИ. СОЗДАНИЕ ВОЕННО-ПОЛИТИЧЕСКИХ БЛО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ле Берлинского конгресса международное положение России вновь ухудшилось. В мире складывался новый баланс политических и военных сил. К началу 80-х гг. в Европе наметилось резкое усиление Германии. Упрочились позиции Австро-Венгрии на Балканах. Избегая европейских конфликтов, Англия активизировала колониальные захваты. На арену мировой политики вышел ряд новых государств. В международных отношениях развивались новые закономерности, ломавшие дипломатию феодальной эпохи. Соглашения на основе политических интересов монархий не могли быть устойчивыми. Решающую роль в международных отношениях начинают играть экономические факторы. Особенно наглядно это проявлялось в “Союзе трех императоров”, внутри которого нарастали неразрешимые противоречия.</w:t>
      </w:r>
    </w:p>
    <w:p>
      <w:pPr>
        <w:pStyle w:val="Normal"/>
        <w:spacing w:lineRule="auto" w:line="360"/>
        <w:ind w:firstLine="709"/>
        <w:jc w:val="both"/>
        <w:rPr/>
      </w:pPr>
      <w:r>
        <w:rPr>
          <w:sz w:val="28"/>
          <w:szCs w:val="28"/>
        </w:rPr>
        <w:t xml:space="preserve">Последние три десятилетия </w:t>
      </w:r>
      <w:r>
        <w:rPr>
          <w:sz w:val="28"/>
          <w:szCs w:val="28"/>
          <w:lang w:val="en-US"/>
        </w:rPr>
        <w:t>XIX</w:t>
      </w:r>
      <w:r>
        <w:rPr>
          <w:sz w:val="28"/>
          <w:szCs w:val="28"/>
        </w:rPr>
        <w:t xml:space="preserve"> в. характеризуются резким усилением колониальной экспансии капиталистических государств. Более всего обострение экспансионизма проявилось в политике Англии. В результате русско-турецкой войны Англия фактически оказалась хозяйкой черноморских проливов. Английский военно-морской флот находился в Мраморном море. По итогам Берлинского конгресса Англия получила право на захват Кипра и имела сильное влияние на политику Турции. В мае 1879 г. английское правительство навязало Афганистану Гандомский договор, ставивший страну под английский протекторат. Все эти события непосредственно затрагивали внешнеполитические устремления царизма и обостряли отношения России и Англии.</w:t>
      </w:r>
    </w:p>
    <w:p>
      <w:pPr>
        <w:pStyle w:val="Normal"/>
        <w:spacing w:lineRule="auto" w:line="360"/>
        <w:ind w:firstLine="709"/>
        <w:jc w:val="both"/>
        <w:rPr/>
      </w:pPr>
      <w:r>
        <w:rPr>
          <w:sz w:val="28"/>
          <w:szCs w:val="28"/>
        </w:rPr>
        <w:t xml:space="preserve">После Берлинского конгресса в правящих кругах России не было единства взглядов на внешнюю политику. Во главе министерства иностранных дел находился Горчаков, но он уже не оказывал реального влияния на внешнеполитический курс. С 1878 г. министерством фактически руководил Н.К. Гирс, придерживающийся германской ориентации и отличавшийся нерешительностью действия. В последние годы царствования Александра </w:t>
      </w:r>
      <w:r>
        <w:rPr>
          <w:sz w:val="28"/>
          <w:szCs w:val="28"/>
          <w:lang w:val="en-US"/>
        </w:rPr>
        <w:t>II</w:t>
      </w:r>
      <w:r>
        <w:rPr>
          <w:sz w:val="28"/>
          <w:szCs w:val="28"/>
        </w:rPr>
        <w:t xml:space="preserve"> подлинное руководство внешней политикой было сосредоточенно в руках более опытного и волевого человека - военного министра Милютина, который стремился, прежде всего, к укреплению армии. Придерживаясь такого курса, Милютин связывал успех, прежде всего со спокойствием у границ России.</w:t>
      </w:r>
    </w:p>
    <w:p>
      <w:pPr>
        <w:pStyle w:val="Normal"/>
        <w:spacing w:lineRule="auto" w:line="360"/>
        <w:ind w:firstLine="709"/>
        <w:jc w:val="both"/>
        <w:rPr/>
      </w:pPr>
      <w:r>
        <w:rPr>
          <w:sz w:val="28"/>
          <w:szCs w:val="28"/>
        </w:rPr>
        <w:t>Дворянско-буржуазные круги России были сильно возбуждены неудачами дипломатии на Берлинском конгрессе. В печати активно выступали московские славянофилы во главе с И.С.Аксаковым. Они осуждали правительство за его промахи во время переговоров, выражали враждебные настроения в адрес западных государств, особенно Германии, которые отняли у России плоды ее победы. Защищаясь от нападений панславистов, Горчаков все неудачи политики приписывал провокационным действиям Бисмарка. В России поднялась шумная антигерманская кампания.</w:t>
      </w:r>
    </w:p>
    <w:p>
      <w:pPr>
        <w:pStyle w:val="Normal"/>
        <w:spacing w:lineRule="auto" w:line="360"/>
        <w:ind w:firstLine="709"/>
        <w:jc w:val="both"/>
        <w:rPr/>
      </w:pPr>
      <w:r>
        <w:rPr>
          <w:sz w:val="28"/>
          <w:szCs w:val="28"/>
        </w:rPr>
        <w:t>“</w:t>
      </w:r>
      <w:r>
        <w:rPr>
          <w:sz w:val="28"/>
          <w:szCs w:val="28"/>
        </w:rPr>
        <w:t>Газетная война” не ограничилась полемикой вокруг Берлинского конгресса. В начале 1874 г. Бисмарк под предлогом ветеринарных мер предосторожности запретил ввоз скота из России в Германию, а затем были повышены пошлины на импорт хлеба. Это вызвало резкие отклики в печати.</w:t>
      </w:r>
    </w:p>
    <w:p>
      <w:pPr>
        <w:pStyle w:val="Normal"/>
        <w:spacing w:lineRule="auto" w:line="360"/>
        <w:ind w:firstLine="709"/>
        <w:jc w:val="both"/>
        <w:rPr/>
      </w:pPr>
      <w:r>
        <w:rPr>
          <w:sz w:val="28"/>
          <w:szCs w:val="28"/>
        </w:rPr>
        <w:t>Вместе с тем к началу 80-х г. Германия оставалась важнейшим рынком сельскохозяйственной продукции, и поэтому экономические интересы помещиков требовали поддержания с ней дружественных отношения.</w:t>
      </w:r>
    </w:p>
    <w:p>
      <w:pPr>
        <w:pStyle w:val="Normal"/>
        <w:spacing w:lineRule="auto" w:line="360"/>
        <w:ind w:firstLine="709"/>
        <w:jc w:val="both"/>
        <w:rPr/>
      </w:pPr>
      <w:r>
        <w:rPr>
          <w:sz w:val="28"/>
          <w:szCs w:val="28"/>
        </w:rPr>
        <w:t>В конце 1879 г. между Россией и Германией начались контакты по вопросу о нормализации отношений. Бисмарк охотно пошел на переговоры, но потребовал, чтобы в них приняла участие и Австро-Венгрия. 6 июня 1881 г. был подписан австро-русско-германский договор, вошедший в историю подобно договору 1873г., под названием “Союза трех императоров”. Договор закреплял взаимные обязательства сторон сохранять нейтралитет в случае войны одной из них с четвертой страной. Фактически договор предусматривал ситуации, которые могли возникнуть в результате франко-германского, англо-русского и русско-турецкого конфликтов. В договоре была закреплена точка зрения России, что проливы Босфор и Дарданеллы закрыты для военных кораблей. Тем самым за Англией отрицалось право вводить в проливы и Черное море свой флот по соглашению с Турцией. Договор устанавливал сотрудничество России и Австро-Венгрии на Балканах, а также предусматривал меры по предотвращению вступления турецких войск в Восточную Румелию и содействовал ее воссоединению с Болгарией. В целом этот договор был выгоден России, но был недолговечен и легко расторгался, что предопределило его слабость.</w:t>
      </w:r>
    </w:p>
    <w:p>
      <w:pPr>
        <w:pStyle w:val="Normal"/>
        <w:spacing w:lineRule="auto" w:line="360"/>
        <w:ind w:firstLine="709"/>
        <w:jc w:val="both"/>
        <w:rPr/>
      </w:pPr>
      <w:r>
        <w:rPr>
          <w:sz w:val="28"/>
          <w:szCs w:val="28"/>
        </w:rPr>
        <w:t>Берлинский трактат 1878г. затрагивал в основном общеевропейские вопросы. Отношения между Россией и Турцией должны были определяться двухсторонним мирным договором. Пользуясь поддержкой Англии, турецкий султан затягивал его подписание. Российское правительство прибегло к давлению на Турцию, задержав эвакуацию войск с ее территории. В результате 8 февраля 1879 г. в Константинополе был подписан мирный договор, заменивший Сан-стефанское перемирие. В нем закреплялись территориальные изменения на основе решений Берлинского конгресса. Турция обязывалась выплатить вознаграждение в сумме 802,5 млн. франков, возместить убытки российских поданных в пределах 27 млн. франков и оплачивала расходы на содержание турецких военнопленных. При финансовой слабости Турции эти обязательства перед Россией становились политическим рычагом для давления на турецкой правительство.</w:t>
      </w:r>
    </w:p>
    <w:p>
      <w:pPr>
        <w:pStyle w:val="Normal"/>
        <w:spacing w:lineRule="auto" w:line="360"/>
        <w:ind w:firstLine="709"/>
        <w:jc w:val="both"/>
        <w:rPr/>
      </w:pPr>
      <w:r>
        <w:rPr>
          <w:sz w:val="28"/>
          <w:szCs w:val="28"/>
        </w:rPr>
        <w:t>Важное место во внешней политике России на рубеже 70-80-х гг. занимало содействие в становлении государственного суверенитета Болгарии. В феврале 1879 г. в Тырново российский комиссар в Болгарии открыл Учредительное собрание, на котором была принята конституция страны. Болгария провозглашалась конституционной монархией; вводилось всеобщее избирательное право, провозглашались буржуазные свободы. Вопрос о вассальных отношениях Болгарии к Турции обходился стороной. Российский комиссар утвердил конституцию. После чего было созвано Великое народное собрание Болгарии. Высший законодательный орган избрал князем германского принца Александра Баттенберга, племянника императрицы России. После этого временное управление России в Болгарии закончилось, и войска были возвращены в Россию. Часть офицеров осталась для формирования болгарской национальной армии.</w:t>
      </w:r>
    </w:p>
    <w:p>
      <w:pPr>
        <w:pStyle w:val="Normal"/>
        <w:spacing w:lineRule="auto" w:line="360"/>
        <w:ind w:firstLine="709"/>
        <w:jc w:val="both"/>
        <w:rPr/>
      </w:pPr>
      <w:r>
        <w:rPr>
          <w:sz w:val="28"/>
          <w:szCs w:val="28"/>
        </w:rPr>
        <w:t xml:space="preserve">Вскоре после своего водворения в Болгарии Баттенберг стал замышлять ликвидацию конституции. Правительство Александра </w:t>
      </w:r>
      <w:r>
        <w:rPr>
          <w:sz w:val="28"/>
          <w:szCs w:val="28"/>
          <w:lang w:val="en-US"/>
        </w:rPr>
        <w:t>II</w:t>
      </w:r>
      <w:r>
        <w:rPr>
          <w:sz w:val="28"/>
          <w:szCs w:val="28"/>
        </w:rPr>
        <w:t xml:space="preserve"> предостерегало Баттенберга от государственного переворота. Однако симпатии царизма были на стороне князя, а не Народного собрания. После 1 марта 1881 г. Баттенберг совершил государственный переворот и установил самодержавное правление. Для России это имело отрицательные последствия, т.к. пришедшие к власти консерваторы, в отличие от либералов, придерживались не российской, а германской ориентации. В 1883г. правительство России добилось от князя восстановления конституции. Либералы вернулись к власти, но отношения с Россией остались подорванными. В1885 г. из Болгарии были отозваны все русские военные. В середине 80-х гг. в Болгарии произошла серия государственных переворотов, в результате которых влияние России в правящих кругах было вытеснено. В конце 1886г. все дипломатические отношения с Болгарией были порваны.</w:t>
      </w:r>
    </w:p>
    <w:p>
      <w:pPr>
        <w:pStyle w:val="Normal"/>
        <w:spacing w:lineRule="auto" w:line="360"/>
        <w:ind w:firstLine="709"/>
        <w:jc w:val="both"/>
        <w:rPr/>
      </w:pPr>
      <w:r>
        <w:rPr>
          <w:sz w:val="28"/>
          <w:szCs w:val="28"/>
        </w:rPr>
        <w:t>Потеря влияния на болгарское правительство было серьезной неудачей для российской дипломатии. События в Болгарии означали крах “Союза трех императоров”, т.к. Австро-Венгрия вопреки соглашениям заняла в болгарском вопросе враждебную для России позицию, а Германия этому способствовала.</w:t>
      </w:r>
    </w:p>
    <w:p>
      <w:pPr>
        <w:pStyle w:val="Normal"/>
        <w:spacing w:lineRule="auto" w:line="360"/>
        <w:ind w:firstLine="709"/>
        <w:jc w:val="both"/>
        <w:rPr/>
      </w:pPr>
      <w:r>
        <w:rPr>
          <w:sz w:val="28"/>
          <w:szCs w:val="28"/>
        </w:rPr>
        <w:t>В 1887г. истекал срок “Союза трех императоров”. Обострение русско-автрийских противоречий на Балканах исключило его продление на новый срок. Это совпадало новым обострением франко-германских противоречий. Нависла реальная угроза войны. Царизм вынужден был решать вопрос о политике, на случай франко-германской войны. В создавшейся обстановке в союзе с Россией была заинтересована прежде всего Германия. Чтобы подтолкнуть Россию к соглашению, Бисмарк прибегнул к испытанному способу создания осложнений для российского правительства на Балканах и экономического давления на помещичьи круги, связанные непосредственно с германским рынком. В июне 1887 г. в Берлине был подписан секретный русско-германский договор, который вошел в историю под названием “Союза двух императоров” или “договора перестраховки”.</w:t>
      </w:r>
    </w:p>
    <w:p>
      <w:pPr>
        <w:pStyle w:val="Normal"/>
        <w:spacing w:lineRule="auto" w:line="360"/>
        <w:ind w:firstLine="709"/>
        <w:jc w:val="both"/>
        <w:rPr/>
      </w:pPr>
      <w:r>
        <w:rPr>
          <w:sz w:val="28"/>
          <w:szCs w:val="28"/>
        </w:rPr>
        <w:t>Несмотря на заключение договора, политика российского правительства начинала все более приобретать антигерманские черты. В 1887 г. были созданы указы, ограничивавшие приток в Россию германского капитала и повышавшие пошлины на ввоз металла, угля и т.д. С этого же года военное командование приступает к коренной передислокации армии. До этого наиболее значительные силы армии находились на юго-западе страны, т.к. наиболее вероятными противниками считались Турция и Австро-Венгрия. После образования милитаристской Германии основные военные силы России стали перемещаться ближе к западной границе. Таким образом, жесткая политика Бисмарка не оправдала себя. Вместо уступок германская сторона столкнулась с переориентацией внешней политики России. В конце 80-х гг. отношения России с Германией и Австрией нормализовались, но общая картина взаимоотношений выглядела неустойчиво, нарастало взаимное недоверие. В 1890г. срок действия “договора перестраховки” истек, и возобновление его стало невозможным.</w:t>
      </w:r>
    </w:p>
    <w:p>
      <w:pPr>
        <w:pStyle w:val="Normal"/>
        <w:spacing w:lineRule="auto" w:line="360"/>
        <w:ind w:firstLine="709"/>
        <w:jc w:val="both"/>
        <w:rPr/>
      </w:pPr>
      <w:r>
        <w:rPr>
          <w:sz w:val="28"/>
          <w:szCs w:val="28"/>
        </w:rPr>
        <w:t>К концу 80-х гг. противоречия России с Австро-Венгрией и Германией стали еще более значительными, чем противоречия с Англией. В решении международных вопросов российское правительство стало искать новых партнеров. Важной предпосылкой такого шага явились серьезные изменения во всей европейской ситуации, вызванные заключением в 1882г. Тройственного союза между Австро-Венгрией, Германией и Италией. Вначале 90-х гг. наметились признаки сближения участников Тройственного союза с Англией. В этих условиях началось сближение России с Францией.</w:t>
      </w:r>
    </w:p>
    <w:p>
      <w:pPr>
        <w:pStyle w:val="Normal"/>
        <w:spacing w:lineRule="auto" w:line="360"/>
        <w:ind w:firstLine="709"/>
        <w:jc w:val="both"/>
        <w:rPr/>
      </w:pPr>
      <w:r>
        <w:rPr>
          <w:sz w:val="28"/>
          <w:szCs w:val="28"/>
        </w:rPr>
        <w:t>Русско-французское сближение имело не только политическую, но и экономическую основу. С 1887г. Россия стала регулярно получать французские займы. В обстановке постоянного дефицита кредита внутри России французский капитал становился источником финансирования экономики России.</w:t>
      </w:r>
    </w:p>
    <w:p>
      <w:pPr>
        <w:pStyle w:val="Normal"/>
        <w:spacing w:lineRule="auto" w:line="360"/>
        <w:ind w:firstLine="709"/>
        <w:jc w:val="both"/>
        <w:rPr/>
      </w:pPr>
      <w:r>
        <w:rPr>
          <w:sz w:val="28"/>
          <w:szCs w:val="28"/>
        </w:rPr>
        <w:t xml:space="preserve">Летом 1891г. в Кронштадт прибыла французская военная эскадра. Французские моряки были приняты с почестями. Русская и французская печать расценили этот визит как свидетельство близости двух государств. 27 августа 1891г. в обстановке секретности был заключен русско-французский союз. Спустя год, в связи с новым увеличением германской армии, между Россией и Францией была подписана военная конвенция. Окончательное оформление русско-французского союза состоялось не сразу. Лишь в январе 1894г. договор был ратифицирован Александром </w:t>
      </w:r>
      <w:r>
        <w:rPr>
          <w:sz w:val="28"/>
          <w:szCs w:val="28"/>
          <w:lang w:val="en-US"/>
        </w:rPr>
        <w:t>III</w:t>
      </w:r>
      <w:r>
        <w:rPr>
          <w:sz w:val="28"/>
          <w:szCs w:val="28"/>
        </w:rPr>
        <w:t xml:space="preserve"> и приобрел обязательный характер.</w:t>
      </w:r>
    </w:p>
    <w:p>
      <w:pPr>
        <w:pStyle w:val="Normal"/>
        <w:spacing w:lineRule="auto" w:line="360"/>
        <w:ind w:firstLine="709"/>
        <w:jc w:val="both"/>
        <w:rPr/>
      </w:pPr>
      <w:r>
        <w:rPr>
          <w:sz w:val="28"/>
          <w:szCs w:val="28"/>
        </w:rPr>
        <w:t>Союзный договор России и Франции предусматривал взаимные обязательства в случае нападения на одну из стран. Россия брала обязательства выступить против Германии, если Франция подвергнется нападению с ее стороны или Италии, поддержанной Германией. В свою очередь Франция брала обязательства выступить против Германии, если Россия подвергнется нападению со стороны Германии или Австро-Венгрии, подержанной Германией. В случае мобилизации сил Тройственного союза или одной из входящих в него стран Франция и Россия одновременно должны были привести в действие свои вооруженные силы. Франция обязывалась направить против Германии 1300 тыс. войск, а Россия - от 700 до 800 тыс. и одновременно вести действия на двух фронтах, чтобы Германии пришлось сражаться сразу на востоке и на западе. Настоящая конвенция будет иметь силу, только пока существует Тройственный союз.</w:t>
      </w:r>
    </w:p>
    <w:p>
      <w:pPr>
        <w:pStyle w:val="Normal"/>
        <w:spacing w:lineRule="auto" w:line="360"/>
        <w:ind w:firstLine="709"/>
        <w:jc w:val="both"/>
        <w:rPr/>
      </w:pPr>
      <w:r>
        <w:rPr>
          <w:sz w:val="28"/>
          <w:szCs w:val="28"/>
        </w:rPr>
        <w:t>Союз с Францией выдвинул необходимость переориентации внешней политики России в других регионах. Правительство было вынуждено отказаться от активных действий на Балканах. Это связывалось с новыми обязательствами России перед Францией. Вместе с тем царизм активизировал внешнеполитическую деятельность на Дальнем Востоке.</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дипломатии , Т.ΙΙ, стр.41.</w:t>
      </w:r>
    </w:p>
  </w:footnote>
  <w:footnote w:id="3">
    <w:p>
      <w:pPr>
        <w:pStyle w:val="Footnote"/>
        <w:rPr/>
      </w:pPr>
      <w:r>
        <w:rPr>
          <w:rStyle w:val="FootnoteCharacters"/>
        </w:rPr>
        <w:footnoteRef/>
      </w:r>
      <w:r>
        <w:rPr/>
        <w:t xml:space="preserve"> </w:t>
      </w:r>
      <w:r>
        <w:rPr/>
        <w:t>Там же, стр. 64.</w:t>
      </w:r>
    </w:p>
  </w:footnote>
  <w:footnote w:id="4">
    <w:p>
      <w:pPr>
        <w:pStyle w:val="Footnote"/>
        <w:rPr/>
      </w:pPr>
      <w:r>
        <w:rPr>
          <w:rStyle w:val="FootnoteCharacters"/>
        </w:rPr>
        <w:footnoteRef/>
      </w:r>
      <w:r>
        <w:rPr/>
        <w:t xml:space="preserve"> </w:t>
      </w:r>
      <w:r>
        <w:rPr/>
        <w:t>Там же, стр. 67.</w:t>
      </w:r>
    </w:p>
  </w:footnote>
  <w:footnote w:id="5">
    <w:p>
      <w:pPr>
        <w:pStyle w:val="Footnote"/>
        <w:rPr/>
      </w:pPr>
      <w:r>
        <w:rPr>
          <w:rStyle w:val="FootnoteCharacters"/>
        </w:rPr>
        <w:footnoteRef/>
      </w:r>
      <w:r>
        <w:rPr/>
        <w:t xml:space="preserve"> </w:t>
      </w:r>
      <w:r>
        <w:rPr/>
        <w:t>Там же, стр. 119.</w:t>
      </w:r>
    </w:p>
  </w:footnote>
  <w:footnote w:id="6">
    <w:p>
      <w:pPr>
        <w:pStyle w:val="Footnote"/>
        <w:rPr/>
      </w:pPr>
      <w:r>
        <w:rPr>
          <w:rStyle w:val="FootnoteCharacters"/>
        </w:rPr>
        <w:footnoteRef/>
      </w:r>
      <w:r>
        <w:rPr/>
        <w:t xml:space="preserve"> </w:t>
      </w:r>
      <w:r>
        <w:rPr/>
        <w:t>Там же, стр.120.</w:t>
      </w:r>
    </w:p>
  </w:footnote>
  <w:footnote w:id="7">
    <w:p>
      <w:pPr>
        <w:pStyle w:val="Footnote"/>
        <w:rPr/>
      </w:pPr>
      <w:r>
        <w:rPr>
          <w:rStyle w:val="FootnoteCharacters"/>
        </w:rPr>
        <w:footnoteRef/>
      </w:r>
      <w:r>
        <w:rPr/>
        <w:t xml:space="preserve"> </w:t>
      </w:r>
      <w:r>
        <w:rPr/>
        <w:t>Там же, стр. 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
      <w:lvlJc w:val="left"/>
      <w:pPr>
        <w:tabs>
          <w:tab w:val="num" w:pos="283"/>
        </w:tabs>
        <w:ind w:left="283" w:hanging="283"/>
      </w:pPr>
      <w:rPr>
        <w:dstrike w:val="false"/>
        <w:strike w:val="false"/>
        <w:sz w:val="32"/>
        <w:i w:val="false"/>
        <w:u w:val="none"/>
        <w:b/>
        <w:szCs w:val="32"/>
        <w:iCs w:val="false"/>
        <w:bCs/>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trike w:val="false"/>
      <w:dstrike w:val="false"/>
      <w:sz w:val="32"/>
      <w:szCs w:val="32"/>
      <w:u w:val="none"/>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0:00Z</dcterms:created>
  <dc:creator>Ахурамазда</dc:creator>
  <dc:description/>
  <cp:keywords/>
  <dc:language>en-US</dc:language>
  <cp:lastModifiedBy>Mage</cp:lastModifiedBy>
  <dcterms:modified xsi:type="dcterms:W3CDTF">2011-10-07T10:40:00Z</dcterms:modified>
  <cp:revision>2</cp:revision>
  <dc:subject/>
  <dc:title/>
</cp:coreProperties>
</file>