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нешняя политика гоминьдановского правительств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иквидация системы неравноправных догов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ношения с ССС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Японская агрес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Ликвидация системы неравноправных догов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январе 1928 г. Чан Кайши заявил о том, что внешняя политика Гоминьдана и Национального правительства будет определяться принципами, сформулированными ещ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грессом Гоминьдана, и будет направлена в первую очередь на скорейшую отмену неравноправных договоров и соглашений. Становление нового режима в Китае приветствовалось прежде всего США, которые и были первой капиталистической державой, признавшей нанкинское правительство уже 25 июля 1928 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оддержка способствовала в дальнейшем укреплению связей правящих кругов США с нанкинским Гоминьданом. В декабре дипломатические отношения установила Англия. Иной была позиция Японии, рассматривавшей расширение гоминьдановской власти как угрозу собственным интересам в Китае и пытавшейся воспрепятствовать продвижению НРА на север, в сферу своих главных экономических и политических интересов. В попытке помешать развитию Северного похода японские войска захватили г. Цзинань (пров. Шаньдун) и 3 мая 1928 г. устроили там кровавую резню, убив и ранив более 10 тыс. китайских граждан. Однако нужного политического эффекта японская военщина не добилась — всплеск антияпонских настроений лишь способствовал упрочению националистического курса нанкинского правительства. В январе 1929 г. Япония была вынуждена признать новое прав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ликвидации системы неравноправных договоров и соглашений было положено заявлением нанкинского правитель</w:t>
      </w:r>
      <w:r>
        <w:rPr>
          <w:spacing w:val="-3"/>
          <w:sz w:val="28"/>
          <w:szCs w:val="28"/>
        </w:rPr>
        <w:t>ства о восстановлении таможенной автономии и объявлением 7 де</w:t>
      </w:r>
      <w:r>
        <w:rPr>
          <w:spacing w:val="-1"/>
          <w:sz w:val="28"/>
          <w:szCs w:val="28"/>
        </w:rPr>
        <w:t>кабря 1928 г. новых тарифных ставок, вступавших в силу с 1 фев</w:t>
      </w:r>
      <w:r>
        <w:rPr>
          <w:sz w:val="28"/>
          <w:szCs w:val="28"/>
        </w:rPr>
        <w:t>раля 1929 г. Первыми это решение признали США, подписавшие в июле 1928 г. с нанкинским правительством соответствующее соглашение, что в значительной мере предопределило успех этой акции китайских властей. Вслед за США аналогичные соглашения подписали еще 12 государств. Последней подписать такое соглашение была вынуждена Япония (10 мая 1930 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анкинскому правительству путем переговоров удалось добить</w:t>
      </w:r>
      <w:r>
        <w:rPr>
          <w:sz w:val="28"/>
          <w:szCs w:val="28"/>
        </w:rPr>
        <w:t xml:space="preserve">ся возвращения Китаю 20 концессий из 33, что было, несомненно, большим дипломатическим и политическим успехом Китая. Развивался процесс пересмотра неравноправных положений, имевшихся в договорах и соглашениях Китая с рядом государств, в частности положений о консульской юрисдикции и экстерриториальности. К 1931 г. не пересмотренными эти положения оставались только в договорах с США, Англией, Францией и Японией. Но и здесь после заявления нанкинского правительства в мае 1931 г. о своем намерении в одностороннем порядке отменить неравноправные договоры наметился принципиальный </w:t>
      </w:r>
      <w:r>
        <w:rPr>
          <w:spacing w:val="-2"/>
          <w:sz w:val="28"/>
          <w:szCs w:val="28"/>
        </w:rPr>
        <w:t>сдвиг — державы были вынуждены пойти на уступки. Однако втор</w:t>
      </w:r>
      <w:r>
        <w:rPr>
          <w:spacing w:val="-3"/>
          <w:sz w:val="28"/>
          <w:szCs w:val="28"/>
        </w:rPr>
        <w:t xml:space="preserve">жение японского империализма в Маньчжурию 18 сентября 1931 г. </w:t>
      </w:r>
      <w:r>
        <w:rPr>
          <w:sz w:val="28"/>
          <w:szCs w:val="28"/>
        </w:rPr>
        <w:t>принципиально изменило международную ситуацию, заставив Китай временно отложить решение этой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ношения с ССС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нанкинского правительства против системы неравноправных договоров и соглашений носила антиимпериалистический характер, имела широкую общественную поддержку в Китае. К сожалению, эта борьба не встретила понимания и поддержки московского партийно-государственного руководства. Безоговорочная поддержка борьбы КПК против складывавшегося гоминьдановского режима не позволила московскому руководству объективно оценить историческую роль гоминьдановского режима, увидеть в нем реальную национальную силу, стремящуюся к ликвидации полуколониального положения Китая. По этим же причинам в Москве не разглядели тогда в Чан Кайши крупного национального и патриотического лидера, способного сплотить Китай на платформе национального освоб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ямая поддержка Москвой коммунистического движения привела во второй половине 1927 г. к ухудшению советско-китайских отношений. Вовлеченность советских дипломатических представительств в борьбу КПК приводила к их прямым столкновениям с китайскими властями. В декабре 1928 г. нанкинское правительство в своей ноте Советскому правительству, переданной через консульство в Шанхае, заявило о том, что советские дипломатические и торговые представительства служат убежищем для китайских коммунистов и используются ими для пропаганды и потребовало закрыть советские консульства и торгпредства. Советское правительство ответило, что оно никогда не признавало «так называемого Национального правительства» и отклонило китайск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циональное правительство в Нанкине делалось реальной властью в Китае, получало международное признание, вело активную внешнюю политику. Одним из аспектов этой политики было стремление Нанкина вернуть КВЖД, что встречало, естественно, поддержку китайской общественности. Ситуация в Маньчжурии осложнялась антисоветской активностью маньчжурских властей, действовавших зачастую вместе с белогвардейскими формированиями, спасавшимися на этой китайской территории. В мае 1929 г. власти Чжан Сюэляна совершили нападение на советское консульство в Харбине, в июле захватили в одностороннем порядке КВЖД, отстранив советских работников от всех должностей, многих из них арестовав. Эта акция маньчжурских властей встретила полную поддержку Нанкина, была чрезвычайно популярна в глазах китайской общественности, вызвав некоторый раскол мнений даже в коммунистическ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вет Советское правительство 17 июля 1929 г. официально объявило о разрыве дипломатических отношений с Китаем. Были предприняты и военно-политические акции. Так, 6 августа объявлено о создании Особой Дальневосточной армии (ОДВА) под командованием недавно вернувшегося из Китая В.К. Блюхера. Обстановка на советско-китайской границе в Забайкалье и Приморье обострялась, участились вооруженные столкновения на границ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тское правительство обратилось к силовым методам </w:t>
      </w:r>
      <w:r>
        <w:rPr>
          <w:spacing w:val="-7"/>
          <w:sz w:val="28"/>
          <w:szCs w:val="28"/>
        </w:rPr>
        <w:t>решения проблемы. 17 ноября 1929 г. части ОДВА , включая и боль</w:t>
      </w:r>
      <w:r>
        <w:rPr>
          <w:sz w:val="28"/>
          <w:szCs w:val="28"/>
        </w:rPr>
        <w:t>шое число танков, пересекли границу в районе станции Маньчжурия и за три дня разгромили две усиленные бригады китайских войск численностью 20 тыс. человек, взяв в плен около половины из них. 21 ноября китайские власти предложили начать переговоры. В конце концов они завершились подписанием 3 де</w:t>
      </w:r>
      <w:r>
        <w:rPr>
          <w:spacing w:val="-1"/>
          <w:sz w:val="28"/>
          <w:szCs w:val="28"/>
        </w:rPr>
        <w:t xml:space="preserve">кабря 1929 г. в Никольск-Уссурийске протокола с властями Чжан </w:t>
      </w:r>
      <w:r>
        <w:rPr>
          <w:sz w:val="28"/>
          <w:szCs w:val="28"/>
        </w:rPr>
        <w:t>Сюэляна, а 22 декабря в Хабаровске — с представителями нанкинского правительства о восстановлении на КВЖД положения, предусмотренного соглашением 1924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е конфликта на КВЖД не привело к восстановлению советско-китайских дипломатических отношений. Хотя переговоры с нанкинским правительством были продолжены, они проходили бесплодно, ибо Нанкин в русле своей политики ликвидации неравноправных договоров настаивал на возвращении КВЖД. Взаимопонимания между Москвой и Нанкином не складывалось. Ситуация стала принципиально меняться после развертывания японской агрессии в Маньчжурии. В Москве и Нанкине стали приходить к новой оценке значимости советско-китайских политических связей перед лицом японской опасности. 12 декабря 1932 г. дипломатические и консульские отношения между Советским Союзом и Китайской республикой были восстанов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Японская агре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ив объединение Китая под властью Гоминьдана как нарушение своих непосредственных политических и экономических интересов, японский империализм переходит к политике прямых колониальных захватов в Китае и к военно-политической конфронтации с гоминьдановским правительством. 18 сентября 1931 г., спровоцировав инцидент, Квантунская армия начала наступление на основные центры Маньчжурии и почти без боя захватила ее. С этого времени проблема японской агрессии делается основной внешнеполитической (и не только внешнеполитической) проблемой Китая. Пытаясь заставить Нанкин признать эти захваты, японские империалисты в январе 1932 г. предприняли новую крупномасштабную провокацию — высадили десант в устье Янцзы и начали бои в шанхайском районе. Почти двухмесячные бои не принесли японцам ни военных побед, ни политической капитуляции Нанкина благодаря героическому сопротивлению 19-й армии и жителей города. Тогда японцы пошли на прямое отторжение Маньчжурии, инспирировав предварительно «Движение за независимость от Китая». В марте 1932 г. была провозглашена «независимость» Маньчжоуго во главе с японской марионеткой Пу И — свергнутым последним императором маньчжурской династии, который в 1934 г. был провозглашен «императором» Маньчжоуго. Полными хозяевами Маньчжурии стали японская военщина и японский капитал, постепенно «осваивавшие» эту новую коло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японский империализм этим захватом не удовлетворился и продолжал оказывать давление на Китай. Гоминьдановское правительство категорически отказывалось признавать японские захваты и притязания. Но вместе с тем оно и не пыталось оказывать военного сопротивления, считая, что до тех пор, пока Китай полностью не объединится, а коммунистическое движение не будет подавлено, у него нет реальных военных сил для разгрома японского агрессора. Во многом уступчивость правительства объяснялась также влиянием японофильских элементов в Гоминьдане (Ван Цзинвэй и др.), рассчитывавших на установление «особых» отношений с Японией, а также фактическим потворством японским захватам со стороны западных держав, несмотря на обострявшиеся межимпериалистические противореч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нваре 1933 г. японские войска захватили китайскую крепость Шаньхайгуань — ворота в Северный Китай, а к весне — всю пров. Жэхэ, которую затем включили в Маньчжоуго. 31 мая захватчики заставили китайское правительство подписать соглашение в Тангу, предусматривавшее демилитаризацию пров. Хэбэй. Его продолжением явилось секретное соглашение гоминьдановского военного министра Хэ Инциня и командующего японскими войсками в Северном Китае генерала Умедзу от 9 июня 1935 г., фактически отдававшее Северный Китай под </w:t>
      </w:r>
      <w:r>
        <w:rPr>
          <w:spacing w:val="-4"/>
          <w:sz w:val="28"/>
          <w:szCs w:val="28"/>
        </w:rPr>
        <w:t>японский военный контроль. В 1935 — 1936 гг. японцы спровоци</w:t>
      </w:r>
      <w:r>
        <w:rPr>
          <w:sz w:val="28"/>
          <w:szCs w:val="28"/>
        </w:rPr>
        <w:t>ровали сепаратистские выступления феодалов Внутренней Монголии («князь» Дэван и т.п.). Военно-политическое давление агрессора сделалось постоянным. Развитие японской агрессии вело к подъему националистических настроений в стране, к стихийным выступлениям в защиту родины представителей самых различных социально-политических слоев, к росту национально-объединительных тенденций. Вместе с тем лозунги национального сопротивления демагогически эксплуатировались и некоторыми милитаристами в их борьбе с централизаторской политикой Нанки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ы Китая: история формирования / РАН; Институт Дальнего Востока / В.С. Мясников (общ.ред.), Е.Д. Степанов (общ.ред.). — М. : Памятники исторической мысли, 2001. — 47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цджералд Чарлз Патрик. История Китая / Л.А. Калашникова (пер.с англ.). — М. : Центрполиграф, 2005. — 459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2:00Z</dcterms:created>
  <dc:creator>Customer</dc:creator>
  <dc:description/>
  <cp:keywords/>
  <dc:language>en-US</dc:language>
  <cp:lastModifiedBy>Mage</cp:lastModifiedBy>
  <dcterms:modified xsi:type="dcterms:W3CDTF">2011-10-07T10:42:00Z</dcterms:modified>
  <cp:revision>2</cp:revision>
  <dc:subject/>
  <dc:title>Реферат по истории Китая</dc:title>
</cp:coreProperties>
</file>