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РЕФЕРАТ</w:t>
      </w:r>
    </w:p>
    <w:p>
      <w:pPr>
        <w:pStyle w:val="Style17"/>
        <w:rPr/>
      </w:pPr>
      <w:r>
        <w:rPr/>
        <w:t xml:space="preserve">на тему: </w:t>
      </w:r>
    </w:p>
    <w:p>
      <w:pPr>
        <w:pStyle w:val="Style17"/>
        <w:rPr/>
      </w:pPr>
      <w:r>
        <w:rPr/>
        <w:t xml:space="preserve">"Внешняя и колониальная политика Российской империи во второй половине </w:t>
      </w:r>
      <w:r>
        <w:rPr>
          <w:lang w:val="en-US" w:eastAsia="en-US"/>
        </w:rPr>
        <w:t>XIX</w:t>
      </w:r>
      <w:r>
        <w:rPr/>
        <w:t xml:space="preserve"> в."</w:t>
      </w:r>
    </w:p>
    <w:p>
      <w:pPr>
        <w:pStyle w:val="Normal"/>
        <w:rPr/>
      </w:pPr>
      <w:r>
        <w:rPr/>
      </w:r>
      <w:r>
        <w:br w:type="page"/>
      </w:r>
    </w:p>
    <w:p>
      <w:pPr>
        <w:pStyle w:val="Heading2"/>
        <w:ind w:hanging="0"/>
        <w:rPr>
          <w:kern w:val="0"/>
        </w:rPr>
      </w:pPr>
      <w:r>
        <w:rPr>
          <w:kern w:val="0"/>
        </w:rPr>
        <w:t>1. Причины и характер Крымской войны</w:t>
      </w:r>
    </w:p>
    <w:p>
      <w:pPr>
        <w:pStyle w:val="Heading2"/>
        <w:ind w:hanging="0"/>
        <w:rPr>
          <w:kern w:val="0"/>
        </w:rPr>
      </w:pPr>
      <w:r>
        <w:rPr>
          <w:kern w:val="0"/>
        </w:rPr>
      </w:r>
    </w:p>
    <w:p>
      <w:pPr>
        <w:pStyle w:val="Normal"/>
        <w:rPr/>
      </w:pPr>
      <w:r>
        <w:rPr/>
        <w:t xml:space="preserve">К середине </w:t>
      </w:r>
      <w:r>
        <w:rPr>
          <w:lang w:val="en-US"/>
        </w:rPr>
        <w:t>XIX</w:t>
      </w:r>
      <w:r>
        <w:rPr/>
        <w:t xml:space="preserve"> в. капитализм достиг полной зрелости в Англии и Франции, вступило в полосу своего подъема в Австрии и Пруссии. Буржуазии необходимы были новые рынки сбыта, поэтому Англия и Франция стремились к расширению колониальной экспансии на Ближнем Востоке. В странах Балканского полуострова и арабского Востока усиливалось национально-освободительное движение против турецкого ига. </w:t>
      </w:r>
    </w:p>
    <w:p>
      <w:pPr>
        <w:pStyle w:val="Normal"/>
        <w:rPr/>
      </w:pPr>
      <w:r>
        <w:rPr/>
        <w:t xml:space="preserve">Русский царизм во внешней политике преследовал свои цели. Он хотел обеспечить свободный выход своим кораблям из Черного в Средиземное море и закрыть проливы Босфор и Дарданеллы для иностранных судов. Россия стремилась упрочить свое влияние среди славянского населения балканских провинций Турции. </w:t>
      </w:r>
    </w:p>
    <w:p>
      <w:pPr>
        <w:pStyle w:val="Normal"/>
        <w:rPr/>
      </w:pPr>
      <w:r>
        <w:rPr/>
        <w:t xml:space="preserve">Правящие круги Англии и Франции хотели вытеснить Россию с берегов Черного моря и превратить Турцию в свою колонию. Турция была отсталым, феодальным государством, что благоприятствовало экспансионистской политике западных государств. Австрийское правительство не могло примириться с усилением влияния России на Балканах, так как такое положение наносило удар австрийскому влиянию в этом регионе. Со своей стороны, Турция вынашивала реваншистские планы, стремясь отторгнуть от России Крым и Кавказ. </w:t>
      </w:r>
    </w:p>
    <w:p>
      <w:pPr>
        <w:pStyle w:val="Normal"/>
        <w:rPr/>
      </w:pPr>
      <w:r>
        <w:rPr/>
        <w:t xml:space="preserve">Таким образом, обострение "восточного вопроса" было вызвано противоречиями между Россией и ее противниками в борьбе за преобладающее влияние на Балканах и на Ближнем Востоке. По характеру война в начале была захватнической и несправедливой с обеих сторон. </w:t>
      </w:r>
    </w:p>
    <w:p>
      <w:pPr>
        <w:pStyle w:val="Normal"/>
        <w:rPr/>
      </w:pPr>
      <w:r>
        <w:rPr/>
      </w:r>
      <w:r>
        <w:br w:type="page"/>
      </w:r>
    </w:p>
    <w:p>
      <w:pPr>
        <w:pStyle w:val="Heading2"/>
        <w:ind w:hanging="0"/>
        <w:rPr>
          <w:kern w:val="0"/>
        </w:rPr>
      </w:pPr>
      <w:r>
        <w:rPr>
          <w:kern w:val="0"/>
        </w:rPr>
        <w:t>2. Военные действия</w:t>
      </w:r>
    </w:p>
    <w:p>
      <w:pPr>
        <w:pStyle w:val="Heading2"/>
        <w:ind w:hanging="0"/>
        <w:rPr>
          <w:kern w:val="0"/>
        </w:rPr>
      </w:pPr>
      <w:r>
        <w:rPr>
          <w:kern w:val="0"/>
        </w:rPr>
        <w:t xml:space="preserve"> </w:t>
      </w:r>
    </w:p>
    <w:p>
      <w:pPr>
        <w:pStyle w:val="Normal"/>
        <w:rPr/>
      </w:pPr>
      <w:r>
        <w:rPr/>
        <w:t xml:space="preserve">Военные действия начали турецкие вооруженные силы в октябре 1853 г. Турецкие войска перешли в наступление на Дунае. Против 82-тысячной армии генерала М.Д. Горчакова Турция направила почти 150-тысячную армию Омер-паши. Однако первые атаки турецких войск были отбиты. В ходе боев русская артиллерия уничтожила турецкую Дунайскую флотилию. </w:t>
      </w:r>
    </w:p>
    <w:p>
      <w:pPr>
        <w:pStyle w:val="Normal"/>
        <w:rPr/>
      </w:pPr>
      <w:r>
        <w:rPr/>
        <w:t xml:space="preserve">В Закавказье турецкой армии (около 100 тысяч человек) противостояли лишь гарнизоны Александрополя, Ахалцыха и Эршани (около 5 тыс. человек), так как остальные русские войска были заняты борьбой с горцами. Только спешная переброска морем войск из Крыма несколько стабилизировала обстановку. </w:t>
      </w:r>
    </w:p>
    <w:p>
      <w:pPr>
        <w:pStyle w:val="Normal"/>
        <w:rPr/>
      </w:pPr>
      <w:r>
        <w:rPr/>
        <w:t xml:space="preserve">Важные события разыгрались на Черном море. Русский флотоводец вице-адмирал П.С. Нахимов узнал о сосредоточении главных сил турецкого флота в Синопской бухте и направился туда со своей эскадрой. </w:t>
      </w:r>
    </w:p>
    <w:p>
      <w:pPr>
        <w:pStyle w:val="Normal"/>
        <w:rPr/>
      </w:pPr>
      <w:r>
        <w:rPr/>
        <w:t xml:space="preserve">18 ноября 1853 г., располагая 6 линейными кораблями и 2 фрегатами, Нахимов повел наступление на турецкий флот, который вдвое превосходил русский. После ожесточенного морского сражения турецкие суда были взорваны и потоплены. Синоп капитулировал, а командующий флотом Осман-паша был взят в плен. Сражение у Синопа вошло в историю как последнее крупное сражение парусных флотов. </w:t>
      </w:r>
    </w:p>
    <w:p>
      <w:pPr>
        <w:pStyle w:val="Normal"/>
        <w:rPr/>
      </w:pPr>
      <w:r>
        <w:rPr/>
        <w:t xml:space="preserve">Разгром турецкого флота в Синопе активизировал политику Англии и Франции. Англо-французская эскадра вошла в Черное море. В марте 1854 г. Англия и Франция объявили войну России. Тогда Николай </w:t>
      </w:r>
      <w:r>
        <w:rPr>
          <w:lang w:val="en-US"/>
        </w:rPr>
        <w:t>I</w:t>
      </w:r>
      <w:r>
        <w:rPr/>
        <w:t xml:space="preserve"> обратился за помощью к своим союзникам - Австрии и Пруссии. Но эти государства отказались от заключенных ранее соглашений с Россией. Россия оказалась в полной изоляции. </w:t>
      </w:r>
    </w:p>
    <w:p>
      <w:pPr>
        <w:pStyle w:val="Normal"/>
        <w:rPr/>
      </w:pPr>
      <w:r>
        <w:rPr/>
        <w:t xml:space="preserve">Масштабы войны расширялись. Военно-морские силы Англии и Франции в августе 1854 г. захватили Аландские острова.7 июля был обстрелян Соловецкий монастырь на Белом море.20 августа английская флотилия подвергла бомбардировке Петропавловск-на-Камчатке. </w:t>
      </w:r>
    </w:p>
    <w:p>
      <w:pPr>
        <w:pStyle w:val="Normal"/>
        <w:rPr/>
      </w:pPr>
      <w:r>
        <w:rPr/>
        <w:t xml:space="preserve">Серьезные боевые операции были задуманы на Балканском и Крымском полуостровах. В Варне была сосредоточена 50-тысячная союзническая армия. Отсюда предполагалось направиться к Дунаю и заставить русские войска покинуть Молдавию и Валахию, а затем - на Крым, чтобы разрушить черноморские укрепления России. </w:t>
      </w:r>
    </w:p>
    <w:p>
      <w:pPr>
        <w:pStyle w:val="Normal"/>
        <w:rPr/>
      </w:pPr>
      <w:r>
        <w:rPr/>
        <w:t xml:space="preserve">В марте 1854 Г.50-тысячный русский корпус перешел Дунай и осадил крепость Силистрию. Главнокомандующим был назначен Паскевич. Попытка штурма закончилась неудачей. В это время Австрия стянула к своим восточным границам 80-тысячное войско и 4 июля потребовала от России очистить Молдавию и Валахию. Николай </w:t>
      </w:r>
      <w:r>
        <w:rPr>
          <w:lang w:val="en-US"/>
        </w:rPr>
        <w:t>I</w:t>
      </w:r>
      <w:r>
        <w:rPr/>
        <w:t xml:space="preserve"> отдал приказ об отступлении. Осада Силистрии была снята. Русские войска были отведены за Дунай и начали покидать турецкую территорию. Дунайские княжества были оккупированы австрийскими войсками. </w:t>
      </w:r>
    </w:p>
    <w:p>
      <w:pPr>
        <w:pStyle w:val="Normal"/>
        <w:rPr/>
      </w:pPr>
      <w:r>
        <w:rPr/>
      </w:r>
    </w:p>
    <w:p>
      <w:pPr>
        <w:pStyle w:val="Heading2"/>
        <w:ind w:hanging="0"/>
        <w:rPr>
          <w:kern w:val="0"/>
        </w:rPr>
      </w:pPr>
      <w:r>
        <w:rPr>
          <w:kern w:val="0"/>
        </w:rPr>
        <w:t>3. Оборона Севастополя</w:t>
      </w:r>
    </w:p>
    <w:p>
      <w:pPr>
        <w:pStyle w:val="Normal"/>
        <w:rPr>
          <w:kern w:val="0"/>
        </w:rPr>
      </w:pPr>
      <w:r>
        <w:rPr>
          <w:kern w:val="0"/>
        </w:rPr>
      </w:r>
    </w:p>
    <w:p>
      <w:pPr>
        <w:pStyle w:val="Normal"/>
        <w:rPr/>
      </w:pPr>
      <w:r>
        <w:rPr/>
        <w:t xml:space="preserve">К осени 1854 г. союзники решили сосредоточить главные усилия на захвате Крыма.26 августа 1854 г. </w:t>
      </w:r>
    </w:p>
    <w:p>
      <w:pPr>
        <w:pStyle w:val="Normal"/>
        <w:rPr/>
      </w:pPr>
      <w:r>
        <w:rPr/>
        <w:t xml:space="preserve">союзническая эскадра в составе 89 военных судов и 300 купеческих транспортов отплыла из Варны. Она везла с собой 28 тыс. французских, 27 тыс. английских и 7 тыс. турецких солдат. На суда были погружены 114 осадных и 134 полевых орудия, понтонный парк, десятки тысяч артиллерийских снарядов. Все было предназначено для осады Севастополя - основной базы Черноморского русского флота. Для обороны Крыма Николай </w:t>
      </w:r>
      <w:r>
        <w:rPr>
          <w:lang w:val="en-US"/>
        </w:rPr>
        <w:t>I</w:t>
      </w:r>
      <w:r>
        <w:rPr/>
        <w:t xml:space="preserve"> выделил всего 33 тыс. человек под командованием князя А.С. Меншикова. С этого времени война для России приобретает оборонительный характер. Царское правительство оказалось неподготовленным к выполнению этой военной задачи. Севастополь был неуязвим с моря, но оказался плохо укрепленным с суши. Не хватало крепостных орудий, снарядов, пороха. </w:t>
      </w:r>
    </w:p>
    <w:p>
      <w:pPr>
        <w:pStyle w:val="Normal"/>
        <w:rPr/>
      </w:pPr>
      <w:r>
        <w:rPr/>
        <w:t xml:space="preserve">Союзники решили высадить около Евпатории 64-тысячную армию, которая затем двинулась" к Севастополю. Меншиков пытался остановить ее на реке Альма.8 сентября 1854 г. произошло сражение при Альме. Исход боя был предрешен военным преимуществом союзнической армии - дальнобойностью оружия и искусством маневрирования. Тем не менее, в результате русских контратак английская гвардия понесла крупные потери. Но неумение российского командования правильно организовать оборону и наладить управление войсками в бою позволило французской пехоте с моря обойти левый фланг русских войск и принудить их к отступлению. </w:t>
      </w:r>
    </w:p>
    <w:p>
      <w:pPr>
        <w:pStyle w:val="Normal"/>
        <w:rPr/>
      </w:pPr>
      <w:r>
        <w:rPr/>
        <w:t xml:space="preserve">Меншиков отвел свои войска к Севастополю, а затем к Бахчисараю, оставив город на попечение моряков. Только благодаря решительности и энергии русских флотоводцев В.А. Корнилова, П.С. Нахимова, В.И. Истомина, а также самоотверженности 22 тыс. матросов удалось подготовиться к обороне. Не решаясь атаковать Севастополь с севера, союзники обошли его с южной стороны и начали осаду. Английские войска заняли Балаклаву, французские - расположились на Федюхиных высотах. Вокруг крепости вырос вооруженный лагерь союзников. Началась 11-месячная оборона Севастополя. </w:t>
      </w:r>
    </w:p>
    <w:p>
      <w:pPr>
        <w:pStyle w:val="Normal"/>
        <w:rPr/>
      </w:pPr>
      <w:r>
        <w:rPr/>
        <w:t xml:space="preserve">5 октября произошла первая бомбардировка крепости. За один день по городу было выпущено 63 тыс. снарядов. Ответная бомбардировка русских была ожесточенной и непрерывной. Многие севастопольские форты были разрушены, 1 250 человек были убиты и ранены. В их числе был смертельно ранен и адмирал Корнилов. </w:t>
      </w:r>
    </w:p>
    <w:p>
      <w:pPr>
        <w:pStyle w:val="Normal"/>
        <w:rPr/>
      </w:pPr>
      <w:r>
        <w:rPr/>
        <w:t xml:space="preserve">Бомбардировка продолжалась и в следующие дни, но Севастополь устоял. Защитникам Севастополя приходилось постоянно терпеть острую нужду в оружии, боеприпасах, продовольствии, расплачиваясь за военную и экономическую отсталость России. </w:t>
      </w:r>
    </w:p>
    <w:p>
      <w:pPr>
        <w:pStyle w:val="Normal"/>
        <w:rPr/>
      </w:pPr>
      <w:r>
        <w:rPr/>
        <w:t xml:space="preserve">Немало примеров боевой доблести показали за эти месяцы защитники крепости - Легендарными в истории Севастопольской обороны стали имена матроса Кошки, отличавшегося необыкновенной храбростью, Дарьи Севастопольской, которая под огнем помогала раненым. В армию вступало немало добровольцев. Русский хирург Н.И. Пирогов отправился в район военных действий во главе первого организованного им отряда сестер милосердия. В качестве офицера на севастопольских бастионах сражался Лев Толстой. Начиная с февраля 1855 г., союзники, получив большое подкрепление, сосредоточили главный огонь на Малаховом кургане - господствующей высоте среди южных укреплений. </w:t>
      </w:r>
    </w:p>
    <w:p>
      <w:pPr>
        <w:pStyle w:val="Normal"/>
        <w:rPr/>
      </w:pPr>
      <w:r>
        <w:rPr/>
        <w:t xml:space="preserve">6 июня 40 тыс. солдат союзных армий было брошено на штурм Севастополя. Малахов курган удалось отстоять с огромными усилиями. Ряды защитников редели. В марте погиб Истомин, в июле - Нахимов. </w:t>
      </w:r>
    </w:p>
    <w:p>
      <w:pPr>
        <w:pStyle w:val="Normal"/>
        <w:rPr/>
      </w:pPr>
      <w:r>
        <w:rPr/>
        <w:t xml:space="preserve">Попытка нового главнокомандующего русской армией в Крыму М.Д. Горчакова облегчить участь Севастополя новым контрударом во фланг противнику не привела к успеху.4 августа 1855 г. атакой русских войск на Черной речке началось новое сражение, в котором русские потерпели поражение. </w:t>
      </w:r>
    </w:p>
    <w:p>
      <w:pPr>
        <w:pStyle w:val="Normal"/>
        <w:rPr/>
      </w:pPr>
      <w:r>
        <w:rPr/>
        <w:t xml:space="preserve">Когда французским войскам удалось овладеть Малаховым курганом, Горчаков признал дальнейшее сопротивление в Севастополе бесполезным и 27 августа остатки русского гарнизона были отведены на северную сторону Севастопольской бухты. Город был зажжен, пороховые погреба взорваны. На следующий день французские войска вошли в оставленный город, но, найдя одни развалины, вернулись в свой лагерь. </w:t>
      </w:r>
    </w:p>
    <w:p>
      <w:pPr>
        <w:pStyle w:val="Normal"/>
        <w:rPr/>
      </w:pPr>
      <w:r>
        <w:rPr/>
        <w:t xml:space="preserve">Союзная эскадра, кроме Севастополя, заняла Керчь, Анапу и Кшбурн. </w:t>
      </w:r>
    </w:p>
    <w:p>
      <w:pPr>
        <w:pStyle w:val="Normal"/>
        <w:rPr/>
      </w:pPr>
      <w:r>
        <w:rPr/>
      </w:r>
    </w:p>
    <w:p>
      <w:pPr>
        <w:pStyle w:val="Heading2"/>
        <w:ind w:hanging="0"/>
        <w:rPr>
          <w:kern w:val="0"/>
        </w:rPr>
      </w:pPr>
      <w:r>
        <w:rPr>
          <w:kern w:val="0"/>
        </w:rPr>
        <w:t>4. Последствия войны</w:t>
      </w:r>
    </w:p>
    <w:p>
      <w:pPr>
        <w:pStyle w:val="Normal"/>
        <w:rPr>
          <w:kern w:val="0"/>
        </w:rPr>
      </w:pPr>
      <w:r>
        <w:rPr>
          <w:kern w:val="0"/>
        </w:rPr>
      </w:r>
    </w:p>
    <w:p>
      <w:pPr>
        <w:pStyle w:val="Normal"/>
        <w:rPr/>
      </w:pPr>
      <w:r>
        <w:rPr/>
        <w:t xml:space="preserve">Одновременно с операциями на Дунае и на Крымском полуострове военные действия происходили на Кавказе. Здесь русские войска воевали с турецкой армией. </w:t>
      </w:r>
    </w:p>
    <w:p>
      <w:pPr>
        <w:pStyle w:val="Normal"/>
        <w:rPr/>
      </w:pPr>
      <w:r>
        <w:rPr/>
        <w:t xml:space="preserve">В течение 1854 г. русскими войсками была отвоевана Гурия, разбита турецкая армия Зефир-паши около Карса. В1855 г. главнокомандующим кавказским фронтом был назначен Н.Н. Муравьев, которому удалось взять Ардаган и начать наступление на Каре. Турецкая крепость Каре капитулировала. </w:t>
      </w:r>
    </w:p>
    <w:p>
      <w:pPr>
        <w:pStyle w:val="Normal"/>
        <w:rPr/>
      </w:pPr>
      <w:r>
        <w:rPr/>
        <w:t xml:space="preserve">Героическая оборона Севастополя и успешные действия русских войск на Кавказе сильно ослабили союзников. Англия готова была продолжать войну, но Франция настаивала на ее прекращении. Начались переговоры между Россией и европейской коалицией. </w:t>
      </w:r>
    </w:p>
    <w:p>
      <w:pPr>
        <w:pStyle w:val="Normal"/>
        <w:rPr/>
      </w:pPr>
      <w:r>
        <w:rPr/>
        <w:t xml:space="preserve">18 марта 1856 г. был подписан Парижский мирный договор. Россия лишалась устья Дуная и части южной Бессарабии, а также права иметь на Черном море военный флот. Черное море объявлялось нейтральным, т.е. открытым для торговых судов всех стран. Для обеспечения свободы судоходства по Дунаю южная часть Бессарабии отходила к Молдавии. Сербия, Молдавия, Валахия оставались под верховной властью султана. Проливы Дарданеллы и Босфор были закрыты для прохода военных судов всех иностранных государств. </w:t>
      </w:r>
    </w:p>
    <w:p>
      <w:pPr>
        <w:pStyle w:val="Normal"/>
        <w:rPr/>
      </w:pPr>
      <w:r>
        <w:rPr/>
        <w:t xml:space="preserve">Таким образом, Парижский договор лишал Россию права защищать своя" черноморскую границу. Поражение в Крымской войне поставило Россию в неравноправное положение по сравнению с другими государствами. </w:t>
      </w:r>
    </w:p>
    <w:p>
      <w:pPr>
        <w:pStyle w:val="Normal"/>
        <w:rPr/>
      </w:pPr>
      <w:r>
        <w:rPr/>
      </w:r>
    </w:p>
    <w:p>
      <w:pPr>
        <w:pStyle w:val="Heading2"/>
        <w:ind w:hanging="0"/>
        <w:rPr>
          <w:kern w:val="0"/>
        </w:rPr>
      </w:pPr>
      <w:r>
        <w:rPr>
          <w:kern w:val="0"/>
        </w:rPr>
        <w:t>5. Захват Казахстана и Центральной Азии Россией</w:t>
      </w:r>
    </w:p>
    <w:p>
      <w:pPr>
        <w:pStyle w:val="Normal"/>
        <w:rPr>
          <w:kern w:val="0"/>
        </w:rPr>
      </w:pPr>
      <w:r>
        <w:rPr>
          <w:kern w:val="0"/>
        </w:rPr>
      </w:r>
    </w:p>
    <w:p>
      <w:pPr>
        <w:pStyle w:val="Normal"/>
        <w:rPr/>
      </w:pPr>
      <w:r>
        <w:rPr/>
        <w:t xml:space="preserve">На террритории современного Казахстана с </w:t>
      </w:r>
      <w:r>
        <w:rPr>
          <w:lang w:val="en-US"/>
        </w:rPr>
        <w:t>XV</w:t>
      </w:r>
      <w:r>
        <w:rPr/>
        <w:t xml:space="preserve"> века существовало Казахское ханство, которое в зависимости от географических и экономических условий делилось на три обособленных района: Семиречье, Центральный Казахстан и Западный Казахстан. Эти районы в то время назывались жузами (Старший, Средний и Младший). На территории этих жузов образовывались самостоятельные ханства. </w:t>
      </w:r>
    </w:p>
    <w:p>
      <w:pPr>
        <w:pStyle w:val="Normal"/>
        <w:rPr/>
      </w:pPr>
      <w:r>
        <w:rPr/>
        <w:t xml:space="preserve">Пастбищно-кочевое скотоводство долгие годы было ведущей отраслью хозяйства казахов, земледелие было развито слабо. Широкое распространение получили домашние промыслы, ремесло развивалось медленно. В первой половине </w:t>
      </w:r>
      <w:r>
        <w:rPr>
          <w:lang w:val="en-US"/>
        </w:rPr>
        <w:t>XIX</w:t>
      </w:r>
      <w:r>
        <w:rPr/>
        <w:t xml:space="preserve"> века в экономике края происходили серьезные изменения, развивались торговые отношения. Отсюда в Россию отправлялись продукты животноводства, из России ввозились хлеб и промышленные изделия. </w:t>
      </w:r>
    </w:p>
    <w:p>
      <w:pPr>
        <w:pStyle w:val="Normal"/>
        <w:rPr/>
      </w:pPr>
      <w:r>
        <w:rPr/>
        <w:t xml:space="preserve">Феодальные межусобицы, гнет кокандских и хивинских ханов дестабилизировали общую ситуацию в казахских землях. Россия рассматривала эти территории как важный плацдарм для проникновения в Среднюю Азию и в середине </w:t>
      </w:r>
      <w:r>
        <w:rPr>
          <w:lang w:val="en-US"/>
        </w:rPr>
        <w:t>XIX</w:t>
      </w:r>
      <w:r>
        <w:rPr/>
        <w:t xml:space="preserve"> века предприняла военные и политические акции для присоединения казахских ханств к империи. Политика России в регионе носила колонизаторский характер, хотя местному населению было гораздо спокойнее находиться под защитой крупного государства. В 60-е годы </w:t>
      </w:r>
      <w:r>
        <w:rPr>
          <w:lang w:val="en-US"/>
        </w:rPr>
        <w:t>XIX</w:t>
      </w:r>
      <w:r>
        <w:rPr/>
        <w:t xml:space="preserve"> века завершилось присоединение казахских земель к России</w:t>
      </w:r>
    </w:p>
    <w:p>
      <w:pPr>
        <w:pStyle w:val="Normal"/>
        <w:rPr/>
      </w:pPr>
      <w:r>
        <w:rPr/>
        <w:t xml:space="preserve">В 60-70-е годы </w:t>
      </w:r>
      <w:r>
        <w:rPr>
          <w:lang w:val="en-US"/>
        </w:rPr>
        <w:t>XIX</w:t>
      </w:r>
      <w:r>
        <w:rPr/>
        <w:t xml:space="preserve"> в. первостепенное значение для России имел среднеазиатский рынок. Средняя Азия была важным рынком сбыта промышленной продукции России, особенно изделий из железа, хлопчатобумажных тканей, сахара. Из Средней Азии в Россию шли хлопок, шелковые изделия, красители. Средняя Азия открывала двери для торговых связей России с Афганистаном, Индией, Ираном, Китаем. </w:t>
      </w:r>
    </w:p>
    <w:p>
      <w:pPr>
        <w:pStyle w:val="Normal"/>
        <w:rPr/>
      </w:pPr>
      <w:r>
        <w:rPr/>
        <w:t xml:space="preserve">Территорию Средней Азии населяли казахи, киргизы, туркмены, каракалпаки, узбеки, таджики и другие народы, которые в начале </w:t>
      </w:r>
      <w:r>
        <w:rPr>
          <w:lang w:val="en-US"/>
        </w:rPr>
        <w:t>XIX</w:t>
      </w:r>
      <w:r>
        <w:rPr/>
        <w:t xml:space="preserve"> в. находились на стадии разложения родового строя и постепенного формирования феодальных отношений. Большинство из них вело кочевую жизнь скотоводов. Узбеки и таджики занимались земледелием, ремеслом, торговлей. В экономическом и политическом отношении народы Средней Азии были крайне отсталыми. </w:t>
      </w:r>
    </w:p>
    <w:p>
      <w:pPr>
        <w:pStyle w:val="Normal"/>
        <w:rPr/>
      </w:pPr>
      <w:r>
        <w:rPr/>
        <w:t>Из феодальных государств выделялись Кокандское, Хивинское, Бухарское. Для всех среднеазиатских государств была характерна внутренняя раздробленность, поэтому частым явлением были войны</w:t>
      </w:r>
    </w:p>
    <w:p>
      <w:pPr>
        <w:pStyle w:val="Normal"/>
        <w:rPr/>
      </w:pPr>
      <w:r>
        <w:rPr/>
        <w:t xml:space="preserve">После завоевания Индии, Афганистана активизировалась деятельность Англии в Средней Азии. В 50-е годы Англия попыталась объединить среднеазиатские ханства против России, однако эта акция по-терпелакрах. </w:t>
      </w:r>
    </w:p>
    <w:p>
      <w:pPr>
        <w:pStyle w:val="Normal"/>
        <w:rPr/>
      </w:pPr>
      <w:r>
        <w:rPr/>
        <w:t xml:space="preserve">В условиях экспансии на Среднем Востоке; экономического и политического проникновения в Среднюю Азию, Россия была заинтересована в сближении со среднеазиатскими ханствами. В 1864 г. русские войска вступили в Кокандское ханство и овладели городами Чимкент, Ташкент. В1868 г. был заключен торговый договор России с кокандским ханом. </w:t>
      </w:r>
    </w:p>
    <w:p>
      <w:pPr>
        <w:pStyle w:val="Normal"/>
        <w:rPr/>
      </w:pPr>
      <w:r>
        <w:rPr/>
        <w:t xml:space="preserve">Царское правительство направило свои войска в Бухару, используя вмешательство бухарского эмира в борьбу, которая велась в Кокандском ханстве. В мае 1868 г. русские войска овладели Самаркандом п приблизились к Бухаре. Бухарский эмир вьнужден был прекратить борьбу и заключить договор с Россией, по которому эмират становился вассалом России и русским купцам предоставлялось право свободной торговли. </w:t>
      </w:r>
    </w:p>
    <w:p>
      <w:pPr>
        <w:pStyle w:val="Normal"/>
        <w:rPr/>
      </w:pPr>
      <w:r>
        <w:rPr/>
        <w:t xml:space="preserve">В мае 1873 г. войска России вошли в Хиву. В августе 1873 г. был подписан мирный договор, по которому хаи признавал вассальную зависимость от России и отказывался от прямых внешнеполитических отношений с другими государствами. Границей владений России и Хивы объявлялась Амударья, правый берег которой переходил к России. Русские купцы освобождались от выплаты торговых пошлин. </w:t>
      </w:r>
    </w:p>
    <w:p>
      <w:pPr>
        <w:pStyle w:val="Normal"/>
        <w:rPr/>
      </w:pPr>
      <w:r>
        <w:rPr/>
        <w:t xml:space="preserve">Присоединением Туркменистана к России в 80-е годы </w:t>
      </w:r>
      <w:r>
        <w:rPr>
          <w:lang w:val="en-US"/>
        </w:rPr>
        <w:t>XIX</w:t>
      </w:r>
      <w:r>
        <w:rPr/>
        <w:t xml:space="preserve"> в. завершился экспансионистский период русско-среднеазиатских отношений, связанный с утверждением ее влияния в Средней Азии. Присоединенные к России территории вошли в состав Туркестанского, Степного и Западно-Сибирского губернаторств. </w:t>
      </w:r>
    </w:p>
    <w:p>
      <w:pPr>
        <w:pStyle w:val="Normal"/>
        <w:rPr/>
      </w:pPr>
      <w:r>
        <w:rPr/>
        <w:t xml:space="preserve">Вся полнота власти на присоединенных территориях находилась в руках генерал-губернаторов и русских администраторов. Царские власти, хотя и вынуждены были считаться с интересами местного населения, вводили в Средней Азии и Казахстане свои порядки. Русские чиновники контролировали выборы в местные органы управления, что обеспечивало влияние на местную феодально-родовую знать. </w:t>
      </w:r>
    </w:p>
    <w:p>
      <w:pPr>
        <w:pStyle w:val="Normal"/>
        <w:rPr/>
      </w:pPr>
      <w:r>
        <w:rPr/>
        <w:t xml:space="preserve">Народы Средней Азии произвольно включались в различные территориальные образования, что порождало национальные конфликты. . Административная и экономическая политика самодержавия была направлена на постепенное слияние Средней Азии и Казахстана с Центральной Россией. </w:t>
      </w:r>
    </w:p>
    <w:p>
      <w:pPr>
        <w:pStyle w:val="Normal"/>
        <w:rPr/>
      </w:pPr>
      <w:r>
        <w:rPr/>
        <w:t xml:space="preserve">Присоединение среднеазиатских ханств к России имело и прогрессивное значение. Правительство России, заинтересованное в оживлении экономических связей со Средней Азией, не препятствовало развитию местной промышленности, поощряло торговлю. Установление сильной власти ликвидировало войны и распри между ханами. Уничтожение феодальной раздробленности создало условия для централизации государств Средней Азии. Начался процесс капиталистического развития, расширялся внутренний рынок. С 80-х годов началось строительство железных дорог, связывающих Центральную Россию со Средней Азией. </w:t>
      </w:r>
    </w:p>
    <w:p>
      <w:pPr>
        <w:pStyle w:val="Normal"/>
        <w:rPr/>
      </w:pPr>
      <w:r>
        <w:rPr/>
      </w:r>
    </w:p>
    <w:p>
      <w:pPr>
        <w:pStyle w:val="Heading2"/>
        <w:ind w:hanging="0"/>
        <w:rPr/>
      </w:pPr>
      <w:r>
        <w:rPr/>
        <w:t>6. Обострение "восточного вопроса"</w:t>
      </w:r>
    </w:p>
    <w:p>
      <w:pPr>
        <w:pStyle w:val="Normal"/>
        <w:rPr/>
      </w:pPr>
      <w:r>
        <w:rPr/>
      </w:r>
    </w:p>
    <w:p>
      <w:pPr>
        <w:pStyle w:val="Normal"/>
        <w:rPr/>
      </w:pPr>
      <w:r>
        <w:rPr/>
        <w:t xml:space="preserve">Русско-турецкая война 1877-1878 гг. </w:t>
      </w:r>
    </w:p>
    <w:p>
      <w:pPr>
        <w:pStyle w:val="Normal"/>
        <w:rPr/>
      </w:pPr>
      <w:r>
        <w:rPr/>
        <w:t xml:space="preserve">- "Восточный вопрос" с момента его - возникновения во второй половине </w:t>
      </w:r>
      <w:r>
        <w:rPr>
          <w:lang w:val="en-US"/>
        </w:rPr>
        <w:t>XVIII</w:t>
      </w:r>
      <w:r>
        <w:rPr/>
        <w:t xml:space="preserve"> в. стал одной из центральных проблем в международной политике. Экономическую и политическую слабость Османской империи европейские государства пытались использовать в своих интересах. Турция была вь1годньй" рынком сбыта и источником сырья. Она имела важное стратегическое значение, располагаясь на перекрестке путей между Европой, Азией и Африкой. </w:t>
      </w:r>
    </w:p>
    <w:p>
      <w:pPr>
        <w:pStyle w:val="Normal"/>
        <w:rPr/>
      </w:pPr>
      <w:r>
        <w:rPr/>
        <w:t xml:space="preserve">■ </w:t>
      </w:r>
      <w:r>
        <w:rPr/>
        <w:t>70-ы</w:t>
      </w:r>
      <w:r>
        <w:rPr>
          <w:lang w:val="en-US"/>
        </w:rPr>
        <w:t>e</w:t>
      </w:r>
      <w:r>
        <w:rPr/>
        <w:t xml:space="preserve"> годы </w:t>
      </w:r>
      <w:r>
        <w:rPr>
          <w:lang w:val="en-US"/>
        </w:rPr>
        <w:t>XIX</w:t>
      </w:r>
      <w:r>
        <w:rPr/>
        <w:t xml:space="preserve"> в. ознаменовались новым обострением "восточного вопроса", которое возникло в результате вооружённого восстания славянского населения Боснии и Герцеговины (1875-1876) против турецких завоевателей. Это восстание носило освободительный и антифеодальный характер. В сложившейся обстановке главные европейские государства ставили перед собой следующие цели. </w:t>
      </w:r>
    </w:p>
    <w:p>
      <w:pPr>
        <w:pStyle w:val="Normal"/>
        <w:rPr/>
      </w:pPr>
      <w:r>
        <w:rPr/>
        <w:t xml:space="preserve">Германия рассчитывала использовать восточный кризис для ослабления России путем втягивания ее в войну с Турцией и получения свободы действий в отношении Франции. Австро-Венгрия планировала использовать восстание на Балканах для захвата Боснии и Герцеговины. Россия пыталась воспользоваться противоречиями европейских стран для восстановления своего влияния на Балканах и поддержания своего престижа среди балканских славян. Экономический кризис 1873-1875 гг. в Англии усилил ее заинтересованность в торговых связях с Ближним и Средним Востоком. Такова была международная расстановка сил в начале нового этапа восточного кризиса. </w:t>
      </w:r>
    </w:p>
    <w:p>
      <w:pPr>
        <w:pStyle w:val="Normal"/>
        <w:rPr/>
      </w:pPr>
      <w:r>
        <w:rPr/>
        <w:t xml:space="preserve">В июне 1876 г. Сербия и Черногория объявили войну Турции: </w:t>
      </w:r>
    </w:p>
    <w:p>
      <w:pPr>
        <w:pStyle w:val="Normal"/>
        <w:rPr/>
      </w:pPr>
      <w:r>
        <w:rPr/>
        <w:t xml:space="preserve">Во главе сербской армии стал русский генерал М.Г. Черняев, добровольно отправившийся на Балканы. Успешная борьба боснийско-гер-цеговинских повстанцев подавала надежды и на успешный исход сербо-турецкой войны. Но сербская армия потерпела ряд неудач.31 октября Россия потребовала от Турции в течение 48 часов объявить о перемирии с Сербией. Султан не принял требование ультиматума.13 ноября Александр </w:t>
      </w:r>
      <w:r>
        <w:rPr>
          <w:lang w:val="en-US"/>
        </w:rPr>
        <w:t>II</w:t>
      </w:r>
      <w:r>
        <w:rPr/>
        <w:t xml:space="preserve"> отдает приказ о мобилизации двадцати пехотных и семи кавалерийских дивизий. Россия попыталась мирным путем урегулировать конфликт, но Турция, подстрекаемая Англией, отвергла это предложение.24 апреля 1877 года Россия объявила войну Турции. </w:t>
      </w:r>
    </w:p>
    <w:p>
      <w:pPr>
        <w:pStyle w:val="Normal"/>
        <w:rPr/>
      </w:pPr>
      <w:r>
        <w:rPr/>
        <w:t xml:space="preserve">Таким образом, английскому правительству удалось втянуть Россию в войну с Турцией. Своей цели достигла и Германия, заставив Австро-Венгрию принять участие в решении "восточного вопроса". </w:t>
      </w:r>
    </w:p>
    <w:p>
      <w:pPr>
        <w:pStyle w:val="Normal"/>
        <w:rPr/>
      </w:pPr>
      <w:r>
        <w:rPr/>
        <w:t xml:space="preserve">Война одновременно велась на двух фронтах - Балканском и Кавказском. Основные события развернулись на Балканском полуострове в Румынии, около Бухареста. В преддверии войны Румыния подписала с Россией военную конвенцию 4 апреля 1877 г., по которой разрешала переход русских войск через свою территорию в случае войны с Турцией. Численность русской армии превышала 250 тыс. человек. В ее состав влилось болгарское ополчение. Турецкая армия насчитывала около 200тыс. человек. Главнокомандующим действующей армией был назначен брат Александра П Николай, не имевший военного опыта. </w:t>
      </w:r>
    </w:p>
    <w:p>
      <w:pPr>
        <w:pStyle w:val="Normal"/>
        <w:rPr/>
      </w:pPr>
      <w:r>
        <w:rPr/>
        <w:t xml:space="preserve">С боями форсировав Дунай, русские войска вступили в Болгарию. Десятитысячный отряд генерала И.В. Гурко, развивая стремительное наступление, достиг Балканских гор, перешел хребет и спустился на южную сторону, но, оторвавшись от тыла, встретил турецкую армию и вынужден был отойти к перевалам. Здесь отряд должен был задержать турецкие войска. Началась оборона русскими войсками Шипкинского перевала. Шипку удерживали несколько месяцев в условиях тяжелой горной войны, и этот перевал остался за русскими. </w:t>
      </w:r>
    </w:p>
    <w:p>
      <w:pPr>
        <w:pStyle w:val="Normal"/>
        <w:rPr/>
      </w:pPr>
      <w:r>
        <w:rPr/>
        <w:t xml:space="preserve">Одновременно с битвой за Шипку летом 1877 г. развернулись бои за крепость Плевну. К началу боевых действий турецкая армия насчитывала свыше 30 тыс. человек против 8,5 тыс. русских. Первые два штурма Плевны окончились неудачно для русских. Тогда из России были вызваны гвардейские части, вместе с русскими в бой вступили румынские войска. Войсками командовал генерал М.Ц. Скобелев. Штурм начался 11 сентября. Русской армии удалось ворваться на южную окраину Плевны. В течение нескольких дней шло кровопролитное сражение. Но, не получив новых подкреплений, М.Д. Скобелев вынужден был отступить. В этом бою русские потеряли около 13 тыс. человек. Плевна не была взята. </w:t>
      </w:r>
    </w:p>
    <w:p>
      <w:pPr>
        <w:pStyle w:val="Normal"/>
        <w:rPr/>
      </w:pPr>
      <w:r>
        <w:rPr/>
        <w:t xml:space="preserve">Началась осада Плевны, руководство которой было поручено генералу Тотпебену. Генерал приступил к работам по блокированию крепости. Активные военные действия были прекращены, солдаты рыли новые окопы, и кольцо окружения стало постепенно смыкаться. В начале декабря, истощив запасы продовольствия, командующий осажденным турецким гарнизоном Осман-паша и его армия сдались в плен. Взятие Плевны стало переломным событием в ходе войны. Вновь против Турции выступили Сербия и Черногория. </w:t>
      </w:r>
    </w:p>
    <w:p>
      <w:pPr>
        <w:pStyle w:val="Normal"/>
        <w:rPr/>
      </w:pPr>
      <w:r>
        <w:rPr/>
        <w:t xml:space="preserve">Успехи сопутствовали России и на Кавказе. В мае 1877 т. был взят Ардаган, в августе - Сухуми, а затем и вся Абхазия, в ноябре пала крепость Каре. Упорные бои на Кавказе отвлекали турок от Балканского театра военных действий, распыляли силы противника. </w:t>
      </w:r>
    </w:p>
    <w:p>
      <w:pPr>
        <w:pStyle w:val="Normal"/>
        <w:rPr/>
      </w:pPr>
      <w:r>
        <w:rPr/>
        <w:t>На Балканах турецкое командование придавало важное значение обороне Софии, пытаясь преградить путь русским войскам через перевалы Балканского хребта. Но отряд генерала Гурко освободил Софию. Победа под Плевной позволила перебросить войска на Шипку и ускорила поражение турок. В январе 1878 г. русские солдаты и болгарские добровольцы окружили турецкую армию на Шипке. В результате активных военных действий</w:t>
      </w:r>
    </w:p>
    <w:p>
      <w:pPr>
        <w:pStyle w:val="Normal"/>
        <w:rPr/>
      </w:pPr>
      <w:r>
        <w:rPr/>
        <w:t xml:space="preserve">Болгария была освобождена от турецких войск и перед ней открылся путь к независимости. </w:t>
      </w:r>
    </w:p>
    <w:p>
      <w:pPr>
        <w:pStyle w:val="Normal"/>
        <w:rPr/>
      </w:pPr>
      <w:r>
        <w:rPr/>
        <w:t xml:space="preserve">Турция была вынуждена просить мира. Заключение мира было необходимым и для России, которая испытала значительные материальные трудности. </w:t>
      </w:r>
    </w:p>
    <w:p>
      <w:pPr>
        <w:pStyle w:val="Normal"/>
        <w:rPr/>
      </w:pPr>
      <w:r>
        <w:rPr/>
        <w:t xml:space="preserve">Русская армия заняла Сан-Стефано (возле Константинополя). Турецкое правительство, опасаясь потери столицы, запросило мира. 19 февраля 1878 г. в Сан-Стефано был подписан мирный договор. Согласно договору, Турция признавала независимость Черногории, Сербии и Румынии. Создавалось новое государство - княжество Болгария, включающее территорию с болгарским населением от Дуная До Эгейского моря. Босния и Герцеговина получали автономию. России передавались Ардаган, Баязет, Батум, Каре. Турция уплачивала 310 млн. руб. контрибуции. </w:t>
      </w:r>
    </w:p>
    <w:p>
      <w:pPr>
        <w:pStyle w:val="Normal"/>
        <w:rPr/>
      </w:pPr>
      <w:r>
        <w:rPr/>
        <w:t xml:space="preserve">Сан-Стефанский мирный договор усиливал влияние России на Балканах. </w:t>
      </w:r>
    </w:p>
    <w:p>
      <w:pPr>
        <w:pStyle w:val="Normal"/>
        <w:rPr/>
      </w:pPr>
      <w:r>
        <w:rPr/>
      </w:r>
    </w:p>
    <w:p>
      <w:pPr>
        <w:pStyle w:val="Heading2"/>
        <w:ind w:hanging="0"/>
        <w:rPr>
          <w:kern w:val="0"/>
        </w:rPr>
      </w:pPr>
      <w:r>
        <w:rPr>
          <w:kern w:val="0"/>
        </w:rPr>
        <w:t xml:space="preserve">7. Берлинский конгресс </w:t>
      </w:r>
    </w:p>
    <w:p>
      <w:pPr>
        <w:pStyle w:val="Normal"/>
        <w:rPr>
          <w:kern w:val="0"/>
        </w:rPr>
      </w:pPr>
      <w:r>
        <w:rPr>
          <w:kern w:val="0"/>
        </w:rPr>
      </w:r>
    </w:p>
    <w:p>
      <w:pPr>
        <w:pStyle w:val="Normal"/>
        <w:rPr/>
      </w:pPr>
      <w:r>
        <w:rPr/>
        <w:t xml:space="preserve">Англия и Австро-Венгрия не желали усиления России на Балканах и заявили протест против условий Сан-Стефанского договора. Россия, опасаясь новой войны, вынуждена была согласиться на созыв международного конгресса для пересмотра условий мира. </w:t>
      </w:r>
    </w:p>
    <w:p>
      <w:pPr>
        <w:pStyle w:val="Normal"/>
        <w:rPr/>
      </w:pPr>
      <w:r>
        <w:rPr/>
        <w:t xml:space="preserve">13 июня 1878 г. в Берлине под председательством канцлера Германии Бисмарка открылся конгресс. Цель конгресса для Турции и западных стран сводилась к ликвидации последствий победы России в русско-турецкой войне и утверждению влияния стран Западной Европы на Ближнем Востоке. Также европейские страны добивались ослабления славянских государств, созданных на Балканах. </w:t>
      </w:r>
    </w:p>
    <w:p>
      <w:pPr>
        <w:pStyle w:val="Normal"/>
        <w:rPr/>
      </w:pPr>
      <w:r>
        <w:rPr/>
        <w:t xml:space="preserve">По условиям Берлинского договора, Болгарское княжество признавалось автономным, но пределы его ограничивались территорией к северу от Балкан по Дунаю. К югу от Балкан была образована автономная область Восточная Румелия под властью султана. За Турцией осталась Македония. Черногория, Сербия, Румыния признавались независимыми. Территориальные приобретения России ограничивались устьем Дуная, Ардаганом, Батумом и Карсом. В итоге конгресса царское правительство потерпело дипломатическое поражение, а результатами русских уступок воспользовались не принимавшие участие в войне Англия и Австро-Венгрия. Австро-Венгрия получила право оккупировать Боснию и Герцеговину, а Англия заняла остров Кипр. </w:t>
      </w:r>
    </w:p>
    <w:p>
      <w:pPr>
        <w:pStyle w:val="Normal"/>
        <w:rPr/>
      </w:pPr>
      <w:r>
        <w:rPr/>
        <w:t xml:space="preserve">Берлинский конгресс показал, что Россия не была способна закрепить за собой военную победу, добытую дорогой ценой на полях сражений. Берлинский договор в последующие годы стал источником новых конфликтов на Балканах, так как нарушал интересы славянских народов на Балканском полуострове. </w:t>
      </w:r>
    </w:p>
    <w:p>
      <w:pPr>
        <w:pStyle w:val="Normal"/>
        <w:rPr/>
      </w:pPr>
      <w:r>
        <w:rPr/>
      </w:r>
    </w:p>
    <w:p>
      <w:pPr>
        <w:pStyle w:val="Heading2"/>
        <w:ind w:hanging="0"/>
        <w:rPr>
          <w:kern w:val="0"/>
        </w:rPr>
      </w:pPr>
      <w:r>
        <w:rPr>
          <w:kern w:val="0"/>
        </w:rPr>
        <w:t>8. Переориентация внешней политики России</w:t>
      </w:r>
    </w:p>
    <w:p>
      <w:pPr>
        <w:pStyle w:val="Normal"/>
        <w:rPr>
          <w:kern w:val="0"/>
        </w:rPr>
      </w:pPr>
      <w:r>
        <w:rPr>
          <w:kern w:val="0"/>
        </w:rPr>
      </w:r>
    </w:p>
    <w:p>
      <w:pPr>
        <w:pStyle w:val="Normal"/>
        <w:rPr/>
      </w:pPr>
      <w:r>
        <w:rPr/>
        <w:t xml:space="preserve">Франко-русский союз. </w:t>
      </w:r>
    </w:p>
    <w:p>
      <w:pPr>
        <w:pStyle w:val="Normal"/>
        <w:rPr/>
      </w:pPr>
      <w:r>
        <w:rPr/>
        <w:t xml:space="preserve">В 80-90-е годы </w:t>
      </w:r>
      <w:r>
        <w:rPr>
          <w:lang w:val="en-US"/>
        </w:rPr>
        <w:t>XIX</w:t>
      </w:r>
      <w:r>
        <w:rPr/>
        <w:t xml:space="preserve"> в. складывается новая расстановка сил на международной арене Берлинский конгресс раскрыл истинную позицию Германии, направленную на ослабление России и поддержку Австро-Венгрии. Конгресс ускорил формирование австро-германского союза в 1879 г., который, в свою очередь, способствовал русско-французскому сближению. Австро-германский союз положил начало образованию военных блоков. В1882 г. в Вене был подписан тайный договор между Германией, Австро-Венгрией и Италией, названный Тройственным союзом, который был направлен в первую очередь против Франции и России. </w:t>
      </w:r>
    </w:p>
    <w:p>
      <w:pPr>
        <w:pStyle w:val="Normal"/>
        <w:rPr/>
      </w:pPr>
      <w:r>
        <w:rPr/>
        <w:t xml:space="preserve">В 1887 г. был подписан русско-германский договор, который назвали "перестраховочным". Оба государства обязались соблюдать нейтралитет в случае войны с третьей стороной. Но Германия не гарантировала свой нейтралитет при нападении России на Австрию, а Россия - в случае нападения Германии на Францию. </w:t>
      </w:r>
    </w:p>
    <w:p>
      <w:pPr>
        <w:pStyle w:val="Normal"/>
        <w:rPr/>
      </w:pPr>
      <w:r>
        <w:rPr/>
        <w:t xml:space="preserve">Но уже в 1890 г. Германия отказалась от возобновления договора, что ускорило подписание русско-французского соглашения. Франция прежде всего стремилась обезопасить себя на случай нападения Германии, а Россия хотела иметь союзника в решении "восточного вопроса", где ее интересы сталкивались с интересами Австро-Венгрии и Англии. </w:t>
      </w:r>
    </w:p>
    <w:p>
      <w:pPr>
        <w:pStyle w:val="Normal"/>
        <w:rPr/>
      </w:pPr>
      <w:r>
        <w:rPr/>
        <w:t xml:space="preserve">27 августа 1891 г. в Париже произошел обмен письмами между министром иностранных дел России Гирсом и министром иностранных дел Франции Рибо. В них согласовывались действия обоих государств в случае возникновения военной угрозы для одной из сторон. </w:t>
      </w:r>
    </w:p>
    <w:p>
      <w:pPr>
        <w:pStyle w:val="Normal"/>
        <w:rPr/>
      </w:pPr>
      <w:r>
        <w:rPr/>
        <w:t xml:space="preserve">В 1892 г. в Петербурге была подписана военная конвенция между русским и французским генеральными штабами. Согласно конвенции, если Франция будет атакована Германией или Италией, поддержанной Австрией, Россия вступит в войну с Германией. Если Россия будет атакована Германией или Австрией, поддержанной Италией, то Франция выступит против Германии. В случае мобилизации сил Тройственного союза Россия и Франция должны выставить: Франция - 1млн.300 тыс. солдат, Россия - 700 - 800 тыс., чтобы заставить Германию воевать одновременно на западе и востоке. Конвенция носила секретный характер. В 1893 - начале 1894 г. эта конвенция была ратифицирована и оформление франко-русского союза завершилось. </w:t>
      </w:r>
    </w:p>
    <w:p>
      <w:pPr>
        <w:pStyle w:val="Heading1"/>
        <w:ind w:hanging="0"/>
        <w:rPr>
          <w:kern w:val="0"/>
        </w:rPr>
      </w:pPr>
      <w:r>
        <w:rPr>
          <w:kern w:val="0"/>
        </w:rPr>
        <w:t>Список литературы</w:t>
      </w:r>
    </w:p>
    <w:p>
      <w:pPr>
        <w:pStyle w:val="Normal"/>
        <w:rPr>
          <w:kern w:val="0"/>
        </w:rPr>
      </w:pPr>
      <w:r>
        <w:rPr>
          <w:kern w:val="0"/>
        </w:rPr>
      </w:r>
    </w:p>
    <w:p>
      <w:pPr>
        <w:pStyle w:val="Style14"/>
        <w:numPr>
          <w:ilvl w:val="0"/>
          <w:numId w:val="3"/>
        </w:numPr>
        <w:rPr/>
      </w:pPr>
      <w:r>
        <w:rPr/>
        <w:t xml:space="preserve">Я.М. Бердичевский, С.А. Осмоловский "Всемирная история" 2001 С.111-128. </w:t>
      </w:r>
    </w:p>
    <w:p>
      <w:pPr>
        <w:pStyle w:val="Style14"/>
        <w:numPr>
          <w:ilvl w:val="0"/>
          <w:numId w:val="3"/>
        </w:numPr>
        <w:rPr/>
      </w:pPr>
      <w:r>
        <w:rPr/>
        <w:t>С.Л. Брамин "История Европы". 1998 С.100-109</w:t>
      </w:r>
    </w:p>
    <w:p>
      <w:pPr>
        <w:pStyle w:val="Style14"/>
        <w:numPr>
          <w:ilvl w:val="0"/>
          <w:numId w:val="3"/>
        </w:numPr>
        <w:rPr/>
      </w:pPr>
      <w:r>
        <w:rPr/>
        <w:t xml:space="preserve">Л.А. Ливанов "Всемирная история" учёбное пособие. 2002 С.150-164. </w:t>
      </w:r>
    </w:p>
    <w:p>
      <w:pPr>
        <w:pStyle w:val="Style14"/>
        <w:numPr>
          <w:ilvl w:val="0"/>
          <w:numId w:val="3"/>
        </w:numPr>
        <w:rPr/>
      </w:pPr>
      <w:r>
        <w:rPr/>
        <w:t xml:space="preserve">Загладин Н.В. Всемирная история. История России и мира с древнейших времен до конца 19 века: учебник для 10 класса. ― 6-е изд. ― М.: ООО "ТИД "Русское слово ― РС", 2006 (§ 41).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firstLine="72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3:00Z</dcterms:created>
  <dc:creator>VIENNA XP</dc:creator>
  <dc:description/>
  <cp:keywords/>
  <dc:language>en-US</dc:language>
  <cp:lastModifiedBy>Mage</cp:lastModifiedBy>
  <dcterms:modified xsi:type="dcterms:W3CDTF">2011-10-07T10:43:00Z</dcterms:modified>
  <cp:revision>2</cp:revision>
  <dc:subject/>
  <dc:title>РЕФЕРАТ</dc:title>
</cp:coreProperties>
</file>