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 w:before="0" w:after="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На уроках истории мы достаточно глубоко изучали торговые отношения Древней Руси с Византией.  Конечно, эти связи не прошли бесследно для Руси. Но у меня возникли вопросы, оказало ли какое-нибудь влияние торговля с Византией на жизнь рушан и новгородцев при их личном контакте с иностранными купцами. И если да, то каким образом?   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Я предположила, что такие контакты могли повлиять на систему ценностей отдельных представителей новгородского населения. Для этого я решила познакомиться с работами археологов изучающих торговые связи с Византией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Средневековый Новгород известен как один из крупнейших городов торговых центров Древней Руси, поэтому история Новгородской торговли постоянно привлекает внимание исследователей.</w:t>
      </w:r>
    </w:p>
    <w:p>
      <w:pPr>
        <w:pStyle w:val="23"/>
        <w:spacing w:lineRule="auto" w:line="360" w:before="280" w:after="280"/>
        <w:ind w:left="720" w:hanging="0"/>
        <w:jc w:val="left"/>
        <w:rPr/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Изучение истории новгородской торговли началось ещё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VIII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в. Одно из самых ранних упоминаний Новгорода как торгового города содержатся в исследовании известного в конце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VIII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 в начале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IX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. экономиста  Г. Шторха, который первым высказал мысль о торговом происхождении русских городов и считал Киев и Новгород складочными местами для иноземной торговли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Средневековая торговля имела ярко выраженный корпоративный  характер, которым были проникнуты все виды экономических связей, как внутренних так и внешних. Купец средневековья не был индивидуалистом; как все его современники он был по существу коллективистом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Торговые поездки в чужие земли,  особенно морские, были трудны и опасны, путешественникам предстояло бороться со стихией, и с разбойными нападениями. Поэтому в раннем средневековье складывались своеобразные объединения купцов, занимавшихся иноземной торговлей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Самой простой формой объединений было совместное пользование одним кораблем. Со временем на основе этих простых товариществ стали образовываться союзы купцов, называющиеся гильдиями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Купеческие гильдии являлись, по существу, частными организациями без поддержки и покровительства властей. Со временем  на основе этих гильдий стали складываться городские купеческие объединения включавшие купцов одного города или одной национальности. Эти объединения получали льготные грамоты для ведения торговли от правителей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 качестве примера типичной Новгородской корпорации ( гильдии) купцов можно привести «Иванское сто» - объединение с центром в церкви Ивана на Опоках, торговавшее воском. Его устав регламентировал деятельность купцов, размер взноса в общую казну, порядок взаимопомощи и приема новых членов и другие вопросы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Так же за основу я взяла работы  В. Ю. Коваля и Е. А. Рыбиной в которых говорится о  византийских находках  на  Новгородской земле. На основании этих  работ  я сделала вывод, что торговля тесно  велась между Новгородом и Византией.     </w:t>
      </w:r>
    </w:p>
    <w:p>
      <w:pPr>
        <w:pStyle w:val="32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Необходимо отметить, что отдельные импортные находки и особенно изделия искусства, как уже неоднократно  подчеркивалось разными авторами, не могут быть прямыми свидетельствами торговых  связей, поскольку они попадали в Новгород не как предметы торговли, а как подарки, презенты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Археологические материалы Неревского раскопа Новгорода неоднократно публиковались. И все же, вновь обращаясь к ним, удается уловить новые штрихи в древней истории города. 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Одними из интереснейших усадеб Неревского раскопа являются усадьбы « Д» и «И», расположенные соответственно к северо-западу и юго-западу от перекрестка Великой и Козьмодемьянской улиц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Особое место среди находок усадьбы «И» занимает группа предметов привозного облика. Это каменные нагрудные иконки и свинцовые ампулы – эвлогии. </w:t>
      </w:r>
    </w:p>
    <w:p>
      <w:pPr>
        <w:pStyle w:val="23"/>
        <w:spacing w:lineRule="auto" w:line="360" w:before="280" w:after="280"/>
        <w:ind w:left="720" w:hanging="0"/>
        <w:jc w:val="left"/>
        <w:rPr/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В слое третьей четверти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II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 века невдалеке от большого жилого сруба была найдена иконка, вырезанная из светло-серого сланца. Она имеет форму киотца, ушко для подвешивания, размеры 4,7</w:t>
      </w:r>
      <w:r>
        <w:rPr>
          <w:rFonts w:eastAsia="Symbol" w:cs="Symbol" w:ascii="Symbol" w:hAnsi="Symbol"/>
          <w:i w:val="false"/>
          <w:iCs w:val="false"/>
          <w:spacing w:val="10"/>
          <w:sz w:val="24"/>
          <w:szCs w:val="24"/>
        </w:rPr>
        <w:t>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3,4</w:t>
      </w:r>
      <w:r>
        <w:rPr>
          <w:rFonts w:eastAsia="Symbol" w:cs="Symbol" w:ascii="Symbol" w:hAnsi="Symbol"/>
          <w:i w:val="false"/>
          <w:iCs w:val="false"/>
          <w:spacing w:val="10"/>
          <w:sz w:val="24"/>
          <w:szCs w:val="24"/>
        </w:rPr>
        <w:t>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0,7. На лицевой стороне иконки невысоким скругленным рельефом вырезана композиция «Христос в гробе». На расстоянии около трех метров от места находки этой иконки в том же слое была обнаружена другая иконка, вернее, ее фрагмент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На территории усадьбы «Д» были найдены еще две фрагмента иконок. Таким образом, на двух усадьбах одновременно в быту находились четыре нагрудных иконки, попавшие в Новгород из Византии.</w:t>
      </w:r>
    </w:p>
    <w:p>
      <w:pPr>
        <w:pStyle w:val="23"/>
        <w:spacing w:lineRule="auto" w:line="360" w:before="280" w:after="280"/>
        <w:ind w:left="720" w:hanging="0"/>
        <w:jc w:val="left"/>
        <w:rPr/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К числу  византийского импорта так же относятся и металлические сосуды найденные в тех же слоях  конца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II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 века, что и каменные иконки. Это так называемые монцкие ампулы, которые паломники вывозили из святой земли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Из летописи, например, мы знаем, что паломничество к святым местам совершил между 1210 и 1214 годами будущий архиепископ новгородский Антоний-боярин Добрыня Ядрейкович: «Тогда же бяше пришьлъ Добрына Ядреиковиць изъ цесаря – града и привезе съ собою гробъ господень»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Следовательно,  паломничество в Святую землю совершил кто-то из хозяев усадеб «И» и «Д» или же им  иконки  были подарены архиепископом Антонием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Но так как в Новгородской земле было найдено большое количество Византийских изделий, то можно говорить об интенсивной торговле. Одним из  наиболее распространённых  товарах, являлась амфора.</w:t>
      </w:r>
    </w:p>
    <w:p>
      <w:pPr>
        <w:pStyle w:val="23"/>
        <w:spacing w:lineRule="auto" w:line="360" w:before="280" w:after="280"/>
        <w:ind w:left="720" w:hanging="0"/>
        <w:jc w:val="left"/>
        <w:rPr/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.Амфоры византийского круга (АВК) составляют одну из самых массовых категорий импортных изделий, поступавших в Древнюю Русь с 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IX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 по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III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 вв. из Византии и Причерноморья.</w:t>
      </w:r>
    </w:p>
    <w:p>
      <w:pPr>
        <w:pStyle w:val="Heading1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 точных цифрах количество находок АВК на Севере-Востоке и Севере Руси несколько меньше, чем в южной зоне, их расположение зависели от насыщенности той или иной территории городами.</w:t>
      </w:r>
    </w:p>
    <w:p>
      <w:pPr>
        <w:pStyle w:val="Heading1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Следовательно, распространённость на Руси амфор, определялась не столько трудностями доставки, сколько наличием или отсутствием потребителей на продукцию перевозимую в них. Изучение амфорных находок свидетельствует о том что основная часть потребителей проживала в городах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Главным путём, по которому амфоры достигали Новгорода был Днепровско - Балтийский. Сухие пути для перевозки амфор не использовались, либо к ним прибегали в редких случаях, поскольку амфорная тара предназначена для перевозки на кораблях и неудобна при транспортировке посуху. Был ещё  один путь «из варяг в греки» непосредственного общения с Византией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Потребительская ценность амфор складывалась из следующих функций:</w:t>
      </w:r>
    </w:p>
    <w:p>
      <w:pPr>
        <w:pStyle w:val="25"/>
        <w:numPr>
          <w:ilvl w:val="0"/>
          <w:numId w:val="3"/>
        </w:numPr>
        <w:spacing w:lineRule="auto" w:line="360" w:before="0" w:after="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Амфоры служили тарой для транспортировки дорогих пищевых продуктов, что подтверждается надписями граффито на амфорах («ярополче вино», «новое вино добрило» и археологическими находками (остатки перца и нефтепродуктов в амфорах из Новгорода).</w:t>
      </w:r>
    </w:p>
    <w:p>
      <w:pPr>
        <w:pStyle w:val="25"/>
        <w:numPr>
          <w:ilvl w:val="0"/>
          <w:numId w:val="3"/>
        </w:numPr>
        <w:spacing w:lineRule="auto" w:line="360" w:before="0" w:after="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Амфоры могли явиться вместилищем для долговременного хранения как привезенных в них продуктов, так и продуктов местного производства. Амфоры также могли использоваться для хранения сыпучих не пищевых продуктов высокой ценности.</w:t>
      </w:r>
    </w:p>
    <w:p>
      <w:pPr>
        <w:pStyle w:val="25"/>
        <w:numPr>
          <w:ilvl w:val="0"/>
          <w:numId w:val="3"/>
        </w:numPr>
        <w:spacing w:lineRule="auto" w:line="360" w:before="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Даже после того, как амфора была разбита, её обломки продолжали использовать в быту: из них изготавливались пряслица, оселки, другие поделки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Необходимо отметить, что нередко обломки от одной амфоры обнаруживаются на значительном удалении друг от друга по горизонтали (например, в 20 м друг от друга или даже по разные стороны средневековой улицы) и по вертикале (иногда фрагменты одной амфоры обнаруживались на глубинах с разницей в 40, 60 м ). Графики распространения отдельных типов амфор в новгородских слоях способны уточнить хронологические рамки бытования того или иного типа амфор в Новгороде и тем самым установить связи Руси с разными регионами Византийской империи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Принято считать, что главными импортёрами виноградного вина и масла (а значит и амфорной тары) являлись князья, имевшие достаточно средств для потребления таких продуктов как в личном обиходе, так и для угощения дружины на пирах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Допустимо также предполагать, что амфоры приобретали бояре и купцы. Это следует из археологических находок амфор на территории боярских усадеб в крупных городах (Новгороде, Киеве, Старой Рязани, Смоленске и др.). Излишек тары расходился по рукам зависимого населения, потому что число амфорной тары, вероятно, превышал объём, нужный потребителем-импортёром для хранения продуктов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Существовал ещё один крупный импортёр и потребитель амфор вместе с их содержимым – это христианская церковь. Причем, если для князей и бояр вино было предметом роскоши, то для церкви предметом первой необходимости для исполнения литургии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pacing w:val="10"/>
        </w:rPr>
        <w:t xml:space="preserve"> </w:t>
      </w:r>
      <w:r>
        <w:rPr>
          <w:rFonts w:cs="Century Schoolbook;Bookman Old Style" w:ascii="Century Schoolbook;Bookman Old Style" w:hAnsi="Century Schoolbook;Bookman Old Style"/>
          <w:spacing w:val="10"/>
        </w:rPr>
        <w:t>Помимо АВК в Новгород привозили  керамическую посуду, которая не являлась контейнером не для  каких продуктов, а была самостоятельным товаром</w:t>
      </w:r>
      <w:r>
        <w:rPr>
          <w:rFonts w:cs="Century Schoolbook;Bookman Old Style" w:ascii="Century Schoolbook;Bookman Old Style" w:hAnsi="Century Schoolbook;Bookman Old Style"/>
          <w:i/>
          <w:iCs/>
          <w:spacing w:val="10"/>
        </w:rPr>
        <w:t>.</w:t>
      </w:r>
    </w:p>
    <w:p>
      <w:pPr>
        <w:pStyle w:val="24"/>
        <w:spacing w:lineRule="auto" w:line="360" w:before="280" w:after="280"/>
        <w:ind w:left="720" w:hanging="0"/>
        <w:rPr/>
      </w:pPr>
      <w:r>
        <w:rPr>
          <w:rFonts w:eastAsia="Century Schoolbook;Bookman Old Style"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Византийская поливная керамика, то за годы раскопок в слоях 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-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  <w:lang w:val="en-US"/>
        </w:rPr>
        <w:t>XI</w:t>
      </w: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вв. найдены образцы самых дорогих изделий из императорских мастерских. Большинство из них происходит с богатых усадеб Неревского конца. Вообще вся поливная керамика обнаруживается на усадьбах богатых новгородцев, часть которых принадлежала к элите новгородского общества. </w:t>
      </w:r>
    </w:p>
    <w:p>
      <w:pPr>
        <w:pStyle w:val="32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Первая находка византийской керамике в Новгороде была сделана на Невском раскопе в 1954 г., но потребовалось ещё более 10 лет для того, чтобы эта находка  была опубликована и атрибутирована. Эта находка была  не единственным образцом византийской керамике, поступившей в средневековый Новгород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ся  византийская поливная керамика, найденная в Новгороде, относятся к двум классам:</w:t>
      </w:r>
    </w:p>
    <w:p>
      <w:pPr>
        <w:pStyle w:val="25"/>
        <w:numPr>
          <w:ilvl w:val="0"/>
          <w:numId w:val="2"/>
        </w:numPr>
        <w:spacing w:lineRule="auto" w:line="360" w:before="0" w:after="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Полумайолика- то есть керамика, изготовленная из обычных глин (алюмосиликатов), покрытой прозрачной поливой (глазурью);</w:t>
      </w:r>
    </w:p>
    <w:p>
      <w:pPr>
        <w:pStyle w:val="25"/>
        <w:numPr>
          <w:ilvl w:val="0"/>
          <w:numId w:val="2"/>
        </w:numPr>
        <w:spacing w:lineRule="auto" w:line="360" w:before="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Майолика-керамика из таких же глин, покрытой непрозрачной (глухой, опаковой) поливой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 xml:space="preserve">За время раскопок в Новгороде были найдены 12 обломков византийской керамики, представляющие собой не менее 12 различных сосудов. </w:t>
      </w:r>
    </w:p>
    <w:p>
      <w:pPr>
        <w:pStyle w:val="26"/>
        <w:spacing w:lineRule="auto" w:line="360" w:before="280" w:after="280"/>
        <w:ind w:left="720" w:hanging="0"/>
        <w:rPr/>
      </w:pPr>
      <w:r>
        <w:rPr>
          <w:rFonts w:cs="Century Schoolbook;Bookman Old Style" w:ascii="Century Schoolbook;Bookman Old Style" w:hAnsi="Century Schoolbook;Bookman Old Style"/>
          <w:spacing w:val="10"/>
        </w:rPr>
        <w:t xml:space="preserve">Семь из них попали в Новгород на самом раннем этапе его существования- с середины  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</w:t>
      </w:r>
      <w:r>
        <w:rPr>
          <w:rFonts w:cs="Century Schoolbook;Bookman Old Style" w:ascii="Century Schoolbook;Bookman Old Style" w:hAnsi="Century Schoolbook;Bookman Old Style"/>
          <w:spacing w:val="10"/>
        </w:rPr>
        <w:t xml:space="preserve"> в. до конца 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I</w:t>
      </w:r>
      <w:r>
        <w:rPr>
          <w:rFonts w:cs="Century Schoolbook;Bookman Old Style" w:ascii="Century Schoolbook;Bookman Old Style" w:hAnsi="Century Schoolbook;Bookman Old Style"/>
          <w:spacing w:val="10"/>
        </w:rPr>
        <w:t>в. Среди этих семи сосудов были образцы самых дорогих, высокохудожественных изделий константинопольских императорских мастерских и широко распространенная  в империи и связанных с ней причерноморских странах столовая керамика массового производства.</w:t>
      </w:r>
    </w:p>
    <w:p>
      <w:pPr>
        <w:pStyle w:val="26"/>
        <w:spacing w:lineRule="auto" w:line="360" w:before="280" w:after="280"/>
        <w:ind w:left="720" w:hanging="0"/>
        <w:rPr/>
      </w:pPr>
      <w:r>
        <w:rPr>
          <w:rFonts w:cs="Century Schoolbook;Bookman Old Style" w:ascii="Century Schoolbook;Bookman Old Style" w:hAnsi="Century Schoolbook;Bookman Old Style"/>
          <w:spacing w:val="10"/>
        </w:rPr>
        <w:t xml:space="preserve">В  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II</w:t>
      </w:r>
      <w:r>
        <w:rPr>
          <w:rFonts w:cs="Century Schoolbook;Bookman Old Style" w:ascii="Century Schoolbook;Bookman Old Style" w:hAnsi="Century Schoolbook;Bookman Old Style"/>
          <w:spacing w:val="10"/>
        </w:rPr>
        <w:t>-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III</w:t>
      </w:r>
      <w:r>
        <w:rPr>
          <w:rFonts w:cs="Century Schoolbook;Bookman Old Style" w:ascii="Century Schoolbook;Bookman Old Style" w:hAnsi="Century Schoolbook;Bookman Old Style"/>
          <w:spacing w:val="10"/>
        </w:rPr>
        <w:t>в. в Новгород были ввезены еще 6 византийских сосудов, однако они отличались от более ранних своим примитивным декором (одноцветные глазури без дополнительного декора), относясь к числу изделий широкого потребления.</w:t>
      </w:r>
    </w:p>
    <w:p>
      <w:pPr>
        <w:pStyle w:val="26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В то же самое время, нет сомнений в существовании значительного влияния византийской традиции производства поливной посуды на русское ремесло. В Киеве, как полагает Т. И. Макарова, даже действовало производство по изготовлению подражаний византийской поливной белоглинянной керамике. Одной из характерных черт этих подражаний было копирование профилировки византийских блюд.</w:t>
      </w:r>
    </w:p>
    <w:p>
      <w:pPr>
        <w:pStyle w:val="23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 Новгороде был найден образец копированный с византийского блюда. Это обломок края блюда (или чаши), изготовленного  из белой глины слоистой структуры, насыщенной мелким песком. Профилировка блюда была близка византийским изделиям X-XI в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О невизантийском происхождении данного сосуда свидетельствуют: некачественное глазурное покрытие, глазурование внешней стороны блюда, применявшееся византийскими изготовителями керамики подобного плана, и декор в технике пастилажа, в целом, но получившим широкое распространение на Руси. Но не только изделия из глины были найдены в Новгороде и новгородских землях, так же есть изделия из стекла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Изделия из стекла составляют заметную категорию предметов, находимых при раскопах в Новгороде. Новгородская коллекция из стекла насчитывает около 15000 различных предметов, среди которых бусы, браслеты, перстни, вставки, подвески, обломки стеклянных сосудов и оконного стекла, большую часть которых Новгород  импортировал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се стеклянные  изделия поступали в Новгород в качестве товара.</w:t>
      </w:r>
    </w:p>
    <w:p>
      <w:pPr>
        <w:pStyle w:val="TextBody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В частности, известны находки редких византийских сосудов, которые очевидно, были изготовлены в имперских мастерских и попали в Новгород индивидуальным образом, а не путём торговли.</w:t>
      </w:r>
    </w:p>
    <w:p>
      <w:pPr>
        <w:pStyle w:val="32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Просмотрев археологические труды,  я решила, что торговля с Византией оставила свой след в жизни новгородцев. 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Распространенность товаров и их копирование, и создание похожих вещей свидетельствует о том, что эти предметы нашли свое применение в быту новгородцев. 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Можно полагать, что с помощью  византийских товаров новгородский народ приобщался к более развитой культуре, то есть люди стали выбирать более красивые вещи, следовательно менялась система взглядов и ценностей. Население перенимало опыт мастеров Византии и училось на их ошибках.</w:t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color w:val="0000FF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 xml:space="preserve">И возможно из-за тесного контакта с византийцами новгородцы   безболезненно приняли христианство. А, так же из-за торговой политики Новгородские земли стали развиваться экономически и могло соперничать с Центром Руси, Киевом.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 xml:space="preserve">Так же я хочу продолжить свою работу по торговым отношениям новгородской земли с Византией рассмотрев фольклорное творчество. Поставив своей целью,  выяснить есть ли упоминание в произведениях о важности торговли и  следствия общения с представителями разных стран, заимствование навыков и умений другой культуры, то есть влияние Византийской империи. За основу я возьму фольклорное произведение «Садко».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eastAsia="Century Schoolbook;Bookman Old Style" w:cs="Century Schoolbook;Bookman Old Style"/>
          <w:spacing w:val="10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pacing w:val="1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eastAsia="Century Schoolbook;Bookman Old Style" w:cs="Century Schoolbook;Bookman Old Style"/>
          <w:spacing w:val="10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pacing w:val="10"/>
        </w:rPr>
        <w:t xml:space="preserve">        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</w:r>
    </w:p>
    <w:p>
      <w:pPr>
        <w:pStyle w:val="23"/>
        <w:spacing w:lineRule="auto" w:line="360" w:before="280" w:after="280"/>
        <w:ind w:left="720" w:hanging="0"/>
        <w:jc w:val="left"/>
        <w:rPr>
          <w:rFonts w:ascii="Century Schoolbook;Bookman Old Style" w:hAnsi="Century Schoolbook;Bookman Old Style" w:cs="Century Schoolbook;Bookman Old Style"/>
          <w:i w:val="false"/>
          <w:i w:val="false"/>
          <w:iCs w:val="false"/>
          <w:spacing w:val="10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i w:val="false"/>
          <w:iCs w:val="false"/>
          <w:spacing w:val="10"/>
          <w:sz w:val="24"/>
          <w:szCs w:val="24"/>
        </w:rPr>
        <w:t>Литература: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Коваль В.Ю.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Амфоры  византийского круга, Новгород, 1999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Лазарев В.Н.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Искусство Новгорода, М., 1947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Рыбина Е.А.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Торговля средневекового Новгорода в исторической литературе, М., 1978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Рыбина Е.А.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pacing w:val="10"/>
        </w:rPr>
        <w:t xml:space="preserve"> </w:t>
      </w:r>
      <w:r>
        <w:rPr>
          <w:rFonts w:cs="Century Schoolbook;Bookman Old Style" w:ascii="Century Schoolbook;Bookman Old Style" w:hAnsi="Century Schoolbook;Bookman Old Style"/>
          <w:spacing w:val="10"/>
        </w:rPr>
        <w:t xml:space="preserve">Торговля средневекового Новгорода, Новгород, 2001 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Рыбина Е.А.</w:t>
      </w:r>
    </w:p>
    <w:p>
      <w:pPr>
        <w:pStyle w:val="25"/>
        <w:spacing w:lineRule="auto" w:line="360" w:before="280" w:after="280"/>
        <w:ind w:left="720" w:hanging="0"/>
        <w:rPr/>
      </w:pPr>
      <w:r>
        <w:rPr>
          <w:rFonts w:cs="Century Schoolbook;Bookman Old Style" w:ascii="Century Schoolbook;Bookman Old Style" w:hAnsi="Century Schoolbook;Bookman Old Style"/>
          <w:spacing w:val="10"/>
        </w:rPr>
        <w:t xml:space="preserve">Иноземные дворы в Новгороде 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II</w:t>
      </w:r>
      <w:r>
        <w:rPr>
          <w:rFonts w:cs="Century Schoolbook;Bookman Old Style" w:ascii="Century Schoolbook;Bookman Old Style" w:hAnsi="Century Schoolbook;Bookman Old Style"/>
          <w:spacing w:val="10"/>
        </w:rPr>
        <w:t>-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VII</w:t>
      </w:r>
      <w:r>
        <w:rPr>
          <w:rFonts w:cs="Century Schoolbook;Bookman Old Style" w:ascii="Century Schoolbook;Bookman Old Style" w:hAnsi="Century Schoolbook;Bookman Old Style"/>
          <w:spacing w:val="10"/>
        </w:rPr>
        <w:t>, МГУ, 1986.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Седова М.В.</w:t>
      </w:r>
    </w:p>
    <w:p>
      <w:pPr>
        <w:pStyle w:val="25"/>
        <w:spacing w:lineRule="auto" w:line="360" w:before="280" w:after="280"/>
        <w:ind w:left="720" w:hanging="0"/>
        <w:rPr/>
      </w:pPr>
      <w:r>
        <w:rPr>
          <w:rFonts w:cs="Century Schoolbook;Bookman Old Style" w:ascii="Century Schoolbook;Bookman Old Style" w:hAnsi="Century Schoolbook;Bookman Old Style"/>
          <w:spacing w:val="10"/>
        </w:rPr>
        <w:t xml:space="preserve">Паломнический комплекс </w:t>
      </w:r>
      <w:r>
        <w:rPr>
          <w:rFonts w:cs="Century Schoolbook;Bookman Old Style" w:ascii="Century Schoolbook;Bookman Old Style" w:hAnsi="Century Schoolbook;Bookman Old Style"/>
          <w:spacing w:val="10"/>
          <w:lang w:val="en-US"/>
        </w:rPr>
        <w:t>XII</w:t>
      </w:r>
      <w:r>
        <w:rPr>
          <w:rFonts w:cs="Century Schoolbook;Bookman Old Style" w:ascii="Century Schoolbook;Bookman Old Style" w:hAnsi="Century Schoolbook;Bookman Old Style"/>
          <w:spacing w:val="10"/>
        </w:rPr>
        <w:t>в. с Неревского раскопа, Новгород,1994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Седова М. В.</w:t>
      </w:r>
    </w:p>
    <w:p>
      <w:pPr>
        <w:pStyle w:val="25"/>
        <w:spacing w:lineRule="auto" w:line="360" w:before="280" w:after="280"/>
        <w:ind w:left="720" w:hanging="0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  <w:t>Каменные иконки древнего Новгорода, М., 1981</w:t>
      </w:r>
    </w:p>
    <w:p>
      <w:pPr>
        <w:pStyle w:val="Normal"/>
        <w:spacing w:lineRule="auto" w:line="12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120" w:before="280" w:after="280"/>
        <w:ind w:left="720" w:hanging="0"/>
        <w:jc w:val="both"/>
        <w:rPr>
          <w:rFonts w:ascii="Century Schoolbook;Bookman Old Style" w:hAnsi="Century Schoolbook;Bookman Old Style" w:cs="Century Schoolbook;Bookman Old Style"/>
          <w:spacing w:val="10"/>
        </w:rPr>
      </w:pPr>
      <w:r>
        <w:rPr>
          <w:rFonts w:cs="Century Schoolbook;Bookman Old Style" w:ascii="Century Schoolbook;Bookman Old Style" w:hAnsi="Century Schoolbook;Bookman Old Style"/>
          <w:spacing w:val="10"/>
        </w:rPr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Century Schoolbook;Bookman Old Style" w:hAnsi="Century Schoolbook;Bookman Old Style" w:cs="Century Schoolbook;Bookman Old Style"/>
          <w:spacing w:val="10"/>
          <w:sz w:val="28"/>
          <w:szCs w:val="28"/>
        </w:rPr>
      </w:pPr>
      <w:r>
        <w:rPr>
          <w:rFonts w:cs="Century Schoolbook;Bookman Old Style" w:ascii="Century Schoolbook;Bookman Old Style" w:hAnsi="Century Schoolbook;Bookman Old Style"/>
          <w:spacing w:val="1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220345</wp:posOffset>
              </wp:positionV>
              <wp:extent cx="114935" cy="3429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7pt;mso-wrap-distance-left:0pt;mso-wrap-distance-right:0pt;mso-wrap-distance-top:0pt;mso-wrap-distance-bottom:0pt;margin-top:-17.35pt;mso-position-vertical-relative:text;margin-left:2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348" w:hanging="0"/>
      <w:jc w:val="both"/>
    </w:pPr>
    <w:rPr>
      <w:i/>
      <w:iCs/>
      <w:sz w:val="28"/>
      <w:szCs w:val="28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4:00Z</dcterms:created>
  <dc:creator>User</dc:creator>
  <dc:description/>
  <cp:keywords/>
  <dc:language>en-US</dc:language>
  <cp:lastModifiedBy>Mage</cp:lastModifiedBy>
  <cp:lastPrinted>2005-01-13T20:35:00Z</cp:lastPrinted>
  <dcterms:modified xsi:type="dcterms:W3CDTF">2011-10-07T10:44:00Z</dcterms:modified>
  <cp:revision>2</cp:revision>
  <dc:subject/>
  <dc:title> В</dc:title>
</cp:coreProperties>
</file>