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Описание системы жанров и тематики публикаций в журнале "Пионер" 1951-1953 и 1956-1958 го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Сравнительная характеристика соотношения жанров и тем публикаций в журналах 1951-1953 и 1956-1958 го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 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данной работе была предпринята попытка рассмотреть детские периодические издания 50-х годов с точки зрения отражения на их страницах идеологии того времени. В качестве материала для исследования был выбран журнал "Пионер" - официальный печатный орган всесоюзной пионерской организации в СССР.</w:t>
      </w:r>
    </w:p>
    <w:p>
      <w:pPr>
        <w:pStyle w:val="Normal"/>
        <w:ind w:firstLine="709"/>
        <w:rPr/>
      </w:pPr>
      <w:r>
        <w:rPr/>
        <w:t>Исследование этого вопроса вполне отвечает интересам современной науки, так как многие исследователи отмечают, что "сегодня важным и актуальным направлением научных исследований является изучение роли прессы в формировании массовых представлений людей и создании общественного мнения, а также инструментария прессы и телевидения…" [7, с.21].</w:t>
      </w:r>
    </w:p>
    <w:p>
      <w:pPr>
        <w:pStyle w:val="Normal"/>
        <w:ind w:firstLine="709"/>
        <w:rPr/>
      </w:pPr>
      <w:r>
        <w:rPr/>
        <w:t>Средства массовой информации (и печатные СМИ в частности) являются основным инструментом распространения информации, воздействующей на общественное сознание.</w:t>
      </w:r>
    </w:p>
    <w:p>
      <w:pPr>
        <w:pStyle w:val="Normal"/>
        <w:ind w:firstLine="709"/>
        <w:rPr/>
      </w:pPr>
      <w:r>
        <w:rPr/>
        <w:t>Не случайно журналистику называют "четвертой властью", так как именно СМИ формируют общественное мнение, осуществляя информирование аудитории, освещая те или иные события, и идеологическое воздействие.</w:t>
      </w:r>
    </w:p>
    <w:p>
      <w:pPr>
        <w:pStyle w:val="Normal"/>
        <w:ind w:firstLine="709"/>
        <w:rPr/>
      </w:pPr>
      <w:r>
        <w:rPr/>
        <w:t>Многие исследователи эти качества журналистики определяют так: "В духовном отношении информация СМИ характеризуется идеологической заостренностью, пропагандистским характером и "акцентированной актуальностью". Особенно важно бывает добиться, чтобы аудитория усвоила определенные идеи, взгляды, нравственные, политические или иные ценности. Этим пресса отличается от таких институтов воспитания, как семья и школа, ориентированных на общее развитие личности" [15, с.14].</w:t>
      </w:r>
    </w:p>
    <w:p>
      <w:pPr>
        <w:pStyle w:val="Normal"/>
        <w:ind w:firstLine="709"/>
        <w:rPr/>
      </w:pPr>
      <w:r>
        <w:rPr/>
        <w:t>На страницах печатных СМИ в полной мере отражаются идеология и общественные устои тех или иных периодов жизни страны. В этой связи средства массовой информации можно с полным правом назвать зеркалом общества. Как справедливо замечает профессор А.И. Акопов, "... журналистика отражает общественную жизнь во всех ее проявлениях, а тип, вид издания (равно как и телевизионной или радиопередачи) есть форма такого отражения" [1, с.6].</w:t>
      </w:r>
    </w:p>
    <w:p>
      <w:pPr>
        <w:pStyle w:val="Normal"/>
        <w:ind w:firstLine="709"/>
        <w:rPr/>
      </w:pPr>
      <w:r>
        <w:rPr/>
        <w:t>Поэтому периодические издания дают прекрасную возможность для изучения социальной жизни общества, господствующих идеологических установок и общепринятых моральных ценностей. Здесь мы полностью разделяем точку зрения С.А. Обухова, который в частности писал: "Отражение в публицистических формах понимания тех или иных явлений и проблем становится весьма наглядными и интересными для изучения" [12, с.76].</w:t>
      </w:r>
    </w:p>
    <w:p>
      <w:pPr>
        <w:pStyle w:val="Normal"/>
        <w:ind w:firstLine="709"/>
        <w:rPr/>
      </w:pPr>
      <w:r>
        <w:rPr/>
        <w:t>Особо показательны, на наш взгляд, в этой связи периодические издания советского времени, так как они в полной мере несут на себе отпечаток идеологии того периода. Ведь советская пропаганда уделяла особое внимание именно печатному слову. "Сегодня слово на боевом посту". - Утверждали авторы учебников по мастерству пропагандиста. - "Оно мобилизует советских людей на создание в нашей стране материально-технической базы коммунизма, борется за прочный мир и разоружение, воспитывает человека коммунистической морали, воодушевляет советскую молодежь на новые трудовые свершения" [4, с.12].</w:t>
      </w:r>
    </w:p>
    <w:p>
      <w:pPr>
        <w:pStyle w:val="Normal"/>
        <w:ind w:firstLine="709"/>
        <w:rPr/>
      </w:pPr>
      <w:r>
        <w:rPr/>
        <w:t>В полной мере такое понимание задачи журналистики можно отнести и к детским периодическим изданиям советского периода. К тому же общеизвестно, что в изданиях для детей внимание к публикуемым материалам становилось особенно пристальным, так как журналы и газеты для подрастающего поколения были, прежде всего "воспитывающие".</w:t>
      </w:r>
    </w:p>
    <w:p>
      <w:pPr>
        <w:pStyle w:val="Normal"/>
        <w:ind w:firstLine="709"/>
        <w:rPr/>
      </w:pPr>
      <w:r>
        <w:rPr/>
        <w:t>В Советском Союзе, в отличие от сегодняшнего времени, выбор детских и молодёжных журналов был невелик. Самым маленьким предназначались "Мурзилка" и "Веселые картинки", пионерам и школьника - "Костёр" и "Пионер", основными журналами для молодежи были "Смена" и "Юность". Содержание этих журналов определялось и контролировалось их издателями - Центральным советом Всесоюзной пионерской организации имени В.И. Ленина и Центральным комитетом ВЛКСМ. Все эти журналы - продукты советской власти, основная дата их появления - 1924 или 1936 год.</w:t>
      </w:r>
    </w:p>
    <w:p>
      <w:pPr>
        <w:pStyle w:val="Normal"/>
        <w:ind w:firstLine="709"/>
        <w:rPr/>
      </w:pPr>
      <w:r>
        <w:rPr/>
        <w:t>Официальное издательское определение журнала "Пионер" такое - ежемесячный литературно-художественный и общественно-политический журнал ЦК ВЛКСМ и Центрального совета Всесоюзной пионерской организации имени В.И. Ленина для пионеров и школьников. Журнал был основан в 1924 году, и задумывался как "боевой орган" детской коммунистической организации". Даже название для него, по редакционным преданиям, придумала Надежда Константиновна Крупская. С 1924 года и по нынешнее время издавался и издается в Москве.</w:t>
      </w:r>
    </w:p>
    <w:p>
      <w:pPr>
        <w:pStyle w:val="Normal"/>
        <w:ind w:firstLine="709"/>
        <w:rPr/>
      </w:pPr>
      <w:r>
        <w:rPr/>
        <w:t>В данной работе мы обратились к детским периодическим изданиям советского времени, в частности к журналу "Пионер".</w:t>
      </w:r>
    </w:p>
    <w:p>
      <w:pPr>
        <w:pStyle w:val="Normal"/>
        <w:ind w:firstLine="709"/>
        <w:rPr/>
      </w:pPr>
      <w:r>
        <w:rPr/>
        <w:t>Цель нашего исследования - выявить характер влияния советской идеологии на жанрово-тематическое своеобразие детской периодики 1951 - 1958 годов, на примере журнала "Пионер".</w:t>
      </w:r>
    </w:p>
    <w:p>
      <w:pPr>
        <w:pStyle w:val="Normal"/>
        <w:ind w:firstLine="709"/>
        <w:rPr/>
      </w:pPr>
      <w:r>
        <w:rPr/>
        <w:t>Нами была выдвинута гипотеза, что жанровая система и тематика публикаций в журнале "Пионер" как "боевом органе" детской коммунистической организации", отвечали задачам прямого влияния советской идеологии, но характер и степень этого влияния изменялись в зависимости от политического курса.</w:t>
      </w:r>
    </w:p>
    <w:p>
      <w:pPr>
        <w:pStyle w:val="Normal"/>
        <w:ind w:firstLine="709"/>
        <w:rPr/>
      </w:pPr>
      <w:r>
        <w:rPr/>
        <w:t>Мы ставили перед собой задачи:</w:t>
      </w:r>
    </w:p>
    <w:p>
      <w:pPr>
        <w:pStyle w:val="Normal"/>
        <w:ind w:firstLine="709"/>
        <w:rPr/>
      </w:pPr>
      <w:r>
        <w:rPr/>
        <w:t>Изучить содержание журналов за 1951, 1953, 1956 и 1958 годы.</w:t>
      </w:r>
    </w:p>
    <w:p>
      <w:pPr>
        <w:pStyle w:val="Normal"/>
        <w:ind w:firstLine="709"/>
        <w:rPr/>
      </w:pPr>
      <w:r>
        <w:rPr/>
        <w:t>Выявить тематику и жанровое своеобразие публикаций в журнале изучаемого периода.</w:t>
      </w:r>
    </w:p>
    <w:p>
      <w:pPr>
        <w:pStyle w:val="Normal"/>
        <w:ind w:firstLine="709"/>
        <w:rPr/>
      </w:pPr>
      <w:r>
        <w:rPr/>
        <w:t>Определить способы воздействия на читательскую аудиторию на страницах журнала.</w:t>
      </w:r>
    </w:p>
    <w:p>
      <w:pPr>
        <w:pStyle w:val="Normal"/>
        <w:ind w:firstLine="709"/>
        <w:rPr/>
      </w:pPr>
      <w:r>
        <w:rPr/>
        <w:t>Проанализировать характер идеологического воздействия с точки зрения жанрово-тематического своеобразия публикаций.</w:t>
      </w:r>
    </w:p>
    <w:p>
      <w:pPr>
        <w:pStyle w:val="Normal"/>
        <w:ind w:firstLine="709"/>
        <w:rPr/>
      </w:pPr>
      <w:r>
        <w:rPr/>
        <w:t>Сопоставить характер и степень идеологического влияния в периоды 1951 - 1953, 1956 - 1958 годов.</w:t>
      </w:r>
    </w:p>
    <w:p>
      <w:pPr>
        <w:pStyle w:val="Normal"/>
        <w:ind w:firstLine="709"/>
        <w:rPr/>
      </w:pPr>
      <w:r>
        <w:rPr/>
        <w:t>Объектом исследования был выбрано содержание журнала "Пионер", так как это издание было одним из самых популярных в то время, что даёт возможность предположить, что воздействие на детскую аудиторию было целенаправленным и сильным.</w:t>
      </w:r>
    </w:p>
    <w:p>
      <w:pPr>
        <w:pStyle w:val="Normal"/>
        <w:ind w:firstLine="709"/>
        <w:rPr/>
      </w:pPr>
      <w:r>
        <w:rPr/>
        <w:t>Предметом исследования стало идеологическое влияние на страницах детской периодики, отраженное в выборе тем публикаций и системе используемых жанров.</w:t>
      </w:r>
    </w:p>
    <w:p>
      <w:pPr>
        <w:pStyle w:val="Normal"/>
        <w:ind w:firstLine="709"/>
        <w:rPr/>
      </w:pPr>
      <w:r>
        <w:rPr/>
        <w:t>Основными методами исследования были выбраны наблюдения и контент-анализ (качественный и количественный анализ). В выборе метода контент-анализа в качестве ведущего метода исследования мы опирались на мнение С.А. Обухова, который утверждал, что "объектом контент-анализа может быть содержание различных печатных изданий, радио - и телепередач, кинофильмов, рекламных сообщений, документов, публичных выступлений" [12, с.77].</w:t>
      </w:r>
    </w:p>
    <w:p>
      <w:pPr>
        <w:pStyle w:val="Normal"/>
        <w:ind w:firstLine="709"/>
        <w:rPr/>
      </w:pPr>
      <w:r>
        <w:rPr/>
        <w:t>Материалы исследования. Нами были изучены номера журнала "Пионер" за 1951 год (№№ 1-12), за 1953-й (№№ 1-6), за 1956-й (№№ 1-12), и за 1958 (№№ 1-6). В общей сложности было исследовано 36 номеров. Выбор журналов был ограничен возможностями Детской библиотеки им. И.А. Крылова, так как в наличие имелись не все подшивки журнала "Пионер" за 50-е годы.</w:t>
      </w:r>
    </w:p>
    <w:p>
      <w:pPr>
        <w:pStyle w:val="Normal"/>
        <w:ind w:firstLine="709"/>
        <w:rPr/>
      </w:pPr>
      <w:r>
        <w:rPr/>
        <w:t>Именно эти периоды были выбраны в качестве исследования не случайно, так как предоставляется интересным сравнить содержание номеров за период правления И.В. Сталина (1951-1953 гг.) и Н.С. Хрущёва (1956-1958 гг.). Поскольку в эти годы происходит очевидная смена политического режима и некоторое обновление идеологии, что не могло не отразиться на страницах СМИ.</w:t>
      </w:r>
    </w:p>
    <w:p>
      <w:pPr>
        <w:pStyle w:val="Normal"/>
        <w:ind w:firstLine="709"/>
        <w:rPr/>
      </w:pPr>
      <w:r>
        <w:rPr/>
        <w:t>Структура работы. В первой главе журнал "Пионер" рассматривается как "боевой орган" детской коммунистической организации". Дается характеристика журнала "Пионер" в свете идеологического курса страны периода 50-х годов ХХ века.</w:t>
      </w:r>
    </w:p>
    <w:p>
      <w:pPr>
        <w:pStyle w:val="Normal"/>
        <w:ind w:firstLine="709"/>
        <w:rPr/>
      </w:pPr>
      <w:r>
        <w:rPr/>
        <w:t>Во второй главе описывается жанровое своеобразие и тематика публикаций на страницах журнала "Пионер" в 1951, 1953, 1956, 1958 годов. Приводятся результаты контент-анализа и обобщаются полученные данные. Рассматриваются наиболее характерные способы идеологического влияния средствами публицистики и беллетристики, отраженные на страницах журнала.</w:t>
      </w:r>
    </w:p>
    <w:p>
      <w:pPr>
        <w:pStyle w:val="Normal"/>
        <w:ind w:firstLine="709"/>
        <w:rPr/>
      </w:pPr>
      <w:r>
        <w:rPr/>
        <w:t>В заключении делаются выводы о характере и степени идеологического влияния в периоды 1951 - 1953, 1956 - 1958 годов.</w:t>
      </w:r>
    </w:p>
    <w:p>
      <w:pPr>
        <w:pStyle w:val="Normal"/>
        <w:ind w:firstLine="709"/>
        <w:rPr/>
      </w:pPr>
      <w:r>
        <w:rPr/>
        <w:t>Приводится список использованной литературы. В работе имеются Приложения.</w:t>
      </w:r>
      <w:r>
        <w:br w:type="page"/>
      </w:r>
    </w:p>
    <w:p>
      <w:pPr>
        <w:pStyle w:val="Heading2"/>
        <w:ind w:hanging="0"/>
        <w:rPr/>
      </w:pPr>
      <w:r>
        <w:rPr/>
        <w:t>Глава 1. Описание системы жанров и тематики публикаций в журнале "Пионер" 1951-1953 и 1956-1958 год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словам редакции, опубликованным на сайте журнала, "Пионер" честно, изо всех сил делал свое дело, - как он понимал его сам и как учили старшие товарищи. Его страницы запечатлели время таким, каким оно было".</w:t>
      </w:r>
    </w:p>
    <w:p>
      <w:pPr>
        <w:pStyle w:val="Normal"/>
        <w:ind w:firstLine="709"/>
        <w:rPr/>
      </w:pPr>
      <w:r>
        <w:rPr/>
        <w:t>В издании журнала использовались определенные жанры публицистики и беллетристики, доступные детскому восприятию. Ведь как утверждает З.С. Смелкова, "пониманию, доходчивости, легкости усвоения способствует система жанров как устоявшихся риторических моделей текстов в сфере журналистики" [15, с.12].</w:t>
      </w:r>
    </w:p>
    <w:p>
      <w:pPr>
        <w:pStyle w:val="Normal"/>
        <w:ind w:firstLine="709"/>
        <w:rPr/>
      </w:pPr>
      <w:r>
        <w:rPr/>
        <w:t>На первой странице журнала публиковались обращения от официальных лиц с пожеланием успехов в учёбе и труде юным читателям. Печатались статьи и заметки о важных на то время событиях. Например, в номере № 2 за 1951 год, одним из важных событий стал юбилей Климента Ворошилова: "</w:t>
      </w:r>
      <w:r>
        <w:rPr>
          <w:i/>
          <w:iCs/>
        </w:rPr>
        <w:t xml:space="preserve">4 февраля исполнилось 70 лет Клименту Ефремовичу Ворошилову, верному соратнику Ленина и Сталина... Всю свою жизнь с юных лет Климент Ефремович посвятил борьбе за освобождение трудящихся от ига капитализма, за победу Великой Октябрьской социалистической революции, за оборону и укрепление государства, за построение социализма в нашей стране". </w:t>
      </w:r>
      <w:r>
        <w:rPr/>
        <w:t>А в сентябрьском номере за 1951 год публикуется обращение тогдашнего министра просвещения РСФСР И.А. Капрова, приуроченное к 1-му сентября.</w:t>
      </w:r>
    </w:p>
    <w:p>
      <w:pPr>
        <w:pStyle w:val="Normal"/>
        <w:ind w:firstLine="709"/>
        <w:rPr/>
      </w:pPr>
      <w:r>
        <w:rPr/>
        <w:t>В связи с "Холодной войной", объявленной Советскому Союзу, начинается активное обличение капиталистического режима США. Чтобы вызвать соответствующее настроение не только у взрослой аудитории, но и у школьников, в журнале появляется рубрика "Рассказы о борцах за мир". Здесь публикуются рассказы и очерки с описанием жизни различных коммунистов зарубежных стран, борцов за свободу и ярких противников империалистического строя - поэта Пабло Неруда, французского учёного Фредерика Жолио-Кюри, корейской коммунистке Пак Ден Ая, всемирно известного детского писателя Джанни Родари.</w:t>
      </w:r>
    </w:p>
    <w:p>
      <w:pPr>
        <w:pStyle w:val="Normal"/>
        <w:ind w:firstLine="709"/>
        <w:rPr/>
      </w:pPr>
      <w:r>
        <w:rPr/>
        <w:t>Вот характерный отрывок из рассказа Д. Храбровицкого "Гражданин Франции": "</w:t>
      </w:r>
      <w:r>
        <w:rPr>
          <w:i/>
          <w:iCs/>
        </w:rPr>
        <w:t>Чтобы сорвать Второй Всемирный Конгресс сторонников мира, премьер-министр Англии Эттли в самый последний момент запретил большинству делегатов конгресса въезд в страну. Это он сделал по приказу своих хозяев - американских империалистов. Среди делегатов, которым не разрешили приехать в страну, был человек, которого знают народы всех стран - известный французский учёный, член двенадцати академий мира, председатель Всемирного Совета Мира Фредерик Жолио-Кюри</w:t>
      </w:r>
      <w:r>
        <w:rPr/>
        <w:t>" (№ 6, 1951). Далее в этом рассказе идёт описание биографии и жизнедеятельности известного учёного. Как можно увидеть даже из небольшого отрывка, политика Америки очень активно обличается.</w:t>
      </w:r>
    </w:p>
    <w:p>
      <w:pPr>
        <w:pStyle w:val="Normal"/>
        <w:ind w:firstLine="709"/>
        <w:rPr/>
      </w:pPr>
      <w:r>
        <w:rPr/>
        <w:t>В журнале существует несколько постоянных рубрик. В ряде журналов за 1951 год отчетливо прослеживается рубрика "Советы пионерскому активу".</w:t>
      </w:r>
    </w:p>
    <w:p>
      <w:pPr>
        <w:pStyle w:val="Normal"/>
        <w:ind w:firstLine="709"/>
        <w:rPr/>
      </w:pPr>
      <w:r>
        <w:rPr/>
        <w:t>Изредка печатались сказки и легенды различных народов. Как правило, сказки были либо из тех стран, с которыми СССР состоял тогда в дружественных отношениях, либо из республик Советского Союза. В большинстве сказок описывалась победа хитроумных крестьян, находчивых бедняков над жадными и хитрыми богачами.</w:t>
      </w:r>
    </w:p>
    <w:p>
      <w:pPr>
        <w:pStyle w:val="Normal"/>
        <w:ind w:firstLine="709"/>
        <w:rPr/>
      </w:pPr>
      <w:r>
        <w:rPr/>
        <w:t>Ведущими жанрами журнала являлись повести и рассказы. В каждом номере печатались небольшие рассказы, повествующие о жизни сверстников. Это могли быть и произведения известных писателей, и рассказы начинающих авторов.</w:t>
      </w:r>
    </w:p>
    <w:p>
      <w:pPr>
        <w:pStyle w:val="Normal"/>
        <w:ind w:firstLine="709"/>
        <w:rPr/>
      </w:pPr>
      <w:r>
        <w:rPr/>
        <w:t>Сюжеты рассказов также были напрямую связаны с идеологией - печатали рассказы о трудовых подвигах, работе в колхозе (повесть "Беспокойный человек" С. Воронкова №№ 8 - 12, 1951), о героях Октябрьской революции (повесть А. Гайдара "Иртыш" № 10, 1951) и Великой Отечественной войны (повесть Гайдара "Лёня Голиков"№ 4 - 9, 1953).</w:t>
      </w:r>
    </w:p>
    <w:p>
      <w:pPr>
        <w:pStyle w:val="Normal"/>
        <w:ind w:firstLine="709"/>
        <w:rPr/>
      </w:pPr>
      <w:r>
        <w:rPr/>
        <w:t>В журнале публиковались также рассказы о повседневной жизни школьников: "Школа на Имарге" - о жизни школьников в отдалённом северном уголке страны. (С. Малых, рисунки Е. Васильева). "Андрейкин проступок" (П. Савельев) - история о мальчике, не выполнившем важное поручение, но зато предупредившем об опасности, грозящей колхозу (№8 1951 год).</w:t>
      </w:r>
    </w:p>
    <w:p>
      <w:pPr>
        <w:pStyle w:val="Normal"/>
        <w:ind w:firstLine="709"/>
        <w:rPr/>
      </w:pPr>
      <w:r>
        <w:rPr/>
        <w:t>Изредка публиковались переводы зарубежных поэтов и писателей, "проверенных" коммунистов - Пабло Неруда, Джанни Родари, Цветан Ангелов и др. Кстати, именно в журнале "Пионер" впервые появился роман-сказка Джанни Родари "Чиполлино".</w:t>
      </w:r>
    </w:p>
    <w:p>
      <w:pPr>
        <w:pStyle w:val="Normal"/>
        <w:ind w:firstLine="709"/>
        <w:rPr/>
      </w:pPr>
      <w:r>
        <w:rPr/>
        <w:t>Важное место на страницах журнала занимают стихотворения. Большая часть их посвящена Родине, пионерам, их жизни в стране и отчасти жизни за рубежом. Публикуются поэты - представители всех республик Советского Союза. Например, "Счастливые дети" Кудрата Хикмата, Узбекистан (№ 9, 1951), "Суворовец" И. Кульской, Украина (№2, 1951), "Маленькие колхозники" Петер Силс, Латвия (№ 5, 1953) и др.</w:t>
      </w:r>
    </w:p>
    <w:p>
      <w:pPr>
        <w:pStyle w:val="Normal"/>
        <w:ind w:firstLine="709"/>
        <w:rPr/>
      </w:pPr>
      <w:r>
        <w:rPr/>
        <w:t xml:space="preserve">Стихотворения в подавляющем большинстве носят оптимистический характер, написаны доступным и простым языком. Вот, например, стихотворение "Первое мая" Галины Браиловской (№ 4, 1951): </w:t>
      </w:r>
    </w:p>
    <w:p>
      <w:pPr>
        <w:pStyle w:val="Normal"/>
        <w:ind w:firstLine="709"/>
        <w:rPr/>
      </w:pPr>
      <w:r>
        <w:rPr/>
      </w:r>
    </w:p>
    <w:tbl>
      <w:tblPr>
        <w:tblW w:w="8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3343"/>
      </w:tblGrid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бо сверкает</w:t>
            </w:r>
          </w:p>
          <w:p>
            <w:pPr>
              <w:pStyle w:val="Style23"/>
              <w:rPr/>
            </w:pPr>
            <w:r>
              <w:rPr/>
              <w:t>Густой синевой,</w:t>
            </w:r>
          </w:p>
          <w:p>
            <w:pPr>
              <w:pStyle w:val="Style23"/>
              <w:rPr/>
            </w:pPr>
            <w:r>
              <w:rPr/>
              <w:t>Песня о мире,</w:t>
            </w:r>
          </w:p>
          <w:p>
            <w:pPr>
              <w:pStyle w:val="Style23"/>
              <w:rPr/>
            </w:pPr>
            <w:r>
              <w:rPr/>
              <w:t xml:space="preserve">Летит над Москвой.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сня летит</w:t>
            </w:r>
          </w:p>
          <w:p>
            <w:pPr>
              <w:pStyle w:val="Style23"/>
              <w:rPr/>
            </w:pPr>
            <w:r>
              <w:rPr/>
              <w:t>Над стенами Кремля,</w:t>
            </w:r>
          </w:p>
          <w:p>
            <w:pPr>
              <w:pStyle w:val="Style23"/>
              <w:rPr/>
            </w:pPr>
            <w:r>
              <w:rPr/>
              <w:t>Вторит ей вся</w:t>
            </w:r>
          </w:p>
          <w:p>
            <w:pPr>
              <w:pStyle w:val="Style23"/>
              <w:rPr/>
            </w:pPr>
            <w:r>
              <w:rPr/>
              <w:t xml:space="preserve">Трудовая земля!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к видно из публикаций журнала, большинство рассказов и статей носят идеологический характер, и даже материалам познавательного характера стараются придать идеологический смысл.</w:t>
      </w:r>
    </w:p>
    <w:p>
      <w:pPr>
        <w:pStyle w:val="Normal"/>
        <w:ind w:firstLine="709"/>
        <w:rPr/>
      </w:pPr>
      <w:r>
        <w:rPr/>
        <w:t>Тесно связанными с идеологией, но не зависящими от политической обстановки, носящими воспитательный характер, можно назвать стихотворения "Всегда готовы", рассказ "Андрейкин проступок" и сценка "Занятой человек". Кстати, некоторые из подобных произведений не утратили актуальности и в наше время.</w:t>
      </w:r>
    </w:p>
    <w:p>
      <w:pPr>
        <w:pStyle w:val="Normal"/>
        <w:ind w:firstLine="709"/>
        <w:rPr/>
      </w:pPr>
      <w:r>
        <w:rPr/>
        <w:t>В 1953 году у "Пионера на треть увеличился объём (93 страницы), в связи с чем появился новый жанр - очерк. В каждом номере публиковалось сразу несколько различных очерков, посвящённых разным событиям. Например, "Свет в Нижарове" Елены Рубцовой (№ 1, 1953) - про электростанцию в далеком поселке, открытию которой помогали местные пионеры. "Будущие офицеры" Ивана Бородулина (№ 2, 1953) - описание жизни юных суворовцев.</w:t>
      </w:r>
    </w:p>
    <w:p>
      <w:pPr>
        <w:pStyle w:val="Normal"/>
        <w:ind w:firstLine="709"/>
        <w:rPr/>
      </w:pPr>
      <w:r>
        <w:rPr/>
        <w:t>Иногда очерки были посвящены отдельным профессиям и сферам жизни. Например, очерк "Там, где делаются книги" А. Дорохова (№ 5, 1953).</w:t>
      </w:r>
    </w:p>
    <w:p>
      <w:pPr>
        <w:pStyle w:val="Normal"/>
        <w:ind w:firstLine="709"/>
        <w:rPr/>
      </w:pPr>
      <w:r>
        <w:rPr/>
        <w:t>В журналах за 1953 год печатается больше статей, заметок и рассказов, посвящённых спорту. "Спортсмены Цессиской школы" Д. Аверина о лыжниках (№ 12, 1953), "Чемпионы лагеря" Л. Крауклите (№ 6, 1953).</w:t>
      </w:r>
    </w:p>
    <w:p>
      <w:pPr>
        <w:pStyle w:val="Normal"/>
        <w:ind w:firstLine="709"/>
        <w:rPr/>
      </w:pPr>
      <w:r>
        <w:rPr/>
        <w:t>Несколько иной облик приобретают номера журнала "Пионер", вышедшие в 1956, 1958 годах. В журналах этого периода уже отсутствуют откровенно агитационные материалы, посвящённые Сталину. Больше всего публикаций, носящих либо познавательный характер, либо повествующих о жизни сверстников.</w:t>
      </w:r>
    </w:p>
    <w:p>
      <w:pPr>
        <w:pStyle w:val="Normal"/>
        <w:ind w:firstLine="709"/>
        <w:rPr/>
      </w:pPr>
      <w:r>
        <w:rPr/>
        <w:t>По-прежнему много места на страницах журнала занимают рассказы и повести, в которых чаще всего действующими лицами оказываются сверстники читателей, обыкновенные пионеры. Например, "Что случилось с Николенко?" Н. Богданова (№ 1, 1956), "На подоконнике" Р. Рома (№ 7, 1956), "Гауптвахта" А. Мошковского (№ 12, 1956).</w:t>
      </w:r>
    </w:p>
    <w:p>
      <w:pPr>
        <w:pStyle w:val="Normal"/>
        <w:ind w:firstLine="709"/>
        <w:rPr/>
      </w:pPr>
      <w:r>
        <w:rPr/>
        <w:t>Все эти рассказы повествуют о случаях из жизни, о переживаниях и трудностях выбора правильного поступка, о доверии к ближнему.</w:t>
      </w:r>
    </w:p>
    <w:p>
      <w:pPr>
        <w:pStyle w:val="Normal"/>
        <w:ind w:firstLine="709"/>
        <w:rPr/>
      </w:pPr>
      <w:r>
        <w:rPr/>
        <w:t>Пример содержания журнала № 7 1956.</w:t>
      </w:r>
    </w:p>
    <w:p>
      <w:pPr>
        <w:pStyle w:val="Normal"/>
        <w:ind w:firstLine="709"/>
        <w:rPr/>
      </w:pPr>
      <w:r>
        <w:rPr/>
        <w:t>В начале номера - повесть К. Воронкова, Л. Воронковой, "Рожок зовёт Богатыря" (рис.В. Коровиной).</w:t>
      </w:r>
    </w:p>
    <w:p>
      <w:pPr>
        <w:pStyle w:val="Normal"/>
        <w:ind w:firstLine="709"/>
        <w:rPr/>
      </w:pPr>
      <w:r>
        <w:rPr/>
        <w:t>Большое количество познавательных материалов - очерк Л. Успенского и К. Шнейдер "Рембрандт", фрагменты записок путешественников "Рыбы поют в Укаями" из А. Фидлер, (пер. с польского И. Горбачёва и Я. Немчинский), очерки "Карандаш - оружие туриста" (Е. Рубцова, Д. Соболев), "Путешествие в "страну странностей" (Р. Измайлова)</w:t>
      </w:r>
    </w:p>
    <w:p>
      <w:pPr>
        <w:pStyle w:val="Normal"/>
        <w:ind w:firstLine="709"/>
        <w:rPr/>
      </w:pPr>
      <w:r>
        <w:rPr/>
        <w:t>Кроме того, опубликованы очерки и статьи о жизни сверстников: "Будущие моряки" (фотоочерк В. Иванова, А. Старичкова), "Хозяева квартала" (С. Турбина), "Увлекательная охота" (П. Горохов, учитель 223-й школы г. Москвы) и рассказ "На подоконнике" (Р. Рома, рис.Б. Винокурова). Также напечатаны очерки о спорте: "Спорт. Необыкновенный приз" (А. Красильщиков, фото М. Боташова).</w:t>
      </w:r>
    </w:p>
    <w:p>
      <w:pPr>
        <w:pStyle w:val="Normal"/>
        <w:ind w:firstLine="709"/>
        <w:rPr/>
      </w:pPr>
      <w:r>
        <w:rPr/>
        <w:t>С 1958 года появляются рассказы о комсомольцах. Например, "Маленький доктор" А. Безуглова (№ 7, 1958), "Подвиг юнги" Ю. Новикова (№8, 1958). И по-прежнему печатаются рассказы о подвигах, например, "Радист танкера "Туапсе" Анатолия Аграновского (№ 2, 1956).</w:t>
      </w:r>
    </w:p>
    <w:p>
      <w:pPr>
        <w:pStyle w:val="Normal"/>
        <w:ind w:firstLine="709"/>
        <w:rPr/>
      </w:pPr>
      <w:r>
        <w:rPr/>
        <w:t>Появляются новые рубрики. Из новых рубрик самой яркой можно назвать "Клуб Пионера", где ребятам описывают различные жизненные ситуации, в которых оказываются сверстники, и предлагают принять участие в дискуссии. Заголовок украшает мальчишка с микрофоном.</w:t>
      </w:r>
    </w:p>
    <w:p>
      <w:pPr>
        <w:pStyle w:val="Normal"/>
        <w:ind w:firstLine="709"/>
        <w:rPr/>
      </w:pPr>
      <w:r>
        <w:rPr/>
        <w:t>Вот пример одной из тем разговора "Клуба": "</w:t>
      </w:r>
      <w:r>
        <w:rPr>
          <w:i/>
          <w:iCs/>
        </w:rPr>
        <w:t>Сегодня в клубе обсуждаются вопросы: Как ты относишься к людям? Как люди относятся к тебе? О настоящих товарищах. О равнодушии. О том, почему человек иногда остаётся один. В числе гостей нашего клуба сегодня учительница Майя Бенедиктовна из города Юрюзани, Челябинской области. Майя Бенедиктовна сейчас расскажет вам, ребята, два случая из жизни юрюзанских школьников. Она просит вас хорошенько вникнуть в её рассказ и вместе с ней подумать, кто виноват?" (</w:t>
      </w:r>
      <w:r>
        <w:rPr/>
        <w:t>№3, 1958).</w:t>
      </w:r>
    </w:p>
    <w:p>
      <w:pPr>
        <w:pStyle w:val="Normal"/>
        <w:ind w:firstLine="709"/>
        <w:rPr/>
      </w:pPr>
      <w:r>
        <w:rPr/>
        <w:t>Далее приводятся два случая, с ребятами, где бывшие лидеры, активисты остаются совсем одни, без друзей, и предлагают ребятам разобраться, кто прав, кто нет, высказать своё мнение. От лица нескольких школьников и взрослых высказываются различные точки зрения. В конце юным читателям предлагается написать, что они сами думают по этому поводу.</w:t>
      </w:r>
    </w:p>
    <w:p>
      <w:pPr>
        <w:pStyle w:val="Normal"/>
        <w:ind w:firstLine="709"/>
        <w:rPr/>
      </w:pPr>
      <w:r>
        <w:rPr/>
        <w:t>Еще одной новой рубрикой стали статьи и очерки о комсомоле и комсомольцах. Например, "Документы о комсомоле" (№ 10, 1958), "Комсомольская слава" (№ 4, 1958). Номер 10 за 1958 год вообще полностью посвящен юбилею ВЛКСМ.</w:t>
      </w:r>
    </w:p>
    <w:p>
      <w:pPr>
        <w:pStyle w:val="Normal"/>
        <w:ind w:firstLine="709"/>
        <w:rPr/>
      </w:pPr>
      <w:r>
        <w:rPr/>
        <w:t>Заметным явлением на страницах журнала стали сказки, которые широко представлены в этот период. Большое место в журнале отводится сказкам народов СССР и стран мира.</w:t>
      </w:r>
    </w:p>
    <w:p>
      <w:pPr>
        <w:pStyle w:val="Normal"/>
        <w:ind w:firstLine="709"/>
        <w:rPr/>
      </w:pPr>
      <w:r>
        <w:rPr/>
        <w:t>В связи увеличивающейся популярностью и престижностью науки в СССР в журнале за 1958 год появляется довольно большое количество публикаций научно-познавательного характера. Очерки "Тайна шестого материка" К. Андреева (№2), "Пчелиный "компас" Г. Голубева (№6), "Наш автомобиль" А. Некрасова (№ 12). Статьи "Наши зимние гости" П. Горохова (№ 12), "Необыкновенный сев" Г. Куликов (№ 11), "Рисунки из Индии" Кришана Чандра (№ 3).</w:t>
      </w:r>
    </w:p>
    <w:p>
      <w:pPr>
        <w:pStyle w:val="Normal"/>
        <w:ind w:firstLine="709"/>
        <w:rPr/>
      </w:pPr>
      <w:r>
        <w:rPr/>
        <w:t>Появляются очерки о писателях, которые проявили себя в истории как яркие революционеры, - Г. Гейне, Дж. Лондоне, Мате Залке, Эжене Потье, О. Туманяне и др.</w:t>
      </w:r>
    </w:p>
    <w:p>
      <w:pPr>
        <w:pStyle w:val="Normal"/>
        <w:ind w:firstLine="709"/>
        <w:rPr/>
      </w:pPr>
      <w:r>
        <w:rPr/>
        <w:t>Более широко в журналах этого периода представлены зарубежные авторы. Вообще на страницах журнала периода "оттепели" постепенно "открывается железный занавес". Появляются рассказы английских и французских писателей ("Охота на лягушек" Джона Гезерингтона (№8, 1956), "Джилли и Джунни" Джеймса Белларда (№5, 1956), "Один из многих" Эмиля Пожеса (№ 11, 1956).</w:t>
      </w:r>
    </w:p>
    <w:p>
      <w:pPr>
        <w:pStyle w:val="Normal"/>
        <w:ind w:firstLine="709"/>
        <w:rPr/>
      </w:pPr>
      <w:r>
        <w:rPr/>
        <w:t>Итак, "Пионер" имел постоянные рубрики, посвященные школьной и пионерской жизни, официальным сообщениям, науке и технике, природе, искусству, спорту, детскому художественному творчеству и т.д. В этом ракурсе журнал представляет значительный интерес, так как вообще "журналы дают возможность панорамного взгляда на социальную ситуацию, комплексного подхода к ее анализу" [16, с.111].</w:t>
      </w:r>
    </w:p>
    <w:p>
      <w:pPr>
        <w:pStyle w:val="Normal"/>
        <w:ind w:firstLine="709"/>
        <w:rPr/>
      </w:pPr>
      <w:r>
        <w:rPr/>
        <w:t>"Пионер" дает максимум информации из разных сфер жизни.</w:t>
      </w:r>
    </w:p>
    <w:p>
      <w:pPr>
        <w:pStyle w:val="Normal"/>
        <w:ind w:firstLine="709"/>
        <w:rPr/>
      </w:pPr>
      <w:r>
        <w:rPr/>
        <w:t>Прежде всего, основную часть публикаций занимают рассказы, стихи, очерки и повести о сверстниках, о сегодняшнем дне жизни пионеров, о жизни в школе. Затем дается довольно широкая панорама жизни сверстников и взрослых за рубежом. Читателей знакомят с творчеством зарубежных писателей. Особое внимание уделяется познавательным материалам, способствующим расширению кругозора. Им отводится, как правило, несколько рубрик.</w:t>
      </w:r>
    </w:p>
    <w:p>
      <w:pPr>
        <w:pStyle w:val="Normal"/>
        <w:ind w:firstLine="709"/>
        <w:rPr/>
      </w:pPr>
      <w:r>
        <w:rPr/>
        <w:t>Логика построения номера - традиционная для всех периодов издания журнала.</w:t>
      </w:r>
    </w:p>
    <w:p>
      <w:pPr>
        <w:pStyle w:val="Normal"/>
        <w:ind w:firstLine="709"/>
        <w:rPr/>
      </w:pPr>
      <w:r>
        <w:rPr/>
        <w:t>На первых страницах журнала - материал, посвященный различным датам. Оформление номера одинаково: яркая картинка на обложке, история праздника, обращение известного человека в связи с праздником. Затем - стихи, рассказы, рисунки, повести, очерки, фотоснимки. Ни один выпуск журнала не обходится без рубрики, где публикуется читательская корреспонденция.</w:t>
      </w:r>
    </w:p>
    <w:p>
      <w:pPr>
        <w:pStyle w:val="Normal"/>
        <w:ind w:firstLine="709"/>
        <w:rPr/>
      </w:pPr>
      <w:r>
        <w:rPr/>
        <w:t>Анализ содержания журнала позволил определить несколько жанров, составляющих основу публикаций в журнале "Пионер" 50-х годов.</w:t>
      </w:r>
    </w:p>
    <w:p>
      <w:pPr>
        <w:pStyle w:val="Normal"/>
        <w:ind w:firstLine="709"/>
        <w:rPr/>
      </w:pPr>
      <w:r>
        <w:rPr/>
        <w:t>Прежде всего, в журнале публикуются стихотворения. Оговоримся сразу, мы отдаем себе отчет, что стихотворения - это не жанр, но в данной работе они рассматриваются нами как вид публикации.</w:t>
      </w:r>
    </w:p>
    <w:p>
      <w:pPr>
        <w:pStyle w:val="Normal"/>
        <w:ind w:firstLine="709"/>
        <w:rPr/>
      </w:pPr>
      <w:r>
        <w:rPr/>
        <w:t>В журнале также публикуются рассказы и повести, а также очерки. Такая жанровая организация позволяла вести разговор на различные темы.</w:t>
      </w:r>
    </w:p>
    <w:p>
      <w:pPr>
        <w:pStyle w:val="Normal"/>
        <w:ind w:firstLine="709"/>
        <w:rPr/>
      </w:pPr>
      <w:r>
        <w:rPr/>
        <w:t>Заметим, что в публикациях применялись определенные способы идеологического воздействия: клише, оценочная лексика, стереотипы. Также провозглашались общие моральные ценности. В текстах публикаций создавался эффект соучастия за счет различных обращений, ссылок на уважаемых и любимых деятелей истории и культуры, подчеркивания общности интересов и ценностных ориентаций автора и читателя (</w:t>
      </w:r>
      <w:r>
        <w:rPr>
          <w:i/>
          <w:iCs/>
        </w:rPr>
        <w:t>Приложение 1</w:t>
      </w:r>
      <w:r>
        <w:rPr/>
        <w:t>).</w:t>
      </w:r>
    </w:p>
    <w:p>
      <w:pPr>
        <w:pStyle w:val="Normal"/>
        <w:ind w:firstLine="709"/>
        <w:rPr/>
      </w:pPr>
      <w:r>
        <w:rPr/>
        <w:t>Итак, как видим, во всех изученных журналах единая и очень устойчивая структура: заглавная публикация, посвященная значимой для страны дате, постановления или призывы Совета пионерской организации или ЦК ВЛКСМ, затем публикации по основным тематическим рубрикам.</w:t>
      </w:r>
    </w:p>
    <w:p>
      <w:pPr>
        <w:pStyle w:val="Normal"/>
        <w:ind w:firstLine="709"/>
        <w:rPr/>
      </w:pPr>
      <w:r>
        <w:rPr/>
        <w:t>"Вспомним, какова была воспитательно-образовательной среда в стране в середине ХХ века. Школьникам и студентам был доступен калейдоскоп образов ярких, творческих личностей, впечатляющих открытий, изобретений прошлого и настоящего и зажигательных перспектив. Это были эмоционально заряженные, зажигательные "картинки-мотиваторы", связанные с различными сферами человеческой деятельности. Они ярко и зажигательно транслировались через детскую литературу, телепередачи и даже кино" [10, с.81].</w:t>
      </w:r>
    </w:p>
    <w:p>
      <w:pPr>
        <w:pStyle w:val="Normal"/>
        <w:ind w:firstLine="709"/>
        <w:rPr/>
      </w:pPr>
      <w:r>
        <w:rPr/>
        <w:t>Главными видами литературы, которые использовались в журнале, были публицистика и беллетристика. Выбор именно этих видов не случаен.</w:t>
      </w:r>
    </w:p>
    <w:p>
      <w:pPr>
        <w:pStyle w:val="Normal"/>
        <w:ind w:firstLine="709"/>
        <w:rPr/>
      </w:pPr>
      <w:r>
        <w:rPr/>
        <w:t>Публицистика считается вершиной журналистики, она - незаменимый "инструмент" идеологического воздействия. Она незаменима при обращении к "общественно-политическим вопросам современности, текущей жизни общества" [14, с.630].</w:t>
      </w:r>
    </w:p>
    <w:p>
      <w:pPr>
        <w:pStyle w:val="Normal"/>
        <w:ind w:firstLine="709"/>
        <w:rPr/>
      </w:pPr>
      <w:r>
        <w:rPr/>
        <w:t>Естественно публицистическая направленность была адаптирована к интересам детской аудитории. "Специфика публицистики в детских изданиях обусловливается возрастной периодизацией, психологией восприятия детьми текстов и образов. У нее есть даже свое определение - "художественная публицистика" [6, с.121].</w:t>
      </w:r>
    </w:p>
    <w:p>
      <w:pPr>
        <w:pStyle w:val="Normal"/>
        <w:ind w:firstLine="709"/>
        <w:rPr/>
      </w:pPr>
      <w:r>
        <w:rPr/>
        <w:t>Из публицистики основным используемым жанром являлся очерк, а также публиковались фельетоны.</w:t>
      </w:r>
    </w:p>
    <w:p>
      <w:pPr>
        <w:pStyle w:val="Normal"/>
        <w:ind w:firstLine="709"/>
        <w:rPr/>
      </w:pPr>
      <w:r>
        <w:rPr/>
        <w:t>Из беллетристики печатаются стихи, рассказы, повести, т.е. малые литературные жанры, их объем составляет практически половину объема издания. Страницы журнала не обходятся без произведений советских и зарубежных писателей.</w:t>
      </w:r>
    </w:p>
    <w:p>
      <w:pPr>
        <w:pStyle w:val="Normal"/>
        <w:ind w:firstLine="709"/>
        <w:rPr/>
      </w:pPr>
      <w:r>
        <w:rPr/>
        <w:t>В тоже время беллетристика на страницах издания способствовала привлечению внимания детской аудитории, расширению его популярности. А поскольку русская и советская литература традиционно отвечали идеологическим задачам и задачам "сеять разумное, доброе, вечное", то она не только способствовала развлечению юных читателей, но их воспитанию.</w:t>
      </w:r>
    </w:p>
    <w:p>
      <w:pPr>
        <w:pStyle w:val="Normal"/>
        <w:ind w:firstLine="709"/>
        <w:rPr/>
      </w:pPr>
      <w:r>
        <w:rPr/>
        <w:t>Обращение к публицистике и беллетристике в детской периодике не случайно. Именно эти виды литературы наиболее эффективно могут использоваться для идеологического воздействия, для пропаганд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Глава 2. Сравнительная характеристика соотношения жанров и тем публикаций в журналах 1951-1953 и 1956-1958 год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авнивая содержание журналов периода 1951-1953 и 1956-1958 годов можно увидеть некоторые тенденции к большей демократизации и открытости более поздних номеров.</w:t>
      </w:r>
    </w:p>
    <w:p>
      <w:pPr>
        <w:pStyle w:val="Normal"/>
        <w:ind w:firstLine="709"/>
        <w:rPr/>
      </w:pPr>
      <w:r>
        <w:rPr/>
        <w:t>В журналах "оттепели" многие рубрики сохранились, но некоторые всё-таки исчезли. Например, нет рубрики "Готов к труду и обороне". Вместо рубрики "Советы пионерскому активу" появился "Клуб Пионера", где не просто давались общие рекомендации по организации деятельности, но и обсуждались случаи из жизни сверстников, давались советы.</w:t>
      </w:r>
    </w:p>
    <w:p>
      <w:pPr>
        <w:pStyle w:val="Normal"/>
        <w:ind w:firstLine="709"/>
        <w:rPr/>
      </w:pPr>
      <w:r>
        <w:rPr/>
        <w:t>По сравнению с первой половиной 50-х, в несколько раз увеличилось количество очерков. Появилось множество стихотворений и рассказов зарубежных авторов.</w:t>
      </w:r>
    </w:p>
    <w:p>
      <w:pPr>
        <w:pStyle w:val="Normal"/>
        <w:ind w:firstLine="709"/>
        <w:rPr/>
      </w:pPr>
      <w:r>
        <w:rPr/>
        <w:t>Так как журнал сохранил познавательную функцию, по прежнему наблюдается большое количество материала познавательного характера - рассказов, статей, очерков и т.д.</w:t>
      </w:r>
    </w:p>
    <w:p>
      <w:pPr>
        <w:pStyle w:val="Normal"/>
        <w:ind w:firstLine="709"/>
        <w:rPr/>
      </w:pPr>
      <w:r>
        <w:rPr/>
        <w:t>В связи с изменением идеологии (благодаря XX Съезду в 1956 перестал существовать культ личности вождя), в журналах за 1956-1958 год материалов о Сталине не наблюдается. Хоть и в меньшем количестве, но всё же продолжают печататься материалы о Ленине. Пропагандируются и новые ценности - например, в связи с Фестивалем Молодёжи увеличивается количество материалов о жизни за рубежом. Сильный акцент ставится на "дружбу народов".</w:t>
      </w:r>
    </w:p>
    <w:p>
      <w:pPr>
        <w:pStyle w:val="Normal"/>
        <w:ind w:firstLine="709"/>
        <w:rPr/>
      </w:pPr>
      <w:r>
        <w:rPr/>
        <w:t>Методом контент-анализа мы изучили жанрово-тематическое своеобразие публикаций журнала "Пионер". В качестве основных тем мы выделили 4 темы: О пионерах, ровесниках, о Родине, о событиях в стране, познавательные (о природе, о животных, науке), ожизни за рубежом, в том числе публикации зарубежных авторов.</w:t>
      </w:r>
    </w:p>
    <w:p>
      <w:pPr>
        <w:pStyle w:val="Normal"/>
        <w:ind w:firstLine="709"/>
        <w:rPr/>
      </w:pPr>
      <w:r>
        <w:rPr/>
        <w:t>Результаты исследования наглядно представлены в таблиц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убликации журнала за 1951, 1953 годы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63"/>
        <w:gridCol w:w="1683"/>
        <w:gridCol w:w="1683"/>
        <w:gridCol w:w="92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ихотвор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сказ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ве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черк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 пионерах, ровесника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 Родине, о событиях в стран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ознавательные (о природе, о животных, науке)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5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 жизни за рубежо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щее количеств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убликации журнала за 1956, 1958 годы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63"/>
        <w:gridCol w:w="1683"/>
        <w:gridCol w:w="1250"/>
        <w:gridCol w:w="1120"/>
      </w:tblGrid>
      <w:tr>
        <w:trPr>
          <w:trHeight w:val="2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ихотвор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сказ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ве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черк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 пионерах, ровесника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 Родине, о событиях в стран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ознавательные (о природе, о животных, науке)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5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 жизни за рубежо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щее количеств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к видно из данных таблицы в журналах 1956-1958 годов более чем в шесть раз увеличилось количество очерков - 51 против 8. За счет очерков наблюдается некоторое уменьшение количества рассказов - от 103 к 93. Почти не претерпевает количественных изменений жанр повести, но расширяется их содержание. Появляются повести о природе и животных.</w:t>
      </w:r>
    </w:p>
    <w:p>
      <w:pPr>
        <w:pStyle w:val="Normal"/>
        <w:ind w:firstLine="709"/>
        <w:rPr/>
      </w:pPr>
      <w:r>
        <w:rPr/>
        <w:t>Заметно уменьшается, по сравнению с журналами 1951-1953 годов, количество стихотворений о Родине, о событиях в стране, о вождях, за счет увеличения количества публикаций стихотворений зарубежных авторов - 10 до 35, стихов о природе и животных - с 2 до 10. Но в целом в журналах "оттепели" "набор" жанров остается традиционным и довольно устоявшимся.</w:t>
      </w:r>
    </w:p>
    <w:p>
      <w:pPr>
        <w:pStyle w:val="Normal"/>
        <w:ind w:firstLine="709"/>
        <w:rPr/>
      </w:pPr>
      <w:r>
        <w:rPr/>
        <w:t>На графике (</w:t>
      </w:r>
      <w:r>
        <w:rPr>
          <w:i/>
          <w:iCs/>
        </w:rPr>
        <w:t>Приложение 2</w:t>
      </w:r>
      <w:r>
        <w:rPr/>
        <w:t>). отражаются колебания количественного соотношения жанров в журналах исследуемого периода.</w:t>
      </w:r>
    </w:p>
    <w:p>
      <w:pPr>
        <w:pStyle w:val="Normal"/>
        <w:ind w:firstLine="709"/>
        <w:rPr/>
      </w:pPr>
      <w:r>
        <w:rPr/>
        <w:t>Как видим, самая большая амплитуда колебаний - соотношение количества стихотворений и очерков. Это еще раз подтверждает наши наблюдения и отражает общую тенденцию развития журнала в исследуемые периоды. Таким образом, можно сделать вывод, что система жанров в журналах 1951-1953 и 1956-1958 годов практически не изменялась, так как изменения происходили только в содержательном наполнении жанров.</w:t>
      </w:r>
    </w:p>
    <w:p>
      <w:pPr>
        <w:pStyle w:val="Normal"/>
        <w:ind w:firstLine="709"/>
        <w:rPr/>
      </w:pPr>
      <w:r>
        <w:rPr/>
        <w:t>Следующим этапом анализа является сравнение тематики публикаций в журнале "Пионер" периода 50-х годов.</w:t>
      </w:r>
    </w:p>
    <w:p>
      <w:pPr>
        <w:pStyle w:val="Normal"/>
        <w:ind w:firstLine="709"/>
        <w:rPr/>
      </w:pPr>
      <w:r>
        <w:rPr/>
        <w:t>Жанрово-тематическое соотношение публикаций в журналах 1951-1953 и 1956-1958 годов наглядно представлено в следующих графиках. Для экономии места тематика публикаций указана в графиках цифрами, где 1. Публикации о пионерах, ровесниках.2. О Родине, о событиях в стране.3. Познавательные (о природе, животных, науке).4. О жизни за рубежом, в том числе публикации зарубежных авторов.</w:t>
      </w:r>
    </w:p>
    <w:p>
      <w:pPr>
        <w:pStyle w:val="Normal"/>
        <w:ind w:firstLine="709"/>
        <w:rPr/>
      </w:pPr>
      <w:r>
        <w:rPr/>
        <w:t>Поскольку жанр повести в журнале представлен слабо, не изменялся количественно и в содержании, график составлен не был.</w:t>
      </w:r>
    </w:p>
    <w:p>
      <w:pPr>
        <w:pStyle w:val="Normal"/>
        <w:ind w:firstLine="709"/>
        <w:rPr/>
      </w:pPr>
      <w:r>
        <w:rPr/>
        <w:t>Как видно из графика (</w:t>
      </w:r>
      <w:r>
        <w:rPr>
          <w:i/>
          <w:iCs/>
        </w:rPr>
        <w:t>Приложение 3),</w:t>
      </w:r>
      <w:r>
        <w:rPr/>
        <w:t xml:space="preserve"> в 1956-1958 гг., по сравнению с 1951-1953 гг., уменьшилось количество стихотворений о пионерах, и о Родине, о событиях в стране. Напротив, резко возросло число стихотворений природе и животных и о жизни за рубежом.</w:t>
      </w:r>
    </w:p>
    <w:p>
      <w:pPr>
        <w:pStyle w:val="Normal"/>
        <w:ind w:firstLine="709"/>
        <w:rPr/>
      </w:pPr>
      <w:r>
        <w:rPr/>
        <w:t>На графике (</w:t>
      </w:r>
      <w:r>
        <w:rPr>
          <w:i/>
          <w:iCs/>
        </w:rPr>
        <w:t xml:space="preserve">Приложение 4) </w:t>
      </w:r>
      <w:r>
        <w:rPr/>
        <w:t>прослеживается соотношение тематики рассказов в журналах изучаемого периода. Число рассказов о пионерах и ровесниках в 1956-1958 годах уменьшилось незначительно, так же как и количество рассказов о природе и животных. Зато значительно уменьшилось число рассказов о Родине, о событиях в стране, тогда как о жизни за рубежом, напротив, значительно возросло.</w:t>
      </w:r>
    </w:p>
    <w:p>
      <w:pPr>
        <w:pStyle w:val="Normal"/>
        <w:ind w:firstLine="709"/>
        <w:rPr/>
      </w:pPr>
      <w:r>
        <w:rPr/>
        <w:t>График соотношения тематики очерков (</w:t>
      </w:r>
      <w:r>
        <w:rPr>
          <w:i/>
          <w:iCs/>
        </w:rPr>
        <w:t xml:space="preserve">Приложение 5) </w:t>
      </w:r>
      <w:r>
        <w:rPr/>
        <w:t>дает представление о происшедших изменениях. В 1956-1958 годах количество очерков о пионерах и ровесниках, а также о природе и животных, значительно возросло. Очерки же о Родине и о жизни за рубежом вообще начали появляться только в этот период.</w:t>
      </w:r>
    </w:p>
    <w:p>
      <w:pPr>
        <w:pStyle w:val="Normal"/>
        <w:ind w:firstLine="709"/>
        <w:rPr>
          <w:i/>
          <w:i/>
          <w:iCs/>
        </w:rPr>
      </w:pPr>
      <w:r>
        <w:rPr/>
        <w:t>Обобщенно соотношение тематики публикаций изучаемых периодов можно представить в следующем графике (</w:t>
      </w:r>
      <w:r>
        <w:rPr>
          <w:i/>
          <w:iCs/>
        </w:rPr>
        <w:t>Приложение 6)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следование посвящено изучению влияния советской идеологии на жанровое и тематическое своеобразие детской периодики периода 1951-1958 годов ХХ века. Материалом исследования послужило содержание журнала "Пионер".</w:t>
      </w:r>
    </w:p>
    <w:p>
      <w:pPr>
        <w:pStyle w:val="Normal"/>
        <w:ind w:firstLine="709"/>
        <w:rPr/>
      </w:pPr>
      <w:r>
        <w:rPr/>
        <w:t>Мы исходили из того факта, что журналистика играла огромную роль в вопросах пропаганды и идеологического воздействия на детскую читательскую аудиторию. И страницы печатных СМИ дают прекрасную возможность для изучения социально-политических и ценностных установок определенного периода жизни общества.</w:t>
      </w:r>
    </w:p>
    <w:p>
      <w:pPr>
        <w:pStyle w:val="Normal"/>
        <w:ind w:firstLine="709"/>
        <w:rPr/>
      </w:pPr>
      <w:r>
        <w:rPr/>
        <w:t>Целью нашего исследования было выявление характера влияния советской идеологии на жанрово-тематическое своеобразие детской периодики 1951 - 1958 годов, на примере одного из главных в то время детских журналов - журнала "Пионер".</w:t>
      </w:r>
    </w:p>
    <w:p>
      <w:pPr>
        <w:pStyle w:val="Normal"/>
        <w:ind w:firstLine="709"/>
        <w:rPr/>
      </w:pPr>
      <w:r>
        <w:rPr/>
        <w:t>Мы изучили содержание журналов за 1951, 1953, 1956 и 1958 годы. Выявили тематику и жанровое своеобразие публикаций в журнале изучаемого периода. Нами был проанализирован характер идеологического воздействия с точки зрения жанрово-тематического своеобразия публикаций.</w:t>
      </w:r>
    </w:p>
    <w:p>
      <w:pPr>
        <w:pStyle w:val="Normal"/>
        <w:ind w:firstLine="709"/>
        <w:rPr/>
      </w:pPr>
      <w:r>
        <w:rPr/>
        <w:t>Анализ содержания позволил выявить основные темы публикаций. Их круг был невелик и из номера в номер не подвергался изменению. Авторы писали в основном о пионерах и ровесниках, о Родине и событиях в стране, о природе и животных, и о жизни за рубежом. Устойчивое жанровое единообразие способствовало определенному стереотипному восприятию информации, ее эффективному усвоению читательской аудиторией.</w:t>
      </w:r>
    </w:p>
    <w:p>
      <w:pPr>
        <w:pStyle w:val="Normal"/>
        <w:ind w:firstLine="709"/>
        <w:rPr/>
      </w:pPr>
      <w:r>
        <w:rPr/>
        <w:t>Главными видами литературы, используемой в журнале "Пионер", были публицистика и беллетристика Обращение к публицистике и беллетристике в журнале не случайно, так как именно эти виды литературы наиболее эффективно могут использоваться для идеологического воздействия, для пропаганды.</w:t>
      </w:r>
    </w:p>
    <w:p>
      <w:pPr>
        <w:pStyle w:val="Normal"/>
        <w:ind w:firstLine="709"/>
        <w:rPr/>
      </w:pPr>
      <w:r>
        <w:rPr/>
        <w:t>Основными жанрами (видами) публикаций были очерки, рассказы, стихотворения и повести. Эта система жанров была довольно устоявшаяся и неизменная на протяжении всего исследуемого периода. Такое устойчивое использование одних и тех же жанров способствовало определенному стереотипу восприятия читателями информации журнала, ее доступности для понимания и легкости усвоения.</w:t>
      </w:r>
    </w:p>
    <w:p>
      <w:pPr>
        <w:pStyle w:val="Normal"/>
        <w:ind w:firstLine="709"/>
        <w:rPr/>
      </w:pPr>
      <w:r>
        <w:rPr/>
        <w:t>В завершение нашего исследования мы сопоставили соотношение жанров и тем в журналах 1951-1953 и 1956-1958 годов и выявили определенные различия в количестве и содержании публикаций. Это позволило сделать выводы, что система жанров в журналах 1951-1953 и 1956-1958 годов оставалась неизменной. Изменения касались практически только жанра очерка, за счет активного использования которого в журналах периода "оттепели" удавалось достичь эффекта внимания к каждому отдельному человеку.</w:t>
      </w:r>
    </w:p>
    <w:p>
      <w:pPr>
        <w:pStyle w:val="Normal"/>
        <w:ind w:firstLine="709"/>
        <w:rPr/>
      </w:pPr>
      <w:r>
        <w:rPr/>
        <w:t>Соотношение тем подверглось гораздо большим изменениям, хотя "набор" их оставался неизменным. В журналах 1956-1958 годов незначительное уменьшение количества публикаций о Родине и событиях в стране и по-прежнему обращения к теме о жизни пионерах и ровесниках соответствовало общей тенденции к демократизации журнала. Тенденциям большей открытости и внимания к науке периода "оттепели" соответствовало резкое увеличение материалов познавательного плана и освещения жизни за рубежом.</w:t>
      </w:r>
    </w:p>
    <w:p>
      <w:pPr>
        <w:pStyle w:val="Normal"/>
        <w:ind w:firstLine="709"/>
        <w:rPr/>
      </w:pPr>
      <w:r>
        <w:rPr/>
        <w:t>Обобщая анализ жанрово-тематического своеобразия журнала "Пионер" за периоды 1951 - 1958 годов, можно сделать следующие выводы.</w:t>
      </w:r>
    </w:p>
    <w:p>
      <w:pPr>
        <w:pStyle w:val="Normal"/>
        <w:ind w:firstLine="709"/>
        <w:rPr/>
      </w:pPr>
      <w:r>
        <w:rPr/>
        <w:t>Издание журнала "Пионер" подвергалось прямому влиянию советской идеологии. Характер и степень этого влияния изменялись в зависимости от политического курса. В период правления Сталина (1951 - 1953 гг.) идеологическое влияние носило директивный и откровенно пропагандистский характер. Идеологический упор делался на борьбу за дело революции.</w:t>
      </w:r>
    </w:p>
    <w:p>
      <w:pPr>
        <w:pStyle w:val="Normal"/>
        <w:ind w:firstLine="709"/>
        <w:rPr/>
      </w:pPr>
      <w:r>
        <w:rPr/>
        <w:t>В период же "оттепели" (1956 - 1958 гг.) воздействие на читателя стало носить более мягкий характер: обращение к личному примеру, размышления о моральных ценностях. В журналах периода правления Хрущева расширялась тематика публикаций, открывались новые рубрики. Идеологический упор делался на мир и дружбу всех народов.</w:t>
      </w:r>
    </w:p>
    <w:p>
      <w:pPr>
        <w:pStyle w:val="Normal"/>
        <w:ind w:firstLine="709"/>
        <w:rPr/>
      </w:pPr>
      <w:r>
        <w:rPr/>
        <w:t>Таким образом, способы воздействия на читательскую аудиторию журнала "Пионер" изменялись, в то время как само идеологическое воздействие оставалось неизменным.</w:t>
      </w:r>
    </w:p>
    <w:p>
      <w:pPr>
        <w:pStyle w:val="Normal"/>
        <w:ind w:firstLine="709"/>
        <w:rPr/>
      </w:pPr>
      <w:r>
        <w:rPr/>
        <w:t>Наше исследование позволило сделать выводы о том, что жанровая система и тематика публикаций в журнале "Пионер" отвечала задачам прямого влияния советской идеологии, но характер и степень этого влияния изменялись в зависимости от политического курса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Акопов Л.И. Периодические издания: Учеб. - метод. пособ. - Ростов-на-Дону, 1995. -226 с.</w:t>
      </w:r>
    </w:p>
    <w:p>
      <w:pPr>
        <w:pStyle w:val="Style18"/>
        <w:numPr>
          <w:ilvl w:val="0"/>
          <w:numId w:val="3"/>
        </w:numPr>
        <w:rPr/>
      </w:pPr>
      <w:r>
        <w:rPr/>
        <w:t>Анненкова И.В. Риторика для журналистов. Историко-культурный, теоретический и практический аспекты: Учебное пособие с приложениями. - М.: МедиаМир, 2006. -164 с.</w:t>
      </w:r>
    </w:p>
    <w:p>
      <w:pPr>
        <w:pStyle w:val="Style18"/>
        <w:numPr>
          <w:ilvl w:val="0"/>
          <w:numId w:val="3"/>
        </w:numPr>
        <w:rPr/>
      </w:pPr>
      <w:r>
        <w:rPr/>
        <w:t>Большой энциклопедический словарь /гл. редактор А.М. Прохоров/ - 2-е изд. перераб. и дополнен. - М.: Большая российская энциклопедия, СПб.: Норинт, 2004 г. - 1456 с.</w:t>
      </w:r>
    </w:p>
    <w:p>
      <w:pPr>
        <w:pStyle w:val="Style18"/>
        <w:numPr>
          <w:ilvl w:val="0"/>
          <w:numId w:val="3"/>
        </w:numPr>
        <w:rPr/>
      </w:pPr>
      <w:r>
        <w:rPr/>
        <w:t>Введенская Л.А., Павлова Л.Г. Человеческое слово могуче…: Кн. Для внеклассного чтения учащихся 8 - 10 кл. - М.: Просвещение, 1984. - 159 с.</w:t>
      </w:r>
    </w:p>
    <w:p>
      <w:pPr>
        <w:pStyle w:val="Style18"/>
        <w:numPr>
          <w:ilvl w:val="0"/>
          <w:numId w:val="3"/>
        </w:numPr>
        <w:rPr/>
      </w:pPr>
      <w:r>
        <w:rPr/>
        <w:t>Ворошилов В.В. Журналистика. - СПб., Изд-во Михайлова В.А. 2004. - 128 с.</w:t>
      </w:r>
    </w:p>
    <w:p>
      <w:pPr>
        <w:pStyle w:val="Style18"/>
        <w:numPr>
          <w:ilvl w:val="0"/>
          <w:numId w:val="3"/>
        </w:numPr>
        <w:rPr/>
      </w:pPr>
      <w:r>
        <w:rPr/>
        <w:t>Дети и библиотека в меняющейся медиасреде. - М.: Школьная библиотека, - 2004. - 335 с.</w:t>
      </w:r>
    </w:p>
    <w:p>
      <w:pPr>
        <w:pStyle w:val="Style18"/>
        <w:numPr>
          <w:ilvl w:val="0"/>
          <w:numId w:val="3"/>
        </w:numPr>
        <w:rPr/>
      </w:pPr>
      <w:r>
        <w:rPr/>
        <w:t>Дридзе Т.М. Текстовая деятельность в структуре социальной коммуникации.М., 1984.</w:t>
      </w:r>
    </w:p>
    <w:p>
      <w:pPr>
        <w:pStyle w:val="Style18"/>
        <w:numPr>
          <w:ilvl w:val="0"/>
          <w:numId w:val="3"/>
        </w:numPr>
        <w:rPr/>
      </w:pPr>
      <w:r>
        <w:rPr/>
        <w:t>Кузнецов Г.В. История отечественной журналистики (1917 - 2000). Учеб. комплекс. Учеб. пособ. - М., 2003. - 64 с.</w:t>
      </w:r>
    </w:p>
    <w:p>
      <w:pPr>
        <w:pStyle w:val="Style18"/>
        <w:numPr>
          <w:ilvl w:val="0"/>
          <w:numId w:val="3"/>
        </w:numPr>
        <w:rPr/>
      </w:pPr>
      <w:r>
        <w:rPr/>
        <w:t>Кузнецова Ю. Подростковые периодические издания: на зеркало нечего пенять. // Народное образование. - 2004. - № 8. С.233-241.</w:t>
      </w:r>
    </w:p>
    <w:p>
      <w:pPr>
        <w:pStyle w:val="Style18"/>
        <w:numPr>
          <w:ilvl w:val="0"/>
          <w:numId w:val="3"/>
        </w:numPr>
        <w:rPr/>
      </w:pPr>
      <w:r>
        <w:rPr/>
        <w:t>Лебедев М. Россия: первые периодические издания для детей. // Дошкольное воспитание. - 1998. - № 11. С.80-83.</w:t>
      </w:r>
    </w:p>
    <w:p>
      <w:pPr>
        <w:pStyle w:val="Style18"/>
        <w:numPr>
          <w:ilvl w:val="0"/>
          <w:numId w:val="3"/>
        </w:numPr>
        <w:rPr/>
      </w:pPr>
      <w:r>
        <w:rPr/>
        <w:t>Мельник Г.С. Общение в журналистике. Секреты мастерства. СПб. Изд. "Питер", 2004.</w:t>
      </w:r>
    </w:p>
    <w:p>
      <w:pPr>
        <w:pStyle w:val="Style18"/>
        <w:numPr>
          <w:ilvl w:val="0"/>
          <w:numId w:val="3"/>
        </w:numPr>
        <w:rPr/>
      </w:pPr>
      <w:r>
        <w:rPr/>
        <w:t>Обухов А.С. Введение в психологическое исследование: анализ продуктов деятельности // Исследовательская работа школьников. - 2007. - № 1. С.76 - 81.</w:t>
      </w:r>
    </w:p>
    <w:p>
      <w:pPr>
        <w:pStyle w:val="Style18"/>
        <w:numPr>
          <w:ilvl w:val="0"/>
          <w:numId w:val="3"/>
        </w:numPr>
        <w:rPr/>
      </w:pPr>
      <w:r>
        <w:rPr/>
        <w:t>Одинцов В.В. Речевые формы популяризации. - М., 1982.</w:t>
      </w:r>
    </w:p>
    <w:p>
      <w:pPr>
        <w:pStyle w:val="Style18"/>
        <w:numPr>
          <w:ilvl w:val="0"/>
          <w:numId w:val="3"/>
        </w:numPr>
        <w:rPr/>
      </w:pPr>
      <w:r>
        <w:rPr/>
        <w:t>Ожегов С.И., Шведова Н.Ю. Толковый словарь русского языка: 80 000 слов и фразеологических выражений / Российская академия наук. Институт русского языка им.В. В. Виноградова. - 4-е изд., дополненное. - М.: "А ТЕМП", 2004. - 944 с.</w:t>
      </w:r>
    </w:p>
    <w:p>
      <w:pPr>
        <w:pStyle w:val="Style18"/>
        <w:numPr>
          <w:ilvl w:val="0"/>
          <w:numId w:val="3"/>
        </w:numPr>
        <w:rPr/>
      </w:pPr>
      <w:r>
        <w:rPr/>
        <w:t>Смелкова З.С. Риторические основы журналистики. Работа над жанрами газеты: Учебное пособие / З.С. Смелкова, Л.В. Ассуирова, М.Р. Саввова, О.А. Сальникова. - 2-е изд. - М.: Флинта: Наука, 2003. - 320 с.</w:t>
      </w:r>
    </w:p>
    <w:p>
      <w:pPr>
        <w:pStyle w:val="Style18"/>
        <w:numPr>
          <w:ilvl w:val="0"/>
          <w:numId w:val="3"/>
        </w:numPr>
        <w:rPr/>
      </w:pPr>
      <w:r>
        <w:rPr/>
        <w:t>Фролова С.В. Российские периодические издания для детей: обзор и классификация // Начальная школа. - №1-2003, с.108 - 114.</w:t>
      </w:r>
    </w:p>
    <w:p>
      <w:pPr>
        <w:pStyle w:val="Style18"/>
        <w:numPr>
          <w:ilvl w:val="0"/>
          <w:numId w:val="3"/>
        </w:numPr>
        <w:rPr/>
      </w:pPr>
      <w:r>
        <w:rPr/>
        <w:t>Чудинова В.П. Чтение детей и подростков в России: проблемы и перспективы. // Школьная библиотека. - 2003. - № 8. С.46-53.</w:t>
      </w:r>
    </w:p>
    <w:p>
      <w:pPr>
        <w:pStyle w:val="Style18"/>
        <w:numPr>
          <w:ilvl w:val="0"/>
          <w:numId w:val="3"/>
        </w:numPr>
        <w:rPr/>
      </w:pPr>
      <w:r>
        <w:rPr/>
        <w:t>Шалак В.И. Современный контент-анализ. Приложения в области политологии, рекламы, социологии, экономики, психологии, культурологи. М., 2006.</w:t>
      </w:r>
    </w:p>
    <w:p>
      <w:pPr>
        <w:pStyle w:val="Style18"/>
        <w:numPr>
          <w:ilvl w:val="0"/>
          <w:numId w:val="3"/>
        </w:numPr>
        <w:rPr/>
      </w:pPr>
      <w:r>
        <w:rPr>
          <w:lang w:val="en-US"/>
        </w:rPr>
        <w:t>www.Pioneer-magazine.ru</w:t>
      </w:r>
      <w:r>
        <w:rPr/>
        <w:t>.</w:t>
      </w:r>
    </w:p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Style20"/>
        <w:rPr/>
      </w:pPr>
      <w:r>
        <w:rPr/>
        <w:t>Приложение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е идеологические приёмы,</w:t>
      </w:r>
    </w:p>
    <w:p>
      <w:pPr>
        <w:pStyle w:val="Normal"/>
        <w:ind w:firstLine="709"/>
        <w:rPr/>
      </w:pPr>
      <w:r>
        <w:rPr/>
        <w:t>используемые на страницах журнала "Пионер"</w:t>
      </w:r>
    </w:p>
    <w:p>
      <w:pPr>
        <w:pStyle w:val="Normal"/>
        <w:ind w:firstLine="709"/>
        <w:rPr/>
      </w:pPr>
      <w:r>
        <w:rPr/>
        <w:t>Чтобы влияние на аудиторию достигло наибольшего эффекта, были использованы некоторые идеологические приёмы воздействия.</w:t>
      </w:r>
    </w:p>
    <w:p>
      <w:pPr>
        <w:pStyle w:val="Normal"/>
        <w:ind w:firstLine="709"/>
        <w:rPr/>
      </w:pPr>
      <w:r>
        <w:rPr/>
        <w:t xml:space="preserve">Например, характерно использование клише, таких как </w:t>
      </w:r>
      <w:r>
        <w:rPr>
          <w:i/>
          <w:iCs/>
        </w:rPr>
        <w:t>борцы за мир (</w:t>
      </w:r>
      <w:r>
        <w:rPr/>
        <w:t>часто - по отношению к зарубежным сторонникам коммунистического режима),</w:t>
      </w:r>
      <w:r>
        <w:rPr>
          <w:i/>
          <w:iCs/>
        </w:rPr>
        <w:t xml:space="preserve"> юные ленинцы</w:t>
      </w:r>
      <w:r>
        <w:rPr/>
        <w:t xml:space="preserve"> (по отношению к пионерам), </w:t>
      </w:r>
      <w:r>
        <w:rPr>
          <w:i/>
          <w:iCs/>
        </w:rPr>
        <w:t>дружба народов</w:t>
      </w:r>
      <w:r>
        <w:rPr/>
        <w:t>.</w:t>
      </w:r>
    </w:p>
    <w:p>
      <w:pPr>
        <w:pStyle w:val="Normal"/>
        <w:ind w:firstLine="709"/>
        <w:rPr/>
      </w:pPr>
      <w:r>
        <w:rPr/>
        <w:t>Также получила распространение оценочная лексика: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по отношению к самим пионерам: </w:t>
      </w:r>
      <w:r>
        <w:rPr>
          <w:i/>
          <w:iCs/>
        </w:rPr>
        <w:t>Достойные сверстники Павлика Морозова, верные помощники коммунистам, Пионеры - носители культуры;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по отношению к вождям: </w:t>
      </w:r>
      <w:r>
        <w:rPr>
          <w:i/>
          <w:iCs/>
        </w:rPr>
        <w:t>Высокий, светлый пример жизни Ленина, отец, друг, вождь советского народа, мудрый учитель советской молодёжи (о Сталине);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по отношению к деятельности пионеров и комсомольцев: </w:t>
      </w:r>
      <w:r>
        <w:rPr>
          <w:i/>
          <w:iCs/>
        </w:rPr>
        <w:t>Смело работать, смело жить; неустанно помогать, умереть смертью, достойной комсомольцев; Верные помощники отцов в великих стройках коммунизма;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по отношению к Советскому Союзу: </w:t>
      </w:r>
      <w:r>
        <w:rPr>
          <w:i/>
          <w:iCs/>
        </w:rPr>
        <w:t>Великая стройка, Великая страна социализма, Доблестная Советская Армия, Любимая Родина - оплот мира и труда, Наша Родина - надежда и гордость всего человечества.</w:t>
      </w:r>
    </w:p>
    <w:p>
      <w:pPr>
        <w:pStyle w:val="Normal"/>
        <w:ind w:firstLine="709"/>
        <w:rPr/>
      </w:pPr>
      <w:r>
        <w:rPr/>
        <w:t xml:space="preserve">По отношению к противникам Советского Союза строя использовались резко отрицательная характеристика, вкупе с различными стереотипами: </w:t>
      </w:r>
      <w:r>
        <w:rPr>
          <w:i/>
          <w:iCs/>
        </w:rPr>
        <w:t>Капиталисты - злейшие враги народов, сеющие смерть и разрушение, продажные правители, все и всяческие угнетатели, враждебная злая сила, поджигатели войны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Также в случае повествования о событиях, произошедших в гражданскую войну, противники Красной Армии и Ленина получали довольно нелестную оценку: </w:t>
      </w:r>
      <w:r>
        <w:rPr>
          <w:i/>
          <w:iCs/>
        </w:rPr>
        <w:t xml:space="preserve">бандиты, преступники. </w:t>
      </w:r>
      <w:r>
        <w:rPr/>
        <w:t xml:space="preserve">Например, самым "мягким" определением по отношению к кулакам было </w:t>
      </w:r>
      <w:r>
        <w:rPr>
          <w:i/>
          <w:iCs/>
        </w:rPr>
        <w:t>злые люди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Характерно утверждение собственного благородства: </w:t>
      </w:r>
      <w:r>
        <w:rPr>
          <w:i/>
          <w:iCs/>
        </w:rPr>
        <w:t>Наш народ - верный и непоколебимый защитник мира. Хозяин - советский человек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Провозглашаются общие моральные ценности: </w:t>
      </w:r>
      <w:r>
        <w:rPr>
          <w:i/>
          <w:iCs/>
        </w:rPr>
        <w:t>Стремление к общему благу, Великая цель - коммунизм, Дружный коллектив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Наконец, очень часто в авторы статей, очерков ссылались на авторитеты: </w:t>
      </w:r>
      <w:r>
        <w:rPr>
          <w:i/>
          <w:iCs/>
        </w:rPr>
        <w:t>Слова И.В. Сталина, Заветы Ильича. Высокий, светлый пример жизни Ленина.</w:t>
      </w:r>
      <w:r>
        <w:br w:type="page"/>
      </w:r>
    </w:p>
    <w:p>
      <w:pPr>
        <w:pStyle w:val="Style20"/>
        <w:rPr/>
      </w:pPr>
      <w:r>
        <w:rPr/>
        <w:t>Приложение 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личественное соотношение жанров публикаций в журналах 1951-1953 и 1956-1958 годов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81450" cy="208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0"/>
        <w:rPr/>
      </w:pPr>
      <w:r>
        <w:rPr/>
        <w:t>Приложение 3</w:t>
      </w:r>
    </w:p>
    <w:p>
      <w:pPr>
        <w:pStyle w:val="Style20"/>
        <w:rPr/>
      </w:pPr>
      <w:r>
        <w:rPr/>
      </w:r>
    </w:p>
    <w:p>
      <w:pPr>
        <w:pStyle w:val="Normal"/>
        <w:ind w:firstLine="709"/>
        <w:rPr/>
      </w:pPr>
      <w:r>
        <w:rPr/>
        <w:t>Жанрово-тематическое соотношение публикаций в журналах 1951-1953 и 1956-1958 годов</w:t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3159760" cy="2112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20"/>
        <w:rPr/>
      </w:pPr>
      <w:r>
        <w:rPr/>
        <w:t>Приложение 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Жанрово-тематическое соотношение публикаций в журналах 1951-1953 и 1956-1958 годов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78810" cy="2087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20"/>
        <w:rPr/>
      </w:pPr>
      <w:r>
        <w:rPr/>
        <w:t>Приложение 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Жанрово-тематическое соотношение публикаций в журналах 1951-1953 и 1956-1958 годов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86150" cy="2167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0"/>
        <w:rPr/>
      </w:pPr>
      <w:r>
        <w:rPr/>
        <w:t>Приложение 6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матическое соотношение публикаций в журналах 1951-1953 и 1956-1958 годов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74390" cy="1825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45:00Z</dcterms:created>
  <dc:creator>Пресс-клуб</dc:creator>
  <dc:description/>
  <cp:keywords/>
  <dc:language>en-US</dc:language>
  <cp:lastModifiedBy>Mage</cp:lastModifiedBy>
  <cp:lastPrinted>2008-02-26T14:45:00Z</cp:lastPrinted>
  <dcterms:modified xsi:type="dcterms:W3CDTF">2011-10-07T10:45:00Z</dcterms:modified>
  <cp:revision>2</cp:revision>
  <dc:subject/>
  <dc:title>Школа с углубленным изучением отдельных предметов</dc:title>
</cp:coreProperties>
</file>