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20"/>
          <w:tab w:val="left" w:pos="1083" w:leader="none"/>
        </w:tabs>
        <w:spacing w:lineRule="auto" w:line="360"/>
        <w:ind w:firstLine="720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1083" w:leader="none"/>
        </w:tabs>
        <w:spacing w:lineRule="auto" w:line="360"/>
        <w:ind w:firstLine="720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1083" w:leader="none"/>
        </w:tabs>
        <w:spacing w:lineRule="auto" w:line="360"/>
        <w:ind w:firstLine="720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1083" w:leader="none"/>
        </w:tabs>
        <w:spacing w:lineRule="auto" w:line="360"/>
        <w:ind w:firstLine="720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1083" w:leader="none"/>
        </w:tabs>
        <w:spacing w:lineRule="auto" w:line="360"/>
        <w:ind w:firstLine="720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1083" w:leader="none"/>
        </w:tabs>
        <w:spacing w:lineRule="auto" w:line="360"/>
        <w:ind w:firstLine="720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1083" w:leader="none"/>
        </w:tabs>
        <w:spacing w:lineRule="auto" w:line="360"/>
        <w:ind w:firstLine="720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1083" w:leader="none"/>
        </w:tabs>
        <w:spacing w:lineRule="auto" w:line="360"/>
        <w:ind w:firstLine="720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1083" w:leader="none"/>
        </w:tabs>
        <w:spacing w:lineRule="auto" w:line="360"/>
        <w:ind w:firstLine="720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1083" w:leader="none"/>
        </w:tabs>
        <w:spacing w:lineRule="auto" w:line="360"/>
        <w:ind w:firstLine="720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1083" w:leader="none"/>
        </w:tabs>
        <w:spacing w:lineRule="auto" w:line="360"/>
        <w:ind w:firstLine="720"/>
        <w:jc w:val="center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1083" w:leader="none"/>
        </w:tabs>
        <w:spacing w:lineRule="auto" w:line="360"/>
        <w:ind w:firstLine="720"/>
        <w:jc w:val="center"/>
        <w:rPr/>
      </w:pPr>
      <w:r>
        <w:rPr>
          <w:rStyle w:val="FontStyle13"/>
          <w:color w:val="000000"/>
          <w:sz w:val="28"/>
          <w:szCs w:val="28"/>
        </w:rPr>
        <w:t>Реферат</w:t>
      </w:r>
    </w:p>
    <w:p>
      <w:pPr>
        <w:pStyle w:val="Style21"/>
        <w:widowControl/>
        <w:tabs>
          <w:tab w:val="clear" w:pos="720"/>
          <w:tab w:val="left" w:pos="1083" w:leader="none"/>
        </w:tabs>
        <w:spacing w:lineRule="auto" w:line="360"/>
        <w:ind w:firstLine="720"/>
        <w:jc w:val="center"/>
        <w:rPr/>
      </w:pPr>
      <w:r>
        <w:rPr>
          <w:rStyle w:val="FontStyle13"/>
          <w:color w:val="000000"/>
          <w:sz w:val="28"/>
          <w:szCs w:val="28"/>
        </w:rPr>
        <w:t>На тему</w:t>
      </w:r>
    </w:p>
    <w:p>
      <w:pPr>
        <w:pStyle w:val="Style21"/>
        <w:widowControl/>
        <w:tabs>
          <w:tab w:val="clear" w:pos="720"/>
          <w:tab w:val="left" w:pos="1083" w:leader="none"/>
        </w:tabs>
        <w:spacing w:lineRule="auto" w:line="360"/>
        <w:ind w:firstLine="720"/>
        <w:jc w:val="center"/>
        <w:rPr>
          <w:rStyle w:val="FontStyle13"/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>Влияние войн и революций на крестьян</w:t>
      </w:r>
    </w:p>
    <w:p>
      <w:pPr>
        <w:pStyle w:val="Style21"/>
        <w:widowControl/>
        <w:tabs>
          <w:tab w:val="clear" w:pos="720"/>
          <w:tab w:val="left" w:pos="1083" w:leader="none"/>
        </w:tabs>
        <w:spacing w:lineRule="auto" w:line="360"/>
        <w:ind w:firstLine="720"/>
        <w:jc w:val="both"/>
        <w:rPr>
          <w:rStyle w:val="FontStyle13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tabs>
          <w:tab w:val="clear" w:pos="720"/>
          <w:tab w:val="left" w:pos="1083" w:leader="none"/>
        </w:tabs>
        <w:spacing w:lineRule="auto" w:line="360"/>
        <w:ind w:firstLine="720"/>
        <w:jc w:val="both"/>
        <w:rPr/>
      </w:pPr>
      <w:r>
        <w:rPr>
          <w:rStyle w:val="FontStyle13"/>
          <w:color w:val="000000"/>
          <w:sz w:val="28"/>
          <w:szCs w:val="28"/>
        </w:rPr>
        <w:t>1. Обожженный и разоренный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Современные исследователи массовой психологии крестьянства справедливо отмечают, что «крестьянская ментальность — ментальность общинная» Полностью соглашаясь с этим тезисом, что для XX в. необходима некоторая корректировка, строящаяся в</w:t>
      </w:r>
      <w:r>
        <w:rPr>
          <w:rStyle w:val="FontStyle11"/>
          <w:color w:val="000000"/>
          <w:sz w:val="28"/>
          <w:szCs w:val="28"/>
        </w:rPr>
        <w:t xml:space="preserve"> </w:t>
      </w:r>
      <w:r>
        <w:rPr>
          <w:rStyle w:val="FontStyle16"/>
          <w:color w:val="000000"/>
          <w:sz w:val="28"/>
          <w:szCs w:val="28"/>
        </w:rPr>
        <w:t>учете воздействия внешних факторов, которые внесли не только колоссальные сдвиги в жизнь и сознание крестьян, но, в конечном счете, уничтожили и общину, и самого крестьянина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 xml:space="preserve">С начала XX в, за короткий срок — каких-нибудь 15 лет, народы России пережили грандиозные политические, моральные национально-экономические потрясения: три войны и три революции. 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Век для России начался войной с Японией. Закономерным ее продолжением явилась смута в российском обществе и революция 1905 г. Она кончилась ничем, но еще более обнажила противоречия общества и те глобальные разломы, по которым теперь катилась историй к неизбежному: новые войны и новые революции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Большой след, конечно же оставила 1-ая мировая война. Затянувшаяся всеобщая бойная не давала перевеса ни одной из сражавшихся сторон. Народы воюющих стран устали от бесконечной войны и принесли ей на алтарь бесчисленные жертвы. Война практически гак или иначе коснулась каждой семьи. Память о ней хранила жуткие картины смертей, увечий, страданий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Большинство солдат толком-то не знало, зачем они воюют. Вот воспоминания бывшего солдата Ф Старунова: «Нас гнали, мы и шли, не зная куда. Куда я иду и зачем? Убить немца? За что? Я не знал, пришел я в окопы. Мне стало жутко и страшно. Я слышу, как ротный бил одного солдата, избил ему наганом всю голову. Кровь лилась у бедного с головы. Ну, я думаю, как начнет меня бить, то я сразу штыком запорю, потом в плен пойду. Я подумал, кто здесь неприятель: ротный или немец? Немца я не видел еще. А этого я увидел. Меня начали в окопах грызть вши, стала есть тоска. И вот я при отступлении попал в плен. Что давал плен?» Бывший солдат К. П. Новиков из города Белебей Уфимской губ. в 20-е годы вспоминал: «Мысли иногда не больно наталкивают и пробежит мороз по коже, как вспомнишь те ужасы, которые нам большинству приходилось переносить, вспомнишь как нас приковывали к столбам, вешали вниз головой за ноги, обливали холодной водой, избивали прикладами; травили собаками, клали в гроб... А что творилось на шахтах и на некоторых заводах! А сколько сходило с ума. А сколько перевешалось. Все эти воспоминания — не только по коже мороз, но и волосы становятся»,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Но плен иногда оборачивался и иной стороной. В Западной Европе русский крестьянин знакомился с прогрессивными приемами ведения сельского хозяйства и это его заинтересовывало. Желание завести хозяйство по германскому образцу рождалось даже у рабочих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Заимствовали и бытовую культуру Запада, захотелось жить «культурно», «на германский манер», повесили на окна кружевные занавески, прорубили широкие «итальянские» окна, приобрели граммофоны и многое еще чего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Случаи заимствования немецкой культуры, доходившие порой до смешного, были обусловлены не только признанием того, что «там» все лучше, но и тем, что у нас не просто хуже, а из рук вон плохо. Один крестьянин Дмитровского уезда задавался вопросом: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« — Отчего это немец все может, а мы против него разумом не вышли? Сделает немец сапог — складно и прочно. Я сделаю, — ну, нет, далеко до того. Что же — или уж мы у Бога не люди?»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Или вот сетования крестьянина Андреева, объяснявшего, почему народ был готов и даже потенциально возможной враждебности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Особую неприязнь вызывала недобитая интеллигенция. Во время коллективизации в селе Богородском сельский сход вынес решение «ликвидировать учительство как класс», а учительница Свинцова из села Руктиново была раскулачена как «буржуазная сноха». Учителя муж и мена Марковы из Курска подверглись «раскулачиванию» трижды с последующим восстановлением. При этом отбирались такие вещи как кровать, чайная посуда, портрет Ленина, зеркальце стоимостью 15 копеек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 xml:space="preserve">И это были не «отдельные» искривления партлинии. То же самое творилось наверху. На ХШ съезде РКП в политическом докладе Г. Е. Зиновьева в ответ на высказывание одного инженера о том, </w:t>
      </w:r>
      <w:r>
        <w:rPr>
          <w:rStyle w:val="FontStyle12"/>
          <w:b w:val="false"/>
          <w:caps w:val="false"/>
          <w:smallCaps w:val="false"/>
          <w:color w:val="000000"/>
          <w:sz w:val="28"/>
          <w:szCs w:val="28"/>
        </w:rPr>
        <w:t>чт</w:t>
      </w:r>
      <w:r>
        <w:rPr>
          <w:rStyle w:val="FontStyle16"/>
          <w:color w:val="000000"/>
          <w:sz w:val="28"/>
          <w:szCs w:val="28"/>
        </w:rPr>
        <w:t>о кроме предметов первой необходимости интеллигенции нужно дать и еще права человека, категорически было заявлено: «Совершенно ясно, что таких прав она, как своих ушей без зеркала, в нашей республике не увидит». Да что там Зиновьев, сам Ленин называл интеллигенцию говном, И коль сверху шло такое, то что говорить о низах?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По свидетельству С. Волконского, один из ораторов на митинге про учителей и профессоров сказал следующее: «Это тот навоз без которого мы не можем обойтись, но который будет выкинут, как только минет в нем необходимость»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Предубеждения революционных доктринеров против интеллигенции базировались на неразвитости, низком уровне воспитания и самих масс, и их вождей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Естественно, крестьяне е представляли из себя однородную массу. Согласно историографической традиции дифференциация крестьян проводилась по одному признаку, т. н. классовому: кулак, середняк, бедняк и еще деревенский «пролетариат»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Построение подобной «классовой» структуры деревни изначально носило политический характер. Предложенная большевиками схема, возможно, оказалась им полезной для ориентировки с точки зрения расстановки социальных сил в политической борьбе, с точки зрения выбора союзников в предстоящей революции. Но эта схема, перенесенная в том же виде в иную сферу, скажем, для экономического анализа, оказалась малопригодной. Плохо «работала» она и при выявлении настроений деревни в период социальных потрясений. Но в советской историографии существовала, тем не менее, только одна универсальная группировка: бедняк, середняк, кулак. Соответственно выстраивалась и политическая ориентация этих, слоев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Бедняк признавался верным союзником городского пролетариата, поддерживающим всегда Советскую власть, середняк — колебался, кулак, естественно, занимал враждебную позицию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Я не исключаю вероятности такого членения общества как одно из возможных, но, естественно, не единственного и универсального. Оно пригодно, скажем, для приблизительной политической ориентации. Но для исследования социально-экономических процессов, происходивших в деревне, такая группировка узка и одностороння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Жизнь гораздо разнообразнее и богаче. Можно, видимо, выделить и иной набор социальных типов, в основу которого возьмем поведенческий критерий. Естественно, он будет довольно условным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576" w:leader="none"/>
          <w:tab w:val="left" w:pos="1083" w:leader="none"/>
        </w:tabs>
        <w:spacing w:lineRule="auto" w:line="360"/>
        <w:ind w:left="0" w:firstLine="720"/>
        <w:rPr/>
      </w:pPr>
      <w:r>
        <w:rPr>
          <w:rStyle w:val="FontStyle13"/>
          <w:b w:val="false"/>
          <w:color w:val="000000"/>
          <w:sz w:val="28"/>
          <w:szCs w:val="28"/>
        </w:rPr>
        <w:t xml:space="preserve">Ничего не понявшие в происходящем. </w:t>
      </w:r>
      <w:r>
        <w:rPr>
          <w:rStyle w:val="FontStyle16"/>
          <w:color w:val="000000"/>
          <w:sz w:val="28"/>
          <w:szCs w:val="28"/>
        </w:rPr>
        <w:t>Речь идет не только о захолустье, о медвежьих углах, о Средней Азии и Кавказе. Возьмем сравнительно развитые районы коренной России. И здесь крестьянин многого не понимал. Достаточно напомнить хотя бы три момента:</w:t>
      </w:r>
    </w:p>
    <w:p>
      <w:pPr>
        <w:pStyle w:val="Style61"/>
        <w:widowControl/>
        <w:tabs>
          <w:tab w:val="clear" w:pos="720"/>
          <w:tab w:val="left" w:pos="672" w:leader="none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а)</w:t>
        <w:tab/>
        <w:t>Почему забирают хлеб?</w:t>
      </w:r>
    </w:p>
    <w:p>
      <w:pPr>
        <w:pStyle w:val="Style61"/>
        <w:widowControl/>
        <w:tabs>
          <w:tab w:val="clear" w:pos="720"/>
          <w:tab w:val="left" w:pos="672" w:leader="none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б)</w:t>
        <w:tab/>
        <w:t>Против кого и за что идет война?</w:t>
      </w:r>
    </w:p>
    <w:p>
      <w:pPr>
        <w:pStyle w:val="Style61"/>
        <w:widowControl/>
        <w:tabs>
          <w:tab w:val="clear" w:pos="720"/>
          <w:tab w:val="left" w:pos="638" w:leader="none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в)</w:t>
        <w:tab/>
        <w:t>Что такое социализм, который не только призывали, но п</w:t>
        <w:br/>
        <w:t>заставляли строить?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576" w:leader="none"/>
          <w:tab w:val="left" w:pos="1083" w:leader="none"/>
        </w:tabs>
        <w:spacing w:lineRule="auto" w:line="360"/>
        <w:ind w:left="0" w:firstLine="720"/>
        <w:rPr/>
      </w:pPr>
      <w:r>
        <w:rPr>
          <w:rStyle w:val="FontStyle13"/>
          <w:b w:val="false"/>
          <w:color w:val="000000"/>
          <w:sz w:val="28"/>
          <w:szCs w:val="28"/>
        </w:rPr>
        <w:t xml:space="preserve">Те, кто искренне встретил и </w:t>
      </w:r>
      <w:r>
        <w:rPr>
          <w:rStyle w:val="FontStyle16"/>
          <w:color w:val="000000"/>
          <w:sz w:val="28"/>
          <w:szCs w:val="28"/>
        </w:rPr>
        <w:t xml:space="preserve">принял </w:t>
      </w:r>
      <w:r>
        <w:rPr>
          <w:rStyle w:val="FontStyle13"/>
          <w:b w:val="false"/>
          <w:color w:val="000000"/>
          <w:sz w:val="28"/>
          <w:szCs w:val="28"/>
        </w:rPr>
        <w:t>революцию, поверил в ее идеалы, поддержал Советскую власть.</w:t>
      </w:r>
      <w:r>
        <w:rPr>
          <w:rStyle w:val="FontStyle13"/>
          <w:color w:val="000000"/>
          <w:sz w:val="28"/>
          <w:szCs w:val="28"/>
        </w:rPr>
        <w:t xml:space="preserve"> </w:t>
      </w:r>
      <w:r>
        <w:rPr>
          <w:rStyle w:val="FontStyle16"/>
          <w:color w:val="000000"/>
          <w:sz w:val="28"/>
          <w:szCs w:val="28"/>
        </w:rPr>
        <w:t xml:space="preserve">Они надеялись на возможность торжества справедливости на земле и связывали свои надежды с коммунистами. 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826" w:leader="none"/>
          <w:tab w:val="left" w:pos="1083" w:leader="none"/>
        </w:tabs>
        <w:spacing w:lineRule="auto" w:line="360"/>
        <w:ind w:left="0" w:firstLine="720"/>
        <w:rPr/>
      </w:pPr>
      <w:r>
        <w:rPr>
          <w:rStyle w:val="FontStyle16"/>
          <w:color w:val="000000"/>
          <w:sz w:val="28"/>
          <w:szCs w:val="28"/>
        </w:rPr>
        <w:t>Те, кто хорошо усвоил исходный постулат марксизма — разрушить старое, до основания Они успешно осуществляли простейший перевод марксовой формулы «экспроприация экспроприаторов» в ленинское «грабь награбленное». Стихийная разрушительная сила отличалась диким варварством, бессмысленной жестокостью. Темные силы накатывались мутной волной, превращая человека в зверя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826" w:leader="none"/>
          <w:tab w:val="left" w:pos="1083" w:leader="none"/>
        </w:tabs>
        <w:spacing w:lineRule="auto" w:line="360"/>
        <w:ind w:left="0" w:firstLine="720"/>
        <w:rPr/>
      </w:pPr>
      <w:r>
        <w:rPr>
          <w:rStyle w:val="FontStyle16"/>
          <w:color w:val="000000"/>
          <w:sz w:val="28"/>
          <w:szCs w:val="28"/>
        </w:rPr>
        <w:t>Оказались и такие, которым мутная вода пошла на корыстную пользу, сметливым и понятливым. Они быстро догадались, что к чему и что революцию можно очень даже хорошо приспособить под себя: сделать карьеру, отомстить ненавистному соседу да и много еще чего. Давнишняя зависть к состоятельному соседу могла, наконец, привести к разорению богатенького и обогащению завистника. Открывались хорошие возможности для мести, способов было много. Революция поощряла доносы. Кто был не ленив да малость грамотен, тому открывался путь к карьере. Выдвиженчество как способ, как особая форма привлечения новых кадров получило широкое распространение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826" w:leader="none"/>
          <w:tab w:val="left" w:pos="1083" w:leader="none"/>
        </w:tabs>
        <w:spacing w:lineRule="auto" w:line="360"/>
        <w:ind w:left="0" w:firstLine="720"/>
        <w:rPr>
          <w:rStyle w:val="FontStyle16"/>
          <w:b/>
          <w:b/>
          <w:color w:val="000000"/>
          <w:sz w:val="28"/>
          <w:szCs w:val="28"/>
        </w:rPr>
      </w:pPr>
      <w:r>
        <w:rPr>
          <w:rStyle w:val="FontStyle13"/>
          <w:b w:val="false"/>
          <w:color w:val="000000"/>
          <w:sz w:val="28"/>
          <w:szCs w:val="28"/>
        </w:rPr>
        <w:t xml:space="preserve">Беспомощные. </w:t>
      </w:r>
      <w:r>
        <w:rPr>
          <w:rStyle w:val="FontStyle16"/>
          <w:color w:val="000000"/>
          <w:sz w:val="28"/>
          <w:szCs w:val="28"/>
        </w:rPr>
        <w:t>Их лучше всего характеризует такое высказывание: «Ничего не можем сделать и ничего мы не знаем, а ждем, что кто-то неизвестный, но где-то существующий, придет к нам и сделает для нас все, и тогда нам будет хорошо». Причем, кто придет, не имело значения: немец ли, француз ли, царь ли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826" w:leader="none"/>
          <w:tab w:val="left" w:pos="1083" w:leader="none"/>
        </w:tabs>
        <w:spacing w:lineRule="auto" w:line="360"/>
        <w:ind w:left="0" w:firstLine="720"/>
        <w:rPr/>
      </w:pPr>
      <w:r>
        <w:rPr>
          <w:rStyle w:val="FontStyle13"/>
          <w:b w:val="false"/>
          <w:color w:val="000000"/>
          <w:sz w:val="28"/>
          <w:szCs w:val="28"/>
        </w:rPr>
        <w:t>Раскаявшиеся от содеянного.</w:t>
      </w:r>
      <w:r>
        <w:rPr>
          <w:rStyle w:val="FontStyle13"/>
          <w:color w:val="000000"/>
          <w:sz w:val="28"/>
          <w:szCs w:val="28"/>
        </w:rPr>
        <w:t xml:space="preserve"> </w:t>
      </w:r>
      <w:r>
        <w:rPr>
          <w:rStyle w:val="FontStyle16"/>
          <w:color w:val="000000"/>
          <w:sz w:val="28"/>
          <w:szCs w:val="28"/>
        </w:rPr>
        <w:t>Эту группу тоже лучше всего характеризуют цитаты из самовысказываний: «Дуболомы мы, черти серые, быки». «Оробел народ, думать начал не дело, полез с горя куда не надость, заблудился, забили ему голову мандатами да декретами, дурак дураком стал». «Одно нам надыть: по-старому чтобы, более, — более никаких!»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Из этих характеристик возникает образ в общем-то малосимпатичный, образ существа преимущественно унылого, слабого, безвольного, либо, напротив, злобного, ожесточенного. Меньше всего мне хотелось бы быть категоричным. В эти переломные моменты истории все оказывалось гораздо сложнее и неоднозначнее. Происходило осмысление происшедшего, усвоение новых идей и житейских премудростей, приспособление к быстро меняющейся ситуации, особенно в прифронтовых районах и т. д. Возникали новые социальные типы, новая психология этих типов, в которой весьма сложно разобраться. Я еще раз подчеркиваю условность предложенной группировки. И, если все же считаться с ней, то необходимо учитывать, по меньшей Мере, еще одно обстоятельство: возможность сочетания двух, трех и более признаков названных групп в каком-то еще не учтенном социальном облике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Возникнувшие позитивные элементы в психологии, думается, тонули в море отрицательного опыта. Крестьянин, вернувшийся с войны, помимо ран и душевных травм, все же расширил свой кругозор, становился самостоятельнее. Уменьшалась власть над ним стариков-борадочей, консервативных традиций. Но рождалось иное влияние. Духовное формирование новых социальных типов шло путем накачки идеологическими лозунгами большевиков. Происходило некое заглатывание без пережовывания и вкуса не очень здоровой пищи, а то и ее суррогата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Ради светлого будущего терпели лишения. И в подвижничестве своем казались сами себе прекрасными и самыми лучшими на земле. Нездоровая мораль овладевала всеми слоями общества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Чувство превосходства над Западом зарождалось из-за отсутствия представлений о жизни капстран. Вбиваемые пропагандой нехитрые мыслишки усваивались прочно. Там плохо, здесь — хорошо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Перед нами несколько срезов, временных и социальных. Разные люди, разное время, а мысли одинаковые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На 1 Всероссийском съезде земледельческих коммун и сельскохозяйственных артелей 3 декабря 1919 г. М. И. Калинин говорил: «Мы, товарищи, живем в счастливое время. Давно ли, какие-нибудь 2 года тому назад мы не могли проявлять своих талантов на всех поприщах жизни и не проявлять их в интересах революции. Рабочий Запада сейчас нарабатывает пушки, пулеметы; вырабатывая средства производства и питания, по существу усиливает буржуазный мир, он кует себе цепи. Мы же сейчас; работая каждый в отдельности, укрепляем революцию и коммунизм...»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Далее предоставим слово председателю губернского союза сельскохозяйственных коллективов Северо-Двинской губ.: «Мы бедны, недоедаем, не хватает лаптей, а там разве лучше? Не красиво живем, но смертей нет, а там безработица...». Эх, знал бы председатель сколько миллионов жизней отняли революция и война, сколько осталось увечных и больных, сколько стало безработных и сколько их прибавится вскоре!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Но оставим его в покое и перенесемся на 20 лет вперед. Надежда Мандельштам, жена поэта, в своих воспоминаниях писала о некоей молочнице: «Соседка носившая мне молоко перед войной в Калинине, раз вздохнула: «Нам хоть когда подкинут селедок там, или сахару, или керосинчику... А как в капиталистических странах? Там, верно, хоть пропадай!»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Этот случай произошел тогда, когда люди уже забывали, как они жили до революции. Подрастало новое поколение, которое проклятого прошлого совсем не застало, или судило о нем по лживым книжкам. Да и сравнить было не с чем. Железобетонный занавес прочно заслонял Запал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Единственным источником умственного подкрепления оставалась государственная информация, оскопленная и подслащенная бдительной цензурой и службой пропаганды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Новая мораль сравнительно несложно пробивала себе дорогу. Старая философия нищеты при всей своей кондовости все же являла собой беззащитную простоту: и деды со вшой жили — худого не было. Правда, еще верили в Бога, любили царя, почитали старших, говели... Да куда там! А теперь? Живем неважно, но зато при социализме!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Смысл новой жизни был заманчив и укладывался в простенькую, понятную формулу: грабь награбленное. Вот здесь революционеры здорово затронули нежную мужицкую душу. А далее известно — свое, привычное: дели по справедливости, дели и переделяй до бесконечности, всю жизнь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А коли не поддается или сопротивляется, можно и пожестче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Безграмотность и взятка — от бедности нашей. Но вот откуда в ужасающей нищете явились заносчивость, чванливость чувство мнимого превосходства над Западом?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Впрочем, и нищего может обуять гордыня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«Мы не рабы, рабы не мы» учились писать новые грамотеи. Были рабами и остались ими, хоть, якобы, и сбросили цепи. А раб подл. Он не только достоин сочувствия, но и опасен, ибо коварен и хитер. И рабскую психологию быстро усваивали стремительно формировавшиеся маргинальные слои. Этот человеческий материал в равной мере быстро усваивал и цинизм, и пропагандистскую болтовню, если она была выгодной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Большевистская пропаганда была поставлена умело в с размахом, что признавали даже противники. Белогвардейская газета «Россия» писала: «Нет, кажется области жизни, события, явления, момента, которые не были бы использованы большевиками в целях воздействии на умы сторонников и врагов». Улицы, заборы, стены домов, вокзалы во всех городах были заклеены газетами, плакатами, лозунгами. Миллионы рублей затрачивались на то, чтобы путем печатной, наглядной и устной пропаганды гипнотизировать массы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Так рекламировался чудовищный коммунистический блеф!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Со временем советская пропаганда совершенствовалась и изощрялась. Ее очень высоко оценивал Гебельс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И всеобщее оболванивание неграмотных, полуграмотных и даже грамотных приносило плоды. Искус очутиться в райской жизни был велик. Людей притягивали иллюзии мнимых побед и грядущего счастья. Они верили. Коммунизм стал своеобразной новой религией XX в. Без сожаления расставались обманутые и жаждущие обмануться с проклятым прошлым ради светлого будущего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Да и в массе своей крестьяне, опаленные грандиозными социальными катаклизмами, вышли из них изменившимися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Победа большевиков над крестьянством, коллективизация стали возможными не только благодаря насилию «сверху», но и готовности «снизу»: крестьянство не только выдвинуло из своей среды «могильщиков», но и само было, в известной мере, готово к собственной гибели.</w:t>
      </w:r>
    </w:p>
    <w:p>
      <w:pPr>
        <w:pStyle w:val="Style21"/>
        <w:widowControl/>
        <w:tabs>
          <w:tab w:val="clear" w:pos="720"/>
          <w:tab w:val="left" w:pos="1083" w:leader="none"/>
        </w:tabs>
        <w:spacing w:lineRule="auto" w:line="360"/>
        <w:ind w:firstLine="720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1083" w:leader="none"/>
        </w:tabs>
        <w:spacing w:lineRule="auto" w:line="360"/>
        <w:ind w:firstLine="720"/>
        <w:jc w:val="both"/>
        <w:rPr/>
      </w:pPr>
      <w:r>
        <w:rPr>
          <w:rStyle w:val="FontStyle13"/>
          <w:color w:val="000000"/>
          <w:sz w:val="28"/>
          <w:szCs w:val="28"/>
        </w:rPr>
        <w:t>2. На чем держалось господство большевиков в деревне?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Почему устояли большевики против мощного крестьянского движения в период гражданской войны? Причин несколько. Одна из них — установление власти над самым малочисленным слоем населения России — крестьянством. Попробую дать несколько срезов, показывающих, почему крестьяне, несмотря на серьезные конфликты и сопротивление, все же поддержали Советскую власть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Отношение к власти может выражаться в трех видах: принятие и подчинение, сопротивление и, наконец, индифферентность. В конечном счете, повторяю, несмотря ни на что, произошло подчинение. Каковы же упомянутые срезы, которые позволяют проследить процесс подчинения?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576" w:leader="none"/>
          <w:tab w:val="left" w:pos="1083" w:leader="none"/>
        </w:tabs>
        <w:spacing w:lineRule="auto" w:line="360"/>
        <w:ind w:left="0" w:firstLine="720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Ориентация крестьян на соблюдение традиционного подчинения власти.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576" w:leader="none"/>
          <w:tab w:val="left" w:pos="1083" w:leader="none"/>
        </w:tabs>
        <w:spacing w:lineRule="auto" w:line="360"/>
        <w:ind w:left="0" w:firstLine="720"/>
        <w:rPr/>
      </w:pPr>
      <w:r>
        <w:rPr>
          <w:rStyle w:val="FontStyle16"/>
          <w:color w:val="000000"/>
          <w:sz w:val="28"/>
          <w:szCs w:val="28"/>
        </w:rPr>
        <w:t>Авторитет «личного» дара вождя, присущий В. И. Ленину и Л. Д. Троцкому.</w:t>
      </w:r>
    </w:p>
    <w:p>
      <w:pPr>
        <w:pStyle w:val="Style61"/>
        <w:widowControl/>
        <w:numPr>
          <w:ilvl w:val="0"/>
          <w:numId w:val="6"/>
        </w:numPr>
        <w:tabs>
          <w:tab w:val="clear" w:pos="720"/>
          <w:tab w:val="left" w:pos="610" w:leader="none"/>
          <w:tab w:val="left" w:pos="1083" w:leader="none"/>
        </w:tabs>
        <w:spacing w:lineRule="auto" w:line="360"/>
        <w:ind w:left="0" w:firstLine="720"/>
        <w:rPr/>
      </w:pPr>
      <w:r>
        <w:rPr>
          <w:rStyle w:val="FontStyle16"/>
          <w:color w:val="000000"/>
          <w:sz w:val="28"/>
          <w:szCs w:val="28"/>
        </w:rPr>
        <w:t>«Чары» революции: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605" w:leader="none"/>
          <w:tab w:val="left" w:pos="1083" w:leader="none"/>
        </w:tabs>
        <w:spacing w:lineRule="auto" w:line="360"/>
        <w:ind w:left="0" w:firstLine="720"/>
        <w:rPr/>
      </w:pPr>
      <w:r>
        <w:rPr>
          <w:rStyle w:val="FontStyle16"/>
          <w:color w:val="000000"/>
          <w:sz w:val="28"/>
          <w:szCs w:val="28"/>
        </w:rPr>
        <w:t>надежды на «светлое» будущее, надежды прямо связанные с Советской властью, и, стало быть, признание ее, желание подчиниться ей"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605" w:leader="none"/>
          <w:tab w:val="left" w:pos="1083" w:leader="none"/>
        </w:tabs>
        <w:spacing w:lineRule="auto" w:line="360"/>
        <w:ind w:left="0" w:firstLine="720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новая власть способствовала раскрепощению личности, отсюда ощущение вседозволенности, вседоступности;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605" w:leader="none"/>
          <w:tab w:val="left" w:pos="1083" w:leader="none"/>
        </w:tabs>
        <w:spacing w:lineRule="auto" w:line="360"/>
        <w:ind w:left="0" w:firstLine="720"/>
        <w:rPr/>
      </w:pPr>
      <w:r>
        <w:rPr>
          <w:rStyle w:val="FontStyle16"/>
          <w:color w:val="000000"/>
          <w:sz w:val="28"/>
          <w:szCs w:val="28"/>
        </w:rPr>
        <w:t>большевики активной пропагандой всячески поднимали ощущение хозяина новой жизни, поднимали приоритет бедноты;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605" w:leader="none"/>
          <w:tab w:val="left" w:pos="1083" w:leader="none"/>
        </w:tabs>
        <w:spacing w:lineRule="auto" w:line="360"/>
        <w:ind w:left="0" w:firstLine="720"/>
        <w:rPr/>
      </w:pPr>
      <w:r>
        <w:rPr>
          <w:rStyle w:val="FontStyle16"/>
          <w:color w:val="000000"/>
          <w:sz w:val="28"/>
          <w:szCs w:val="28"/>
        </w:rPr>
        <w:t>появилась возможность самому стать частью новой власти или через власть возвыситься над односельчанами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Последнее могло достигается не только для приобретения общественного веса, но также и для: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614" w:leader="none"/>
          <w:tab w:val="left" w:pos="1083" w:leader="none"/>
        </w:tabs>
        <w:spacing w:lineRule="auto" w:line="360"/>
        <w:ind w:left="0" w:firstLine="720"/>
        <w:rPr/>
      </w:pPr>
      <w:r>
        <w:rPr>
          <w:rStyle w:val="FontStyle16"/>
          <w:color w:val="000000"/>
          <w:sz w:val="28"/>
          <w:szCs w:val="28"/>
        </w:rPr>
        <w:t>личного обогащения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614" w:leader="none"/>
          <w:tab w:val="left" w:pos="1083" w:leader="none"/>
        </w:tabs>
        <w:spacing w:lineRule="auto" w:line="360"/>
        <w:ind w:left="0" w:firstLine="720"/>
        <w:rPr/>
      </w:pPr>
      <w:r>
        <w:rPr>
          <w:rStyle w:val="FontStyle16"/>
          <w:color w:val="000000"/>
          <w:sz w:val="28"/>
          <w:szCs w:val="28"/>
        </w:rPr>
        <w:t>сведения счетов, мести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552" w:leader="none"/>
          <w:tab w:val="left" w:pos="1083" w:leader="none"/>
        </w:tabs>
        <w:spacing w:lineRule="auto" w:line="360"/>
        <w:ind w:left="0" w:firstLine="720"/>
        <w:rPr/>
      </w:pPr>
      <w:r>
        <w:rPr>
          <w:rStyle w:val="FontStyle16"/>
          <w:color w:val="000000"/>
          <w:sz w:val="28"/>
          <w:szCs w:val="28"/>
        </w:rPr>
        <w:t>Индифферентность {«нам все равно») весьма значительной части крестьян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552" w:leader="none"/>
          <w:tab w:val="left" w:pos="1083" w:leader="none"/>
        </w:tabs>
        <w:spacing w:lineRule="auto" w:line="360"/>
        <w:ind w:left="0" w:firstLine="720"/>
        <w:rPr/>
      </w:pPr>
      <w:r>
        <w:rPr>
          <w:rStyle w:val="FontStyle16"/>
          <w:color w:val="000000"/>
          <w:sz w:val="28"/>
          <w:szCs w:val="28"/>
        </w:rPr>
        <w:t>Страх перед возможностью возвращения старых порядков и, вместе с тем и помещиков, которые отнимут полученную землю; страх перед возможностью возвращения «белых» порядков Деникина, Колчака, где тоже не сладко, где жутко,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552" w:leader="none"/>
          <w:tab w:val="left" w:pos="1083" w:leader="none"/>
        </w:tabs>
        <w:spacing w:lineRule="auto" w:line="360"/>
        <w:ind w:left="0" w:firstLine="720"/>
        <w:rPr/>
      </w:pPr>
      <w:r>
        <w:rPr>
          <w:rStyle w:val="FontStyle16"/>
          <w:color w:val="000000"/>
          <w:sz w:val="28"/>
          <w:szCs w:val="28"/>
        </w:rPr>
        <w:t>Чтобы не вызвать недовольство всей деревни на почве надвигавшегося голода, большевики искусственно создают раскол деревни летом 1918 г. Как? Организация неимущих с тем, чтобы отнять хлеб у тех, кто его имел. Агитация, пропаганда, сама сущность Советской власти состояли в том, чтобы натравливать одну часть деревни на другую, поощрять доносительство. Тем самым нарушалась монолитность деревни, ее единство, ослабевала сила сопротивления новым порядкам. Имеется в виду в первую очередь продразверстка, мобилизации людей и лошадей в армию, насаждение коммун и совхозов, упрочение власти бедноты и т. д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552" w:leader="none"/>
          <w:tab w:val="left" w:pos="1083" w:leader="none"/>
        </w:tabs>
        <w:spacing w:lineRule="auto" w:line="360"/>
        <w:ind w:left="0" w:firstLine="720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Активное использование Советской властью фискальных функций возрождавшейся общины с целью подчинения крестьянского общества государству: введение круговой поруки при поимке дезертиров, выполнении продразверстки и иных натуральных повинностей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552" w:leader="none"/>
          <w:tab w:val="left" w:pos="1083" w:leader="none"/>
        </w:tabs>
        <w:spacing w:lineRule="auto" w:line="360"/>
        <w:ind w:left="0" w:firstLine="720"/>
        <w:rPr/>
      </w:pPr>
      <w:r>
        <w:rPr>
          <w:rStyle w:val="FontStyle16"/>
          <w:color w:val="000000"/>
          <w:sz w:val="28"/>
          <w:szCs w:val="28"/>
        </w:rPr>
        <w:t>Насилие сверх легитимного, имманентно присущего государству, насилия: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638" w:leader="none"/>
          <w:tab w:val="left" w:pos="1083" w:leader="none"/>
        </w:tabs>
        <w:spacing w:lineRule="auto" w:line="360"/>
        <w:ind w:left="0" w:firstLine="720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революционное «воспитательное» насилие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638" w:leader="none"/>
          <w:tab w:val="left" w:pos="1083" w:leader="none"/>
        </w:tabs>
        <w:spacing w:lineRule="auto" w:line="360"/>
        <w:ind w:left="0" w:firstLine="720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революционное «вынужденное» насилие: когда революционный замысел не совпадает с действительностью, то необходимо насилие над жизнью; когда обычные смертные не понимают или не хотят попять замыслов и действий революци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638" w:leader="none"/>
          <w:tab w:val="left" w:pos="1083" w:leader="none"/>
        </w:tabs>
        <w:spacing w:lineRule="auto" w:line="360"/>
        <w:ind w:left="0" w:firstLine="720"/>
        <w:rPr/>
      </w:pPr>
      <w:r>
        <w:rPr>
          <w:rStyle w:val="FontStyle16"/>
          <w:color w:val="000000"/>
          <w:sz w:val="28"/>
          <w:szCs w:val="28"/>
        </w:rPr>
        <w:t>а для постоянного воздействия на непослушного всегда в наличии мощный аппарат принуждения. ВЧК, продотряды, трибуналы и суды, заградительные отряды, армия и пр.).</w:t>
      </w:r>
    </w:p>
    <w:p>
      <w:pPr>
        <w:pStyle w:val="Style61"/>
        <w:widowControl/>
        <w:tabs>
          <w:tab w:val="clear" w:pos="720"/>
          <w:tab w:val="left" w:pos="590" w:leader="none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9.</w:t>
        <w:tab/>
        <w:t>Агитация и пропаганда.</w:t>
      </w:r>
    </w:p>
    <w:p>
      <w:pPr>
        <w:pStyle w:val="Style3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а) Утвердительная, увещевательная, завлекательная, т. е. — заверения в том, что мы, — большевики, — это хорошо.</w:t>
      </w:r>
    </w:p>
    <w:p>
      <w:pPr>
        <w:pStyle w:val="Style41"/>
        <w:widowControl/>
        <w:tabs>
          <w:tab w:val="clear" w:pos="720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Советское руководство</w:t>
      </w:r>
      <w:r>
        <w:rPr>
          <w:rStyle w:val="FontStyle15"/>
          <w:color w:val="000000"/>
          <w:sz w:val="28"/>
          <w:szCs w:val="28"/>
        </w:rPr>
        <w:t xml:space="preserve"> </w:t>
      </w:r>
      <w:r>
        <w:rPr>
          <w:rStyle w:val="FontStyle16"/>
          <w:color w:val="000000"/>
          <w:sz w:val="28"/>
          <w:szCs w:val="28"/>
        </w:rPr>
        <w:t>и само в это верило. Ни одна власть не апеллировала столько к народу. Ни одна власть не давала народу столько обещаний, сколько советская. Ни одна власть не ощущала себя на столько понимающей народ, что лучше его самого знала народные нужды, заботы и чаяния</w:t>
      </w:r>
    </w:p>
    <w:p>
      <w:pPr>
        <w:pStyle w:val="Style15"/>
        <w:widowControl/>
        <w:tabs>
          <w:tab w:val="clear" w:pos="720"/>
          <w:tab w:val="left" w:pos="1083" w:leader="none"/>
        </w:tabs>
        <w:spacing w:lineRule="auto" w:line="360"/>
        <w:ind w:firstLine="720"/>
        <w:jc w:val="both"/>
        <w:rPr/>
      </w:pPr>
      <w:r>
        <w:rPr>
          <w:rStyle w:val="FontStyle16"/>
          <w:color w:val="000000"/>
          <w:sz w:val="28"/>
          <w:szCs w:val="28"/>
        </w:rPr>
        <w:t>Руководители государства вроде бы и на самом деле были из народа, а не из дворян и фабрикантов. А что это значило? Хорошо или плохо? А дворяне и капиталисты разве не народ?</w:t>
      </w:r>
    </w:p>
    <w:p>
      <w:pPr>
        <w:pStyle w:val="Style15"/>
        <w:widowControl/>
        <w:tabs>
          <w:tab w:val="clear" w:pos="720"/>
          <w:tab w:val="left" w:pos="1083" w:leader="none"/>
        </w:tabs>
        <w:spacing w:lineRule="auto" w:line="360"/>
        <w:ind w:firstLine="720"/>
        <w:jc w:val="both"/>
        <w:rPr/>
      </w:pPr>
      <w:r>
        <w:rPr>
          <w:rStyle w:val="FontStyle16"/>
          <w:color w:val="000000"/>
          <w:sz w:val="28"/>
          <w:szCs w:val="28"/>
        </w:rPr>
        <w:t>Не злая воля, а желание добыть людям добро и счастье двигало большевиками. Но благими намерениями устлана не только дорога в ад, но и вся советская история.</w:t>
      </w:r>
    </w:p>
    <w:p>
      <w:pPr>
        <w:pStyle w:val="Style61"/>
        <w:widowControl/>
        <w:tabs>
          <w:tab w:val="clear" w:pos="720"/>
          <w:tab w:val="left" w:pos="638" w:leader="none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б)</w:t>
        <w:tab/>
        <w:t>Разоблачительная — белых армий, иных партий, буржуев, кулаков, их враждебных намерений и действий. Эта агитация была всегда агрессивной и наступательной Разоблачениями пестрели газеты, плакаты, наполнены речи ораторов на различных съездах и митингах.</w:t>
      </w:r>
    </w:p>
    <w:p>
      <w:pPr>
        <w:pStyle w:val="Style61"/>
        <w:widowControl/>
        <w:tabs>
          <w:tab w:val="clear" w:pos="720"/>
          <w:tab w:val="left" w:pos="658" w:leader="none"/>
          <w:tab w:val="left" w:pos="1083" w:leader="none"/>
        </w:tabs>
        <w:spacing w:lineRule="auto" w:line="360"/>
        <w:ind w:firstLine="720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в)</w:t>
        <w:tab/>
        <w:t>Устрашающая:</w:t>
      </w:r>
    </w:p>
    <w:p>
      <w:pPr>
        <w:pStyle w:val="Style15"/>
        <w:widowControl/>
        <w:numPr>
          <w:ilvl w:val="0"/>
          <w:numId w:val="9"/>
        </w:numPr>
        <w:tabs>
          <w:tab w:val="clear" w:pos="720"/>
          <w:tab w:val="left" w:pos="667" w:leader="none"/>
          <w:tab w:val="left" w:pos="1083" w:leader="none"/>
        </w:tabs>
        <w:spacing w:lineRule="auto" w:line="360"/>
        <w:ind w:left="0" w:firstLine="720"/>
        <w:jc w:val="both"/>
        <w:rPr/>
      </w:pPr>
      <w:r>
        <w:rPr>
          <w:rStyle w:val="FontStyle16"/>
          <w:color w:val="000000"/>
          <w:sz w:val="28"/>
          <w:szCs w:val="28"/>
        </w:rPr>
        <w:t>вот вернуться помещики и отнимут землю,</w:t>
      </w:r>
    </w:p>
    <w:p>
      <w:pPr>
        <w:pStyle w:val="Style15"/>
        <w:widowControl/>
        <w:numPr>
          <w:ilvl w:val="0"/>
          <w:numId w:val="9"/>
        </w:numPr>
        <w:tabs>
          <w:tab w:val="clear" w:pos="720"/>
          <w:tab w:val="left" w:pos="667" w:leader="none"/>
          <w:tab w:val="left" w:pos="1083" w:leader="none"/>
        </w:tabs>
        <w:spacing w:lineRule="auto" w:line="360"/>
        <w:ind w:left="0" w:firstLine="720"/>
        <w:jc w:val="both"/>
        <w:rPr/>
      </w:pPr>
      <w:r>
        <w:rPr>
          <w:rStyle w:val="FontStyle16"/>
          <w:color w:val="000000"/>
          <w:sz w:val="28"/>
          <w:szCs w:val="28"/>
        </w:rPr>
        <w:t>образ врага;</w:t>
      </w:r>
    </w:p>
    <w:p>
      <w:pPr>
        <w:pStyle w:val="Style15"/>
        <w:widowControl/>
        <w:numPr>
          <w:ilvl w:val="0"/>
          <w:numId w:val="9"/>
        </w:numPr>
        <w:tabs>
          <w:tab w:val="clear" w:pos="720"/>
          <w:tab w:val="left" w:pos="667" w:leader="none"/>
          <w:tab w:val="left" w:pos="1083" w:leader="none"/>
        </w:tabs>
        <w:spacing w:lineRule="auto" w:line="360"/>
        <w:ind w:left="0" w:firstLine="720"/>
        <w:jc w:val="both"/>
        <w:rPr/>
      </w:pPr>
      <w:r>
        <w:rPr>
          <w:rStyle w:val="FontStyle16"/>
          <w:color w:val="000000"/>
          <w:sz w:val="28"/>
          <w:szCs w:val="28"/>
        </w:rPr>
        <w:t>пугали и международным империализмом</w:t>
      </w:r>
    </w:p>
    <w:p>
      <w:pPr>
        <w:pStyle w:val="Style61"/>
        <w:widowControl/>
        <w:tabs>
          <w:tab w:val="clear" w:pos="720"/>
          <w:tab w:val="left" w:pos="638" w:leader="none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г)</w:t>
        <w:tab/>
        <w:t>А для агитации и пропаганды был создан мощный аппарат. Привлеченные партией большевиков для пропаганды своих идей. Особые учреждения получали от государства для этих целей финансовые и иные средства</w:t>
      </w:r>
    </w:p>
    <w:p>
      <w:pPr>
        <w:pStyle w:val="Style61"/>
        <w:widowControl/>
        <w:tabs>
          <w:tab w:val="clear" w:pos="720"/>
          <w:tab w:val="left" w:pos="638" w:leader="none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д)</w:t>
        <w:tab/>
        <w:t>Однако лучшим агитатором всегда являлось дело. Что сделали большевики для крестьян? VIII съезд РКП вроде бы учел наметившийся, как они говорили, поворот среднего крестьянства в сторону Советской власти. Для его закрепления были намечены меры оказания помощи крестьянам. И в то же время, практически одновременно, последовали меры, открывавшие новый курс по отношению к крестьянству:</w:t>
      </w:r>
    </w:p>
    <w:p>
      <w:pPr>
        <w:pStyle w:val="Style15"/>
        <w:widowControl/>
        <w:numPr>
          <w:ilvl w:val="0"/>
          <w:numId w:val="9"/>
        </w:numPr>
        <w:tabs>
          <w:tab w:val="clear" w:pos="720"/>
          <w:tab w:val="left" w:pos="667" w:leader="none"/>
          <w:tab w:val="left" w:pos="1083" w:leader="none"/>
        </w:tabs>
        <w:spacing w:lineRule="auto" w:line="360"/>
        <w:ind w:left="0" w:firstLine="720"/>
        <w:jc w:val="both"/>
        <w:rPr/>
      </w:pPr>
      <w:r>
        <w:rPr>
          <w:rStyle w:val="FontStyle16"/>
          <w:color w:val="000000"/>
          <w:sz w:val="28"/>
          <w:szCs w:val="28"/>
        </w:rPr>
        <w:t>продразверстка;</w:t>
      </w:r>
    </w:p>
    <w:p>
      <w:pPr>
        <w:pStyle w:val="Style31"/>
        <w:widowControl/>
        <w:tabs>
          <w:tab w:val="clear" w:pos="720"/>
          <w:tab w:val="left" w:pos="624" w:leader="none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—</w:t>
      </w:r>
      <w:r>
        <w:rPr>
          <w:rStyle w:val="FontStyle16"/>
          <w:color w:val="000000"/>
          <w:sz w:val="28"/>
          <w:szCs w:val="28"/>
        </w:rPr>
        <w:tab/>
        <w:t>«Положение о социалистическом землеустройстве и о мерах перехода к социалистическому земледелию»;</w:t>
      </w:r>
    </w:p>
    <w:p>
      <w:pPr>
        <w:pStyle w:val="Style31"/>
        <w:widowControl/>
        <w:tabs>
          <w:tab w:val="clear" w:pos="720"/>
          <w:tab w:val="left" w:pos="624" w:leader="none"/>
          <w:tab w:val="left" w:pos="1083" w:leader="none"/>
        </w:tabs>
        <w:spacing w:lineRule="auto" w:line="360"/>
        <w:ind w:firstLine="720"/>
        <w:rPr/>
      </w:pPr>
      <w:r>
        <w:rPr>
          <w:rStyle w:val="FontStyle16"/>
          <w:color w:val="000000"/>
          <w:sz w:val="28"/>
          <w:szCs w:val="28"/>
        </w:rPr>
        <w:t>—</w:t>
      </w:r>
      <w:r>
        <w:rPr>
          <w:rStyle w:val="FontStyle16"/>
          <w:color w:val="000000"/>
          <w:sz w:val="28"/>
          <w:szCs w:val="28"/>
        </w:rPr>
        <w:tab/>
        <w:t>Реформирование кооперации, приведшее к ее свертыванию Все перечисленное создавало крепкий плацдарм в государственной машине для подавления открытого и пассивного сопротивления крестьянства Крестьянские восстания против большевиков. усилившиеся год от года, достигли своего апогея на рубеже 1920-21 гг. Разумеется, в их подавления решающая роль принадлежала карательным акциям Красной Армии. Но она в своих действиях опиралась на мощную поддержку, правда, серьезно расшатанной и напуганной, но вместе с тем незаметно крепнувшей и постепенно становящейся на ноги, советской систе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14"/>
      <w:ind w:firstLine="31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15"/>
      <w:ind w:firstLine="274"/>
      <w:jc w:val="both"/>
    </w:pPr>
    <w:rPr/>
  </w:style>
  <w:style w:type="paragraph" w:styleId="Style41">
    <w:name w:val="Style4"/>
    <w:basedOn w:val="Normal"/>
    <w:qFormat/>
    <w:pPr>
      <w:spacing w:lineRule="exact" w:line="213"/>
      <w:jc w:val="both"/>
    </w:pPr>
    <w:rPr/>
  </w:style>
  <w:style w:type="paragraph" w:styleId="Style51">
    <w:name w:val="Style5"/>
    <w:basedOn w:val="Normal"/>
    <w:qFormat/>
    <w:pPr>
      <w:spacing w:lineRule="exact" w:line="211"/>
      <w:ind w:firstLine="312"/>
      <w:jc w:val="both"/>
    </w:pPr>
    <w:rPr/>
  </w:style>
  <w:style w:type="paragraph" w:styleId="Style61">
    <w:name w:val="Style6"/>
    <w:basedOn w:val="Normal"/>
    <w:qFormat/>
    <w:pPr>
      <w:spacing w:lineRule="exact" w:line="216"/>
      <w:ind w:firstLine="317"/>
      <w:jc w:val="both"/>
    </w:pPr>
    <w:rPr/>
  </w:style>
  <w:style w:type="paragraph" w:styleId="Style71">
    <w:name w:val="Style7"/>
    <w:basedOn w:val="Normal"/>
    <w:qFormat/>
    <w:pPr>
      <w:spacing w:lineRule="exact" w:line="216"/>
      <w:ind w:hanging="2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46:00Z</dcterms:created>
  <dc:creator>Admin</dc:creator>
  <dc:description/>
  <cp:keywords/>
  <dc:language>en-US</dc:language>
  <cp:lastModifiedBy>Mage</cp:lastModifiedBy>
  <dcterms:modified xsi:type="dcterms:W3CDTF">2011-10-07T10:46:00Z</dcterms:modified>
  <cp:revision>2</cp:revision>
  <dc:subject/>
  <dc:title>Влияние войн и революций на крестьян</dc:title>
</cp:coreProperties>
</file>