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цовский Колледж Пра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гистрационный номер______________________</w:t>
      </w:r>
    </w:p>
    <w:p>
      <w:pPr>
        <w:pStyle w:val="Normal"/>
        <w:jc w:val="right"/>
        <w:rPr/>
      </w:pPr>
      <w:r>
        <w:rPr/>
        <w:t>«___»__________________200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дисциплине: Истор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ма: Власть и общество в годы Великой Отечественной Войн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/>
      </w:pPr>
      <w:r>
        <w:rPr>
          <w:sz w:val="28"/>
          <w:szCs w:val="28"/>
        </w:rPr>
        <w:t>Выполнила студентка ___________ группы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Специальность «Правоведение»</w:t>
      </w:r>
    </w:p>
    <w:p>
      <w:pPr>
        <w:pStyle w:val="Normal"/>
        <w:ind w:firstLine="4140"/>
        <w:rPr/>
      </w:pPr>
      <w:r>
        <w:rPr>
          <w:sz w:val="28"/>
          <w:szCs w:val="28"/>
        </w:rPr>
        <w:t>Котенко Ирина Александровн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Домашний адрес: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Телефон: 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реподаватель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firstLine="5580"/>
        <w:rPr/>
      </w:pPr>
      <w:r>
        <w:rPr>
          <w:sz w:val="28"/>
          <w:szCs w:val="28"/>
        </w:rPr>
        <w:t>«___»________________2006 г.</w:t>
      </w:r>
    </w:p>
    <w:p>
      <w:pPr>
        <w:pStyle w:val="Normal"/>
        <w:ind w:firstLine="4140"/>
        <w:rPr/>
      </w:pPr>
      <w:r>
        <w:rPr>
          <w:sz w:val="28"/>
          <w:szCs w:val="28"/>
        </w:rPr>
        <w:t>Подпись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бцовск 2006 г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ь Советского государства и общественных организаций в условиях вой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 июня 1941 г. гитлеровская Германия без объявления войны напала на Советский Союз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sz w:val="28"/>
          <w:szCs w:val="28"/>
        </w:rPr>
        <w:t>В 3 часа 30 минут утра, когда немецко-фашистские вой</w:t>
        <w:softHyphen/>
        <w:t>ска получили условный сигнал «Дортмунд», по советским пограничным заставам и укреплениям был внезапно нане</w:t>
        <w:softHyphen/>
        <w:t>сен артиллерийский удар, а через несколько минут вра</w:t>
        <w:softHyphen/>
        <w:t>жеские полчища вторглись в пределы СССР. Крупные силы германской авиации обрушили тысячи тонн смертоносного груза на советские аэродромы, мосты, склады, железные дороги, военно-морские базы, линии и узлы связи, на спя</w:t>
        <w:softHyphen/>
        <w:t>щие города. В приграничных районах страны забушевал гигантский огненный смерч. Для советского народа нача</w:t>
        <w:softHyphen/>
        <w:t>лась жестокая и неимоверно тяжкая Великая Отечествен</w:t>
        <w:softHyphen/>
        <w:t>ная вой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рии Великой Отечественной войны изданы десятки тысяч работ, в том числе и фундаментальные многое томные издания, в которых всесторонне отражаются события военных лет, крупные военные операции, имевшие переломный характер во Второй мировой войне, и многое другое. Любой, кто интересуется более подробно историей войны, может изучить эту литературу. Мы же остановимся на показе основных направлений деятельности советского тыла и боевых действий советских Вооруженных Сил в во</w:t>
        <w:softHyphen/>
        <w:t>енно-стратегических операциях на фронтах вой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 Советского государства и общественных организаций в условиях войны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степенную роль в войне сыграло Советское социалистическое </w:t>
      </w:r>
      <w:bookmarkStart w:id="0" w:name="OCRUncertain139"/>
      <w:r>
        <w:rPr>
          <w:sz w:val="28"/>
          <w:szCs w:val="28"/>
        </w:rPr>
        <w:t>государ</w:t>
      </w:r>
      <w:bookmarkStart w:id="1" w:name="OCRUncertain140"/>
      <w:bookmarkEnd w:id="0"/>
      <w:r>
        <w:rPr>
          <w:sz w:val="28"/>
          <w:szCs w:val="28"/>
        </w:rPr>
        <w:t>ство</w:t>
      </w:r>
      <w:bookmarkEnd w:id="1"/>
      <w:r>
        <w:rPr>
          <w:sz w:val="28"/>
          <w:szCs w:val="28"/>
        </w:rPr>
        <w:t xml:space="preserve"> с разветвленной системой общественных организаций, то есть советский политический стр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ойна есть продолжение политики средствами насилия. Политика пронизывает и определяет все содержание вой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е цели, направление, источники сил. </w:t>
      </w:r>
    </w:p>
    <w:p>
      <w:pPr>
        <w:pStyle w:val="Normal"/>
        <w:shd w:fill="FFFFFF" w:val="clear"/>
        <w:spacing w:lineRule="auto" w:line="360" w:before="24" w:after="0"/>
        <w:ind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внутри классов советского общества произошли существенные перемены. Прежде всего, изменились численность и состав рабочих. Более трети их ушло в ряды Красной Армии, а многие, не успев эвакуироваться, остались на временно занятой врагом территории. Среди нового пополнения рабочих и служащих преобладали женщины и молодежь, удельный вес которых на производ</w:t>
        <w:softHyphen/>
        <w:t>стве значительно увеличилс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илось и географическое размещение рабочих и служащих. В связи с эва</w:t>
        <w:softHyphen/>
        <w:t>куацией промышленных предприятий</w:t>
      </w:r>
      <w:r>
        <w:rPr>
          <w:sz w:val="28"/>
          <w:szCs w:val="28"/>
          <w:lang w:val="en-US" w:eastAsia="en-US"/>
        </w:rPr>
        <w:t xml:space="preserve"> 30-40</w:t>
      </w:r>
      <w:r>
        <w:rPr>
          <w:sz w:val="28"/>
          <w:szCs w:val="28"/>
        </w:rPr>
        <w:t xml:space="preserve"> процентов кадровых рабочих, занятых на этих предприятиях, из европейской части СС</w:t>
      </w:r>
      <w:bookmarkStart w:id="2" w:name="OCRUncertain195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 xml:space="preserve">Р перебазировались за Урал и в районы </w:t>
      </w:r>
      <w:bookmarkStart w:id="3" w:name="OCRUncertain196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>редней Азии</w:t>
      </w:r>
      <w:bookmarkStart w:id="4" w:name="OCRUncertain197"/>
      <w:r>
        <w:rPr>
          <w:i/>
          <w:iCs/>
          <w:sz w:val="28"/>
          <w:szCs w:val="28"/>
          <w:lang w:val="en-US" w:eastAsia="en-US"/>
        </w:rPr>
        <w:t>.</w:t>
      </w:r>
      <w:bookmarkEnd w:id="4"/>
      <w:r>
        <w:rPr>
          <w:sz w:val="28"/>
          <w:szCs w:val="28"/>
        </w:rPr>
        <w:t xml:space="preserve"> Это повысило роль рабочих среди местного насел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шедшие в рабочем классе перемены не снизили его трудовой и политиче</w:t>
        <w:softHyphen/>
        <w:t>ской активности. Коммунистическая партия провела огромную работу по воспита</w:t>
        <w:softHyphen/>
        <w:t>нию нового пополнения рабочих и служащих. Опорой партии в этом важном деле и костяком заводских коллективов были старые кадровые рабочие, имевшие хоро</w:t>
        <w:softHyphen/>
        <w:t xml:space="preserve">шую революционную закалку, высокую квалификацию и большой жизненный опыт. Под их руководством </w:t>
      </w:r>
      <w:bookmarkStart w:id="5" w:name="OCRUncertain198"/>
      <w:r>
        <w:rPr>
          <w:sz w:val="28"/>
          <w:szCs w:val="28"/>
        </w:rPr>
        <w:t>внов</w:t>
      </w:r>
      <w:bookmarkEnd w:id="5"/>
      <w:r>
        <w:rPr>
          <w:sz w:val="28"/>
          <w:szCs w:val="28"/>
        </w:rPr>
        <w:t>ь пришедшие на производство быстро овладевали специаль</w:t>
        <w:softHyphen/>
        <w:t>ностью и показывали образцы самоотверженного труд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ущественные изменения произошли и в колхозно</w:t>
      </w:r>
      <w:bookmarkStart w:id="6" w:name="OCRUncertain221"/>
      <w:r>
        <w:rPr>
          <w:sz w:val="28"/>
          <w:szCs w:val="28"/>
        </w:rPr>
        <w:t>м</w:t>
      </w:r>
      <w:bookmarkEnd w:id="6"/>
      <w:r>
        <w:rPr>
          <w:sz w:val="28"/>
          <w:szCs w:val="28"/>
        </w:rPr>
        <w:t xml:space="preserve"> крестьянстве. Большинство мужского населения деревни было мобилизовано в армию. Многие колхозники ушли на фабрики и заводы. Общая численность трудоспособного крестьянского населения в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. сократилась по сравнению с</w:t>
      </w:r>
      <w:r>
        <w:rPr>
          <w:sz w:val="28"/>
          <w:szCs w:val="28"/>
          <w:lang w:val="en-US" w:eastAsia="en-US"/>
        </w:rPr>
        <w:t xml:space="preserve"> 1940</w:t>
      </w:r>
      <w:r>
        <w:rPr>
          <w:sz w:val="28"/>
          <w:szCs w:val="28"/>
        </w:rPr>
        <w:t xml:space="preserve"> г. почти на</w:t>
      </w:r>
      <w:r>
        <w:rPr>
          <w:sz w:val="28"/>
          <w:szCs w:val="28"/>
          <w:lang w:val="en-US" w:eastAsia="en-US"/>
        </w:rPr>
        <w:t xml:space="preserve"> </w:t>
      </w:r>
      <w:bookmarkStart w:id="7" w:name="OCRUncertain222"/>
      <w:r>
        <w:rPr>
          <w:sz w:val="28"/>
          <w:szCs w:val="28"/>
          <w:lang w:val="en-US" w:eastAsia="en-US"/>
        </w:rPr>
        <w:t>1</w:t>
      </w:r>
      <w:bookmarkEnd w:id="7"/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млн. человек</w:t>
      </w:r>
      <w:bookmarkStart w:id="8" w:name="OCRUncertain223"/>
      <w:r>
        <w:rPr>
          <w:sz w:val="28"/>
          <w:szCs w:val="28"/>
        </w:rPr>
        <w:t>.</w:t>
      </w:r>
      <w:bookmarkEnd w:id="8"/>
      <w:r>
        <w:rPr>
          <w:sz w:val="28"/>
          <w:szCs w:val="28"/>
        </w:rPr>
        <w:t xml:space="preserve"> Особенно рез</w:t>
        <w:softHyphen/>
        <w:t>ко уменьшилось число трактористов, комбайнеров, механиков и других наиболее квалифицированных специалистов. Основная тяжесть работы легла на женщин, подростков и стариков, составлявших четыре пятых всех работавших в колхозах и совхозах. Между тем труд в сельском хозяйстве требовал огромного физического напряжения, так как техническая его во</w:t>
        <w:softHyphen/>
        <w:t>оруженность в связи с войной стала намного слабее.</w:t>
      </w:r>
    </w:p>
    <w:p>
      <w:pPr>
        <w:pStyle w:val="Normal"/>
        <w:shd w:fill="FFFFFF" w:val="clear"/>
        <w:spacing w:lineRule="auto" w:line="360" w:before="24" w:after="0"/>
        <w:ind w:left="72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всей жизни страны на военный лад нача</w:t>
        <w:softHyphen/>
        <w:t>лась с первых дней войны. 23 июня 1941 г. была образована Ставка Верховного Главнокомандования, призванная осу</w:t>
        <w:softHyphen/>
        <w:t>ществлять высшее стратегическое руководство Вооружен</w:t>
        <w:softHyphen/>
        <w:t>ными Силами.</w:t>
      </w:r>
    </w:p>
    <w:p>
      <w:pPr>
        <w:pStyle w:val="Normal"/>
        <w:shd w:fill="FFFFFF" w:val="clear"/>
        <w:spacing w:lineRule="auto" w:line="360" w:before="14" w:after="0"/>
        <w:ind w:left="10" w:right="10" w:firstLine="540"/>
        <w:jc w:val="both"/>
        <w:rPr/>
      </w:pPr>
      <w:r>
        <w:rPr>
          <w:sz w:val="28"/>
          <w:szCs w:val="28"/>
        </w:rPr>
        <w:t>29 июня 1941 г. была принята Директива Совнаркома СССР и ЦК ВКП(б) партийным и советским организациям прифронтовых областей, в которой со всей определеннос</w:t>
        <w:softHyphen/>
        <w:t>тью говорилось об опасности, нависшей над нашей страной, и намечался ряд первоочередных задач по перестройке хо</w:t>
        <w:softHyphen/>
        <w:t>зяйства на военный лад. Для мобилизации всех сил и средств страны на борьбу с немецко-фашистским агрессором требо</w:t>
        <w:softHyphen/>
        <w:t>валось создать иные органы государственного управления. Такая форма организации власти в военных условиях была найдена в лице Государственного Комитета Обороны, со</w:t>
        <w:softHyphen/>
        <w:t>зданного 30 июня 1941 г. под председательством И. В. Стали</w:t>
        <w:softHyphen/>
        <w:t>на. В него вошли также В. М. Молотов, Л. П. Берия, К. Е. Во</w:t>
        <w:softHyphen/>
        <w:t>рошилов, Г. М. Маленков и др. В руках ГКО была сосредоточена вся полнота власти в государстве: все граждане, партий</w:t>
        <w:softHyphen/>
        <w:t>ные и советские, комсомольские и военные органы обязаны были беспрекословно выполнять решения и распоряжения Государственного Комитета Обороны. В целях дальнейшей концентрации власти ГКО СССР осенью 1941 г. учредил более чем в 60 городах прифронтовой полосы местные чрез</w:t>
        <w:softHyphen/>
        <w:t>вычайные органы власти — городские комитеты обороны. Они возглавлялись первыми секретарями обкомов или гор</w:t>
        <w:softHyphen/>
        <w:t>комов партии. Городские комитеты обороны оперативно ру</w:t>
        <w:softHyphen/>
        <w:t>ководили мобилизацией населения и материальных ресур</w:t>
        <w:softHyphen/>
        <w:t>сов на строительство оборонительных рубежей, созданием народного ополчения, организовывали перепрофилирование местных предприятий на выпуск вооружения и боевой тех</w:t>
        <w:softHyphen/>
        <w:t>ники.</w:t>
      </w:r>
    </w:p>
    <w:p>
      <w:pPr>
        <w:pStyle w:val="Normal"/>
        <w:shd w:fill="FFFFFF" w:val="clear"/>
        <w:spacing w:lineRule="auto" w:line="360" w:before="19" w:after="0"/>
        <w:ind w:right="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я о Государственном Комитете Обороны, следует подчеркнуть, что подобная форма организации власти уже существовала в Советском государстве. Своеобразным про</w:t>
        <w:softHyphen/>
        <w:t>образом ГКО являлся созданный еще в годы Гражданской войны и иностранной интервенции Совет Рабочей и Крестьянской Обороны.</w:t>
      </w:r>
    </w:p>
    <w:p>
      <w:pPr>
        <w:pStyle w:val="Normal"/>
        <w:shd w:fill="FFFFFF" w:val="clear"/>
        <w:spacing w:lineRule="auto" w:line="360"/>
        <w:ind w:left="5" w:firstLine="540"/>
        <w:jc w:val="both"/>
        <w:rPr/>
      </w:pPr>
      <w:r>
        <w:rPr>
          <w:sz w:val="28"/>
          <w:szCs w:val="28"/>
        </w:rPr>
        <w:t>Однако чрезвычайные органы власти в годы Граждан</w:t>
        <w:softHyphen/>
        <w:t>ской войны и Великой Отечественной войны существенно различались. Главной особенностью Совета Рабочей и Крес</w:t>
        <w:softHyphen/>
        <w:t>тьянской Обороны было то, что он не подменял собой партийные, правительственные и военные органы. Принципиальные вопросы ведения вооруженной войны рассматри</w:t>
        <w:softHyphen/>
        <w:t>вались в то же время на Политбюро и Оргбюро ЦК, на заседаниях Совнаркома.</w:t>
      </w:r>
    </w:p>
    <w:p>
      <w:pPr>
        <w:pStyle w:val="Normal"/>
        <w:shd w:fill="FFFFFF" w:val="clear"/>
        <w:spacing w:lineRule="auto" w:line="360"/>
        <w:ind w:left="10" w:right="7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никаких плену</w:t>
        <w:softHyphen/>
        <w:t>мов, а тем более съездов партии не проводилось, все кар</w:t>
        <w:softHyphen/>
        <w:t>динальные вопросы решались Государственным Комитетом Обороны (ГКО).</w:t>
      </w:r>
    </w:p>
    <w:p>
      <w:pPr>
        <w:pStyle w:val="Normal"/>
        <w:shd w:fill="FFFFFF" w:val="clear"/>
        <w:spacing w:lineRule="auto" w:line="360"/>
        <w:ind w:left="14" w:right="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вопросы, как правило, рассматривались единолично его председателем или отдельными членами. Характерным в работе ГКО было и то, что даже важней</w:t>
        <w:softHyphen/>
        <w:t>шие проблемы государственной жизни и военного строительства зачастую решались опросным порядком. Такой под</w:t>
        <w:softHyphen/>
        <w:t>ход нередко приводил к субъективизму, однако в сложив</w:t>
        <w:softHyphen/>
        <w:t>шейся ситуации оказывался неизбежным. Известно, что в период войны Сталин занимал ряд важнейших партийных, государственных и военных постов. Он являлся Генераль</w:t>
        <w:softHyphen/>
        <w:t>ным секретарем ЦК ВКП(б), Председателем Совета Народ</w:t>
        <w:softHyphen/>
        <w:t>ных Комиссаров СССР, Верховным Главнокомандующим Вооруженными Силами и наркомом обороны СССР, возглав</w:t>
        <w:softHyphen/>
        <w:t>лял Ставку Верховного Главнокомандования.</w:t>
      </w:r>
    </w:p>
    <w:p>
      <w:pPr>
        <w:pStyle w:val="Normal"/>
        <w:shd w:fill="FFFFFF" w:val="clear"/>
        <w:spacing w:lineRule="auto" w:line="360"/>
        <w:ind w:left="24" w:right="6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резвычайных условиях войны результатом строгой централизации было оперативное и конкретное решение практических вопросов. Ежедневно они возникали десятка</w:t>
        <w:softHyphen/>
        <w:t>ми, сотнями, требовали согласования и уточнения. О масш</w:t>
        <w:softHyphen/>
        <w:t>табах деятельности ГКО можно судить хотя бы по тому, что за время существования (с 30 июня 1941 г. по 4 сентября 1945 г.) он принял около 10 тыс. постановлений и решений. Около 2/3 из них тем или иным образом относились к эко</w:t>
        <w:softHyphen/>
        <w:t>номике и организации военного производства.</w:t>
      </w:r>
    </w:p>
    <w:p>
      <w:pPr>
        <w:pStyle w:val="Normal"/>
        <w:shd w:fill="FFFFFF" w:val="clear"/>
        <w:spacing w:lineRule="auto" w:line="360"/>
        <w:ind w:left="29" w:right="62" w:firstLine="540"/>
        <w:jc w:val="both"/>
        <w:rPr/>
      </w:pPr>
      <w:r>
        <w:rPr>
          <w:sz w:val="28"/>
          <w:szCs w:val="28"/>
        </w:rPr>
        <w:t>Постановления и распоряжения ГКО имели силу закона военного времени и подлежали беспрекословному выполне</w:t>
        <w:softHyphen/>
        <w:t>нию. Государственный Комитет Обороны непосредственно руководил созданием военной экономики, ее развитием, укреплением Вооруженных Сил, координировал потребнос</w:t>
        <w:softHyphen/>
        <w:t>ти действующих армий, флота с возможностями промышленности. Это способствовало наиболее полному и целесо</w:t>
        <w:softHyphen/>
        <w:t>образному использованию военной промышленности в инте</w:t>
        <w:softHyphen/>
        <w:t>ресах победы. Для оперативного решения вопросов при ГКО создавались специальные комитеты, образовывались комис</w:t>
        <w:softHyphen/>
        <w:t>сии.</w:t>
      </w:r>
    </w:p>
    <w:p>
      <w:pPr>
        <w:pStyle w:val="Normal"/>
        <w:shd w:fill="FFFFFF" w:val="clear"/>
        <w:spacing w:lineRule="auto" w:line="360" w:before="14" w:after="0"/>
        <w:ind w:left="53" w:right="10" w:firstLine="540"/>
        <w:jc w:val="both"/>
        <w:rPr/>
      </w:pPr>
      <w:r>
        <w:rPr>
          <w:sz w:val="28"/>
          <w:szCs w:val="28"/>
        </w:rPr>
        <w:t>Образование ГКО и Ставки внесло соответствующие изменения в сложившуюся в мирных условиях практику работы партийных и советских органов. Из подчинения Сов</w:t>
        <w:softHyphen/>
        <w:t>наркома выделялось все, что было непосредственно связа</w:t>
        <w:softHyphen/>
        <w:t>но с ведением войны: военная экономика, и, прежде всего военное производство, укрепление и снабжение Вооружен</w:t>
        <w:softHyphen/>
        <w:t>ных Сил и, наконец, руководство военными действиями. В ведение ГКО и Ставки перешли наркоматы обороны, во</w:t>
        <w:softHyphen/>
        <w:t>енно-морского флота, наркоматы оборонной промышленно</w:t>
        <w:softHyphen/>
        <w:t>сти и многие другие ведомства и управления, имевшие непосредственное отношение к ведению войны. В этих усло</w:t>
        <w:softHyphen/>
        <w:t>виях Совнарком сосредоточивает свое внимание на тех отраслях, которые не были непосредственно связаны с во</w:t>
        <w:softHyphen/>
        <w:t>енным производством, в частности на руководстве сельско</w:t>
        <w:softHyphen/>
        <w:t>хозяйственным производством.</w:t>
      </w:r>
    </w:p>
    <w:p>
      <w:pPr>
        <w:pStyle w:val="Normal"/>
        <w:shd w:fill="FFFFFF" w:val="clear"/>
        <w:spacing w:lineRule="auto" w:line="360" w:before="5" w:after="0"/>
        <w:ind w:left="24" w:right="58" w:firstLine="540"/>
        <w:jc w:val="both"/>
        <w:rPr/>
      </w:pPr>
      <w:r>
        <w:rPr>
          <w:sz w:val="28"/>
          <w:szCs w:val="28"/>
        </w:rPr>
        <w:t>Чрезвычайная форма партийного руководства вводилась и в Вооруженных Силах. Ею стал институт военных комис</w:t>
        <w:softHyphen/>
        <w:t>саров. Одновременно с созданием института военных комис</w:t>
        <w:softHyphen/>
        <w:t>саров ЦК партии реорганизовал армейские и флотские орга</w:t>
        <w:softHyphen/>
        <w:t>ны политической пропаганды в политические отделы, кото</w:t>
        <w:softHyphen/>
        <w:t>рые руководили как организационно-партийной, так и по</w:t>
        <w:softHyphen/>
        <w:t>литико-массовой работой. С началом войны возросло значе</w:t>
        <w:softHyphen/>
        <w:t>ние военных советов в войсках. В первые шесть месяцев было создано 10 военных советов фронтов, около 30 воен</w:t>
        <w:softHyphen/>
        <w:t>ных советов армий. В их состав было введено большое чис</w:t>
        <w:softHyphen/>
        <w:t>ло опытных работников, крупных партийных и государствен</w:t>
        <w:softHyphen/>
        <w:t>ных деятелей.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both"/>
        <w:rPr/>
      </w:pPr>
      <w:r>
        <w:rPr>
          <w:sz w:val="28"/>
          <w:szCs w:val="28"/>
        </w:rPr>
        <w:t>С первых дней войны был расширен и другой чрезвы</w:t>
        <w:softHyphen/>
        <w:t>чайный институт — институт парторгов ЦК ВКП(б), а так</w:t>
        <w:softHyphen/>
        <w:t>же парторгов ЦК, компартий союзных республик, крайко</w:t>
        <w:softHyphen/>
        <w:t>мов, обкомов на важнейших предприятиях. На все военные заводы и предприятия оборонной промышленности назнача</w:t>
        <w:softHyphen/>
        <w:t>лись парторги ЦК ВКП(б), а на более мелкие — парторги ЦК партий союзных республик, крайкомов, обкомов. Партор</w:t>
        <w:softHyphen/>
        <w:t>ги являлись одновременно секретарями заводских партий</w:t>
        <w:softHyphen/>
        <w:t>ных организаций, осуществляли их непосредственную связь с ЦК партии, местными организациями. Эту систему чрезвычайных органов партийного руководства экономикой до</w:t>
        <w:softHyphen/>
        <w:t>полняли созданные в ноябре 1941 г. политотделы машинно-тракторных станций и совхозов. Благодаря всем этим мерам народное хозяйство нашей страны сумело преодолеть труд</w:t>
        <w:softHyphen/>
        <w:t>ности военной перестройки, в целом обеспечило фронт всем необходимым. В то же время параллельное существование наркоматов, местных советских органов и партийных струк</w:t>
        <w:softHyphen/>
        <w:t>тур управления народным хозяйством порой приводило к ошибкам, к некомпетентным решениям.</w:t>
      </w:r>
    </w:p>
    <w:p>
      <w:pPr>
        <w:pStyle w:val="Normal"/>
        <w:shd w:fill="FFFFFF" w:val="clear"/>
        <w:spacing w:lineRule="auto" w:line="360"/>
        <w:ind w:left="10" w:right="5" w:firstLine="540"/>
        <w:jc w:val="both"/>
        <w:rPr/>
      </w:pPr>
      <w:r>
        <w:rPr>
          <w:sz w:val="28"/>
          <w:szCs w:val="28"/>
        </w:rPr>
        <w:t>Важной частью перестройки было перераспределение партийных сил из тыловых организаций в военные, в ре</w:t>
        <w:softHyphen/>
        <w:t>зультате чего значительное количество коммунистов пере</w:t>
        <w:softHyphen/>
        <w:t>шло на военную работу. На руководящую военную работу в действующую армию направлялись видные партийные ра</w:t>
        <w:softHyphen/>
        <w:t>ботники с большим опытом организационной и массово-по</w:t>
        <w:softHyphen/>
        <w:t>литической работы. В результате в начальный период вой</w:t>
        <w:softHyphen/>
        <w:t>ны в армию и на флот было направлено более 500 секрета</w:t>
        <w:softHyphen/>
        <w:t>рей ЦК партий союзных республик, краевых, областных комитетов, горкомов, райкомов. Всего же в годы Великой Отечественной войны в Вооруженные Силы было мобили</w:t>
        <w:softHyphen/>
        <w:t>зовано около 14 тысяч руководящих работников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sz w:val="28"/>
          <w:szCs w:val="28"/>
        </w:rPr>
        <w:t>Одной из главных задач, которую пришлось решать с первых дней войны, был быстрейший перевод народного хозяйства, всей экономики страны на военные рельсы. Ос</w:t>
        <w:softHyphen/>
        <w:t>новная линия этой перестройки была определена в Директиве ЦК ВКП(б) и СНК СССР от 29 июня 1941 г. Конкретные мероприятия по перестройке народного хозяйства начали осуществляться с первых дней войны. На второй день войны был введен мобилизационный план производства боеприпа</w:t>
        <w:softHyphen/>
        <w:t>сов и патронов. А 30 июня ЦК ВКП(б) и СНК СССР утверди</w:t>
        <w:softHyphen/>
        <w:t>ли мобилизационный народнохозяйственный план на третий квартал 1941 г. Однако события на фронте развивались столь неудачно для нас, что этот план оказался невыполненным. Учитывая создавшуюся обстановку, 4 июля 1941 г. было принято решение о срочной разработке нового плана раз</w:t>
        <w:softHyphen/>
        <w:t>вития военного производства. Комиссии во главе с первым заместителем председателя Совнаркома СССР Н. А. Возне</w:t>
        <w:softHyphen/>
        <w:t>сенским поручалось разработать «военно-хозяйственный план обеспечения обороны страны, имея в виду использование ресурсов и предприятий, находящихся на Волге, в Запад</w:t>
        <w:softHyphen/>
        <w:t>ной Сибири и на Урале». Эта комиссия за две недели разра</w:t>
        <w:softHyphen/>
        <w:t xml:space="preserve">ботала новый план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1941 г. и на 1942 г. районам Поволжья, Урала, Западной Сибири, Казахстана и Сред</w:t>
        <w:softHyphen/>
        <w:t>ней Азии.</w:t>
      </w:r>
    </w:p>
    <w:p>
      <w:pPr>
        <w:pStyle w:val="Normal"/>
        <w:shd w:fill="FFFFFF" w:val="clear"/>
        <w:spacing w:lineRule="auto" w:line="360" w:before="14" w:after="0"/>
        <w:ind w:left="86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корейшего развертывания производственной базы в районах Поволжья, Урала, Западной Сибири, Казахстана и Средней Азии было признано необходимым перевести в эти районы промышленные предприятия Наркомбоеприпасов, Наркомвооружения, Наркомавиапрома и др.</w:t>
      </w:r>
    </w:p>
    <w:p>
      <w:pPr>
        <w:pStyle w:val="Normal"/>
        <w:shd w:fill="FFFFFF" w:val="clear"/>
        <w:spacing w:lineRule="auto" w:line="360"/>
        <w:ind w:left="53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Политбюро, являвшиеся в то же время членами ГКО, осуществляли общее руководство основными отрасля</w:t>
        <w:softHyphen/>
        <w:t>ми военного хозяйства. Вопросами производства вооружения и боеприпасов занимался Н. А. Вознесенский, самолетов и авиационных моторов — Г. М. Маленков, танков — В. М. Мо</w:t>
        <w:softHyphen/>
        <w:t>лотов, продовольствия, горючего и вещевого имущества — А. И. Микоян и др. Промышленные наркоматы возглавляли: А. И. Шахурин — авиационной промышленности, Б. Л. Ван</w:t>
        <w:softHyphen/>
        <w:t>ников — боеприпасов, И. Ф. Тевосян — черной металлур</w:t>
        <w:softHyphen/>
        <w:t>гии, А. И. Ефремов — станкостроительной промышленнос</w:t>
        <w:softHyphen/>
        <w:t>ти, В. В. Вахрушев — угольной, И. И. Седин — нефтяной.</w:t>
      </w:r>
    </w:p>
    <w:p>
      <w:pPr>
        <w:pStyle w:val="Normal"/>
        <w:shd w:fill="FFFFFF" w:val="clear"/>
        <w:spacing w:lineRule="auto" w:line="360"/>
        <w:ind w:left="10" w:right="53" w:firstLine="540"/>
        <w:jc w:val="both"/>
        <w:rPr/>
      </w:pPr>
      <w:r>
        <w:rPr>
          <w:sz w:val="28"/>
          <w:szCs w:val="28"/>
        </w:rPr>
        <w:t>Главным звеном в переходе народного хозяйства на во</w:t>
        <w:softHyphen/>
        <w:t>енные рельсы являлась перестройка промышленности. Пе</w:t>
        <w:softHyphen/>
        <w:t>ревод промышленности на военные рельсы означал ради</w:t>
        <w:softHyphen/>
        <w:t>кальную перестройку всего процесса общественного произ</w:t>
        <w:softHyphen/>
        <w:t>водства, изменение его направленности и пропорций. На военные рельсы переводилось практически все машиностро</w:t>
        <w:softHyphen/>
        <w:t>ение. В ноябре 1941 г. Наркомат общего машиностроения был преобразован в Наркомат минометного вооружения. Кроме созданных до войны наркоматов авиационной промышленности, судостроения, вооружения и боеприпасов в начале войны были образованы два наркомата — танковой и минометной промышленности. Благодаря этому все реша</w:t>
        <w:softHyphen/>
        <w:t>ющие отрасли военной промышленности получали специа</w:t>
        <w:softHyphen/>
        <w:t>лизированное централизованное управление. Было начато производство реактивных минометов, существовавших до войны лишь в опытных образцах. Их изготовление было организовано на московском заводе «Компрессор». Первой ракетной боевой установке фронтовиками было дано на</w:t>
        <w:softHyphen/>
        <w:t>звание «Катюша».</w:t>
      </w:r>
    </w:p>
    <w:p>
      <w:pPr>
        <w:pStyle w:val="Normal"/>
        <w:shd w:fill="FFFFFF" w:val="clear"/>
        <w:spacing w:lineRule="auto" w:line="360" w:before="19" w:after="0"/>
        <w:ind w:right="10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войны было внесено изменение в распреде</w:t>
        <w:softHyphen/>
        <w:t>ление продовольственных ресурсов. Значительные запасы продовольствия были потеряны во время военных действий. Имевшиеся же ресурсы направлялись в первую очередь для снабжения Красной Армии и обеспечения населения промышленных районов. В стране была введена карточная сис</w:t>
        <w:softHyphen/>
        <w:t>тема.</w:t>
      </w:r>
    </w:p>
    <w:p>
      <w:pPr>
        <w:pStyle w:val="Normal"/>
        <w:shd w:fill="FFFFFF" w:val="clear"/>
        <w:spacing w:lineRule="auto" w:line="360"/>
        <w:ind w:lef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енная перестройка потребовала централизованного перераспределения трудовых ресурсов страны. Если в нача</w:t>
        <w:softHyphen/>
        <w:t>ле 1941 г. в стране насчитывалось более 31 млн. рабочих и служащих, то к концу 1941 г. их численность сократилась до 18,5 млн. человек. Для того чтобы обеспечить кадрами военную промышленность и связанные с ней отрасли, необ</w:t>
        <w:softHyphen/>
        <w:t>ходимо было рационально распределить оставшиеся тру</w:t>
        <w:softHyphen/>
        <w:t>довые ресурсы, вовлечь в производство новые слои насе</w:t>
        <w:softHyphen/>
        <w:t>ления. В этих целях уже 30 июня 1941 г. при Совнаркоме был образован Комитет по распределению рабочей силы.</w:t>
      </w:r>
    </w:p>
    <w:p>
      <w:pPr>
        <w:pStyle w:val="Normal"/>
        <w:shd w:fill="FFFFFF" w:val="clear"/>
        <w:spacing w:lineRule="auto" w:line="360"/>
        <w:ind w:lef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были введены обязательные сверхуроч</w:t>
        <w:softHyphen/>
        <w:t>ные работы и отменялись отпуска. Это позволило пример</w:t>
        <w:softHyphen/>
        <w:t>но на треть увеличить загрузку производственных мощнос</w:t>
        <w:softHyphen/>
        <w:t>тей, не увеличивая численности рабочих и служащих. В июле 1941 г. Совнарком СССР предоставил право союзным и авто</w:t>
        <w:softHyphen/>
        <w:t>номным республикам, исполкомам краевых и областных Советов переводить при необходимости рабочих и служа</w:t>
        <w:softHyphen/>
        <w:t>щих на работу на другие предприятия независимо от их ведомственной принадлежности и территориального распо</w:t>
        <w:softHyphen/>
        <w:t>ложения. Это позволило местным органам более оператив</w:t>
        <w:softHyphen/>
        <w:t>но маневрировать кадрами в интересах укрепления оборон</w:t>
        <w:softHyphen/>
        <w:t>ных отраслей промышленности.</w:t>
      </w:r>
    </w:p>
    <w:p>
      <w:pPr>
        <w:pStyle w:val="Normal"/>
        <w:shd w:fill="FFFFFF" w:val="clear"/>
        <w:spacing w:lineRule="auto" w:line="360"/>
        <w:ind w:left="5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уже ко второй половине 1941 г. уда</w:t>
        <w:softHyphen/>
        <w:t>лось проделать большую работу по перераспределению кад</w:t>
        <w:softHyphen/>
        <w:t>ров. В результате уже к январю 1942 г. в отрасли оборонной промышленности дополнительно было направлено более 120 тыс. человек.</w:t>
      </w:r>
    </w:p>
    <w:p>
      <w:pPr>
        <w:pStyle w:val="Normal"/>
        <w:shd w:fill="FFFFFF" w:val="clear"/>
        <w:spacing w:lineRule="auto" w:line="360"/>
        <w:ind w:left="1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активно осуществлялся процесс подго</w:t>
        <w:softHyphen/>
        <w:t>товки рабочих кадров через систему трудовых резервов. Только за два года через эту систему для работы в про</w:t>
        <w:softHyphen/>
        <w:t>мышленности было подготовлено около 1100 тыс. человек.</w:t>
      </w:r>
    </w:p>
    <w:p>
      <w:pPr>
        <w:pStyle w:val="Normal"/>
        <w:shd w:fill="FFFFFF" w:val="clear"/>
        <w:spacing w:lineRule="auto" w:line="360"/>
        <w:ind w:left="10" w:right="5" w:firstLine="540"/>
        <w:jc w:val="both"/>
        <w:rPr/>
      </w:pPr>
      <w:r>
        <w:rPr>
          <w:sz w:val="28"/>
          <w:szCs w:val="28"/>
        </w:rPr>
        <w:t>В этих же целях в феврале 1942 г. был принят Указ Президиума Верховного Совета СССР «О мобилизации в период военного времени трудоспособного городского насе</w:t>
        <w:softHyphen/>
        <w:t>ления для работы на производстве и в строительстве», ко</w:t>
        <w:softHyphen/>
        <w:t>торый предусматривал соответствующую мобилизацию. Впервые же дни войны было принято решение о пере</w:t>
        <w:softHyphen/>
        <w:t>стройке работы научных учреждений АН СССР, подчине</w:t>
        <w:softHyphen/>
        <w:t>нии их деятельности интересам укрепления обороноспособ</w:t>
        <w:softHyphen/>
        <w:t>ности государства. В ходе перестройки Академия наук решала три взаимосвязанные задачи: 1) разработка научных проблем, имевших оборонное значение; 2) научная помощь промышленности в улучшении и освоении производства и 3) мобилизация сырьевых ресурсов страны, замена дефицит</w:t>
        <w:softHyphen/>
        <w:t>ных материалов местным сырьем, организация научных ис</w:t>
        <w:softHyphen/>
        <w:t>следований по наиболее актуальным для военного времени вопросам.</w:t>
      </w:r>
    </w:p>
    <w:p>
      <w:pPr>
        <w:pStyle w:val="Normal"/>
        <w:shd w:fill="FFFFFF" w:val="clear"/>
        <w:spacing w:lineRule="auto" w:line="360" w:before="19" w:after="0"/>
        <w:ind w:left="72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уществленное с самого начала войны перераспределение материальных, финансовых и трудовых ресурсов страны сыграло решающую роль в перестройке всего народного хозяйства на военный лад. Изменение на</w:t>
        <w:softHyphen/>
        <w:t>роднохозяйственных пропорций, переключение всех сил и средств на обслуживание фронта заложили прочную основу для создания слаженной экономики в условиях войны. В ходе перестройки народного хозяйства основным центром воен</w:t>
        <w:softHyphen/>
        <w:t>ной экономики СССР становилась восточная индустриаль</w:t>
        <w:softHyphen/>
        <w:t>ная база, которая была значительно расширена и укрепле</w:t>
        <w:softHyphen/>
        <w:t>на с началом войны.</w:t>
      </w:r>
    </w:p>
    <w:p>
      <w:pPr>
        <w:pStyle w:val="Normal"/>
        <w:shd w:fill="FFFFFF" w:val="clear"/>
        <w:spacing w:lineRule="auto" w:line="360" w:before="19" w:after="0"/>
        <w:ind w:left="72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ы Отечественной войны наряду с социалистическим государством, как главным орудием защиты страны, большую работу вели различные массовые общест</w:t>
        <w:softHyphen/>
        <w:t>венные организации и добровольные общества трудящихся: профессиональные сою</w:t>
        <w:softHyphen/>
        <w:t>зы, комсомол, кооперативные объединения, оборонные, научно-технические, куль</w:t>
        <w:softHyphen/>
        <w:t>турные, спортивные общества и другие.</w:t>
      </w:r>
    </w:p>
    <w:p>
      <w:pPr>
        <w:pStyle w:val="Normal"/>
        <w:shd w:fill="FFFFFF" w:val="clear"/>
        <w:spacing w:lineRule="auto" w:line="360" w:before="19" w:after="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й многочисленной из этих организаций были профсоюзы. Они имелись на всех предприятиях, стройках и в учреждениях страны. Подчиняя всю свою дея</w:t>
        <w:softHyphen/>
        <w:t>тельность интересам фронта, профсоюзы оказывали большую помощь партии и пра</w:t>
        <w:softHyphen/>
        <w:t>вительству в перестройке всего народного хозяйства на военный лад, добивались укрепления государственного и хозяйственного аппарата, организовывали рабочих и служащих на борьбу за повышение производительности труда, выполнение военно-хозяйственных планов, за полное использование всех резервов для победы над врагом.</w:t>
      </w:r>
    </w:p>
    <w:p>
      <w:pPr>
        <w:pStyle w:val="Normal"/>
        <w:widowControl w:val="false"/>
        <w:spacing w:lineRule="auto" w:line="360"/>
        <w:ind w:right="24" w:firstLine="567"/>
        <w:jc w:val="both"/>
        <w:rPr/>
      </w:pPr>
      <w:r>
        <w:rPr>
          <w:sz w:val="28"/>
          <w:szCs w:val="28"/>
        </w:rPr>
        <w:t>Деятельность профессиональных союзов в период войны была тесно связана с другими массовыми общественными организациями, среди которых особенно боль</w:t>
        <w:softHyphen/>
        <w:t>шая роль принадлежала ленинскому комсомолу. ВЛКСМ, насчитывавший в годы войны более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млн. членов, дал Красной Армии и Флоту</w:t>
      </w:r>
      <w:r>
        <w:rPr>
          <w:sz w:val="28"/>
          <w:szCs w:val="28"/>
          <w:lang w:val="en-US" w:eastAsia="en-US"/>
        </w:rPr>
        <w:t xml:space="preserve"> 3 500</w:t>
      </w:r>
      <w:r>
        <w:rPr>
          <w:sz w:val="28"/>
          <w:szCs w:val="28"/>
        </w:rPr>
        <w:t xml:space="preserve"> тыс. челове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Некоторые части целиком создавались из комсомольцев.</w:t>
      </w:r>
    </w:p>
    <w:p>
      <w:pPr>
        <w:pStyle w:val="Normal"/>
        <w:widowControl w:val="false"/>
        <w:spacing w:lineRule="auto" w:line="360"/>
        <w:ind w:right="24" w:firstLine="567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Война наложила свой отпечаток и на деятельность пионерских организаций. Пионеры и школьники помогали взрослым во многих делах. Прежде всего, они самоотверженно трудились на полях колхозов и совхозов. Пионеры участвовали также в восстановлении разрушенных школ и других зданий, вместе с комсомольцами выходили на воскресники, отдавая заработанные средства в фонд Красной Армии. Во многих школах были созданы различные мастер</w:t>
        <w:softHyphen/>
        <w:t>ские, выполнявшие заказы фронта и народного хозяйства. По инициативе ЦК ВЛКСМ пионеры и школьники успешно собирали лекарст</w:t>
        <w:softHyphen/>
        <w:t>венные и другие полезные растения. Учащиеся активно шефствовали над лечебными учреждениями. Они украшали цветами госпитали, читали раненым книги, помогали им писать письма, показывали художественную самодеятельность.</w:t>
      </w:r>
    </w:p>
    <w:p>
      <w:pPr>
        <w:pStyle w:val="Normal"/>
        <w:widowControl w:val="false"/>
        <w:spacing w:lineRule="auto" w:line="360"/>
        <w:ind w:right="24" w:firstLine="567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Важную роль в годы войны сыграла потребительская кооперация. На нее было возложено снабжение рабочих и интеллигенции в сельской местности, заготовка некоторых видов сырья и встречная продажа колхозникам промышленных товаров. Через потребкооперацию снабжалась шестая часть всего населения деревни, в том числе детские сады, ясли, интернаты инвалидов войны, эвакуированные граждане.</w:t>
      </w:r>
    </w:p>
    <w:p>
      <w:pPr>
        <w:pStyle w:val="Normal"/>
        <w:widowControl w:val="false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ую активность в годы войны проявил Союз обществ Красного Креста и Красного Полумесяца СССР. Организации Красного Креста делали все воз</w:t>
        <w:softHyphen/>
        <w:t>можное, чтобы помочь раненым и больным воинам скорее вернуться в строй. Кроме того, они участвовали в подготовке среднего и младшего медперсонала. Благодаря этому фронтовые и тыловые лечебно-профилактические учреждения не испытывали недостатка в медперсонале.</w:t>
      </w:r>
    </w:p>
    <w:p>
      <w:pPr>
        <w:pStyle w:val="Normal"/>
        <w:widowControl w:val="false"/>
        <w:spacing w:lineRule="auto" w:line="360"/>
        <w:ind w:right="24" w:firstLine="567"/>
        <w:jc w:val="both"/>
        <w:rPr/>
      </w:pPr>
      <w:r>
        <w:rPr>
          <w:sz w:val="28"/>
          <w:szCs w:val="28"/>
        </w:rPr>
        <w:t>Значительный вклад в дело защиты Родины внесла инженерно-техническая общественность, организованная во всех отраслях народного хозяйства в научные инженерно-технические общества. В них входила лучшая часть технической интелли</w:t>
        <w:softHyphen/>
        <w:t>генции и многие рабоч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оваторы производства. Руководящим ядром этой раз</w:t>
        <w:softHyphen/>
        <w:t>ветвленной системы являлся Всесоюзный совет научных инженерно-технических обществ (ВСНИТО), в котором имелось несколько отраслевых комитетов, объединяв</w:t>
        <w:softHyphen/>
        <w:t>ших родственные отрасли науки и техники. Каждому комитету поручалась разработ</w:t>
        <w:softHyphen/>
        <w:t>ка какой-либо комплексной проблемы. Комитет обычно расчленял ее на отдельные темы, привлекая к их разработке отраслевые общества, научно-исследовательские и проектные организации, виднейших ученых и инженеров-практиков.</w:t>
      </w:r>
    </w:p>
    <w:p>
      <w:pPr>
        <w:pStyle w:val="Normal"/>
        <w:widowControl w:val="false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, несмотря на трудности военного времени, общественные организации и добровольные общества трудящихся в период войны расширили и укрепили связи с массами, усовершенствовали методы своей деятельности и обогатились новым опы</w:t>
        <w:softHyphen/>
        <w:t>том работы. Роль общественных организаций значительно возросла, а их участие в жизни страны стало еще более эффектив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годы Великой Отечественной войны Советское государство и общественные организации проделали колоссальную работу во всех областях жизни и борьбы нашего народа. Они обеспечили руководство хозяйством, концентрацию средств для нужд фронта и мобилизацию масс на достижение победы. Многие мероприятия и преобразования, проведенные органами государственной власти и управления в период войны, сохранили определенное значение и для послевоенного мирного стро</w:t>
        <w:softHyphen/>
        <w:t>ительства.</w:t>
      </w:r>
    </w:p>
    <w:p>
      <w:pPr>
        <w:pStyle w:val="Normal"/>
        <w:widowControl w:val="false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самыми массовыми организациями трудящихся, Советы с их аппаратом управления оказались лучшей в истории формой мобилизации масс на разгром врага. Сотни тысяч депутатов и активистов-общественников помогли Советскому государству в неимоверно трудных условиях военного времени проводить мероприятия, охватывавшие все население страны. </w:t>
      </w:r>
      <w:bookmarkStart w:id="9" w:name="DeletedSectionBreakLast"/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9"/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ринов М. М., Данилов А. А., Дмитриенко В. П. История России.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6 выбор моделей общественного развития. – М.: Общество «Знание» России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митриенко В. П., Есаков В. Д.,  Шестаков В. А. История Отечества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11 кл.: Пособие для общеобразоват. учеб. заведений. – М.: Дрофа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. И. А. история государства и права России: Полн. курс лекций. – М.: Юристъ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государства и права СССР. Ч. 2 (Советский период): Учебник /Под ред. Г. С. Калинина, Г. В. Швекова. – М.: Юрид. Лит., 198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чаев Ш. М., Устинов В. М. История России: Учебник для вузов. – М.: издательство НОРМ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хлебкин В. В. Внешняя политика Руси, России и СССР за 1000 лет именах, датах, фактах: Вып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– Войны и мирные договоры. Книга 3-я: Европа в 1-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правочник. – М.: Междунар. отношения, 1998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земле, в воде и на море. Сост. Уколов В.М.  М., 1989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6:00Z</dcterms:created>
  <dc:creator>ANTON</dc:creator>
  <dc:description/>
  <cp:keywords/>
  <dc:language>en-US</dc:language>
  <cp:lastModifiedBy>Mage</cp:lastModifiedBy>
  <dcterms:modified xsi:type="dcterms:W3CDTF">2011-10-07T10:46:00Z</dcterms:modified>
  <cp:revision>2</cp:revision>
  <dc:subject/>
  <dc:title>Рубцовский Колледж Права</dc:title>
</cp:coreProperties>
</file>