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міст.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міст.</w:t>
        <w:tab/>
        <w:t>1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зділ 1. Біографія.</w:t>
        <w:tab/>
        <w:t>2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зділ 2. Хобі та уподобання.</w:t>
        <w:tab/>
        <w:t>4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зділ 3. Передвиборча програма.</w:t>
        <w:tab/>
        <w:t>6</w:t>
      </w:r>
      <w:r>
        <w:br w:type="page"/>
      </w:r>
    </w:p>
    <w:p>
      <w:pPr>
        <w:pStyle w:val="Heading1"/>
        <w:rPr>
          <w:lang w:val="ru-RU"/>
        </w:rPr>
      </w:pPr>
      <w:r>
        <w:rPr/>
        <w:t>Розділ 1. Біографі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Ющенко народився 23 лютого 1954 року в селі Хоруживка Сумської області в родині вчителів.</w:t>
      </w:r>
    </w:p>
    <w:p>
      <w:pPr>
        <w:pStyle w:val="Black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тько - Андрій Андрійович, воював на фронті, потрапив у полон, був в'язнем Освенцима, дивом залишився живий. Після війни викладав у сільській школі англійську мову.</w:t>
      </w:r>
    </w:p>
    <w:p>
      <w:pPr>
        <w:pStyle w:val="Black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и - Варвара Миколаївна була вчителькою фізики та математики. Крім Віктора у сім'ї ріс старший брат, Петро.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 родинному колі у Ющенка завжди була тепла атмосфера. Сам Віктор Андрійович пригадує таке: «Мої батьки завжди поважали і берегли традиції. Кожного року на початку грудня ми з мамою і братом щовечора сідали майструвати ялинкові прикраси. Досі пам'ятаю, що найчарівнішою прикрасою у дитинстві мені здавалася зірка із тонкого скла. У повоєнні роки більшість іграшок були саморобними: на ялинку чіпляли пофарбовані шишечки, гірлянди із паперу та вати, цукерки, печиво, а фабричні скляні прикраси були дивиною і здавалися казково красивими. Бігали з хлопцями колядувати й щедрувати – щоправда, тільки до родичів, бо у радянські часи за такі витівки батькам - сільським вчителям могли винести догану. Цю атмосферу, шанобливе ставлення до традицій намагаюсь зберегти й у власній родині. Можна не пам'ятати, які подарунки тобі дісталися на те чи інше свято, але на все життя залишаються враження, обряди, що пов'язані з цим днем. Переконаний, що саме переддень свята, підготовка до нього є важливим ритуалом для створення особливої атмосфери у сім'ї.»  </w:t>
      </w:r>
    </w:p>
    <w:p>
      <w:pPr>
        <w:pStyle w:val="Black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інчив Тернопільський фінансово-економічний інститут. Отримав спеціальність "Бухгалтерський облік у сільському господарстві"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 економічних наук, лауреат Державної премії України в області економіки і техніки. Кандидатська дисертація на тему "Розвиток попиту та пропозиції грошей в Україні".</w:t>
      </w:r>
    </w:p>
    <w:p>
      <w:pPr>
        <w:pStyle w:val="Black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адемік АЕНУ Української академії економічної кібернетики. Почесний доктор Національного університету "Києво-Могилянська академія", Національного університету "Острозька академія". Заслужений економіст України (1997). Почесний громадянин Тернополя (1997), Львова (2001). Лауреат Державної премії України в галузі науки і техніки (1999; за серію монографій "Українська фалеристика та боністика"). </w:t>
      </w:r>
    </w:p>
    <w:p>
      <w:pPr>
        <w:pStyle w:val="Black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почесну відзнаку Президента України (1996), Золоту медаль міста Афін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олодар премії "Прометей-престиж" і титулу "Людина року" у номінаціях "Чоловік року” (1996), "Банкір року” (1997)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р понад 250 публікацій та аналітичних статей з питань банківської діяльності. </w:t>
      </w:r>
    </w:p>
    <w:p>
      <w:pPr>
        <w:pStyle w:val="Black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ісля інституту рік відслужив у рядах Радянської армії, службу проходив у прикордонних військах на радянсько-турецькій границі недалеко від Ленінакана.</w:t>
      </w:r>
    </w:p>
    <w:p>
      <w:pPr>
        <w:pStyle w:val="Black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1975 році працював заступником головного бухгалтера колгоспу „40-річчя Жовтня” в селі Яворіві Косівського району Івано-Франківської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976 року працює в банківській системі. </w:t>
      </w:r>
    </w:p>
    <w:p>
      <w:pPr>
        <w:pStyle w:val="Black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1976-1985 – економіст, керівник відділення Держбанку СРСР у селищі Улянівці Білопільського району Сумської області. </w:t>
      </w:r>
    </w:p>
    <w:p>
      <w:pPr>
        <w:pStyle w:val="Black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1987-1990 - начальник планово-експертного управління, заступник голови правління - начальник планово-експертного управління Українського республіканського банку Агропромбанку СРСР у Києві. 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1985-1986 - заступник начальника управління кредитування і фінансування колгоспів, агропромислових об'єднань і міжгосподарських підприємств, заступник начальника управління кредитування сільського господарства Української республіканської контори Держбанку СРСР у Києві. </w:t>
      </w:r>
    </w:p>
    <w:p>
      <w:pPr>
        <w:pStyle w:val="Black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1990-1993 - заступник голови правління, перший заступник голови правління Акціонерного комерційного агропромислового банку "Україна" у Києв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1993 - грудні 1999 р. - голова правління Національного банку України. Під його керівництвом в Україні була проведена грошова реформа, створена Державна скарбниця, почато будівництво Банкнотно-монетного двору. У 1997 році по рейтингах фінансового журналу Global Finance Віктор Ющенко ввійшов у шістку кращих банкірів сві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грудня 1999 - 27 квітня 2001 прем'єр-міністр України. Був призначений на посаду глави уряду по прямій пораді адміністрації США, що ніколи ні від кого не ховалося. Пішов у відставку під тиском як лівої опозиції, так і олігархічних угруповань, зв'язаних з оточенням Леоніда Куч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твердий характер проведених реформ за час роботи в уряді домігся високої особистої популярності в населення і за станом на літо 2001 р. був самим популярним політик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го дружина, Катерина Чумаченко, у минулому працювала в Державному департаменті США, і на думку багатьох аналітиків саме вона була головним "прозахідним" впливом на Ющенко. Подружжя Ющенко мають сина і дочку. Віктор Ющенко любить водити автомобіль, захоплюється бджільництвом і живопис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и спроби дискредитувати Віктора Ющенко, зокрема обвинувачуючи його в банкрутстві в 2001 році банку "Україна", яким він колись керува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истопаду-грудні 2001 року Ющенко сформував і очолив виборчий блок "Наша Україна", у який увійшли Рухи, КУН і ряд невеликих правих партій. На парламентських виборах у березні 2002 року в багатомандатному загальнодержавному окрузі блок набрав 23,57% голосів виборц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рудні 2004 Обраний на посаду Президента України. </w:t>
      </w:r>
    </w:p>
    <w:p>
      <w:pPr>
        <w:pStyle w:val="22"/>
        <w:rPr>
          <w:lang w:val="uk-UA"/>
        </w:rPr>
      </w:pPr>
      <w:r>
        <w:rPr>
          <w:lang w:val="uk-UA"/>
        </w:rPr>
        <w:t>З січня 2005 Голова Правління Всеукраїнської громадської організації «Наша Україна». Та Голова Спостережної Ради Міжнародного фонду «Україна 3000» (Фонд В. Ющенк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одруженим, має п'ять дітей і внучку: синів Андрія і Тараса, дочок Віталіну, Софію і Христину, онучку Яріну.</w:t>
      </w:r>
      <w:r>
        <w:br w:type="page"/>
      </w:r>
    </w:p>
    <w:p>
      <w:pPr>
        <w:pStyle w:val="Heading1"/>
        <w:rPr>
          <w:lang w:val="ru-RU"/>
        </w:rPr>
      </w:pPr>
      <w:r>
        <w:rPr/>
        <w:t>Розділ 2. Хобі та уподобан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вої хобі та уподобання Віктор Андрійович розповідає так: 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Живопис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Чесно кажучи, довго не тримав пензля в руках, але на різдвяні канікули випала нагода. Ми на кілька днів з родиною вирвалися у гори. Йшов лапатий казковий сніг: дахи, ялинки закидані кучугурами. Це була справжня ідилія, яка нагадала мені атмосферу дитинства. Мене потягло до фарб, я намалював олією два українські зимові пейзажі. Тепер один з них прикрашає вітальню, де є ще 7-8 моїх робiт. Більшість картин дарую. Передостанню передав на аукціон, який проводила благодійна організація «Приятелі дітей», що опікується сиротинцями. Дехто з друзів переслідує мене вже кілька років, просять, щоб я подарував їм картину. Щороку обіцяю, як тільки-но в мене з’явиться три-чотири вільних доби, обов’язково намалюю. Але все не вистачає часу.»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Бджільництво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Це хобі родом з дитинства: у нас вдома завжди була пасіка, пасічниками були і батько, і дід, і прадід... А ми з братом змалечку допомагали дорослим доглядати за бджолами і слухали їх повчання. Батько любив повторювати: «Бджоли – це унікальне суспільство, в якому і людям є чому повчитися. Вулик живе за строгим порядком, одні бджоли оберігають сім’ю, другі носять мед, треті годують дітей, і всі обов’язки чітко розподілені». 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Сьогодні у мене 80 бджолиних сімей, на пасіці маю як сучасні, так і раритетні вулики з різних куточків України. Свою пасіку розташував на дачі, недалеко від Києва. На літо вивожу своїх бджіл кудись поближче до медоносів. Більшу частину меду передаю в дитячі будинки, або роздаровую друзям. Для мене бджільництво – це спосіб зберегти частинку того світу, в якому жили наші прадіди, адже він вже ніколи не повториться.»</w:t>
      </w:r>
    </w:p>
    <w:p>
      <w:pPr>
        <w:pStyle w:val="Web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Про Спорт: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перше на гірські лижі я став у Карпатах кілька років тому. Початковий інструктаж мені дали друзі, а далі все залежало від власного бажання і терпіння. Сьогодні гірські лижі – мій улюблений вид спорту. Тренуюся завжди сам, без інструктора. Поступово ускладнюю маршрути. У своєму послужному списку вже маю так звані «чорні траси». Так що сьогодні вважаю себе гарним лижником. Не можу похвалитись широкою географією гірських вершин, які покорив – катаюсь переважно в Україні, дуже люблю Карпати. Напередодні дня народження я сам собі зробив подарунок – на день вибрався з друзями в Карпати і годин з шість катався! Мої старші діти також катаються. А донька Ліна освоїла сноуборд і активно агітує мене. Думаю, це буде моя наступна «висота». 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Також люблю дайвінг, хоча мій досвід підводного плавання невеликий. Цей спорт дійсно захоплює. Одного разу на мисі Сарич ми разом з дружиною спускались на глибину 20 метрів у підводні печери. А пізніше мали щасливу нагоду насолоджуватись різноманіттям підводного світу Червоного моря.»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авня студентська любов – волейбол. На жаль, сьогодні вибираюся разом з друзями на майданчик не частіше разу на місяць. Але це неправильно. Коли пауза між тренуваннями затягується, відчуваю, що обділяю себе. Насамперед – емоційно.»</w:t>
      </w:r>
    </w:p>
    <w:p>
      <w:pPr>
        <w:pStyle w:val="Web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Про Колекціонування: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ягом багатьох років я збираю колекцію предметів українського народного побуту, народного одягу, а також предметів трипільської культури. Завжди мріяв, щоби цей скарб став частиною музейної експозиції. Одна з найяскравіших моїх знахідок – можливо, єдиний в Україні дерев’яний велосипед, зроблений у маленькому селі невідомим самородком понад сто років тому.»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ля мене українські мотиви в мистецтві, одязі, в дизайні – завжди сучасні. Досі в бабусиних скринях зберігається чимало унікальних, безцінних речей, які викликають захоплення сучасників. Завдання нашого покоління - зберегти це. Повна історія українського побуту чи костюму від старовини до сьогодення ще чекає свого автора.»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Частина моєї приватної колекції предметів народного побуту та костюму була представлена на виставці «Коло. Україна в моді» у березні 2003 року. Мрію про музей української моди, який прийме до себе мою колекцію.»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Я підтримую також ідею створення музею трипільської культури і готовий передати свою колекцію предметів трипільського періоду до експозиції майбутнього музею.»</w:t>
      </w:r>
    </w:p>
    <w:p>
      <w:pPr>
        <w:pStyle w:val="Web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Про Гори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У дитинстві я так мріяв побачити гори, що це бажання частково визначило вибір мною ВНЗ. Я вирішив вступати до Тернопільського фінансово-економічного інституту, прагнучи присвятити студентські роки не лише навчанню, а й мандрівкам. В інституті я одразу ж записався у три гуртки: спелеології, альпінізму і туризму. Тоді ж я чотири роки пропрацював інструктором гірського туризму. У студентські роки і зародилася традиція разом з друзями раз на рік ходити в гори. А з 1990 року, коли у липні Верховна Рада прийняла декларацію про державний суверенітет, ми приурочуємо наше сходження на Говерлу цій даті.»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Про Уподобання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говорити про кольорову гаму, то мені подобається шляхетний малиновий колір (маю у гардеробі улюблений червоний светр). Доречною буде й льняна сорочка, вишита білим по білому. Звичайно, жінки більш вимогливо ставляться до новорічного вбрання. Дівчата збираються бути принцесами, а Катя хоче здивувати нас новою сукнею, пошитою зі старовинних рушників.»  </w:t>
      </w:r>
    </w:p>
    <w:p>
      <w:pPr>
        <w:pStyle w:val="Black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Головна моя вимога до святкового одягу – щоб він був зручний і красивий. У новорічну ніч хочеться відчуття затишку, тому я віддаю перевагу неофіційному стилю або стилю кантрі – отже, не буде жодних краваток і строгих костюмів.»  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Про Відпочинок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мене новорічні свята – це в першу чергу можливість побути із найріднішими людьми, бодай на кілька днів забути про політику.»  </w:t>
      </w:r>
    </w:p>
    <w:p>
      <w:pPr>
        <w:pStyle w:val="Web"/>
        <w:spacing w:before="0" w:after="0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іздвя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к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ираю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свят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ірськолиж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ту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моло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ж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би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ж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ерш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ірсь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захворів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им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ума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ціє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в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фійку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подіваюс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пат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і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дас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ш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р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кататис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л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бач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цульсь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здвя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диції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Тако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ираємо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ди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ох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мандруват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  </w:t>
      </w:r>
      <w:r>
        <w:br w:type="page"/>
      </w:r>
    </w:p>
    <w:p>
      <w:pPr>
        <w:pStyle w:val="Heading1"/>
        <w:rPr/>
      </w:pPr>
      <w:r>
        <w:rPr/>
        <w:t>Розділ 3. Передвиборча програма.</w:t>
      </w:r>
    </w:p>
    <w:p>
      <w:pPr>
        <w:pStyle w:val="Heading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ЯКОЮ Я БАЧУ УКРАЇНУ</w:t>
      </w:r>
    </w:p>
    <w:p>
      <w:pPr>
        <w:pStyle w:val="Black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бачу Україну справедливою і заможною європейською державою. Де кожна людина може реалізувати свої можливості, не шукаючи кращої долі за кордоном. Де кожен, хто бажає працювати, має роботу і гідну зарплату. Де кожна дитина може отримати якісну освіту. Де кожен громадянин має доступ до належного медичного обслуговування; кожна літня людина отримує гідну пенсію. Де надійно захищене життя – сім'я, материнство і дитинство. Де шанують ветеранів. Де влада користується довірою і повагою громадян. Де державні чиновники компетентні і законослухняні, отримують високу зарплату і не беруть хабарів. Де всі рівні перед законом; де кожен із нас, а не лише багаті, може захистити свої права у суді. Де надійно гарантовані свобода думки, свобода слова, свобода совісті. Я бачу Україну державою, яку шанують і цінують її власні громадяни і до якої з повагою ставляться у світі. Я бачу Україну, в якій житимуть, як казав Олександр Довженко, „по закону Божеському і людському”. 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</w:t>
      </w:r>
    </w:p>
    <w:p>
      <w:pPr>
        <w:pStyle w:val="Black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мільйонів нових робочих місць. </w:t>
      </w:r>
    </w:p>
    <w:p>
      <w:pPr>
        <w:pStyle w:val="Black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е зростання, що позначається на добробуті кожного громадянина. </w:t>
      </w:r>
    </w:p>
    <w:p>
      <w:pPr>
        <w:pStyle w:val="Black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рдинальне підвищення зарплат і пенсій. </w:t>
      </w:r>
    </w:p>
    <w:p>
      <w:pPr>
        <w:pStyle w:val="Black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упність якісної освіти, медицини. </w:t>
      </w:r>
    </w:p>
    <w:p>
      <w:pPr>
        <w:pStyle w:val="Black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тойне житло для кожної сім'ї. </w:t>
      </w:r>
    </w:p>
    <w:p>
      <w:pPr>
        <w:pStyle w:val="Black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у, яка захищає інтереси простих громадян, а не прислуговує купці олігархів. </w:t>
      </w:r>
    </w:p>
    <w:p>
      <w:pPr>
        <w:pStyle w:val="Black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ення податків, стимулювання виробництва. </w:t>
      </w:r>
    </w:p>
    <w:p>
      <w:pPr>
        <w:pStyle w:val="Black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ежене втручання держави в життя громадян. </w:t>
      </w:r>
    </w:p>
    <w:p>
      <w:pPr>
        <w:pStyle w:val="Black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залежний суд, що надійно захищає права простих людей. 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И</w:t>
      </w:r>
    </w:p>
    <w:p>
      <w:pPr>
        <w:pStyle w:val="Black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ниження людської гідності. </w:t>
      </w:r>
    </w:p>
    <w:p>
      <w:pPr>
        <w:pStyle w:val="Black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дності і безробіття. </w:t>
      </w:r>
    </w:p>
    <w:p>
      <w:pPr>
        <w:pStyle w:val="Black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адання державної власності і державного бюджету. </w:t>
      </w:r>
    </w:p>
    <w:p>
      <w:pPr>
        <w:pStyle w:val="Black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пресивних податків, що не дають підприємствам працювати, а людям – отримувати гідну зарплату. </w:t>
      </w:r>
    </w:p>
    <w:p>
      <w:pPr>
        <w:pStyle w:val="Black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ловживання владою. </w:t>
      </w:r>
    </w:p>
    <w:p>
      <w:pPr>
        <w:pStyle w:val="Black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еження прав і свобод простих громадян. </w:t>
      </w:r>
    </w:p>
    <w:p>
      <w:pPr>
        <w:pStyle w:val="Black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упції і хабарництва, на чому тримається нинішня влада. </w:t>
      </w:r>
    </w:p>
    <w:p>
      <w:pPr>
        <w:pStyle w:val="Black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Як економіст за фахом, маючи досвід роботи на посадах Голови Національного банку і Прем'єр-міністра України, як лідер найбільшої парламентської фракції – я знаю, як цього досягти. За півтора роки роботи мого Уряду був наведений порядок у бюджетній сфері, усунуті бартерні розрахунки. Стали прозорими грошові потоки, припинилися масові відключення електроенергії. Ми підвищили зарплати і пенсії усім категоріям населення. Домоглися вчасної виплати зарплат, ліквідували заборгованість із виплати пенсій. І головне – ми досягли цього без зовнішніх запозичень, з опорою виключно на власні ресурси. </w:t>
      </w:r>
    </w:p>
    <w:p>
      <w:pPr>
        <w:pStyle w:val="Black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Після перемоги на президентських виборах я зобов'язуюся перед народом України виконати такий План дій. 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 ДІЙ ВІКТОРА ЮЩЕНКА „ДЕСЯТЬ КРОКІВ НАЗУСТРІЧ ЛЮДЯМ”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Створити п'ять мільйонів нових робочих місць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: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творення нових робочих місць з гідною зарплатою визначити критерієм оцінки діяльності влади на всіх рівнях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прямувати економічну політику на розвиток внутрішнього ринку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апровадити систему державного замовлення і громадських робіт для створення нових робочих місць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Гарантувати робоче місце кожному, хто отримав професію за державним замовленням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няти всі перешкоди для тих, хто хоче відкрити власну справу, сприяти їх власній ініціативі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меншити ставки кредитування. Забезпечити гарантований доступ до кредитів для малого і середнього бізнесу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прияти розвитку високотехнологічних галузей – для виходу України на міжнародні ринки праці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алучити в економіку України інвестицій у 10 разів більше, ніж сьогодні – це нові робочі місця, нові технології. 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Забезпечити пріоритетне фінансування соціальних програм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: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більшити мінімальну пенсію – вона буде більшою за прожитковий мінімум. Ліквідувати „зрівнялівку” та дискримінацію у пенсійному забезпеченні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Протягом року повернути людям борги із зарплати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Відновити зруйновану систему охорони здоров'я – в кожному місті та селі. Забезпечити кожному громадянину гарантований перелік безоплатних медичних послуг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Гарантувати пріоритетне оздоровлення ветеранів війни і праці, які віддали свої кращі роки служінню державі – це наш святий обов'язок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творити умови для повноцінного суспільного життя інвалідам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Відновити повагу у суспільстві до Вчителя; гарантувати освітянам зарплату, не нижчу середньої по промисловості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Кожна дитина, незалежно від майнового стану батьків, зможе отримати якісну освіту. Забезпечити пріоритетне право отримання вищої освіти за бюджетні кошти дітям із малозабезпечених сімей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Поновити 10-річний термін навчання у середній школі з 5-бальною системою оцінки знань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амість будівництва нових урядових споруд і купівлі дорогих авто для чиновників – будувати соціальне житло для малозабезпечених громадян. 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Збільшити бюджет – зменшенням податків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: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меншити податки. Коли вони будуть справедливими, їх сплачуватимуть усі, – тіньова економіка вийде на світло і поповнить бюджет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Щорічно зменшувати оподаткування фонду зарплати – через п'ять років він не перевищуватиме 20%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простити процедури сплати податків, зробити їх прозорими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Відокремити бізнес від влади, захистити підприємців від поборів. Припинити практику використання правоохоронних органів для здійснення тиску на підприємства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Очистити податкові органи від корумпованих чиновників, підвищити зарплату чесним професіоналам. Вони збиратимуть податки в повному обсязі і виключно на основі закону. Ліквідувати податкову міліцію – в цьому каральному органі не буде потреби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мусити олігархів справно сплачувати всі податки. Я проти нового перерозподілу власності, але олігархи заплатять справжню ціну за підприємства, що „прихватизуються” за безцінь – мільярди гривень підуть на виплату заощаджень пограбованих громадян. 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мусити владу працювати для людей, повести рішучу боротьбу з корупцією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: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вільнити з посад казнокрадів і хабарників у структурах виконавчої влади, натомість призначити чесних і порядних професіоналів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коротити непотрібні управлінські структури, зменшити чисельність армії чиновників. Решті – забезпечити належні умови роботи і гідну зарплату. Дешевий чиновник надто дорого обходиться народу. Кожен чиновник підпише “Кодекс честі державного службовця” – і неухильно його дотримуватиметься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Чітко визначити функції оновлених владних структур. Держава не втручатиметься у життя людей там, де вони без неї впораються набагато краще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вільнити суддів, які заплямували себе корупцією і замовними рішеннями в інтересах олігархів. Суди відновлять почуття справедливості у суспільстві – вони не каратимуть, а захищатимуть права громадян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Провести справжню політичну реформу – кожен відчує, що влада працює для громадян, і працює ефективно. Зміни до Конституції будуть прийняті прозоро і законно – і запроваджені у 2006р., після обрання нової Верховної Ради на вільних і чесних виборах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Розширити права і зміцнити фінансову базу для ефективного самоврядування – на рівні міст, селищ, сіл. Більше коштів спрямуємо у регіони і до територіальних громад – на фінансування найважливіших потреб людей. 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творити безпечні умови для життя людей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: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мінити пріоритети правоохоронців – головним у їх діяльності буде не безпека можновладців, а безпека кожного громадянина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Очистити правоохоронні органи від корупціонерів, на керівні посади призначити чесних, високопрофесійних офіцерів, надати їм належну політичну і матеріальну підтримку. Розгорнути рішучу боротьбу з криміналітетом і організованою злочинністю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Підвищити рівень захисту населення від природних і техногенних аварій і катастроф. Послідовно вирішувати нагальні проблеми чорнобильців. Я гарантую, що інформація про екологічний стан довкілля буде повністю відкритою для громадян. 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хистити цінність сім'ї, повагу до батьків і права дітей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: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ламати тенденцію скорочення чисельності населення України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більшити мінімум у 10 разів грошову допомогу матері при народженні дитини. Відмова матері від професійної діяльності на користь виховання дитини має знайти належне визнання у суспільстві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Гарантувати якісну і безкоштовну медичну допомогу жінкам при народженні дитини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творити умови, щоб саме сім'я, а не виховні заклади, стала гармонійним середовищем для виховання дітей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Надавати державну підтримку тим, хто виховує дітей, або доглядає людей похилого віку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Відновити мережу державних і комунальних дитячих садків і ясел, насамперед – на селі. Заборонити продаж дошкільних закладів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творити умови, щоб батьки виховували дітей і мали гідний заробіток не на чужині, а у себе вдома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Кредити для будівництва або купівлі житла будуть доступні кожній молодій сім'ї – як у місті, так і на селі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Ліквідувати дитячу безпритульність. Забезпечити пріоритетний розвиток дитячих будинків сімейного типу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абезпечити безкоштовно дітей-інвалідів ліками, медичними засобами, спеціальним харчуванням, оздоровленням; створити їм умови для повноцінного життя у суспільстві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Впровадити інститут сімейних лікарів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абезпечити неухильне дотримання законів, що забороняють пропаганду аморальності і насильства, – свідомість дітей буде захищена від руйнівного впливу. 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прияти духовності, зміцненню моральних цінностей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: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творити умови для розвитку особистості, високого рівня освіти і культури громадян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прияти єдності народу України, орієнтації суспільства і держави на загальнолюдські цінності – свободу, демократію, міжнаціональну і міжконфесійну злагоду, взаємну повагу і толерантність, справедливість і добро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Підтримувати ініціативи громадян, їх активну участь у вирішенні державних проблем. В оновленій Україні стане нормою свобода слова, активна діяльність громадських організацій, політичної опозиції – як запорука державної політики в інтересах народу. 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прияти розвитку українського села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: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упинити спекулятивні махінації навколо продажу землі – земля буде власністю тих, хто її обробляє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більшити вдвічі продуктивність сільського господарства, кардинально підвищити рівень доходів селян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робити фінансові ресурси доступними селянам, а не чиновникам і посередникам. Гарантувати справедливі закупівельні ціни на сільгосппродукцію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Підняти рівень доходів селян до середнього по країні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будувати сучасну транспортну інфраструктуру, завершити газифікацію, налагодити телефонний зв'язок, відновити роботу шкіл, клубів, фельдшерсько-акушерських пунктів – у кожному селі. Молодь матиме змогу реалізувати свої здібності і не покидатиме села. 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ідвищити боєздатність армії, повагу до людей у погонах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: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Мобілізувати ресурси для створення в Україні боєздатної армії, розвитку оборонних технологій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коротити термін строкової військової служби до 12 місяців невідкладно – вже з весняного призову 2005р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Скасувати призов на військову службу і забезпечити комплектування професійної армії за контрактом – починаючи з 2010р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абезпечити військовослужбовців житлом. Гарантувати кожному військовому при звільненні в запас пристойне житло і соціальні гарантії. </w:t>
      </w:r>
    </w:p>
    <w:p>
      <w:pPr>
        <w:pStyle w:val="Black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водити зовнішню політику в інтересах народу України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Зовнішня політика України буде чесною, прозорою і послідовною, економічно вигідною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Ми будемо оцінювати її успіхи не за кількістю візитів, заяв і декларацій. Головне для нас – це обсяги залучених в Україну інвестицій, просування вітчизняних товарів на міжнародні ринки, захист прав громадян України за кордоном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Відносини з Росією будуть взаємовигідними, дружніми і стабільними. </w:t>
      </w:r>
    </w:p>
    <w:p>
      <w:pPr>
        <w:pStyle w:val="Black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Наші партнери, як на Сході, так і на Заході побачать іншу Україну – міцну, надійну, яка дотримується зобов`язань і водночас здатна захистити свої національні інтереси. </w:t>
      </w:r>
    </w:p>
    <w:p>
      <w:pPr>
        <w:pStyle w:val="Black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* * *</w:t>
      </w:r>
    </w:p>
    <w:p>
      <w:pPr>
        <w:pStyle w:val="Black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Я йду на вибори, щоб подолати в Україні бідність і безробіття, забезпечити високі стандарти життя для простих людей. Я знаю, які проблеми хвилюють кожного громадянина України. Я знаю, як ці проблеми вирішувати – і я вмію їх вирішувати. Всі мої дії на посаді Президента будуть законними, прозорими і зрозумілими. Мої дії будуть рішучими, послідовними і ефективними. Вже з наступного року ми всі відчуємо, що живемо в зовсім іншій державі – яка дбає про всіх громадян, а не лише про чиновників і олігархів. </w:t>
      </w:r>
    </w:p>
    <w:p>
      <w:pPr>
        <w:pStyle w:val="Black"/>
        <w:spacing w:before="0" w:after="0"/>
        <w:ind w:firstLine="708"/>
        <w:jc w:val="both"/>
        <w:rPr>
          <w:rFonts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Тим, хто мене підтримає на виборах, і тим, хто цього не зробить, гарантую: я стоятиму на сторожі прав кожного з вас. В Україні буде зручно і затишно усім і кожному – в цьому я вбачаю свій головний обов'язок. Говорячи словами Івана Франка, „мільйони чекають щасливої зміни”. Нас в Україні – 48 мільйонів. Разом ми змінимо життя на краще!</w:t>
      </w:r>
    </w:p>
    <w:p>
      <w:pPr>
        <w:pStyle w:val="Black"/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sectPr>
      <w:type w:val="nextPage"/>
      <w:pgSz w:w="11906" w:h="16838"/>
      <w:pgMar w:left="162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40"/>
      <w:szCs w:val="4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ck">
    <w:name w:val="black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22">
    <w:name w:val="Основной текст 2"/>
    <w:basedOn w:val="Normal"/>
    <w:qFormat/>
    <w:pPr>
      <w:ind w:firstLine="708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7:00Z</dcterms:created>
  <dc:creator>Sergey I. Chernoknizhniy</dc:creator>
  <dc:description>Translated By Plaj</dc:description>
  <cp:keywords/>
  <dc:language>en-US</dc:language>
  <cp:lastModifiedBy>Mage</cp:lastModifiedBy>
  <cp:lastPrinted>2007-01-10T16:30:00Z</cp:lastPrinted>
  <dcterms:modified xsi:type="dcterms:W3CDTF">2011-10-07T10:47:00Z</dcterms:modified>
  <cp:revision>2</cp:revision>
  <dc:subject/>
  <dc:title>Биография Виктора Ющенко</dc:title>
</cp:coreProperties>
</file>