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Лекція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Тема: Віденський конгрес. "Священній союз"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 xml:space="preserve">Віденський конгрес завершив період наполеонівських воєн і сприяв тимчасовому зміцненню аристократичної феодальної реакції. Восени 1814 р. до Відня на конгрес з'їхалися 216 представників всіх європейських держав, виключаючи Турецьку імперію. Росія була представлена царем Олександром І, Австрія - канцлером Меттерніхом, Пруссия - міністром-президентом Гарденбергом, Франція - міністром закордонних справ Талейраном. Головну роль серед них грали сильні переможці Наполеона - Росія, Англія і Австрія. Це був найбагатолюдніший і значніший з дипломатичних конгресів, які скликалися коли-небудь до XX </w:t>
      </w:r>
      <w:r>
        <w:rPr>
          <w:vanish/>
          <w:lang w:val="uk-UA"/>
        </w:rPr>
        <w:t>сторіччя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Учасники конгресу прагнули до відновлення панування дворянства в державах, раніше підкорених Наполеоном. У багатьох з держав конгрес на основі так званого принципу легітимізму (від французького слова legitime - законний) підтримував відновлення на престолах колишніх династий і дворянсько-монархічних порядків.</w:t>
      </w:r>
    </w:p>
    <w:p>
      <w:pPr>
        <w:pStyle w:val="Normal"/>
        <w:rPr/>
      </w:pPr>
      <w:r>
        <w:rPr>
          <w:lang w:val="uk-UA"/>
        </w:rPr>
        <w:t>У цілі переможців входило зміцнення досягнутих результатов і створення стійких гарантій проти повернення Франції до бонапартистського режиму і спроб нових завоювань. Ради цього головуючі учасники конгресу змушені були відновити і підсилити ряд держав, які Наполеон раніше встиг приєднати або обернути в своїх сателітів.</w:t>
      </w:r>
    </w:p>
    <w:p>
      <w:pPr>
        <w:pStyle w:val="Normal"/>
        <w:rPr/>
      </w:pPr>
      <w:r>
        <w:rPr>
          <w:lang w:val="uk-UA"/>
        </w:rPr>
        <w:t>Однією з найважливіших цілей учасників конгресу було задоволення їх власних загарбницьких територіальних домагань шляхом переділу Європи і колоній.</w:t>
      </w:r>
    </w:p>
    <w:p>
      <w:pPr>
        <w:pStyle w:val="Normal"/>
        <w:rPr/>
      </w:pPr>
      <w:r>
        <w:rPr>
          <w:lang w:val="uk-UA"/>
        </w:rPr>
        <w:t xml:space="preserve">Конгрес зібрався у </w:t>
      </w:r>
      <w:r>
        <w:rPr>
          <w:b/>
          <w:bCs/>
          <w:lang w:val="uk-UA"/>
        </w:rPr>
        <w:t xml:space="preserve">вересні 1814 р. </w:t>
      </w:r>
      <w:r>
        <w:rPr>
          <w:lang w:val="uk-UA"/>
        </w:rPr>
        <w:t>Відень був вибраний місцем його засідань через центральне розташування Австрії в Європі. Відоме значення мала при цьому і та посередницька роль, яку намагався розігрувати австрійський канцлер Меттерніх в 1813-1814 рр. Балансуючи між Францією і Росією, австрійський уряд діставав можливість справляти сильний вплив на переговори.</w:t>
      </w:r>
    </w:p>
    <w:p>
      <w:pPr>
        <w:pStyle w:val="Normal"/>
        <w:rPr/>
      </w:pPr>
      <w:r>
        <w:rPr>
          <w:lang w:val="uk-UA"/>
        </w:rPr>
        <w:t>Чотири союзники, що підписали в 1814 р. Шомонський договір, - Англія, Росія, Австрія і Пруссія - мали намір заздалегідь домовитися по всіх важливих питаннях і змусити Францію ухвалити їх рішення. Але незабаром між союзниками виникли розбіжності. Це допомогло Талейрану при підтримці Меттерніха і Каслрі добитися участі в нарадах союз французької сторони. Попередні наради п'яти великих держав, включаючи і Францію, стали основою всієї діяльності Віденського конгресу. Переговори велися в обстановці свят, що не припинялися, балів, урочистих прийомів, ілюмінацій і інших розваг. Аристократія і дворянство Европи тріумфували з приводу розгрому наполеонівської імперії.</w:t>
      </w:r>
    </w:p>
    <w:p>
      <w:pPr>
        <w:pStyle w:val="Normal"/>
        <w:rPr/>
      </w:pPr>
      <w:r>
        <w:rPr>
          <w:lang w:val="uk-UA"/>
        </w:rPr>
        <w:t xml:space="preserve">Унаслідок вирішальної ролі Росії в розгромі Наполеона вона робила величезний вплив на хід конгресу. В центрі уваги </w:t>
      </w:r>
      <w:r>
        <w:rPr>
          <w:b/>
          <w:bCs/>
          <w:lang w:val="uk-UA"/>
        </w:rPr>
        <w:t>царського уряду</w:t>
      </w:r>
      <w:r>
        <w:rPr>
          <w:lang w:val="uk-UA"/>
        </w:rPr>
        <w:t xml:space="preserve"> стояли завдання підтримки феодальної реакції і зміцнення впливу Росії в Європі. Вона хотіла, щоб в Німеччині як і раніше змагалися 2 сильні держави - Австрія і Пруссія, які служили б противагою один одному. Прагнучи убезпечити себе з боку Франції, царський уряд в той же час не допускав її надмірного приниження і ослаблення, бажаючи, щоб вона була здатна відволікати на захід сили німецьких держав і Англії.</w:t>
      </w:r>
    </w:p>
    <w:p>
      <w:pPr>
        <w:pStyle w:val="Normal"/>
        <w:rPr/>
      </w:pPr>
      <w:r>
        <w:rPr>
          <w:lang w:val="uk-UA"/>
        </w:rPr>
        <w:t>Царський уряд мав намір приєднати до своєї імперії велику частку території скасованого "герцогства Варшавського". З метою залучення на свою сторону польського дворянства Олександр I вирішив зберегти в Польщі місцеві закони і дати їй конституцію. Щоб забезпечити згоду Пруссії на перехід до Росії більшої частки польських земель, Олександр обіцяв підтримувати її домагання на приєднання Саксонії.</w:t>
      </w:r>
    </w:p>
    <w:p>
      <w:pPr>
        <w:pStyle w:val="Normal"/>
        <w:rPr/>
      </w:pPr>
      <w:r>
        <w:rPr>
          <w:b/>
          <w:bCs/>
          <w:lang w:val="uk-UA"/>
        </w:rPr>
        <w:t>Торійський уряд Англії</w:t>
      </w:r>
      <w:r>
        <w:rPr>
          <w:lang w:val="uk-UA"/>
        </w:rPr>
        <w:t xml:space="preserve"> прагнув забезпечити за ним торговельно-промислову і колоніальну монополію і підтримував політику феодальної реакції. Його представник Каслрі добивався закріплення за Англією захоплених під час наполеонівських воєн французьких, іспанських і голландських колоній. Він вимагав якнайбільшого ослаблення Франції і повернення її в колишні межі, бачивши в ній найнебезпечнішого суперника буржуазно-аристократичної Англії. Особливу увагу англійський уряд звертав на створення біля кордонів Франції держав-бар'єрів, і зокрема на посилення Пруссії на берегах Рейну. Він добивався, щоб Бельгія не залишилася в руках французів.</w:t>
      </w:r>
    </w:p>
    <w:p>
      <w:pPr>
        <w:pStyle w:val="Normal"/>
        <w:rPr/>
      </w:pPr>
      <w:r>
        <w:rPr>
          <w:lang w:val="uk-UA"/>
        </w:rPr>
        <w:t>Каслрі вважав, що не слід відновлювати всі колишні малі німецькі держави і що Англії вигідно підсилити Австрію і Пруссію проти Франції і Росії. Йому хотілося, щоб держави європейського континенту "врівноважували" один одного і щоб внаслідок цього Англія завжди мала б можливість грати роль арбітра між ними і зберігати свободу рук для колоніальної агресії. Англійський уряд старалось перешкодити планам Олександра I щодо Польщі, бажаючи ослабити позиції Росії в Європі.</w:t>
      </w:r>
    </w:p>
    <w:p>
      <w:pPr>
        <w:pStyle w:val="Normal"/>
        <w:rPr/>
      </w:pPr>
      <w:r>
        <w:rPr>
          <w:b/>
          <w:bCs/>
          <w:lang w:val="uk-UA"/>
        </w:rPr>
        <w:t>Меттерніх і австрійський двір</w:t>
      </w:r>
      <w:r>
        <w:rPr>
          <w:lang w:val="uk-UA"/>
        </w:rPr>
        <w:t xml:space="preserve"> на Віденському конгресі послідовно відстоювали принципи феодально-абсолютистської реакції і зміцнення австрійського національного гніту над слов’янскими народами, італійцями і угорцями. Одне із завдань австрійського уряду полягало в послабленні впливу Росії і Пруссії. Старе суперництво Австрії і Пруссії продовжувалося і в XIX столітті. Австрійський уряд опирався плану захоплення Пруссією Саксонії і приєднання до Росії більшої частки колишнього герцогства Варшавського. Політика Австрії по відношенню до Німеччини полягала в збереженні її роздробленості, зміцненні феодально-абсолютистської реакції і встановленні переважаючого впливу віденського уряду на малі німецькі держави. Австрія знов добивалась включення в свої володіння Ломбардії і Венеції і відновлення правителів з дому австрійських Габсбургів в Пармі, Тоскані і Модені. Меттерніх уславився натхненником політики феодальної реакції і національного гніту, що отримала назву "</w:t>
      </w:r>
      <w:r>
        <w:rPr>
          <w:b/>
          <w:bCs/>
          <w:lang w:val="uk-UA"/>
        </w:rPr>
        <w:t>Системи Меттерніха".</w:t>
      </w:r>
    </w:p>
    <w:p>
      <w:pPr>
        <w:pStyle w:val="Normal"/>
        <w:rPr/>
      </w:pPr>
      <w:r>
        <w:rPr>
          <w:lang w:val="uk-UA"/>
        </w:rPr>
        <w:t xml:space="preserve">У основі </w:t>
      </w:r>
      <w:r>
        <w:rPr>
          <w:b/>
          <w:bCs/>
          <w:lang w:val="uk-UA"/>
        </w:rPr>
        <w:t>прусської політики</w:t>
      </w:r>
      <w:r>
        <w:rPr>
          <w:lang w:val="uk-UA"/>
        </w:rPr>
        <w:t xml:space="preserve"> на Віденському конгресі лежало бажання захопити Саксонію і отримати нові багаті і стратегічно важливі володіння на Рейні. В той же час юнкерська Пруссія цілком підтримувала феодальну реакцію і вимагала самої нещадної політики відносно Франції.</w:t>
      </w:r>
    </w:p>
    <w:p>
      <w:pPr>
        <w:pStyle w:val="Normal"/>
        <w:rPr/>
      </w:pPr>
      <w:r>
        <w:rPr>
          <w:lang w:val="uk-UA"/>
        </w:rPr>
        <w:t xml:space="preserve">Міністр закордонних справ </w:t>
      </w:r>
      <w:r>
        <w:rPr>
          <w:b/>
          <w:bCs/>
          <w:lang w:val="uk-UA"/>
        </w:rPr>
        <w:t>Франції Талейран</w:t>
      </w:r>
      <w:r>
        <w:rPr>
          <w:lang w:val="uk-UA"/>
        </w:rPr>
        <w:t xml:space="preserve"> рішуче виступав на конгресі проти позбавлення саксонського короля престолу</w:t>
      </w:r>
      <w:r>
        <w:rPr>
          <w:vanish/>
          <w:lang w:val="uk-UA"/>
        </w:rPr>
        <w:t xml:space="preserve"> </w:t>
      </w:r>
      <w:r>
        <w:rPr>
          <w:lang w:val="uk-UA"/>
        </w:rPr>
        <w:t>і володінь на користь Пруссії. На конгресі Талейран виявився найбільш ярим прихильником легітимізму. Він висував цей принцип проти прусського плану захоплення Саксонії і з метою скористатися підтримкою дрібних династій, що боялися поглинання їх володінь, великими державами.</w:t>
      </w:r>
    </w:p>
    <w:p>
      <w:pPr>
        <w:pStyle w:val="Normal"/>
        <w:rPr/>
      </w:pPr>
      <w:r>
        <w:rPr>
          <w:lang w:val="uk-UA"/>
        </w:rPr>
        <w:t>Уряди Англії і Австрії прагнули використовувати Францію, щоб перешкодити зростанню впливу Росії. Величезне посилення Росії викликало їх страх і незадоволення. 3</w:t>
      </w:r>
      <w:r>
        <w:rPr>
          <w:b/>
          <w:bCs/>
          <w:lang w:val="uk-UA"/>
        </w:rPr>
        <w:t xml:space="preserve"> січня 1815 р</w:t>
      </w:r>
      <w:r>
        <w:rPr>
          <w:lang w:val="uk-UA"/>
        </w:rPr>
        <w:t xml:space="preserve">. був заключений </w:t>
      </w:r>
      <w:r>
        <w:rPr>
          <w:b/>
          <w:bCs/>
          <w:lang w:val="uk-UA"/>
        </w:rPr>
        <w:t>таємний союз Англії, Австрії і Франції</w:t>
      </w:r>
      <w:r>
        <w:rPr>
          <w:lang w:val="uk-UA"/>
        </w:rPr>
        <w:t xml:space="preserve"> з метою перешкодити здійсненню планів Росії і Пруссії в польському і саксонському питаннях. Французькі історики зазвичай інтерпретують цей договір як незвичайний успіх Талейрана, але насправді головну роль в його підготовці зіграла британская і австрійська дипломатія. Нові союзники обіцяли один одному військову допомогу і шляхом сумісного тиску змусили царя і прусського короля піти на поступки. Пруссії довелося примиритися з передачею їй тільки північної частини Саксонії (північна частина залишилася самостійним королівством). Царська Росія також не змогла приєднати до своїх володінь всі землі герцогства Варшавського. Познань і Гданськ залишилися в руках Пруссії, а Галіція знов була передана Австрії. На заході до Пруссії вирішено було приєднати дві обширні області, що раніше складалися з дрібних княжих володінь, - Рейнську провінцію і Вестфалію. Ці області Німеччини були найбільш розвиненими в економічних відносинах і займали важливе стратегічне положення. Вони повинні були стати прусським плацдармом проти Франції. Їх приєднання, за рішенням Віденського конгресу, дало Пруссії можливість підпорядкувати собі згодом Німеччину і перетворитися на сильного і найнебезпечнішого ворога Франції. Пруссії дісталася і шведська Померанія.</w:t>
      </w:r>
    </w:p>
    <w:p>
      <w:pPr>
        <w:pStyle w:val="Normal"/>
        <w:rPr/>
      </w:pPr>
      <w:r>
        <w:rPr>
          <w:lang w:val="uk-UA"/>
        </w:rPr>
        <w:t>Хоча в результаті протидії Англії і Австрії Александру I не вдалося оволодіти всіма польськими землями, велика частка Польщі все ж перейшла у володіння Росії. По суті, на Віденському конгресі Польща виявилася розділеною в 4-й раз. В результаті такого розділу реакційні правлячі класи трьох держав - Росії, Австрії і Пруссії - як і раніше залишилися зацікавленими в спільному придушенні польського національного руху. Тільки про приналежність Кракова не вдалося домовитися. Він був виділений в маленьку самостійну республіку і служив згодом центром діяльності польської еміграції.</w:t>
      </w:r>
    </w:p>
    <w:p>
      <w:pPr>
        <w:pStyle w:val="Normal"/>
        <w:rPr/>
      </w:pPr>
      <w:r>
        <w:rPr>
          <w:b/>
          <w:bCs/>
          <w:lang w:val="uk-UA"/>
        </w:rPr>
        <w:t xml:space="preserve">Віденські договори 1814-1815 рр. </w:t>
      </w:r>
      <w:r>
        <w:rPr>
          <w:lang w:val="uk-UA"/>
        </w:rPr>
        <w:t>Коли Віденський конгрес наближався до кінця, Меттерніх отримав звістку, що Наполеон дізнався про розбіжності між його переможцями, покинув о. Ельбу, висадився у Франції і рушив до Парижа. Перед загрозою відновлення у Франції бонапартистської диктатури учасники конгресу відкинули всі свої суперечки і негайно склали нову, сьому коаліцію. Шомонський договір чотирьох союзників був відновлений.</w:t>
      </w:r>
    </w:p>
    <w:p>
      <w:pPr>
        <w:pStyle w:val="Normal"/>
        <w:rPr/>
      </w:pPr>
      <w:r>
        <w:rPr>
          <w:b/>
          <w:bCs/>
          <w:lang w:val="uk-UA"/>
        </w:rPr>
        <w:t xml:space="preserve">9 червня 1815 р. </w:t>
      </w:r>
      <w:r>
        <w:rPr>
          <w:lang w:val="uk-UA"/>
        </w:rPr>
        <w:t>незадовго до останньої поразки Наполеона в битві</w:t>
      </w:r>
      <w:r>
        <w:rPr>
          <w:vanish/>
          <w:lang w:val="uk-UA"/>
        </w:rPr>
        <w:t>|</w:t>
      </w:r>
      <w:r>
        <w:rPr>
          <w:lang w:val="uk-UA"/>
        </w:rPr>
        <w:t xml:space="preserve"> при Ватерлоо, був підписаний </w:t>
      </w:r>
      <w:r>
        <w:rPr>
          <w:b/>
          <w:bCs/>
          <w:lang w:val="uk-UA"/>
        </w:rPr>
        <w:t xml:space="preserve">генеральний завершальний акт Віденського конгресу. </w:t>
      </w:r>
      <w:r>
        <w:rPr>
          <w:lang w:val="uk-UA"/>
        </w:rPr>
        <w:t>Акт цей передбачав створення біля кордонів Франції міцних бар'єрів для оберігання Европи від нових спроб французької агресії. Бельгія і Голландія були сполучені в єдине незалежне від Франції Нідерландське королівство. Бельгійці були віддані під національний гніт голландців, щоб запобігти можливості французького панування в Бельгії. Король нідерландський Вільгельм отримав в особисте володіння герцогство Люксембурзьке. Сильний бар'єр проти Франції склали нові рейнські провінції Пруссії.</w:t>
      </w:r>
    </w:p>
    <w:p>
      <w:pPr>
        <w:pStyle w:val="Normal"/>
        <w:rPr/>
      </w:pPr>
      <w:r>
        <w:rPr>
          <w:lang w:val="uk-UA"/>
        </w:rPr>
        <w:t xml:space="preserve">У Південній Німеччині конгрес зберіг за Баварією, Вюртембергом і Баденом приєднання, зроблені ними при Наполеонові, щоб підсилити південнонімецькі держави проти Франції. Швейцарія також була посилена. Панування Франції над нею припинилося. </w:t>
      </w:r>
      <w:r>
        <w:rPr>
          <w:b/>
          <w:bCs/>
          <w:lang w:val="uk-UA"/>
        </w:rPr>
        <w:t xml:space="preserve">З 19 самоврядних кантонів утворилася Швейцарська конфедерація. </w:t>
      </w:r>
      <w:r>
        <w:rPr>
          <w:lang w:val="uk-UA"/>
        </w:rPr>
        <w:t>Конгрес проголосив Швейцарію вічно нейтральною державою і повернув їй відібрані французами прикордонні області із стратегічно важливими гірськими проходами.</w:t>
      </w:r>
    </w:p>
    <w:p>
      <w:pPr>
        <w:pStyle w:val="Normal"/>
        <w:rPr/>
      </w:pPr>
      <w:r>
        <w:rPr>
          <w:lang w:val="uk-UA"/>
        </w:rPr>
        <w:t>На північному заході Італії було відновлене і посилене Сардінське королівство; йому були повернені Савойя і Ніцца і передана територія колишньої Генуезької республіки. Сардінському королівству також призначалася роль бар'єру проти Франції.</w:t>
      </w:r>
    </w:p>
    <w:p>
      <w:pPr>
        <w:pStyle w:val="Normal"/>
        <w:rPr/>
      </w:pPr>
      <w:r>
        <w:rPr>
          <w:b/>
          <w:bCs/>
          <w:lang w:val="uk-UA"/>
        </w:rPr>
        <w:t>Генеральний завершальний акт Віденського конгресу формулював результати переділу Європи і колоній між переможцями Наполеона</w:t>
      </w:r>
      <w:r>
        <w:rPr>
          <w:lang w:val="uk-UA"/>
        </w:rPr>
        <w:t xml:space="preserve">. </w:t>
      </w:r>
      <w:r>
        <w:rPr>
          <w:b/>
          <w:bCs/>
          <w:lang w:val="uk-UA"/>
        </w:rPr>
        <w:t>Росія,</w:t>
      </w:r>
      <w:r>
        <w:rPr>
          <w:lang w:val="uk-UA"/>
        </w:rPr>
        <w:t xml:space="preserve"> отримавши царство Польське, зберегла і вже приєднану Фінляндію і Бесарабію.</w:t>
      </w:r>
    </w:p>
    <w:p>
      <w:pPr>
        <w:pStyle w:val="Normal"/>
        <w:rPr/>
      </w:pPr>
      <w:r>
        <w:rPr>
          <w:b/>
          <w:bCs/>
          <w:lang w:val="uk-UA"/>
        </w:rPr>
        <w:t>Англія</w:t>
      </w:r>
      <w:r>
        <w:rPr>
          <w:lang w:val="uk-UA"/>
        </w:rPr>
        <w:t xml:space="preserve"> закріпила за собою о. Мальту - сильний опорний пункт на Середземному морі, і колонії, які вона захопила у Голландії і Франції. Найважливішими з них були Капськая колонія на півдні Африки і о. Цейлон, що знаходилися раніше у володіннях Голландії. Ці придбання були важливі як стратегічні пункти на шляхах і підступах до Індії, повне завоювання якої було головним завданням британської колоніальної політики.</w:t>
      </w:r>
    </w:p>
    <w:p>
      <w:pPr>
        <w:pStyle w:val="Normal"/>
        <w:rPr/>
      </w:pPr>
      <w:r>
        <w:rPr>
          <w:lang w:val="uk-UA"/>
        </w:rPr>
        <w:t xml:space="preserve">Володарювання і національний гніт </w:t>
      </w:r>
      <w:r>
        <w:rPr>
          <w:b/>
          <w:bCs/>
          <w:lang w:val="uk-UA"/>
        </w:rPr>
        <w:t>Австрії</w:t>
      </w:r>
      <w:r>
        <w:rPr>
          <w:lang w:val="uk-UA"/>
        </w:rPr>
        <w:t xml:space="preserve"> над північно-східною Італією, Ломбардією і Венецією були відновлені. Конгрес підтвердив роздробленість </w:t>
      </w:r>
      <w:r>
        <w:rPr>
          <w:b/>
          <w:bCs/>
          <w:lang w:val="uk-UA"/>
        </w:rPr>
        <w:t xml:space="preserve">Італії </w:t>
      </w:r>
      <w:r>
        <w:rPr>
          <w:lang w:val="uk-UA"/>
        </w:rPr>
        <w:t>і найширше реалізував в ній принцип легітимізму. На престоли ряду італійських герцогств були знов посаджені правителі з дому Габсбургського. Герцогство Пармське було віддане в довічне володіння колишній французькій імператриці, дочці австрійського императора Марії-Луїзі, Велике герцогство Тосканське дісталося австрійському ерцгерцогові Фердинанду, а герцогство Моденське - ерцгерцогові Францу. У королівстві Неаполітанському була відновлена династія Бурбонів, а в Римі - світська влада папи і католицького духівництва. У Неаполі і Римі феодальна реакція</w:t>
      </w:r>
      <w:r>
        <w:rPr>
          <w:vanish/>
          <w:lang w:val="uk-UA"/>
        </w:rPr>
        <w:t>|</w:t>
      </w:r>
      <w:r>
        <w:rPr>
          <w:lang w:val="uk-UA"/>
        </w:rPr>
        <w:t xml:space="preserve"> прийняла найбільш лютий характер. Пануючий вплив на італійські справи справляла Австрія, що оволоділа на північному сході Італії найважливішими стратегічними пунктами і багатющими областями.</w:t>
      </w:r>
    </w:p>
    <w:p>
      <w:pPr>
        <w:pStyle w:val="Normal"/>
        <w:rPr/>
      </w:pPr>
      <w:r>
        <w:rPr>
          <w:lang w:val="uk-UA"/>
        </w:rPr>
        <w:t xml:space="preserve">З </w:t>
      </w:r>
      <w:r>
        <w:rPr>
          <w:b/>
          <w:bCs/>
          <w:lang w:val="uk-UA"/>
        </w:rPr>
        <w:t>німецьких держав</w:t>
      </w:r>
      <w:r>
        <w:rPr>
          <w:lang w:val="uk-UA"/>
        </w:rPr>
        <w:t xml:space="preserve"> і частини володінь Австрійської імперії Віденський конгрес створив </w:t>
      </w:r>
      <w:r>
        <w:rPr>
          <w:b/>
          <w:bCs/>
          <w:lang w:val="uk-UA"/>
        </w:rPr>
        <w:t>Німецький союз</w:t>
      </w:r>
      <w:r>
        <w:rPr>
          <w:lang w:val="uk-UA"/>
        </w:rPr>
        <w:t xml:space="preserve"> перш за все з тією метою, щоб, утворюючи хоч би слабку подібність єдності, союз цей міг виставити значні війська проти Франції. У Німецький союз увійшли 34 монархії і 4 вільних міста - Гамбург, Бремен, Любек і Франкфурт-на-Майні. Союзний сейм складався з представників урядів 38 держав і засідав у Франкфурті-на-Майні під головуванням австрійського уповноваженого. Прусські і австрійські володіння не повністю увійшли до Німецького союзу. Поза ним залишалися Східна Пруссія і Познань, а з австрійських володінь - Угорщина, Галіція і велика частина південнослов'янських областей імперії. З іншої сторони, в Німецький союз були включені территорії, що входили до складу сусідніх з Німеччиною держав, - герцогство Люксембурзьке, де був поставлений прусський гарнізон, а також Гольштейн, що знаходився в особистій унії з Данією. </w:t>
      </w:r>
      <w:r>
        <w:rPr>
          <w:b/>
          <w:bCs/>
          <w:lang w:val="uk-UA"/>
        </w:rPr>
        <w:t>Меттерніх добився гегемонії Австрії в Німецькому союзі</w:t>
      </w:r>
      <w:r>
        <w:rPr>
          <w:lang w:val="uk-UA"/>
        </w:rPr>
        <w:t xml:space="preserve"> і дивився на нього як на знаряддя австрійської політики. Голоси в сеймі, єдиному державному органі Німецького союзу, були розподілені так, щоб більшість була забезпечена за Австрією. Надалі Меттерніх використовував сейм Німецького союзу як орган всегерманської реакції.</w:t>
      </w:r>
    </w:p>
    <w:p>
      <w:pPr>
        <w:pStyle w:val="Normal"/>
        <w:rPr/>
      </w:pPr>
      <w:r>
        <w:rPr>
          <w:lang w:val="uk-UA"/>
        </w:rPr>
        <w:t>Закріплення роздроблення Німеччини на 38 держав було реакційним актом, але воно в той же час показувало, що деякі результати революційних і наполеонівських воєн викорінити було неможливо. Немислимо було відновити всі легітимні династії понад трьохсот дрібних німецьких правителів. Віденський конгрес вимушений був відмовитися від послідовного втілення в життя принципів легітимізму в відношенні німецьких князівств і фактично, узаконив знищення більшості з них, здійснене при Наполеонові. Згладити вплив французьких буржуазних порядків і скасувати наполеоновский кодекс в західних німецьких областях конгрес виявився також не в силах.</w:t>
      </w:r>
    </w:p>
    <w:p>
      <w:pPr>
        <w:pStyle w:val="Normal"/>
        <w:rPr/>
      </w:pPr>
      <w:r>
        <w:rPr>
          <w:lang w:val="uk-UA"/>
        </w:rPr>
        <w:t xml:space="preserve">Віденський конгрес санкціонував нові межі </w:t>
      </w:r>
      <w:r>
        <w:rPr>
          <w:b/>
          <w:bCs/>
          <w:lang w:val="uk-UA"/>
        </w:rPr>
        <w:t xml:space="preserve">скандинавских держав. </w:t>
      </w:r>
      <w:r>
        <w:rPr>
          <w:lang w:val="uk-UA"/>
        </w:rPr>
        <w:t>Данія, що була союзником Наполеона, була наказана його переможцями. Норвегія, що належала їй, була сполучена з Швецією на основі особистої унії з метою винагородження Швеції за втрату Фінляндії. Норвезьке населення виявилося під гнітом Швеції.</w:t>
      </w:r>
    </w:p>
    <w:p>
      <w:pPr>
        <w:pStyle w:val="Normal"/>
        <w:rPr/>
      </w:pPr>
      <w:r>
        <w:rPr>
          <w:lang w:val="uk-UA"/>
        </w:rPr>
        <w:t>У результаті своїй діяльності Віденський конгрес утвердив панування феодальної реакції і закріпив перекроюванням політичної карти Європи нове співвідношення сил, що склалося в результаті розгрому наполеонівської імперії. Вимушений відновити державну самостійність низки країн, підлеглих Наполеонові, конгрес віддавав їх під владу феодальной реакції, а деякі народи підпорядкував новому іноземному гніту на користь країн-переможниць. Слідуючи інтересам феодальної реакції, Віденський конгрес не зважав на національні</w:t>
      </w:r>
      <w:r>
        <w:rPr>
          <w:vanish/>
          <w:lang w:val="uk-UA"/>
        </w:rPr>
        <w:t xml:space="preserve"> </w:t>
      </w:r>
      <w:r>
        <w:rPr>
          <w:lang w:val="uk-UA"/>
        </w:rPr>
        <w:t>прагнення і етнографічні межі окремих народів. При встановленні нових державних кордонів на Віденському конгресі, як писав Енгельс, "народи купувалися і продавалися, розділялися і з'єднувалися, виходячи тільки з того, що більше відповідало інтересам і намірам їх правителів".</w:t>
      </w:r>
    </w:p>
    <w:p>
      <w:pPr>
        <w:pStyle w:val="Normal"/>
        <w:rPr/>
      </w:pPr>
      <w:r>
        <w:rPr>
          <w:b/>
          <w:bCs/>
          <w:lang w:val="uk-UA"/>
        </w:rPr>
        <w:t>Віхи діяльності "Священного союзу".</w:t>
      </w:r>
    </w:p>
    <w:p>
      <w:pPr>
        <w:pStyle w:val="Normal"/>
        <w:rPr/>
      </w:pPr>
      <w:r>
        <w:rPr>
          <w:lang w:val="uk-UA"/>
        </w:rPr>
        <w:t>Переможцям наполеонівської імперії загрожувала серйозна небезпека в разі відродження у Франції бонапартистської диктатури. Але більш всього феодально-монархічні</w:t>
      </w:r>
      <w:r>
        <w:rPr>
          <w:vanish/>
          <w:lang w:val="uk-UA"/>
        </w:rPr>
        <w:t xml:space="preserve"> </w:t>
      </w:r>
      <w:r>
        <w:rPr>
          <w:lang w:val="uk-UA"/>
        </w:rPr>
        <w:t>уряди боялися революційних і національно-визвольних рухів. Легітимні монархи прагнули до взаємного зближення і співпраці для підтримки абсолютизму, церкви і всіх засад феодальної реакції.</w:t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Ініціатива укладення спеціального договору про союз європейских монархів проти революцій виходила від царського уряду. </w:t>
      </w:r>
      <w:r>
        <w:rPr>
          <w:lang w:val="uk-UA"/>
        </w:rPr>
        <w:t xml:space="preserve">Олександр I запропонував християнським монархам Європи укласти "Священний союз", акт якого був сформований самим царем. У Парижі у </w:t>
      </w:r>
      <w:r>
        <w:rPr>
          <w:b/>
          <w:bCs/>
          <w:lang w:val="uk-UA"/>
        </w:rPr>
        <w:t xml:space="preserve">вересні 1815 р. </w:t>
      </w:r>
      <w:r>
        <w:rPr>
          <w:lang w:val="uk-UA"/>
        </w:rPr>
        <w:t>до нього приєдналися австрійський імператор і прусський король, а незабаром і майже всі інші правителі Європи. Англійський уряд офіційно не поставив свого підпису щоб уникнути дебатів у парламенті, але</w:t>
      </w:r>
      <w:r>
        <w:rPr>
          <w:vanish/>
          <w:lang w:val="uk-UA"/>
        </w:rPr>
        <w:t>|та|</w:t>
      </w:r>
      <w:r>
        <w:rPr>
          <w:lang w:val="uk-UA"/>
        </w:rPr>
        <w:t xml:space="preserve"> принц-регент особистим листом виразив участникам "Священного союзу" свою повну солідарність з його политикою.</w:t>
      </w:r>
    </w:p>
    <w:p>
      <w:pPr>
        <w:pStyle w:val="Normal"/>
        <w:rPr/>
      </w:pPr>
      <w:r>
        <w:rPr>
          <w:lang w:val="uk-UA"/>
        </w:rPr>
        <w:t xml:space="preserve">Акт "Священного союзу" говорив про підтримку християнської віри, беззаперечної покори підданих своїм правителям, які повинні подавати один одному "сприяння, підкріплення і допомогу". Християнсько-релігійна фразеологія цього акту мала політичне значення: вона ставила в ізольоване положення </w:t>
      </w:r>
      <w:r>
        <w:rPr>
          <w:b/>
          <w:bCs/>
          <w:lang w:val="uk-UA"/>
        </w:rPr>
        <w:t>Туреччину,</w:t>
      </w:r>
      <w:r>
        <w:rPr>
          <w:lang w:val="uk-UA"/>
        </w:rPr>
        <w:t xml:space="preserve"> оскільки султан як мусульманський монарх не міг приєднатися до подібного договору. Турецька імперія залишилася поза системою договорів 1815 р., і західноєвропейські держави і царська Росія не бажали нічим зв'язувати собі руки в "східному питанні". Вони не хотіли зачіпати це питання на Віденському конгресі, знаючи, що на Близькому Сході їх розділяли гострі суперечності.</w:t>
      </w:r>
    </w:p>
    <w:p>
      <w:pPr>
        <w:pStyle w:val="Normal"/>
        <w:rPr/>
      </w:pPr>
      <w:r>
        <w:rPr>
          <w:lang w:val="uk-UA"/>
        </w:rPr>
        <w:t xml:space="preserve">Після "Ста днів" і другої реставрації Бурбонів союзники почали мирні переговори з Францією.20 </w:t>
      </w:r>
      <w:r>
        <w:rPr>
          <w:b/>
          <w:bCs/>
          <w:lang w:val="uk-UA"/>
        </w:rPr>
        <w:t xml:space="preserve">листопада 1815 р. був підписаний другий Паризький мир. </w:t>
      </w:r>
      <w:r>
        <w:rPr>
          <w:lang w:val="uk-UA"/>
        </w:rPr>
        <w:t>Переговори велися в той час, коли Північно-східна Франція була зайнята військами коаліції. Прусський уряд вимагав поступки на користь німецьких правителів Ельзасу і Лотарінгії і сплати Францією величезної контрибуції. Прусські солдати нещадно грабували французских селян, громили будинки, спустошували поля і сади, в разі щонайменшого опору розстрілювали жителів, насилували жінок.</w:t>
      </w:r>
    </w:p>
    <w:p>
      <w:pPr>
        <w:pStyle w:val="Normal"/>
        <w:rPr/>
      </w:pPr>
      <w:r>
        <w:rPr>
          <w:lang w:val="uk-UA"/>
        </w:rPr>
        <w:t xml:space="preserve">В ході переговорів Олександр I змусив Пруссію стримати свої вимоги, і </w:t>
      </w:r>
      <w:r>
        <w:rPr>
          <w:b/>
          <w:bCs/>
          <w:lang w:val="uk-UA"/>
        </w:rPr>
        <w:t xml:space="preserve">Ельзас і Лотарингія були збережені за Францією. </w:t>
      </w:r>
      <w:r>
        <w:rPr>
          <w:lang w:val="uk-UA"/>
        </w:rPr>
        <w:t>Але західні Савойя і ряд прикордонних фортець у неї відняли, і Франція в цілому, якщо не рахувати невеликих відхилень, була повернена до меж 1790 р. На неї накладена контрибуція в 700 млн. франків. До сплати її упродовж п'ятирічного терміну північно-східні департаменти Франції залишалися зайнятими союзними військами, і витрати на їх утримання покладалися на Францію.</w:t>
      </w:r>
    </w:p>
    <w:p>
      <w:pPr>
        <w:pStyle w:val="Normal"/>
        <w:rPr/>
      </w:pPr>
      <w:r>
        <w:rPr>
          <w:lang w:val="uk-UA"/>
        </w:rPr>
        <w:t>Щоб утруднити для Франції нові завойовницькі війни і зміцнити положення "бар'єрних держав", другий Паризький мирний договір відповідно до рішень Віденського конгресу підтвердив передачу Швейцарії деяких прикордонних районів і наказав Франції знищити зміцнення у межах кантонів. Великі держави одночасно підписали особливий договір, що гарантував на вічні часи нейтралітет Швейцарії. Після другого Паризького світу у Франції були частково вилучені і повернені колишнім власникам скарби мистецтва, картини і статуї, награбовані при Директорії і Наполеонові в італійських державах, в Бельгії, Голландії, німецьких державах і в інших країнах.</w:t>
      </w:r>
    </w:p>
    <w:p>
      <w:pPr>
        <w:pStyle w:val="Normal"/>
        <w:rPr/>
      </w:pPr>
      <w:r>
        <w:rPr>
          <w:b/>
          <w:bCs/>
          <w:lang w:val="uk-UA"/>
        </w:rPr>
        <w:t>20 листопада 1815 р. Англія, Росія, Австрія і Пруссія відновили договір про Четверний союз,</w:t>
      </w:r>
      <w:r>
        <w:rPr>
          <w:lang w:val="uk-UA"/>
        </w:rPr>
        <w:t xml:space="preserve"> що підтверджував, що династія Бонапартов назавжди відстороняється від французького престолу. Чотири союзники зобов'язалися підтримати цей договір озброєними силами і вести боротьбу з революційним рухом. Вони оголосили, що їх союз збереже силу навіть після виведення військ з Франції, і брали на себе зобов'язання влаштовувати періодичні конгреси представників держав для розгляду загальних мір по охороні створеної в Європі "політичної рівноваги" і встановлених ними державних порядків, що практично означало зобов'язання вести боротьбу з революційними рухами. Цей договір і акт "Священного союзу" лягли в основу діяльності дипломатичних конгресів в подальші роки.</w:t>
      </w:r>
    </w:p>
    <w:p>
      <w:pPr>
        <w:pStyle w:val="Normal"/>
        <w:rPr/>
      </w:pPr>
      <w:r>
        <w:rPr>
          <w:b/>
          <w:bCs/>
          <w:lang w:val="uk-UA"/>
        </w:rPr>
        <w:t>Феодально-монархічна реакція в Європі у 1815-1819 рр.</w:t>
      </w:r>
    </w:p>
    <w:p>
      <w:pPr>
        <w:pStyle w:val="Normal"/>
        <w:rPr/>
      </w:pPr>
      <w:r>
        <w:rPr>
          <w:lang w:val="uk-UA"/>
        </w:rPr>
        <w:t>Плоди перемоги над Наполеоном в 1814-1815 рр. дісталися не народам, а феодально-монархічній реакції. Дворянсько-монархічні уряди використовували розгром наполеонівської імперії для зміцнення абсолютизму. Феодальну реакцію надихали поміщики-кріпосники царської Росії, прусське юнкерство, дворянство Австрії, Іспанії, малих німецьких і італійських держав, французькі легітимісти.</w:t>
      </w:r>
    </w:p>
    <w:p>
      <w:pPr>
        <w:pStyle w:val="Normal"/>
        <w:rPr/>
      </w:pPr>
      <w:r>
        <w:rPr>
          <w:lang w:val="uk-UA"/>
        </w:rPr>
        <w:t xml:space="preserve">Для підтримки застарілої багатонаціональної </w:t>
      </w:r>
      <w:r>
        <w:rPr>
          <w:b/>
          <w:bCs/>
          <w:lang w:val="uk-UA"/>
        </w:rPr>
        <w:t>монархії Габсбургів</w:t>
      </w:r>
      <w:r>
        <w:rPr>
          <w:lang w:val="uk-UA"/>
        </w:rPr>
        <w:t xml:space="preserve"> і австрійського гніту над її народами </w:t>
      </w:r>
      <w:r>
        <w:rPr>
          <w:b/>
          <w:bCs/>
          <w:lang w:val="uk-UA"/>
        </w:rPr>
        <w:t>австрійський уряд Меттерніха</w:t>
      </w:r>
      <w:r>
        <w:rPr>
          <w:lang w:val="uk-UA"/>
        </w:rPr>
        <w:t xml:space="preserve"> переслідував всі передові ідеї і національно-визвольні рухи. Люті репресії обрушувалися на італійських патріотів, противників австрійському гніту над Італією. Уряд Меттерніха старався. всіляко протидіяти звільненню балканських народів від турецького феодально-абсолютистського ярма, щоб їх національне відродження не послужило поштовхом до визвольної боротьби національностей Австрійської імперії.</w:t>
      </w:r>
    </w:p>
    <w:p>
      <w:pPr>
        <w:pStyle w:val="Normal"/>
        <w:rPr/>
      </w:pPr>
      <w:r>
        <w:rPr>
          <w:lang w:val="uk-UA"/>
        </w:rPr>
        <w:t>Переважна більшість населення Австрійської монархії не була австрійською. За таких умов Австрія не могла претендувати на верховенство в об'єднаній Німеччині. Єдиний засіб зберегти свою гегемонію над німецькими державами Меттерніх бачив в збереженні роздробленості Німеччини і у виконання Австрією ролі ката всіх національно-об'єднувальних і ліберальних рухів. Предметом ненависті Меттерніха були і помірно-ліберальні конституції в південнонімецьких державах, добитися скасування яких йому не вдалося.</w:t>
      </w:r>
    </w:p>
    <w:p>
      <w:pPr>
        <w:pStyle w:val="Normal"/>
        <w:rPr/>
      </w:pPr>
      <w:r>
        <w:rPr>
          <w:lang w:val="uk-UA"/>
        </w:rPr>
        <w:t>Реакційну політику Меттерніха підтримували прусський двір і прусське юнкерство, що непримиренно вороже відносилося до національно-визвольних рухів. Разом з царизмом як "жандармом Європи" в Західній Європі діяли й інші "жандарми" - прусська і австрійська монархія і інші реакційні уря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Хвиля реакції охопила і </w:t>
      </w:r>
      <w:r>
        <w:rPr>
          <w:b/>
          <w:bCs/>
          <w:lang w:val="uk-UA"/>
        </w:rPr>
        <w:t>Англію,</w:t>
      </w:r>
      <w:r>
        <w:rPr>
          <w:lang w:val="uk-UA"/>
        </w:rPr>
        <w:t xml:space="preserve"> де реакційна політика прийняла буржуазно-аристократичний характер. Англійський уряд застосовував страту і посилання у віддалені</w:t>
      </w:r>
      <w:r>
        <w:rPr>
          <w:vanish/>
          <w:lang w:val="uk-UA"/>
        </w:rPr>
        <w:t>|</w:t>
      </w:r>
      <w:r>
        <w:rPr>
          <w:lang w:val="uk-UA"/>
        </w:rPr>
        <w:t xml:space="preserve"> колонії робітників за руйнування ними машин і піддавав переслідуванню демократичний рух за загальне виборче право. Дія Habeas corpus act'a була тимчасово призупинена. </w:t>
      </w:r>
    </w:p>
    <w:p>
      <w:pPr>
        <w:pStyle w:val="Normal"/>
        <w:rPr/>
      </w:pPr>
      <w:r>
        <w:rPr>
          <w:lang w:val="uk-UA"/>
        </w:rPr>
        <w:t>Повсюдно в Європі посилилися гоніння цензури на прогресивний друк. З університетів і шкіл виганялись ліберальні професори і вчителі. Ідеологи феодальної реакції - савойєць Жозеф де Местр, німецькі реакціонери Мюллер і Галлер - вихваляли абсолютизм, папство, відкидали буржуазну освітню філософію і ідеї французької буржуазної революції XVIII ст. Вони засуджували національно-визвольні рухи і ідеалізували середньовічне минуле.</w:t>
      </w:r>
    </w:p>
    <w:p>
      <w:pPr>
        <w:pStyle w:val="Normal"/>
        <w:rPr/>
      </w:pPr>
      <w:r>
        <w:rPr>
          <w:lang w:val="uk-UA"/>
        </w:rPr>
        <w:t xml:space="preserve">Феодально-абсолютистська реакція лютувала </w:t>
      </w:r>
      <w:r>
        <w:rPr>
          <w:b/>
          <w:bCs/>
          <w:lang w:val="uk-UA"/>
        </w:rPr>
        <w:t>в Іспанії</w:t>
      </w:r>
      <w:r>
        <w:rPr>
          <w:lang w:val="uk-UA"/>
        </w:rPr>
        <w:t>, де була скасована конституція 1812 р. і відновлена абсолютна монархія на чолі з династією Бурбонів. Духовенство і дворянство повернули всі колишні привілеї; монастирі і інквізиція були відновлені на колишніх підставах. Тимчасово режим реакції і колоніального гніту був відновлений в іспанських колоніях.</w:t>
      </w:r>
    </w:p>
    <w:p>
      <w:pPr>
        <w:pStyle w:val="Normal"/>
        <w:rPr/>
      </w:pPr>
      <w:r>
        <w:rPr>
          <w:lang w:val="uk-UA"/>
        </w:rPr>
        <w:t xml:space="preserve">Середньовічним мракобіссям відрізнялася реакція і в </w:t>
      </w:r>
      <w:r>
        <w:rPr>
          <w:b/>
          <w:bCs/>
          <w:lang w:val="uk-UA"/>
        </w:rPr>
        <w:t xml:space="preserve">італійських державах. </w:t>
      </w:r>
      <w:r>
        <w:rPr>
          <w:lang w:val="uk-UA"/>
        </w:rPr>
        <w:t>У Сардінському королівстві були оголошені незаконними цивільні шлюби, укладені відповідно до кодексу Наполеона. У королівстві Неаполітанському були відновлені церковний суд і цензура. Папа римський відновив орден єзуїтів.</w:t>
      </w:r>
    </w:p>
    <w:p>
      <w:pPr>
        <w:pStyle w:val="Normal"/>
        <w:rPr/>
      </w:pPr>
      <w:r>
        <w:rPr>
          <w:lang w:val="uk-UA"/>
        </w:rPr>
        <w:t xml:space="preserve">У </w:t>
      </w:r>
      <w:r>
        <w:rPr>
          <w:b/>
          <w:bCs/>
          <w:lang w:val="uk-UA"/>
        </w:rPr>
        <w:t xml:space="preserve">Франції </w:t>
      </w:r>
      <w:r>
        <w:rPr>
          <w:lang w:val="uk-UA"/>
        </w:rPr>
        <w:t>роялісти-емігранти, що повернулися, намагалися добитися повернення феодальних порядків і повернути втрачені маєтки. Осіб, що виявили під час "Ста днів" свою ворожість до режиму реставрації, виганяли з офіцерських і чиновницьких посад. У країні лютував білий контрреволюційний терор, здійснюваний шляхом розстрілів і заслань на підставі вироків надзвичайних судів.</w:t>
      </w:r>
    </w:p>
    <w:p>
      <w:pPr>
        <w:pStyle w:val="Normal"/>
        <w:rPr/>
      </w:pPr>
      <w:r>
        <w:rPr>
          <w:b/>
          <w:bCs/>
          <w:lang w:val="uk-UA"/>
        </w:rPr>
        <w:t xml:space="preserve">У 1818 р. в м. Ахені відбувся конгрес держав Четверного союзу. </w:t>
      </w:r>
      <w:r>
        <w:rPr>
          <w:lang w:val="uk-UA"/>
        </w:rPr>
        <w:t>На ньому союзники вирішували питання про дострокову евакуацію союзних військ з Франції. На той час Франція вже виплатила велику частку накладеної на неї контрибуції. Вона була на рівних правах допущена до нарад чотирьох союзних держав - переможниць Наполеона. Таким чином, офіційно було визнано наявність в Європі п'яти великих держав, включаючи і Францію. За ці незначні поступки французский двір зобов'язався підтримувати і дотримувати трактати 1815 р., що, звичайно, не могло сприяти популярності Бурбонів серед французької буржуазії, значна частка якої мріяла про повернення до завойовної політики. Четверний союз Австрії, Пруссії, Англії і Росії в 1818 р. був знову відновлений.</w:t>
      </w:r>
    </w:p>
    <w:p>
      <w:pPr>
        <w:pStyle w:val="Normal"/>
        <w:rPr/>
      </w:pPr>
      <w:r>
        <w:rPr>
          <w:lang w:val="uk-UA"/>
        </w:rPr>
        <w:t xml:space="preserve">У Німеччині вже з 1817 р. різко посилилися революційні настрої серед студентства. У відповідь на зростання визвольного руху Австрія і Пруссія в </w:t>
      </w:r>
      <w:r>
        <w:rPr>
          <w:b/>
          <w:bCs/>
          <w:lang w:val="uk-UA"/>
        </w:rPr>
        <w:t>1819 р. уклали в м. Теплиці угоду</w:t>
      </w:r>
      <w:r>
        <w:rPr>
          <w:lang w:val="uk-UA"/>
        </w:rPr>
        <w:t xml:space="preserve"> про сумісну боротьбу протиреволюційних рухів</w:t>
      </w:r>
      <w:r>
        <w:rPr>
          <w:vanish/>
          <w:lang w:val="uk-UA"/>
        </w:rPr>
        <w:t xml:space="preserve"> </w:t>
      </w:r>
      <w:r>
        <w:rPr>
          <w:lang w:val="uk-UA"/>
        </w:rPr>
        <w:t>в німецьких державах. З цією метою в тому ж році в м. Карлсбаді відбулася конференція представників німецьких урядів і були прийняті суворі заходи проти ліберального друку і студентства. Але все таки і в Карлсбаді Меттерніху не вдалося добитися скасування конституцій в південнонімецьких державах. У 1815-1820 рр. дворянсько-абсолютистська реакція панувала в Європ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48:00Z</dcterms:created>
  <dc:creator>User</dc:creator>
  <dc:description/>
  <cp:keywords/>
  <dc:language>en-US</dc:language>
  <cp:lastModifiedBy>Mage</cp:lastModifiedBy>
  <dcterms:modified xsi:type="dcterms:W3CDTF">2011-10-07T10:48:00Z</dcterms:modified>
  <cp:revision>2</cp:revision>
  <dc:subject/>
  <dc:title>5 кур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