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r>
    </w:p>
    <w:p>
      <w:pPr>
        <w:pStyle w:val="Normal"/>
        <w:autoSpaceDE w:val="false"/>
        <w:spacing w:lineRule="auto" w:line="360"/>
        <w:jc w:val="center"/>
        <w:rPr>
          <w:b/>
          <w:b/>
          <w:iCs/>
          <w:color w:val="000000"/>
          <w:sz w:val="28"/>
          <w:szCs w:val="28"/>
          <w:lang w:val="en-US" w:eastAsia="en-US"/>
        </w:rPr>
      </w:pPr>
      <w:r>
        <w:rPr>
          <w:b/>
          <w:iCs/>
          <w:color w:val="000000"/>
          <w:sz w:val="28"/>
          <w:szCs w:val="28"/>
          <w:lang w:val="en-US" w:eastAsia="en-US"/>
        </w:rPr>
        <w:t>Византийская цивилизация</w:t>
      </w:r>
      <w:r>
        <w:br w:type="page"/>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t>Введение</w:t>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рмин «цивилизация» введен сравнительно недавно - около двух столетий назад - французскими просветителями для обозначения гражданского общества, в котором царствуют свобода, справедливость, правовой строй. Но вскоре этому быстро привившемуся понятию стали придавать совершенно различное значение. Так, американский антрополог Л. Морган и вслед за ним Ф. Энгельс определяли цивилизацию как стадию развития человеческого общества, которая наступила вслед за дикостью и варварством и характеризовалась упорядоченностью общественного строя, возникновением классов, государства, частной собственности. О. Шпенглер понимал под цивилизацией фазу заката культурно-исторического типа, его разложения, употреблял этот термин в негативном смысле. А. Тойнби писал о локальных цивилизациях, которые выражают культурно-исторические, этнические, религиозные, экономико-географические особенности отдельной страны, группы стран, этносов, связанных общей судьбой, отражающих и преломляющих ритм общеисторического прогресса. Каждая локальная цивилизация имеет свой почерк, свой ритм, более или менее синхронизированный с ритмом мировых цивилизаций. Наиболее полная каталогизация локальных цивилизаций проведена А. Тойнби в его многотомном труде «A study of history» (1934 - 1961 гг.), основное содержание которого издано на русском языке в 1991 г. под названием «Постижение истории». Исследуя структуру человечества последнего тысячелетия, Тойнби обнаружил пять живых цивилизаций: западное общество, объединяемое западным христианством; православно-христианское, или византийское, общество, расположенное в Юго-Восточной Европе и России; исламское общество - от Северной Африки и Среднего Востока до Великой Китайской стены; индуистское общество в тропической субконтинентальной Индии; дальневосточное общество в субтропическом и умеренном районах Юго-Восточной Аз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ивилизации постоянно развиваются, имеют свой жизненный, цикл; они представляют собой не статические формации, а динамические образования эволюционного типа. Каждая из них проходит в своем развитии фазы - возникновения (генезиса), роста, надлома и распада. А. Тойнби подробно раскрывает механизм распада цивилизаций, что имеет важное значение для понимания содержания переходного периода. Он отмечает, что «по мере укрепления власти над окружением начинается процесс надлома и распада, а не роста. Проявляется это в эскалации внутренних войн. Череда войн ведет к надлому, который, усиливаясь, переходит в распад. Нарастают социальные трещины, начинается раскол общества - вертикальный, когда общество распадается на ряд локальных государств, что служит основанием для кровопролитной междоусобной войны и горизонтальный, когда общество распадается на группы, в борьбе между этими тремя силами происходит распад цивилизации. Все сферы духовной жизни цивилизации тесно связаны между собой, взаимно переплетены, выражают определенную ступень в поступательном движении общественного сознания. В переходные периоды происходит радикальная «расчистка» духовной сферы: терпят крушение устаревшие научные парадигмы и утверждаются новые, меняются художественные стили, содержание, методы и организационные формы образования, обновляются этические нормы, вытесняются старые и формируются новые идеологические течения, религии и т.п. Хаос на время охватывает духовный мир, возрождаются некогда отброшенные заблуждения и суеверия, вспыхивает яростная борьба за то, чем заполнить внезапно возникший вакуум в общественном сознании. Затем кризис духовной сферы преодолевается; утверждается, распространяется и совершенствуется новое содержание общественного сознания, пока не пробьет его час и оно не окажется под ударами очередного кризиса.</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В данной работе рассматривается византийская цивилизация, как наиболее яркий пример проявления всех стадий жизненного цикла цивилизации.</w:t>
      </w:r>
      <w:r>
        <w:br w:type="page"/>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t>Византийское тысячелетие</w:t>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явление и распространение христианства (одной из мировых религий наряду с буддизмом и исламом) породили ряд интереснейших цивилизаций. Христианство возникло в начале 1-го в. н.э. в восточных провинциях Римской империи в результате слияния и взаимопроникновения идеи ряда мессианских сект Восточного Средиземноморья. Первоначально оно отражало протест наиболее угнетенных слоев общества против нарастающей социально-классовой дифференциации, их веру в лучшее будущее. Римские завоевания оказали влияние на судьбу многих народов. Деспотический режим империи, порабощение провинций, тяжелые поборы, бесправие привели к появлению чувства апатии и деморализации не только у рабов, но и у широких масс. Не видя возможности получить избавление от гнета на земле, люди вынуждены были мечтать о спасении и избавлении на небе. Появилась новая система духовных ценностей, которая привлекла многие народы, завоеванные Римской империей [7, с. 104-110].</w:t>
      </w:r>
    </w:p>
    <w:p>
      <w:pPr>
        <w:pStyle w:val="Normal"/>
        <w:autoSpaceDE w:val="false"/>
        <w:spacing w:lineRule="auto" w:line="360"/>
        <w:ind w:firstLine="709"/>
        <w:jc w:val="both"/>
        <w:rPr/>
      </w:pPr>
      <w:r>
        <w:rPr>
          <w:color w:val="000000"/>
          <w:sz w:val="28"/>
          <w:szCs w:val="28"/>
          <w:lang w:val="en-US" w:eastAsia="en-US"/>
        </w:rPr>
        <w:t>По сравнению с уже существовавшими религиями в христианстве центральной стала идея греховности человека и ее другая сторона - идея спасения. Люди грешны перед богом и именно это уравнивает всех: греков и иудеев, римлян и варваров, рабов и свободных, богатых и бедных. Первородный грех Адама и Евы тяжким камнем висит на всем человечестве, но люди могут от него очиститься. Это произойдет в том случае, если они осознают, что грешны, и направят свои помыслы в сторону очищения от грехов, поверят в божественного Спасителя, который был послан на землю Богом и принял на себя грехи человеческие. Иисус Христос</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мученической смертью искупил эти грехи и указал людям путь к спасению. Этот путь - вера в великого и единого в трех лицах Бога, благочестивая жизнь, покаяние в грехах и надежда на царствие небесное после смерти. Возникнув как протест против римского господства, христианство вызвало враждебное отношение со стороны правящих кругов Рима. В IV в. н.э. император Константин пришел к мысли, что вместо того, чтобы бороться с христианством и церковью, лучше использовать их в интересах государства. Принято считать, что особый законодательный акт - Миланский эдикт 313 г. - положил конец гонениям, и христианство было узаконено как государственная религия. К X в. почти вся Европа стала христианской. Возникновение в VII в. ислама преградило распространение христианства в страны Востока. Существует три направления в христианстве православие, католицизм, протестантизм, которые стали духовной основой трех цивилизаций – </w:t>
      </w:r>
      <w:r>
        <w:rPr>
          <w:iCs/>
          <w:color w:val="000000"/>
          <w:sz w:val="28"/>
          <w:szCs w:val="28"/>
          <w:lang w:val="en-US" w:eastAsia="en-US"/>
        </w:rPr>
        <w:t xml:space="preserve">византийской, европейской средневековой и западной. </w:t>
      </w:r>
      <w:r>
        <w:rPr>
          <w:color w:val="000000"/>
          <w:sz w:val="28"/>
          <w:szCs w:val="28"/>
          <w:lang w:val="en-US" w:eastAsia="en-US"/>
        </w:rPr>
        <w:t>Византийская цивилизация возникла как синтез античной традиции и ортодоксального христианства. Чертой раздела Византийской и западной культур К.Леонтьев</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считал IХ в., так как с этого момента они развиваются самостоятельно и почти независимо, каждая по своим особым путям. Немало современных зарубежных историков считают, что почти до конца X - XI вв. Византия продолжала оставаться позднеантичным обществом, подчеркивая тем самым ее близость к западной традиции. Однако поздняя античность демонстрирует не столько классические черты прогрессивного типа, сколько их угасание и перерождение в иной тип. Целесообразно вести речь о становлении византийской цивилизации и использовании классической античной традиции путем ее трансформации [4, с. 84-9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етские историки, исходя из теории общественно-экономических формаций, искали черты феодализма в византийской истории. По мнению одних, византийское общество изначально было феодальным. Другие утверждали, что в IV - VI вв. только шло становление феодальных отношений. Следует иметь в виду, что понятие «феодализм», как оно сложилось в марксизме-ленинизме, применимо только к Западной Европе в средние века, и то с рядом существенных оговорок. Фактически в данном случае речь идет о наличии некоторых общих черт в развитии Западной Европы и Византии в средние века, что вполне естественно, так как обе цивилизации относились к одному типу. Однако и различия существенны, но они при формационном подходе, который как раз сфокусирован на общее, улавливаются слабо (через понятие «особенности»).</w:t>
      </w:r>
    </w:p>
    <w:p>
      <w:pPr>
        <w:pStyle w:val="Normal"/>
        <w:autoSpaceDE w:val="false"/>
        <w:spacing w:lineRule="auto" w:line="360"/>
        <w:ind w:firstLine="709"/>
        <w:jc w:val="both"/>
        <w:rPr/>
      </w:pPr>
      <w:r>
        <w:rPr>
          <w:color w:val="000000"/>
          <w:sz w:val="28"/>
          <w:szCs w:val="28"/>
          <w:lang w:val="en-US" w:eastAsia="en-US"/>
        </w:rPr>
        <w:t>Византийская империя считала себя прямой и законной наследницей Рима. Константинополь, основанный императором Константином и объявленный столицей Римской империи в 324 г., изначально назывался Новым Римом, жители Византии именовали себя ромеями (римлянами), а свою империю - Ромейской (Римской). Они не разделяли точки зрения, что римская империя пала, они были убеждены, что империя продолжает существовать с центром в Константинополе. Столица Восточной империи была построена на месте старой греческой колонии Византа, возникшей еще в VII в до н.э., и постепенно государство стали называть Византия. Византия (Восточная Римская империя), переживая взлеты и падения, просуществовала более тысячи лет, погибнув под ударами турок-османов в 1453 г. Как государство она имела сложную территориальную и этническую структуру. Некоторое время Византия была расположена на трех континентах - в Европе, Азии и Африке. В ее состав входили Балканский полуостров, Малая Азия, Сирия, Палестина, Египет, Киренаика в Северной Африке, часть Месопотамии и Армении, ряд опорных пунктов в Крыму (Херсонес) и на Кавказе (в Грузии), некоторые районы Аравии, а с V в. Иллирик и Далмация. Но значительную часть времени существования в ее составе преобладали греческие области (собственно греческие на Пелопонессе и принадлежавшие когда-то грекам, с анклавами греческой культуры территории в Малой Азии). Империя имела выгодное географическое положение. Расположенный на треугольной косе, вдающейся в Босфорский пролив, соединяющий Европу и Азию, Константинополь обладал превосходной гаванью и мог быть легко обращен в неприступную крепость. Новая столица получила все привилегии, которые имел и сохранил Рим. Ее плебс также пользовался раздачами дарового хлеба, привозившегося из Египта. В ней был создан сенат, и, чтобы, привлечь сюда сенаторов, император раздавал им земли и вновь отстроенные дворцы. Для украшения «второго Рима» свозились произведения искусства из всех древних городов. Сюда стекалась беднота, ремесленники, купцы, здесь жили многочисленные чиновники, придворные, обслуживающие их рабы, императорская стража и дворцовая челядь (одних брадобреев при дворе было 1000 человек). Состав населения пестрый (греки, фракийцы, армяне, грузины, копты, арабы, евреи, славяне и т.д.). Империя строилась на принципах доминирования греков. Они преобладали в органах управления, определяли законы и принципы жизнеустройства, греческий язык получил широкое распространение. Завоеванные народы включались, состав единого государства, но сохраняли свою самобытность обычаи, культуру, местные языки [2, с. 295-30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до различать Византию как государство, империю (неоднородная структура при доминировании одного народа - греков) и Византию, как цивилизацию, обладавшую определенной целостностью. Целостность и своеобразие византийской цивилизации определяло православие, ставшее ее духовным стержнем. Обратимся к цивилизационным аспектам. Возникшая на основе античности, казалось бы, Византийская цивилизация была обречена продолжать античные традиции. Действительно, многое из античного наследия сохранилось и было усвоено. Однако в целом исторический путь Византии отличался от античного, он был типично восточным. Античная традиция медленно эволюционировала, уступая место иной. «Овосточивание» античной традиции вело к нестабильности, спаду экономики, обострению противоречий. Все стороны жизни общества определяло православие, сформировавшееся в IV - VIII вв. н.э. Христианство родилось как единое универсальное учение. Однако с разделением Римской империи на Западную и Восточную (Византия) в 395 г постепенно наметилось разделение христианства на два направления: восточное (православие) и западное, символом которого стал католицизм. Это разделение окончательно осуществилось в 1054 г. причем этот раскол остается в силе до сих пор. Западное христианство постоянно менялось, для него характерно наличие разных направлений (католицизм, лютеранство, англиканство, баптизм и т.п.), ориентация на социальную реаль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славие провозгласило верность древности, неизменность идеалов (в истине ничего нельзя менять, иначе она станет ложью). В основу православного вероучения положены Священное писание (Библия</w:t>
      </w:r>
      <w:r>
        <w:rPr>
          <w:rStyle w:val="FootnoteCharacters"/>
          <w:rStyle w:val="FootnoteAnchor"/>
          <w:color w:val="000000"/>
          <w:sz w:val="28"/>
          <w:szCs w:val="28"/>
          <w:lang w:val="en-US" w:eastAsia="en-US"/>
        </w:rPr>
        <w:footnoteReference w:id="4"/>
      </w:r>
      <w:r>
        <w:rPr>
          <w:color w:val="000000"/>
          <w:sz w:val="28"/>
          <w:szCs w:val="28"/>
          <w:lang w:val="en-US" w:eastAsia="en-US"/>
        </w:rPr>
        <w:t>) и Священное предание (постановления Вселенских и Поместных Соборов, творения «отцов церкви», таких как Василий Великий, Григорий Нисский, Григорий Богослов, Иоанн Златоуст, Максим Исповедник, Иоанн Дамаскин, Григорий Палама, жития святых и т.п.). На первых Вселенских Соборах в Византии в IV в. был принят так называемый Символ Веры</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кратко излагающий существо христианского вероучения, сохраняемого в православии без изменений. В Символе Веры утверждается, что существует триединый Бог (Троица): Бог-отец (творец мира видимого - природы и человека и мира невидимого - ангелов), Бог-сын (Иисус Христос, почитаемый спасителем людей), Бог-дух святой (по православному вероучению, дух святой исходит от Бога-отца, а по учению католицизма - от Бога-отца и Бога-сына). Символ Веры утверждает также, что земная жизнь - короткий миг, а загробная жизнь вечна. Чтобы обрести спасение в загробной жизни, человек в земной жизни должен строго следовать христианским догматам и предписаниям церкви (ортодоксальное христианство). Византия, являвшаяся источником распространения православия, в отличие от Рима, не смогла обеспечить единство православного мира. Постепенно православие разделилось на 15 самостоятельных (автокефальных) церквей. Восточная ветвь христианства не имеет единого центра, подобного Ватикану и Римскому Папе в католицизме. Особенности православия как системы духовных ценностей в определенной мере нашли отражение уже в самом названии восточной ветви христианств. </w:t>
      </w:r>
      <w:r>
        <w:rPr>
          <w:iCs/>
          <w:color w:val="000000"/>
          <w:sz w:val="28"/>
          <w:szCs w:val="28"/>
          <w:lang w:val="en-US" w:eastAsia="en-US"/>
        </w:rPr>
        <w:t xml:space="preserve">Православие – «правильная» вера, «правильное» вероисповедание, «правильная, истинная» церковь </w:t>
      </w:r>
      <w:r>
        <w:rPr>
          <w:color w:val="000000"/>
          <w:sz w:val="28"/>
          <w:szCs w:val="28"/>
          <w:lang w:val="en-US" w:eastAsia="en-US"/>
        </w:rPr>
        <w:t>[1]</w:t>
      </w:r>
      <w:r>
        <w:rPr>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Византии произошла трансформация античных представлений, и в ментальности утвердились иные, сформированные на основе православной традиции взгляды. Согласно античным представлениям свобода понималась как неограниченное право личности распоряжаться своими возможностями. В христианстве свобода понимается как свобода воли, свобода духовного поиска и приближения к совершенным идеалам. В сознании византийцев эти понятия синтезировались, сформировалось в сложное, иерархизированное представление о свободе, согласно которому предполагались различные ее степени</w:t>
      </w:r>
      <w:r>
        <w:rPr>
          <w:color w:val="000000"/>
          <w:sz w:val="28"/>
          <w:szCs w:val="28"/>
          <w:vertAlign w:val="superscript"/>
          <w:lang w:val="en-US" w:eastAsia="en-US"/>
        </w:rPr>
        <w:t>.</w:t>
      </w:r>
      <w:r>
        <w:rPr>
          <w:color w:val="000000"/>
          <w:sz w:val="28"/>
          <w:szCs w:val="28"/>
          <w:lang w:val="en-US" w:eastAsia="en-US"/>
        </w:rPr>
        <w:t xml:space="preserve"> Утвердилось также представление о циклическом времени. Понятие изменчивости мира сочеталось с убеждением о неизменности, повторении общественных ситуаций. Вот как определяется время в одном из византийских документов: «Так как время, двигающееся по кругу, является нам в виде постоянного бега, то вещи по необходимости согласуются с временем: или одни из них опускаются вниз, другие же вверх поднимаются; или вновь (все происходит) в соответствии со временем в форме круга, наподобие шара, то есть те, которые были наверху, опускаются». Линейное, быстротекущее время античности замкнулось в круг, остановив свой бег. Одновременно на высшем, духовном уровне сохранялось христианское, не касающееся повседневности, представление о линейном времени [4, с. 84-92].</w:t>
      </w:r>
    </w:p>
    <w:p>
      <w:pPr>
        <w:pStyle w:val="Normal"/>
        <w:autoSpaceDE w:val="false"/>
        <w:spacing w:lineRule="auto" w:line="360"/>
        <w:ind w:firstLine="709"/>
        <w:jc w:val="both"/>
        <w:rPr/>
      </w:pPr>
      <w:r>
        <w:rPr>
          <w:color w:val="000000"/>
          <w:sz w:val="28"/>
          <w:szCs w:val="28"/>
          <w:lang w:val="en-US" w:eastAsia="en-US"/>
        </w:rPr>
        <w:t>Огромную роль в жизни византийского общества играло жестко централизованное государство. Носителем верховной власти являлся император, наделенный сакральными (священными, божественными) функциями. Говорили, что он «ниже только Бога и сейчас же следует за Богом». На приемах император появлялся в тяжелой священнической одежде, в шапке с крестом наверху, среди курений и духовных гимнов. В тронной зале берегли святыни: посох Моисеев, животворящий крест Христа. Обращаясь к царю, падали ниц, целовали его ноги. Царским статуям оказывались божеские почести. В руках императора сосредотачивалась вся полнота законодательной, исполнительной власти, в реализации которой он опирался на бюрократию и строго иерархизированный, развитой государственной аппарат: налоговая служба, тайная полиция, финансовая система. Каждому должностному лицу присваивался определенный титул. Иерархия титулов была узаконена специальной табелью о рангах. Особым влиянием пользовалось внешнеполитическое ведомство, которое путем тонкой и хитрой дипломатии укрепляло положение Византии, усиливало ее позиции. Использовалось все: подкуп, интриги, взятки, а когда надо, и сила. Власть обожествляемого императора была неограниченной, но для обеспечения стабильности он вынужден был считаться с такими силами, как православная церковь (в лице синодов, собраний епископов), такими учреждениями, как Сенат, Государственный совет, а также армия (в лице ее военачальников), жители столицы (большую роль в политической жизни играл конный цирк, который являлся своеобразным политическим клубом). По временам царь произносил речь с дворцового балкона, его министры следили за возгласами толпы на улицах, чтобы определить, чем недовольны жители. В соответствии с античной традицией народ в Константинополе пользовался раздачей хлеба из казны. В Византии была велика роль армии. В империи не было определенного порядка престолонаследия. Сильный император мог обеспечить власть своему сыну, и тогда возникали династии. Но были случаи, когда власть захватывали военачальники, и они могли стать императорами (если их поддерживали армия и народ Константинополя). На престоле нередко оказывались «варвары», то есть выходцы из завоеванных народов, которые выдвинулись на службе империи: славяне, исавры (малоазийское племя), армяне, а также люди из низов. В борьбе за престол широко использовалось насилие. Р.Ю. Виппер утверждал, что за все время существования Византийской империи (395 - 1453 гг.) из 109 императоров только 34 умерли своей смертью. Остальные были принуждены к отречению или погибли. Общественная система носила корпоративный характер. Наиболее распространенной корпоративной структурой являлась крестьянская соседская община - митрокомия. Община являлась верховным собственником земли и несла ответственность перед государством за уплату налогов. Пахотные земли, сады и виноградники были поделены между членами общины, а луга, выгоны, леса и другие угодья находились в общем пользовании Общинники не имели прав частной собственности, не могли продавать общинную землю. Узаконено было право землю обменивать или сдавать в аренду, но только своим односельчанам Крупные земельные латифундии (их было не так много) представляли собой также корпоративные структуры со своей внутренней иерархией: от владельца с чадами и домочадцами до рабов, которые составляли главную производительную силу. Эксплуатация труда рабов вообще была широко распространена в Византии. Лишь в XI в. роль рабов как производительной силы стала падать и постепенно (наиболее активно в XIII - XIV вв.) заменяться трудом зависимых крестьян. Главным источником рабов была работорговля [7, с. 104-110].</w:t>
      </w:r>
    </w:p>
    <w:p>
      <w:pPr>
        <w:pStyle w:val="Normal"/>
        <w:autoSpaceDE w:val="false"/>
        <w:spacing w:lineRule="auto" w:line="360"/>
        <w:ind w:firstLine="709"/>
        <w:jc w:val="both"/>
        <w:rPr/>
      </w:pPr>
      <w:r>
        <w:rPr>
          <w:color w:val="000000"/>
          <w:sz w:val="28"/>
          <w:szCs w:val="28"/>
          <w:lang w:val="en-US" w:eastAsia="en-US"/>
        </w:rPr>
        <w:t>Основные виды ремесла и торговли также были организованы в корпорации. Наиболее привилегированными являлись корпорации торговцев. Корпорации находились в полной зависимости от государственной власти, обеспечивавшей их постоянными крупными заказами, но одновременно осуществлявшей постоянный и мелочный контроль за их деятельностью. Масштабы производства, размеры мастерской и запасов сырья, места и время торговли определялись не корпорациями, а чиновниками и обуславливались интересами городской казны. В качестве корпоративной структуры выступала церковь, монастыри. Уже в ранней Византии складывается сложная церковная иерархия. В IV - VI вв. церковь превратилась в богатую организацию, которой принадлежали многочисленные земельные владения, целые области и деревни, населенные рабами, арендаторами, а в городах - ремесленные мастерские и торговые лавки. Взаимоотношения общества и власти строились на принципах подданства. Государство обладало колоссальной земельной и другой собственностью, контролировало ремесла, торговлю. Существовала система государственных монополий на производство и продажу различных изделий (например, шелка, секрет производства которого был похищен у китайцев). Довольно многочисленную категорию составляли государственные рабы, а также рабы, находящиеся в распоряжении муниципальных властей отдельных городов Большинство государственных рабов работало в императорских мастерских, которые монополизировали изготовление оружия и одежды для армии, предметов роскоши для императора и его приближенных. В XI в. центральная власть пыталась рассматривать всех свободных крестьян как государственных. Императоры использовали доходы от ремесла и торговли для содержания наемного войска и защиты империи от внешних врагов, для содержания огромного государственного аппарата. Свободное население не только платило налоги, но и обязано было выполнять в пользу государства различные повинности: строительство военных укреплений, городских стен и крепостей, мостов и дорог, принимало на постой войска. В этих условиях самодеятельность граждан, их личная инициатива не могли проявиться в полной мере, что неизбежно замедляло развитие.</w:t>
      </w:r>
    </w:p>
    <w:p>
      <w:pPr>
        <w:pStyle w:val="Normal"/>
        <w:autoSpaceDE w:val="false"/>
        <w:spacing w:lineRule="auto" w:line="360"/>
        <w:ind w:firstLine="709"/>
        <w:jc w:val="both"/>
        <w:rPr/>
      </w:pPr>
      <w:r>
        <w:rPr>
          <w:color w:val="000000"/>
          <w:sz w:val="28"/>
          <w:szCs w:val="28"/>
          <w:lang w:val="en-US" w:eastAsia="en-US"/>
        </w:rPr>
        <w:t>Особая роль государственных начал в византийском обществе получила теоретическое обоснование в православии. Считалось, что наряду с единым Богом и единой церковью должна существовать и единая христианская империя, защитница церкви. Императорская власть обретала сакральные функции, ибо она своим существованием обеспечивала спасение рода человеческого. Это был комплекс своего рода мессианских идей, где роль спасителя, мессии закреплялась за империей и императором. Приобщение других народов к православию, присоединение к Византии новых территорий рассматривались как благое дело спасения этих народов. Таким образом, мессианские идеи были в массовом сознании оправданием завоевательной политики Византийской империи. Подлинным главой византийской церкви был император, хотя Формально он таковым не являлся. Лишенный возможности вносить изменения в Символ Веры, совершать культ, он фактически управлял церковью, обладая правом назначать и смещать патриархов. Вошло в обычай назначать патриарха из светских лиц. Патриарх с IX в. стал как бы главным чиновником по духовным делам при императоре. Если западное папство в средние века боролось со светской властью за лидерство, стремилось подчинить ее церкви (короли получали короны из рук Римского Папы), то восточная христианская церковь, провозгласив гармонию, единство светской и духовной власти, фактически подчинилась государственным интересам [4, с. 84-92].</w:t>
      </w:r>
    </w:p>
    <w:p>
      <w:pPr>
        <w:pStyle w:val="Normal"/>
        <w:autoSpaceDE w:val="false"/>
        <w:spacing w:lineRule="auto" w:line="360"/>
        <w:ind w:firstLine="709"/>
        <w:jc w:val="both"/>
        <w:rPr/>
      </w:pPr>
      <w:r>
        <w:rPr>
          <w:color w:val="000000"/>
          <w:sz w:val="28"/>
          <w:szCs w:val="28"/>
          <w:lang w:val="en-US" w:eastAsia="en-US"/>
        </w:rPr>
        <w:t xml:space="preserve">Вместе с тем здесь сохранилось одно из высших достижений античной цивилизации - римское право. Предпринятая при императоре Юстиниане (VI в.) кодификация законов привела к созданию надежного правового базиса для регулирования широкого круга имущественных и иных гражданских отношений. Отечественный специалист по истории Византии С.П.Карпов высказывает мнение, что это государство в определенном смысле можно считать правовым, хотя, скорее, это преувеличение. Официально церковные каноны и государственные законы рассматривались в правовом отношении как равнозначные. На практике в каждом конкретном случае действовали те из них, которые в данный момент больше соответствовали интересам государства. Родилась </w:t>
      </w:r>
      <w:r>
        <w:rPr>
          <w:iCs/>
          <w:color w:val="000000"/>
          <w:sz w:val="28"/>
          <w:szCs w:val="28"/>
          <w:lang w:val="en-US" w:eastAsia="en-US"/>
        </w:rPr>
        <w:t xml:space="preserve">автократия </w:t>
      </w:r>
      <w:r>
        <w:rPr>
          <w:color w:val="000000"/>
          <w:sz w:val="28"/>
          <w:szCs w:val="28"/>
          <w:lang w:val="en-US" w:eastAsia="en-US"/>
        </w:rPr>
        <w:t xml:space="preserve">(в русском варианте </w:t>
      </w:r>
      <w:r>
        <w:rPr>
          <w:iCs/>
          <w:color w:val="000000"/>
          <w:sz w:val="28"/>
          <w:szCs w:val="28"/>
          <w:lang w:val="en-US" w:eastAsia="en-US"/>
        </w:rPr>
        <w:t>самодержавие)</w:t>
      </w:r>
      <w:r>
        <w:rPr>
          <w:rStyle w:val="FootnoteCharacters"/>
          <w:rStyle w:val="FootnoteAnchor"/>
          <w:iCs/>
          <w:color w:val="000000"/>
          <w:sz w:val="28"/>
          <w:szCs w:val="28"/>
          <w:lang w:val="en-US" w:eastAsia="en-US"/>
        </w:rPr>
        <w:footnoteReference w:id="6"/>
      </w:r>
      <w:r>
        <w:rPr>
          <w:iCs/>
          <w:color w:val="000000"/>
          <w:sz w:val="28"/>
          <w:szCs w:val="28"/>
          <w:lang w:val="en-US" w:eastAsia="en-US"/>
        </w:rPr>
        <w:t xml:space="preserve"> - </w:t>
      </w:r>
      <w:r>
        <w:rPr>
          <w:color w:val="000000"/>
          <w:sz w:val="28"/>
          <w:szCs w:val="28"/>
          <w:lang w:val="en-US" w:eastAsia="en-US"/>
        </w:rPr>
        <w:t>освященная церковью единоличная, ничем и никем не ограниченная, основанная на отношениях подданства, власть императора. Первейшей обязанностью государственной власти считалось управление: взимание налогов, регламентация отношений собственности, торговли и городских корпораций. В основе действий власти лежала идея общего блага, забота о подданных Любопытно как трансформировалась античная традиция. Сочетание, синтез античной традиции и ортодоксального христианства порождали необычные коллизии, противоречия, феномены как в общественной жизни, так и в культуре [2, с. 295-301].</w:t>
      </w:r>
    </w:p>
    <w:p>
      <w:pPr>
        <w:pStyle w:val="Normal"/>
        <w:autoSpaceDE w:val="false"/>
        <w:spacing w:lineRule="auto" w:line="360"/>
        <w:ind w:firstLine="709"/>
        <w:jc w:val="both"/>
        <w:rPr/>
      </w:pPr>
      <w:r>
        <w:rPr>
          <w:color w:val="000000"/>
          <w:sz w:val="28"/>
          <w:szCs w:val="28"/>
          <w:lang w:val="en-US" w:eastAsia="en-US"/>
        </w:rPr>
        <w:t xml:space="preserve">На ранних этапах существования Византии важную роль играла частная собственность и связанные с ней правовые установления. Однако по мере овосточивания Византии возникла проблема невозможности сосуществования частного права в античном варианте и империи, построенной </w:t>
      </w:r>
      <w:r>
        <w:rPr>
          <w:iCs/>
          <w:color w:val="000000"/>
          <w:sz w:val="28"/>
          <w:szCs w:val="28"/>
          <w:lang w:val="en-US" w:eastAsia="en-US"/>
        </w:rPr>
        <w:t xml:space="preserve">на </w:t>
      </w:r>
      <w:r>
        <w:rPr>
          <w:color w:val="000000"/>
          <w:sz w:val="28"/>
          <w:szCs w:val="28"/>
          <w:lang w:val="en-US" w:eastAsia="en-US"/>
        </w:rPr>
        <w:t>принципах подданства. Выход из этого противоречия был найден за счет объявления собственности порождением не земных, человеческих, а божественных и святых законов. Это означало, что император, который являлся наместником бога на земле, своей имеющей божественное происхождение, властью освящал (или не освящал) отношения собственности. Таким образом, было разрешено противоречие между правами на собственность частных лиц и верховными правами государства (в пользу последнего). Тем не менее, по сравнению с другими обществами восточного типа, благодаря античному наследию права собственников в Византии были необычайно широкими. Существовали купля-продажа земли, аренда, рента публично-правового характера. Но в целом мощное государство ограничивало экономические и правовые прерогативы собственников. Развитие Византии при корпоративном устройстве и мощном государстве шло медленно. Представители государственной бюрократии, используя свое положение, стремились увеличить свои богатства за счет населения. Но они не обладали полными правами частной собственности, например император македонской династии Василий II сурово наказал одного крупного сановника, поднявшегося из крестьянского звания и скупившего земли родной своей деревни, оставив крестьян безземельными. У него была отнята вся земля и опять разделена между крестьянами, построенный им на этой земле дворец был снесен, а сам сановник возвращен в крестьянское состояние [4, с. 84-92].</w:t>
      </w:r>
    </w:p>
    <w:p>
      <w:pPr>
        <w:pStyle w:val="Normal"/>
        <w:autoSpaceDE w:val="false"/>
        <w:spacing w:lineRule="auto" w:line="360"/>
        <w:ind w:firstLine="709"/>
        <w:jc w:val="both"/>
        <w:rPr/>
      </w:pPr>
      <w:r>
        <w:rPr>
          <w:color w:val="000000"/>
          <w:sz w:val="28"/>
          <w:szCs w:val="28"/>
          <w:lang w:val="en-US" w:eastAsia="en-US"/>
        </w:rPr>
        <w:t>Православная церковь жила напряженной духовной жизнью, что обеспечило необычайно яркий расцвет византийской культуры. На основе перерабатываемой античной традиции расцвел пышный цветок православной культуры. Храмовая архитектура представлена многими непревзойденными и доныне шедеврами (например, храм святой Софии в Константинополе построенный Анфимием Тралльским и Исидором Милетским 532 - 537 гг.). Уникальной является иконография Византии, которая оказала сильное влияние на весь православный мир [2, с. 295-301]. Традиции образования, грамотности, развития наук, утвердившиеся в античную эпоху, поддерживались в Византии. В Константинопольском университете под постоянным покровительством императоров преподавались философия, риторика, рациональные науки. Вокруг профессоров университета объединялись ученики, съезжавшиеся со всех частей Византии и из арабского Востока. Во времена кризисов эта традиция почти угасала, но затем с выходом из кризиса вновь получала развитие. Так, после тяжелого спада X в. стал веком исторических, юридических, административных, грамматических, естественнонаучных и агиографических энциклопедий. Константин VII Багрянородный составил перечень богатств, оставленных прошлым, войдя в историю не только как император, но и как знаменитый историк. Византия не только использовала прошлый опыт, но и дала собственных ярких мыслителей. Универсальным гением, блестящим и новаторским умом своего времени был Пселл (XI в.). Он восстановил почитание философии Платона и по своему писательскому дарованию может быть приравнен к самым великим именам. Такие науки, как астрономия, медицина, естествознание почитались наравне с литературой. Книжная культура находилась на высоком уровне. Важную роль в духовной культуре играли идеалы монашества, особенно во времена кризисов, потрясений. Мистицизм был широко представлен и в высших, и в низших слоях общества. Монастыри получили широкое распространение. На территории империи существовало множество крупных, мелких и мельчайших монастырей [2, с. 295-301]. Богатый человек готовил заранее могилу и выстраивал около нее монастырь, чтобы обеспечить себе навек заупокойные молитвы. Каждый император, крупный сановник, полководец, церковный иерарх возводил свой монастырь, наделяя его богатыми владениями. Бедные крестьяне соединялись по несколько человек вместе и основывали монашескую общину. В местностях, которые считались особенно святыми, монастыри следовали один за другим и составляли большие сплошные поселения. Особенно много монастырей было на склоне гор Иды и Олимпа в Малой Азии, Афона - на Халкидском полуострове. Монахи пользовались большим влиянием среди населения. Считалось, что молитва монаха спасает полтораста человек осужденных на вечную погибель в аду. Монастыри часто были богатыми, имели много земли, роскошные постройки. Среди состоятельных людей было принято вносить вклады в монашеские обители [7, с. 104-11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авославная духовность свое наивысшее выражение нашла в традициях аскетизма, то есть отречения от жизненных благ, удобств и удовольствий во имя духовного совершенствования. Земной мир предстает в соответствии с христианскими канонами как царство зла и греха. Аскетизм же - это «жизнь на началах духа», «подражание божественному естеству». Аскеты - их часто называли подвижниками - рассматривались как земные ангелы. Григорий Палама (1296/7 - 1359 гг.) основал течение особенно сурового и возвышенного аскетизма, которое получило название </w:t>
      </w:r>
      <w:r>
        <w:rPr>
          <w:iCs/>
          <w:color w:val="000000"/>
          <w:sz w:val="28"/>
          <w:szCs w:val="28"/>
          <w:lang w:val="en-US" w:eastAsia="en-US"/>
        </w:rPr>
        <w:t xml:space="preserve">исихазм. </w:t>
      </w:r>
      <w:r>
        <w:rPr>
          <w:color w:val="000000"/>
          <w:sz w:val="28"/>
          <w:szCs w:val="28"/>
          <w:lang w:val="en-US" w:eastAsia="en-US"/>
        </w:rPr>
        <w:t>Идеи исихазма, изложенные Григорием Паламой, имели с XIV в. исключительное значение в византийском религиозном сознании. Не внешняя мудрость, учили исихасты, а внутреннее самоуглубление открывает путь к истине. Погружение в себя дает состояние покоя (исихия), «фаворского света», то есть общения с Богом. Благодаря строгому аскетизму и подвижничеству Г. Палама в конце жизни, как свидетельствует его житие, обрел дар исцеления и откровения и был причислен греческой церковью к лику святых. Исихасты проповедовали утонченный мистицизм.</w:t>
      </w:r>
    </w:p>
    <w:p>
      <w:pPr>
        <w:pStyle w:val="Normal"/>
        <w:autoSpaceDE w:val="false"/>
        <w:spacing w:lineRule="auto" w:line="360"/>
        <w:ind w:firstLine="709"/>
        <w:jc w:val="both"/>
        <w:rPr/>
      </w:pPr>
      <w:r>
        <w:rPr>
          <w:color w:val="000000"/>
          <w:sz w:val="28"/>
          <w:szCs w:val="28"/>
          <w:lang w:val="en-US" w:eastAsia="en-US"/>
        </w:rPr>
        <w:t>Духовная жизнь в Византии находилась под контролем церкви и государства, которые строго следили, чтобы не было отступлений от христианской ортодоксии, никаких новшеств особенно западного толка. В.Н. Лазарев, изучавший</w:t>
      </w:r>
      <w:r>
        <w:rPr>
          <w:bCs/>
          <w:color w:val="000000"/>
          <w:sz w:val="28"/>
          <w:szCs w:val="28"/>
          <w:lang w:val="en-US" w:eastAsia="en-US"/>
        </w:rPr>
        <w:t xml:space="preserve">. Историю Византийской живописи </w:t>
      </w:r>
      <w:r>
        <w:rPr>
          <w:color w:val="000000"/>
          <w:sz w:val="28"/>
          <w:szCs w:val="28"/>
          <w:lang w:val="en-US" w:eastAsia="en-US"/>
        </w:rPr>
        <w:t>писал по этому поводу: «Максимально централизованный государственный аппарат зорко следил за тем, чтобы в господствующее мировоззрение не просачивались какие-либо посторонние явления. Особенно внимательно наблюдали за ездившими на Запад... Инакомыслящих отправляли в ссылку, либо приговаривали к смертной казни». Инакомыслие проявлялось в основном в ересях (арианство, несторианство, монофизитство и др.) с которыми велась непримиримая борьба. Византии удалось распространить православное вероучение, принести проповедь христианства другим народам, особенно широко славянам. Прославились в этом праведном деле в 1Х в. два брата - ученые греки Кирилл (Константин) и Мефодий, которые выросли в Македонии среди славян. Кирилл перевел на славянский язык главные места из Евангелия и ввел особую азбуку (кириллица). Это имело чрезвычайно большое значение для распространения начал византийской цивилизации и утверждения христианской ортодоксальной культуры в славянских землях (до этого времени богослужение в православии велось на греческом, в католичестве - на латыни) [2, с. 295-301]. Византийская литература, прежде всего богословская, византийские иноки и миссионеры распространяли среди южных славян православный духовный опыт, определяя восприятие христианства и выбор ориентиров развития общества. К племенам Восточно-Европейской равнины христианство также пришло в византийской традиции. Византия периодически переживала кризисы. В конце VI - начале VII вв. обнаружился очень острый кризис: внутренний упадок общества, гражданская война, потеря наиболее богатых и плодородных восточных провинций в результате арабских завоеваний и т.д., но его удалось преодолеть. Однако через три столетия империя вновь пришла к катастрофе. В конце XII - начале XIII вв. глубокий кризис привел к временному исчезновению, распаду Византии, которая стала легкой добычей крестоносцев. Византийская империя была восстановлена в 1261 г., территория ее сократилась в несколько раз, а от былого могущества мало что осталось. Фактически два последних столетия Византия испытывала серьезные трудности, которые предвещали новый кризис. Города приходили в упадок. В крестьянской общине росла прослойка неимущих. Позиции в международной торговле были утеряны. Черное и Эгейское моря перешли под контроль генуэзцев и венецианцев. Зажатая между Европой, где развернулось становление современной цивилизации, и мусульманской цивилизации Византия раздиралась внутренними противоречиями. Противостоять всем внешним врагам собственными силами ослабленная империя не могла. В этих условиях сближение с Европой снимало проблему новых походов крестоносцев и позволяло объединить силы против мусульманской опасности. В 1274 г. в г. Лионе на соборе католического духовенства византийскими послами была подписана уния, которая предусматривала объединение католической и православной церквей, супрематию (верхоглавенство) Папы над всей христианской церковью, верховную юрисдикцию Папы в канонических вопросах и необходимость поминать Папу во время богослужений. Взамен Византия получила политические гарантии безопасности с Запада. Византийцы обязались также принять участие в задуманном Римом крестовом походе против мусульман. Однако реализовать эту унию не удалось. Натиск на территории Византии со стороны католических государств не прекращался. В самой империи уния была воспринята крайне негативно, особенно духовенством, вызвала острую борьбу в обществе и тяжелый политический кризи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изантия постоянно вела войны, ей приходилось отражать натиск на свои территории. С севера надвигались славяне, с запада - католическая Европа. Кочевники (половцы, печенеги и др.) вторгались в пределы империи. Во времена могущества империя без труда справлялась с внешними опасностями, увеличивала свою территорию за счет военных походов. Однако во второй половине XIII - первой половине XV вв. сил для отпора внешним врагам явно не доставало. Наиболее масштабной и опасной оказалась экспансия с Востока. Бурно формирующаяся мусульманская цивилизация сначала «откусывала» от Византии лакомые куски - Сирию, Палестину, Египет, другие территории. К середине XIV в. была потеряна Малая Азия, которая была завоевана турками-османами. Турки-кочевники, стремившиеся вписаться в мусульманскую цивилизацию (завоевательные войны турок-османов велись под лозунгом борьбы за «истинную», мусульманскую веру), нуждались в ресурсах. Ослабленная Византия представляла собой богатую и легкую добычу. В 1359 г. турецкие войска впервые появились у стен и Византийской столицы. Пали Фракия, Македония. Сербия стала вассалом турок. Вскоре на такую же участь согласилась и Византия. Но этот шаг не спас государство. Предпринимались новые попытки укрепить связи с католическим Западом в условиях усиления опасности для Европы со стороны турок. В 1439 г. в итальянском городе Флоренции была заключена вновь уния между католической и православной церквями. Однако и этот союз оказался бесплодным. В 1453 г. Византия погибла под ударами турок-османов. Символ православия и византийской цивилизации - Константинополь превратился в турецкий город Стамбул, православный храм Святой Софии - в мусульманскую мечеть Айя-Соф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изантия погибла в то время, когда Западная Европа уверенно набирала темп развития по прогрессивному пути. Классические начала византийской цивилизации были усвоены в переработанном виде русскими и нашли продолжение в русской культуре, политической организации и традициях, особенно Московского периода. Однако и Европа многое восприняла из утонченной византийской культуры, но в рамках другой традиции, и результат был также иной. В эпоху Возрождения византийское влияние представлено ярко наряду с античным в европейском художественном творчестве, в эстетике. В других сферах византийский опыт не был использован, там преобладал опыт античности [4, с. 84-92].</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Мир многообразен и даже в отдаленной перспективе, очевидно, не придет к единообразию. Нет оснований считать, что западная, китайская, индийская, мусульманская и другие цивилизации идут к некоему объединению, общему знаменами. Традиции, образ жизни, способ восприятия действительности настолько различны, что в обозримом будущем ни о каком слиянии народов в единую цивилизацию не может идти и речи Представление об истории как многовариантном процессе приобретает большое значение для формирования исторического миропонимания. Особенно это важно для России, общественная ткань которой всегда отличалась цивилизационным многообразием. Россиян, конечно же, не может не волновать и тревожить прошлая, настоящая и будущая судьба России - огромного евразийского материка со своим самобытным, но в общем следующим по виткам общеисторической спирали путем. В прошлом мы мучительно ищем ответы на вопросы: почему так трагично настоящее и что нас ждет в будущем.</w:t>
      </w:r>
    </w:p>
    <w:p>
      <w:pPr>
        <w:pStyle w:val="Normal"/>
        <w:autoSpaceDE w:val="false"/>
        <w:spacing w:lineRule="auto" w:line="360"/>
        <w:ind w:firstLine="709"/>
        <w:jc w:val="both"/>
        <w:rPr/>
      </w:pPr>
      <w:r>
        <w:rPr>
          <w:color w:val="000000"/>
          <w:sz w:val="28"/>
          <w:szCs w:val="28"/>
          <w:lang w:val="en-US" w:eastAsia="en-US"/>
        </w:rPr>
        <w:t>Россия (вернее то, что предшествовало ей) на два тысячелетия позже по сравнению с эпицентрами прогресса начала свой исторический путь. Такое отставание вынуждало двигаться быстрее, чтобы догнать ушедших вперед. Но движение осуществлялось спазматически. Ценой неимоверного напряжения сил удавалось приблизиться к эпицентру, и затем опять следовал период расслабления (феодальная раздробленность, татаро-монгольское нашествие, «Великая смута», распад Российской империи, распад СССР и угроза России, длительный и глубочайший спад производства и уровня жизни, небывалая инфляция, разрыв хозяйственных связей, разгул преступности и всевластие «теневой экономики», бессилие и коррумпированность государственного аппарата, угроза превращения некогда могучей сверхдержавы в сырьевой придаток развитых экономик.</w:t>
      </w:r>
    </w:p>
    <w:p>
      <w:pPr>
        <w:pStyle w:val="Normal"/>
        <w:autoSpaceDE w:val="false"/>
        <w:spacing w:lineRule="auto" w:line="360"/>
        <w:ind w:firstLine="709"/>
        <w:jc w:val="both"/>
        <w:rPr/>
      </w:pPr>
      <w:r>
        <w:rPr>
          <w:color w:val="000000"/>
          <w:sz w:val="28"/>
          <w:szCs w:val="28"/>
          <w:lang w:val="en-US" w:eastAsia="en-US"/>
        </w:rPr>
        <w:t xml:space="preserve">Каждая катастрофа конечна, со временем она сменялась оживлением, национальным возрождением. Что и когда ждет Россию в будущем? В ближайшие годы нам предстоит разгадать историческую </w:t>
      </w:r>
      <w:r>
        <w:rPr>
          <w:iCs/>
          <w:color w:val="000000"/>
          <w:sz w:val="28"/>
          <w:szCs w:val="28"/>
          <w:lang w:val="en-US" w:eastAsia="en-US"/>
        </w:rPr>
        <w:t xml:space="preserve">загадку: </w:t>
      </w:r>
      <w:r>
        <w:rPr>
          <w:color w:val="000000"/>
          <w:sz w:val="28"/>
          <w:szCs w:val="28"/>
          <w:lang w:val="en-US" w:eastAsia="en-US"/>
        </w:rPr>
        <w:t>исчерпала ли в основном Россия свой исторический потенциал - или в ней проснутся новые силы и она сумеет сделать огромный рывок, встав если не в авангарде, то хотя бы в первый эшелон стран и народов, формирующих основы постиндустриальной цивилизации. Это величайшая загадка рубежа нового столетия, и от ее разгадки во многом зависят исторические судьбы не только нашей страны, но и всего человечества.</w:t>
      </w:r>
    </w:p>
    <w:p>
      <w:pPr>
        <w:pStyle w:val="Normal"/>
        <w:autoSpaceDE w:val="false"/>
        <w:spacing w:lineRule="auto" w:line="360"/>
        <w:ind w:firstLine="709"/>
        <w:jc w:val="both"/>
        <w:rPr/>
      </w:pPr>
      <w:r>
        <w:rPr>
          <w:color w:val="000000"/>
          <w:sz w:val="28"/>
          <w:szCs w:val="28"/>
          <w:lang w:val="en-US" w:eastAsia="en-US"/>
        </w:rPr>
        <w:t>От каждого из нас зависит судьба страны, судьба человечества. И если мы сознательно сделаем свой выбор, вооруженные знанием закономерностей цикличной динамики и социогенетики, отечественным и мировым историческим опытом, то сможем внести свою лепту в поступательное движение человечества и России к постиндустриальной цивилизации, минуя пропасти национальных и глобальных катастроф.</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лобус: Географический научно-популярный сборник. – М.: ЮНИТИ-ДАНА, 1999. – 399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инелев В.Г. Образование, воспитание, культура в истории цивилизации. – М.: ГИЦ ВЛАДОС, 1998. – 520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ксаковский В.П. Географическая картина мира. – Ярославль: Верхняя Волга, 2000. – 320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меникова Л.И. Цивилизации в истории человечества. Учеб. пособие. – Брянск «Курсив», 1998. – 340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траны мира: Энциклопедический справочник. – Смоленск: Русич, 2005. – 624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Энциклопедия т.5 «Древние цивилизации». – М.: «Терра», 2002. – 578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Яковец Ю.В. История цивилизаций: учеб. пособие. – М.: ВЛАДОС, 1997. – 352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Иисус - греческий вариант передачи еврейского личного имени Иешуа, что означает «бог, помощь, спасение». Христос - перевод на греческий язык слова «мессия», «помазанник». Мифологизированную биографию земной жизни Иисуса Христа дают главным образом Евангелия - канонические (включенные в состав Нового Завета) и многочисленные апокрифические. В советский период в литературе, изданной в нашей стране, категорично утверждалось, что Иисус никогда не существовал. В настоящее время многие историки признают существование исторической основы у повествований Нового Завета.</w:t>
      </w:r>
    </w:p>
  </w:footnote>
  <w:footnote w:id="3">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Леонтьев К.Н. (1831 - 1891гг.) - публицист и писатель, выразитель идей вырождающегося славянофильства.</w:t>
      </w:r>
    </w:p>
  </w:footnote>
  <w:footnote w:id="4">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Библия - священная книга в иудаизме и христианстве, древний памятник письменности, создававшийся на протяжении огромного исторического периода - с </w:t>
      </w:r>
      <w:r>
        <w:rPr>
          <w:sz w:val="20"/>
          <w:szCs w:val="20"/>
          <w:lang w:val="en-US"/>
        </w:rPr>
        <w:t>XIII</w:t>
      </w:r>
      <w:r>
        <w:rPr>
          <w:sz w:val="20"/>
          <w:szCs w:val="20"/>
        </w:rPr>
        <w:t xml:space="preserve"> в. до н.э. по </w:t>
      </w:r>
      <w:r>
        <w:rPr>
          <w:sz w:val="20"/>
          <w:szCs w:val="20"/>
          <w:lang w:val="en-US"/>
        </w:rPr>
        <w:t>II</w:t>
      </w:r>
      <w:r>
        <w:rPr>
          <w:sz w:val="20"/>
          <w:szCs w:val="20"/>
        </w:rPr>
        <w:t xml:space="preserve"> в. н.э. Библия состоит из двух частей - Ветхого и Нового Завета. Ветхий Завет признается как писание иудеями и христианами. Новый Завет – только христианами. По учению церкви, Библия считается «боговдохновенным словом». Наукой доказано, что Библия претерпела сложную и длительную историю, что в ней нашли отражение социальные условия жизни древних людей, их культы, художественное творчество, нормы нравственности, религиозно-философские и этические принципы. Как древнейший литературный памятник Библия включает ритуальные и юридические кодексы, хроники, мифы, легенды, притчи, сказания, народные песни, эротическую лирику, фрагменты героического эпоса и т.п.</w:t>
      </w:r>
    </w:p>
  </w:footnote>
  <w:footnote w:id="5">
    <w:p>
      <w:pPr>
        <w:pStyle w:val="Normal"/>
        <w:shd w:fill="FFFFFF" w:val="clear"/>
        <w:autoSpaceDE w:val="false"/>
        <w:jc w:val="both"/>
        <w:rPr/>
      </w:pPr>
      <w:r>
        <w:rPr>
          <w:rStyle w:val="FootnoteCharacters"/>
        </w:rPr>
        <w:footnoteRef/>
      </w:r>
      <w:r>
        <w:rPr>
          <w:sz w:val="20"/>
          <w:szCs w:val="20"/>
        </w:rPr>
        <w:t xml:space="preserve"> </w:t>
      </w:r>
      <w:r>
        <w:rPr>
          <w:sz w:val="20"/>
          <w:szCs w:val="20"/>
        </w:rPr>
        <w:t>Слово «символ» по-гречески означает «собирание вместе», «выражение», «исповедание».</w:t>
      </w:r>
    </w:p>
  </w:footnote>
  <w:footnote w:id="6">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Автократор (греч.) - десп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0:00Z</dcterms:created>
  <dc:creator>User</dc:creator>
  <dc:description/>
  <cp:keywords/>
  <dc:language>en-US</dc:language>
  <cp:lastModifiedBy>Mage</cp:lastModifiedBy>
  <dcterms:modified xsi:type="dcterms:W3CDTF">2011-10-07T10:50:00Z</dcterms:modified>
  <cp:revision>2</cp:revision>
  <dc:subject/>
  <dc:title>2</dc:title>
</cp:coreProperties>
</file>