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1.ФОРТИФИКАЦИЯ И ТАКТИКА ВЗЯТИЯ РУССКИХ ГОРОДОВ </w:t>
      </w:r>
      <w:r>
        <w:rPr>
          <w:rStyle w:val="InternetLink"/>
          <w:sz w:val="28"/>
          <w:szCs w:val="28"/>
          <w:lang w:val="en-US" w:eastAsia="en-US"/>
        </w:rPr>
        <w:t>XI</w:t>
      </w:r>
      <w:r>
        <w:rPr>
          <w:rStyle w:val="InternetLink"/>
          <w:sz w:val="28"/>
          <w:szCs w:val="28"/>
          <w:lang w:val="en-US" w:eastAsia="en-US"/>
        </w:rPr>
        <w:t xml:space="preserve"> – </w:t>
      </w:r>
      <w:r>
        <w:rPr>
          <w:rStyle w:val="InternetLink"/>
          <w:sz w:val="28"/>
          <w:szCs w:val="28"/>
          <w:lang w:val="en-US" w:eastAsia="en-US"/>
        </w:rPr>
        <w:t>XIII</w:t>
      </w:r>
      <w:r>
        <w:rPr>
          <w:rStyle w:val="InternetLink"/>
          <w:sz w:val="28"/>
          <w:szCs w:val="28"/>
          <w:lang w:val="en-US" w:eastAsia="en-US"/>
        </w:rPr>
        <w:t xml:space="preserve"> ВЕКОВ</w:t>
      </w:r>
    </w:p>
    <w:p>
      <w:pPr>
        <w:pStyle w:val="Contents1"/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Фортификация городов домонгольской Руси и приемы их обороны</w:t>
      </w:r>
    </w:p>
    <w:p>
      <w:pPr>
        <w:pStyle w:val="Contents1"/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 Тактика взятия городов</w:t>
      </w:r>
    </w:p>
    <w:p>
      <w:pPr>
        <w:pStyle w:val="Contents1"/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ВЗЯТИЯ ГОРОДОВ ДРЕВНЕЙ РУСИ ЗА 1054 – 1237 ГОДЫ ПО ДАННЫМ ЛАВРЕНТЬЕВСКАЙ ЛЕТОПИСИ</w:t>
      </w:r>
    </w:p>
    <w:p>
      <w:pPr>
        <w:pStyle w:val="Contents1"/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 Частотность взятия городов в рассматриваемый период</w:t>
      </w:r>
    </w:p>
    <w:p>
      <w:pPr>
        <w:pStyle w:val="Contents1"/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 Выявление причин изменений частотности взятий городов</w:t>
      </w:r>
    </w:p>
    <w:p>
      <w:pPr>
        <w:pStyle w:val="Contents1"/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1"/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ЫХ ИСТОЧНИКОВ И ЛИТЕРАТУРЫ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исследование посвящено процессу, начавшемуся еще в 1054 году. С кончиной Ярослава Мудрого кончилось счастливое время для нашего Отечества. Единовластная Русь, набравшая при нем силы и могущества, после него распалась на ряд уделов, в которых самостоятельно правили его сыновья. Так начался длительный период политической раздробленности в истории России, который рассмотрен в данной работе по 1237 год – год нашествия на Русь хана Батыя, положившего начало монголо-татарскому игу на нашей земл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настоящего исследования – обнаружить закономерность в частотности взятия городов в эпоху политической раздробленности на Руси по 1237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ми данной работы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фортификацией и приемами обороны городов средневековой Рус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тактикой взятия укрепленных поселений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снить, как часто на Руси осаждались город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ледить изменения в частотности взятия городов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ить причины этих изменений, связать их с внешне- и внутреннеполитической обстанов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достижения поставленных в данной работе целей использованы письменный источник – Лаврентьевская летопись, являющаяся ценнейшим памятником древнерусского летописания и куль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 использованы методы математического анализа, обобщения и сравнения фа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ую в данном исследовании литературу уместно разделить на три групп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-первых, общие труды по русской истории. К ним относятся работы А.И. Кулюгина, В.О. Ключевского, Н.М. Карамзина. Н.И. Костомарова, В.Н. Татищева. Они формируют представление о периоде политической раздробленности. Авторы этих работ не упоминают о приемах осады или обороны креп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-вторых, специальные монографии, посвященные фортификации русских городов и тактике их взятия. Археологи А.В. Куза, В.В. Косточкин, П.А. Раппопорт впервые поднимают вопрос о способах и частотности взятия городов в раздробленной Рус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периодика. Были просмотрены номера ежеквартального издания «Российская Археология» за 1998-206 года, однако в течение последних 10 лет тема фортификации русских городов освещается крайне незначительно, а тактике взятия или частотности не посвящена ни одна статья. </w:t>
      </w:r>
      <w:r>
        <w:br w:type="page"/>
      </w:r>
    </w:p>
    <w:p>
      <w:pPr>
        <w:pStyle w:val="Normal"/>
        <w:spacing w:lineRule="auto" w:line="360"/>
        <w:ind w:left="709" w:firstLine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ФОРТИФИКАЦИЯ И ТАКТИКА ВЗЯТИЯ РУССКИХ ГОРОДОВ </w:t>
      </w:r>
      <w:r>
        <w:rPr>
          <w:b/>
          <w:bCs/>
          <w:sz w:val="28"/>
          <w:szCs w:val="28"/>
          <w:lang w:val="en-US"/>
        </w:rPr>
        <w:t>XI</w:t>
      </w: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  <w:lang w:val="en-US"/>
        </w:rPr>
        <w:t>XIII</w:t>
      </w:r>
      <w:r>
        <w:rPr>
          <w:b/>
          <w:bCs/>
          <w:sz w:val="28"/>
          <w:szCs w:val="28"/>
        </w:rPr>
        <w:t xml:space="preserve"> ВЕК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1.1 Фортификация городов домонгольской Руси и приемы их обороны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домонгольской Руси преобладали не каменные, а деревоземляные крепости, познание наземных частей которых затруднено их практически полным исчезновением. Однако археологическое изучение земляных конструкций позволило расшифровать их утраченные наземные части и выявить далеко идущие изменения. Здесь, в частности, обращают внимание городища с двух-четырехрядной системой валов и рвов, обнаруженные в основном в Южной и отчасти Центральной Руси и относящиеся ко второй половине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в. Смысл этой системы, обычно с тремя полосами заграждений, две из которых были удалены от главного вала в среднем на 60-80 м, раскрыт П.А. Раппопортом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ри таком устройстве укреплений защитники могли выдвинуться вперед на дистанцию прицельной стрельбы из луков, самострелов и камнеметов, что примерно в два раза расширяло зону боя вокруг городов, соответственно этому исходная стрелковая позиция осаждающих оказалась отодвинутой от главной стены, и они вынуждены были начинать нападение с преодоления переднего заграждения, за которым располагалось еще не менее двух. Обрисованное расширение оборонительной системы укреплений свидетельствовало об усилении приступов и о связанном с этим внедрением после 1150 г. дальнобойных метательных средств, и в том числе камнеметов (см. приложение №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влечение неиспользованных письменных источников дает возможность обрисовать «механизм» обороны крепостей с многорядными заграждениями и установить наименования частей последних. Блестящий по подробностям штурм многорядного укрепления описывают летописи в связи с походом в 1220 г. князя Святослава Всеволодовича на болгарский город Ошель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Факт этого штурма примечателен в том отношении, что показывает, как приступный бой преобразовывался от стычек возле стен к прорыву оборо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время русского нападения на Ошель болгары не приняли «предградного» боя, «забегше за плот». Из дальнейшего описания явствует, что оборонительные сооружения города включали «крепок тын дубов, а за тем два оплота» и, наконец, главную стену с воротами. Тын располагался на валу, «по тому рыщущее из затыния бияхуся». Слово «рыскать» обозначает «скакать», «носится», что было известно и В.Н. Татищеву, который интересующее нас место воспроизвел следующим образом: «Болгары, ездя по валу на конях, через тын стреляли»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Перед нами необычный ранее прием подвижной стрельбы из-за укрытия, что предполагает наличие площадки за тыном, достаточно широкой для быстрых конных передвиж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сведениям В.Н. Татищева, во время штурма с русской стороны действовали «самострелы великие, мечущие великое камение и огонь». Кроме того, во главе штурмующих колонн шли пехотинцы «с огнем и с топоры», а сзади – стрельцы и копейщики. Ударные инженерные команды в двух-трех местах сумели прокопать вал и «подсекоша тын и разсекоша оплоты зажгоша их». так была прорвана линия укреплений, названных острогом. Затем у болгар «отяша… врата и зажогша град их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шелонированная в глубину система укреплений Ошеля не была в тот момент диковинкой. С подобными укреплениями русские столкнулись в той же Волжской Болгарии в 1184 г. Тогда они еще не были подготовлены к прорыву таких укреплений. Это видно из того, что один из князей – Изяслав Глебович – «возма копье, потъче к плоту, где бяху к воротам городным, изломи копье, и ту ударища его стрелою сквозь броне под сердце»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Никоновская летопись поясняет, что заграждения в виде плотов, за которые проник неосмотрительный князь, «пешие бойцы, изыдоша из града, крепость утвердиша»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трехрядных заграждениях первый вал следует считать предназначенными для тына. Площадка тына достигает в ширину обычно 20-32 м, что объясняется использованием ее в целях конного передвижения лучников. Вторая линия обороны – «оплот» - отделена от первой рвом шириной 6-14 м. Оплот, по записи В.Н. Татищева, изготовлялся из досок (такой высоты, что можно было перескочить)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и устраивался на площадке шириной 2-9 м, что сближает последнюю с внутристенной боевой платформой для городовых стрелков. Между оплотом и главной стеной находился еще один ров, шириной до 14-15 м. За ним возводилась главная стена с воротами, в целях «простреливаемости», по высоте в 2-3 раза превышавшая «осторожные» заграждения. Ко всему этому следует упомянуть ров перед тыном шириной 7-8 м. Такими схематически представляются типичные древнерусские многорядные укрепления, как бы распластавшиеся по земле и по некоторым своим деталям отдаленно напоминающие защиту бастионного типа. Прорыв этих укреплений требовал от штурмующих применения осадной техники и создания специальных ударных инженерных коман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ругая система укреплений, отличавшаяся от описанной выше, заключалась в создании многоярусной высотной обороны. Речь идет о боевых башнях, строительство которых приобрело особое контрштурмующее значение в связи со спорадическим употреблением с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 ручных и крепостных самострелов, камнеметных машин, осадных веж, огнеметания. Такого рода сооружения несомненно подготовили переход к одно- и многобашенным крепостям, распространившимся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ассматриваемое время крепости имели только одну башню. Возвышаясь над стенами и скрытой за ними застройкой, она была главной доминантой крепости. Хотя башня и была приспособлена к обороне, но в укрепленный пункт превращалась, очевидно, только тогда, когда противнику удавалось ворваться внутрь крепости. В основном же башни того времени несли сторожевую службу. Стоявшие на самых высоких и наименее уязвимых местах, они были, вероятно, командными пунктами крепостей. Во время осад в них могли находиться воеводы и их приближенные, осуществлявшие руководство обороной укрепленных пунктов. Кроме того, в башнях хранилось, по-видимому, и крепостное вооруж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ены крепостей с одной башней имели разную толщину. Это зависело от тех естественных и искусственных преград, вблизи которых они возвышались, а также от одностороннего, в основном, характера штурмовой тактики осаждавшего крепость противника. При этом чем ниже были стратегические качества местности, выбранной для крепости, тем толще строились стены, и наоборот – чем выше были ее стратегические качества, тем стены были тоньше. Их поперечный размер определялся разрушительной силой и возможностью применения стенобитных машин (см приложение № 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наиболее толстыми делались приступные стены. Прикрывая внутреннее пространство укрепленного пункта, они принимали на себя основные вражеские удары и их отражали. Это были лобовые стены крепостей, их главные и наиболее выразительные фаса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на крепостей со стенами разной толщины не была всесторонней. Создавшаяся с учетом осадной тактики противника, она базировалась на невозможности преодоления естественных преград и трудностях форсирования естественных препятствий перед приступными стенами, где сосредоточивалась основная масса защитников крепостей. Поэтому в целом эта оборона была пассивной, рассчитанной не столько на поражение противника, приступившего к осаде, сколько на то, чтобы лишить его возможности ворваться внутрь окруженного стенами пространств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Тактика взятия город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вые русские укрепления захватывались не прямой атакой, а с помощью внезапного нападения – изгона или голодной блокады – облежания. Некоторое время сражения за города вообще имели второстепенное значение, так как господствовал полевой бой, в котором достигались наиболее серьезные военные результаты. Соответственно и развитие военной техники было направлено в первую очередь на обслуживание нужд полевого сражения. Лишь вследствие своей слабости один из противников «запирался» в городе и был обречен на пассивную оборону. В войне за крепости феодалы обычно достигали временных, частных целей, ибо даже взятие укрепления не означало прекращения вооруженной и политической борьбы. Под 1159 г. летописью передается совет киевского тысяцкого Жирослава Андреевича великому князю Ростиславу Мстиславовичу, содержащий образное сопоставление технических возможностей крепостей и полевой войны: « Бежи изъ града (дружине было ясно, что Ростислав не удержит Киев), да свободенъ будеши; аще убо сидиши внутръ града, готов плесе неси ратными; аще ли вне града еси, на кони ездя с дружиною своею, уподобляешисялву страшну; дружина же твоя, аки медведи и волци… и никто же может тогда одолети тя»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Эти слова точно обрисовывают обстановку, когда «сидение» сковывало обороняющегося, означало потерю инициативы. Укрывшись за стенами укреплений феодалы выговаривали почетный мир, надеясь на перемену обстоятельств, действовали дипломатическими приемами, искали новых союз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сколько можно судить по источникам, не позднее 70-х годо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 вместо прежних «облежания» и «изгона» (хотя эти способы и остались «на вооружении» средневековой рати) был принят особый прием осады, обусловленный методами полевой борьбы. Отряды атакующих в боевом порядке приближались к стенам и воротам города. Горожане, если оказывалось сопротивление, «из города выходящее бьяхутся крепко»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Термин «бьяхутся», «бишася», «бьющим», «бити» обозначали не стрельбу со стен, а происходившие у этих стен и следовавшие одна за другой, так сказать лицом к лицу, тесные схватки. Только если силы осажденных были недостаточны, они (бывало, даже несмотря на рыцарский призыв выйти на бой) «не изыдоша», а, расположившись на «заборолах», развертывали стрельбу – «стреляющими межи собою»,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«с города, аки дождь, каменье метаху на нъ».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Однако полное развитие этот вид борьбы, при котором бились со стен, получит лишь в зрелом средневековь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одавляющем большинстве случаев, когда летописи сколько-нибудь подробно описывают осады конц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- начал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, речь идет о многократном приближении к стенам городов и схватках дружинных отрядов. Систематические нападения длились от одного-трех дней до многих недель – «приступаху по все дни».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Налицо, следовательно, не пассивная блокада или выжидание событий, а активный бой, проводившийся чаще всего без помощи осадной техники и рассчитанный на вывод из строя или изматывание живой силы одного из противников. В этих обстоятельствах был важен не столько непосредственный захват ворот и стен, сколько принуждение к отступлению, сдаче или миру. Очень редко летописцы указывают, что нападающий «стояли» около города.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Здесь, однако, имела место слишком краткая передача события, подразумевавшая все тот же обязательный в практике городовой борьбы полевой б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вое ясное свидетельство о наступательном городовом бое относится к 1078 г.,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и уже в это время такого рода акции носили ожесточенный характер и сопровождались массовыми увечьями и жертвами. Таковой, например, была осада в 1096 г. Стародуба, когда горожане «бьяхутся из города крепко, а си (т.е. штурмующие) приступаху к граду, и язвени бываху мнози от обоих, и бысть межю ими бронь люта».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В дальнейшем приступные бои за города заполняют всю военную жизнь удельных княжеств и описываются почти в трафаретных выражен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онгольский период был сделан еще один шаг в сторону активизации крепостной войны. Не позже второй половин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 предпринимаются попытки организации открытого штурма укреплений. Источники упоминают об атаке и разрушении укреплений, отнятии ворот, прорыве внешней оборонительной линии, проломе стен, засыпке рвов, стрельбе из пороков.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 В связи с появлением самострелов и общим усилением дальнобойных средств многократные приступы городов начинают осложняться. Так, в 1208 г. русско-венгерское войско остановилось на ближних подступах к Звенигороду-Галицкому. «Звенигородцем же люте борющимся им с ними и не пущающим ко граду, ни ко осторожным вратом».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 Военными средствами взять этот город все же не удалось. В X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окологородской бой окончательно преобразовывается в целях прорыва и захвата укреплений и подавления стрелковой обороны осажденных.</w:t>
      </w:r>
      <w:r>
        <w:br w:type="page"/>
      </w:r>
    </w:p>
    <w:p>
      <w:pPr>
        <w:pStyle w:val="Heading1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. ВЗЯТИЯ ГОРОДОВ ДРЕВНЕЙ РУСИ ЗА 1054 – 1237 ГОДЫ ПО ДАННЫМ ЛАВРЕНТЬЕВСКАЙ ЛЕТОПИСИ</w:t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.1 Частотность взятия городов в рассматриваемый перио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еднем, на одно десятилетие приходилось около трех осад городов, что составляет всего примерно 39% от общего числа сражений. Это обуславливается прежде всего трудностью и большими людскими затратами взятия хорошо укрепленного города с отчаянно борющимися защитниками. Однако из десятилетия в десятилетие наблюдалась тенденция к увеличению количества осад городов, что говорит об укреплении позиций города как культурного, политического и экономического центра. Выделяются неожиданные всплески активности, практически совпадающие по фазе с колебаниями частотности полевых сражений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.2 Выявление причин изменений частотности взятий город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стно выделить четыре подобных всплеска: с 1091 по 1110, с 1131 по 1140, с1151 по 1160 и с 1201 по 1210 года. Подобная ситуация складывалась при усилении какого либо князя либо союза князей, стремящихся усилить свое положение в политической структуре государства, а города являлись опорными пунктами княжеской вла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отразилась борьба за власть в княжествах Владимира Мономаха в первые годы правления Святополка Изяславича. Усугубили положение также постоянные набеги половцев, и «жуткая межкняжеская распря … на волынской земле»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тором случае Ольговичи, сыновья Олега Святославовича, разожгли вооруженные распри между Мономаховичами, чему способствовала и неспособность киевского князя Ярополка Владимировича к управлению гсударством. Н. М. Карамзин писал: «… слабость нового государя обнаружилась в излишней снисхоительности, и несчастные следствия доказали, сколь малодушие его было вредно для государства».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ретьем случае, с 1151 по 1160 год, причиной стала борьба за власть между Изяславом Мстиславичем, Ростиславом Мстиславичем, Юрием Долгоруким и Изяславом Давыдовичем. «Дела запутывались так, что междоусобию, казалось, не будет конца. Киев несколько раз переходил то в руки Изяслава, то в руки Юрия; киевляне совершенно сбились с пути…» - читаем у Н.И. Костомарова.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 xml:space="preserve"> Немаловажно то, что впервые за исследуемый период количество взятий городов превышает количество полевых сражений, что обуславливается усилением роли города как опорного пункта княжеской власт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ились с фортификацией и приемами обороны городов средневековой Рус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ились с тактикой взятия укрепленных поселен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снили, как часто на Руси осаждались город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оследили изменения в частотности взятия городов</w:t>
      </w:r>
      <w:r>
        <w:br w:type="page"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врентьевская летопись. (Полное собрание русских летописей, том первый.) – 2-е изд. – М.: Языки славянской культуры., 2001. – 49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амзин Н. М. – История государства Российского. – М.: ЭКСМО, 2007. – 102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рпичников А. Н. Военное дело на Руси в XIII – XV вв. – М.-Л., 197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ючевский В. О. – Курс русской истории. – М.: ЭКСМО, 2007. – 912 с.; 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томаров Н. И. - Русская история в жизнеописаниях ее важнейших деятелей. – М.: ЭКСМО, 2007. – 102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точкин В. В. Древние русские крепости. – М.-Л., 196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улюгин А.И. Правители России. – Издание 3-е, исправленное. – М.: «Славянский дом книги», 2004. - 461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ппопорт П. А. Древние русские крепости. – М.-Л., 196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тищев В.Н. История Российская. – М.-Л., 1963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ппопорт П.А. Очерки по истории военного зодчества…, с. 164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пользованы свидетельства нескольких летописей: Лаврентьевской, Воскресенской, Львовской под 1220 г.; Никоновской под 1219 г.; см. также: Татищев В.Н. История Российская, т. </w:t>
      </w:r>
      <w:r>
        <w:rPr>
          <w:lang w:val="en-US"/>
        </w:rPr>
        <w:t>III</w:t>
      </w:r>
      <w:r>
        <w:rPr/>
        <w:t>, с. 20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Татищев В.Н. История Российская, т. , с. 20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врентьевская летопись под 1184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оновская летопись под 1184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При штурме Ошеля нападающие заняли оплот, «закрывшись его досками» (см.: Татищев В.Н. история Российская, т. </w:t>
      </w:r>
      <w:r>
        <w:rPr>
          <w:lang w:val="en-US"/>
        </w:rPr>
        <w:t>III</w:t>
      </w:r>
      <w:r>
        <w:rPr/>
        <w:t>, с. 208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ада Вышгорода (см.: Ипатьевская летопись под 1169 г.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ада Владимира-Волынского (см.: Лаврентьевская летопись под 1097 г.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ада Луцка (см.: Лаврентьевская летопись под 1149 г.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ада Вышгорода (см.: Ипатьевская летопись под 1174 г.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. упоминания об осадах Минска и Белгорода (см.: Ипатьевская летопись под 1160 и 1161 гг.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ада Чернигова (см.: Лаврентьевская летопись под 1078 г.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врентьевская летопись под 1096 г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патьевская летопись под 1078 г.; Татищев В.Н. История Российская. Т. </w:t>
      </w:r>
      <w:r>
        <w:rPr>
          <w:lang w:val="en-US"/>
        </w:rPr>
        <w:t>II</w:t>
      </w:r>
      <w:r>
        <w:rPr/>
        <w:t>. М.-Л., 1963, с. 161; т.</w:t>
      </w:r>
      <w:r>
        <w:rPr>
          <w:lang w:val="en-US"/>
        </w:rPr>
        <w:t>III</w:t>
      </w:r>
      <w:r>
        <w:rPr/>
        <w:t>. М.-Л., 1964, с. 42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патьевская летопись под 1208 г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югин А.И. Правители России. – Мздание 3-е, исправленное. – М.:  «Славянский дом книги»,  2004. - 461 с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амзин Н.М.  История государства Российского. – Т.-2, глава 9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томаров Н.И.  Русская история в жизнеописаниях ее важнейших деятелей. –Большая энциклопедия Кирилла и Мефодия. (Библиотека Кирилла и Мефодия.) – ООО «Кирилл и мефодий№, 2007, с изменениями и дополнения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51:00Z</dcterms:created>
  <dc:creator>.</dc:creator>
  <dc:description/>
  <cp:keywords/>
  <dc:language>en-US</dc:language>
  <cp:lastModifiedBy>Mage</cp:lastModifiedBy>
  <dcterms:modified xsi:type="dcterms:W3CDTF">2011-10-07T10:51:00Z</dcterms:modified>
  <cp:revision>2</cp:revision>
  <dc:subject/>
  <dc:title>Введение</dc:title>
</cp:coreProperties>
</file>