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ерх-Исетский завод в годы Великой Отечественной войн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ведение</w:t>
        <w:tab/>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изводство</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ерестройка производства на нужды военной промышленности (1941-1942 г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бота Верх-Исетского завода в 1942 - 1945 года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Роль и место Верх-Исетского завода в обеспечении продукцией действующей арм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ад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оциальное обеспе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Структура рабочего коллектива</w:t>
        <w:tab/>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Квалификация рабочи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а работа посвящена изучению деятельности Верх-Исетского завода в годы Великой Отечественной во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онять роль и место Верх-Исетского завода в промышленности Урала в годы ВОВ необходимо обратиться к его исто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рх-Исетский завод – одно из старейших действующих предприятий Урала. История его начинается с 1726 года, когда невдалеке от Екатеринбурга был основан «Верх-Исетский казённый Цесаревны Анны железоделательный завод» - таково оригинальное название предприятия. С самого начала своего основания завод специализировался на плавке руд. Уже в первые годы существования завода верх-исетское железо обрело широкую известность в России, в первую очередь своим отличным качеств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рх-Исетский завод поначалу служил вспомогательным для Екатеринбургского завода, переплавлял из чугуна железо на своих молотовых фабриках, и в случае необходимости спускал для Екатеринбурга воду из более крупного Верх-Исетского пруда, а позже стал самостоятельным предприятием. В начале XIX века кровельное железо производства Верх-Исетского металлургического завода приобретает мировую извест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и XIX – начале XX века завод развивался в целом стабильно, осваивая выпуск новых марок стали (так на нем впервые в России было освоено производство анизотропной (динамной) стали). В годы первой мировой войны предприятие начинает специализироваться на выпуске стали для нужд военной промышленности (в основном заготовки для снарядов). Революция приводит к национализации завода (4 января 1918 года).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Работа предприятия в условиях советского государства и общества подразумевала новые задачи. В годы первой пятилетки завод перепрофилируется на выпуск электротехнической трансформаторной стали, строятся новые сталеплавильные цеха, а с 1934 года завод </w:t>
      </w:r>
      <w:r>
        <w:rPr>
          <w:rFonts w:cs="Times New Roman" w:ascii="Times New Roman" w:hAnsi="Times New Roman"/>
          <w:bCs/>
          <w:color w:val="000000"/>
          <w:sz w:val="28"/>
          <w:szCs w:val="28"/>
          <w:lang w:val="en-US" w:eastAsia="en-US"/>
        </w:rPr>
        <w:t>полностью обеспечивает трансформаторным металлом электропредприятия стран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Катастрофичное для страны начало Великой Отечественной Войны, потеря в первые ее месяцы многих промышленных районов, быстрое продвижение немецких войск вглубь территории страны, поставили перед предприятиями Урала в целом и перед </w:t>
      </w:r>
      <w:r>
        <w:rPr>
          <w:rFonts w:cs="Times New Roman" w:ascii="Times New Roman" w:hAnsi="Times New Roman"/>
          <w:color w:val="000000"/>
          <w:sz w:val="28"/>
          <w:szCs w:val="28"/>
          <w:lang w:val="en-US" w:eastAsia="en-US"/>
        </w:rPr>
        <w:t xml:space="preserve">Верх-Исетский заводом в частности, </w:t>
      </w:r>
      <w:r>
        <w:rPr>
          <w:rFonts w:cs="Times New Roman" w:ascii="Times New Roman" w:hAnsi="Times New Roman"/>
          <w:bCs/>
          <w:color w:val="000000"/>
          <w:sz w:val="28"/>
          <w:szCs w:val="28"/>
          <w:lang w:val="en-US" w:eastAsia="en-US"/>
        </w:rPr>
        <w:t xml:space="preserve">совершенно новые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Нужды фронта требовали мобилизации всех резервов, в том числе и гражданской промышленности. </w:t>
      </w:r>
      <w:r>
        <w:rPr>
          <w:rFonts w:cs="Times New Roman" w:ascii="Times New Roman" w:hAnsi="Times New Roman"/>
          <w:color w:val="000000"/>
          <w:sz w:val="28"/>
          <w:szCs w:val="28"/>
          <w:lang w:val="en-US" w:eastAsia="en-US"/>
        </w:rPr>
        <w:t xml:space="preserve">Верх-Исетский завод еще в годы первой мировой войны приобрел бесценный опыт по обеспечению армии необходимой продукц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же зимой 1941 года на заводе изготовляли металл для танков, самолетов, пулеметов и военных телефонов. В сутки из цехов выходило 250 снарядов, 2 тысячи мин, более тысячи гранат. В 1942 году за образцовое выполнение заданий советского правительства Верх-Исетский завод был награжден орденом Трудового Красного Знаме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годы войны завод увеличил объемы выпускаемого металла в десятки раз. На заводе велись обширные научно-технические разработки. Одним из важных достижений того времени стало освоение производства холоднокатаной ст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Верх-Исетский завод в годы войны был одним из флагманов промышленности Екатеринбурга и внес весомый вклад в обеспечение советской армии необходимыми ей снарядами и материалами. Этим, в целом, определяется </w:t>
      </w:r>
      <w:r>
        <w:rPr>
          <w:rFonts w:cs="Times New Roman" w:ascii="Times New Roman" w:hAnsi="Times New Roman"/>
          <w:b/>
          <w:color w:val="000000"/>
          <w:sz w:val="28"/>
          <w:szCs w:val="28"/>
          <w:lang w:val="en-US" w:eastAsia="en-US"/>
        </w:rPr>
        <w:t>актуальность</w:t>
      </w:r>
      <w:r>
        <w:rPr>
          <w:rFonts w:cs="Times New Roman" w:ascii="Times New Roman" w:hAnsi="Times New Roman"/>
          <w:color w:val="000000"/>
          <w:sz w:val="28"/>
          <w:szCs w:val="28"/>
          <w:lang w:val="en-US" w:eastAsia="en-US"/>
        </w:rPr>
        <w:t xml:space="preserve"> нашей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работы связана еще и с тем, что история оборонных предприятий в СССР представляет сегодня большой научный и практический интерес. Современная Россия решает проблему выбора пути модернизационного развития. Ситуация этого выбора осложняется тем, что в постперестроечные годы многими, в том числе и крупнейшими, промышленными предприятиями России, были утрачены многие позиции в области высоких технологий, приобрела остроту проблема квалифицированных кадров, потеряны многие рынки сбы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р функционирования предприятий в критические годы Великой Отечественной войны, тот факт, что они не только выполняли, а подчас и перевыполняли поставленные перед ними задачи, позволяет, с позиций современного знания, применять некоторые управленческие и кадровые решения того периода и в современности.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Объект</w:t>
      </w:r>
      <w:r>
        <w:rPr>
          <w:rFonts w:cs="Times New Roman" w:ascii="Times New Roman" w:hAnsi="Times New Roman"/>
          <w:color w:val="000000"/>
          <w:sz w:val="28"/>
          <w:szCs w:val="28"/>
          <w:lang w:val="en-US" w:eastAsia="en-US"/>
        </w:rPr>
        <w:t xml:space="preserve"> нашей курсовой работы – работа промышленности Урала в годы Великой отечественной войны, </w:t>
      </w:r>
      <w:r>
        <w:rPr>
          <w:rFonts w:cs="Times New Roman" w:ascii="Times New Roman" w:hAnsi="Times New Roman"/>
          <w:b/>
          <w:color w:val="000000"/>
          <w:sz w:val="28"/>
          <w:szCs w:val="28"/>
          <w:lang w:val="en-US" w:eastAsia="en-US"/>
        </w:rPr>
        <w:t>предмет</w:t>
      </w:r>
      <w:r>
        <w:rPr>
          <w:rFonts w:cs="Times New Roman" w:ascii="Times New Roman" w:hAnsi="Times New Roman"/>
          <w:color w:val="000000"/>
          <w:sz w:val="28"/>
          <w:szCs w:val="28"/>
          <w:lang w:val="en-US" w:eastAsia="en-US"/>
        </w:rPr>
        <w:t xml:space="preserve"> – деятельность Верх-Исетский завода в 1941-1945 годы.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Хронологические рамки</w:t>
      </w:r>
      <w:r>
        <w:rPr>
          <w:rFonts w:cs="Times New Roman" w:ascii="Times New Roman" w:hAnsi="Times New Roman"/>
          <w:color w:val="000000"/>
          <w:sz w:val="28"/>
          <w:szCs w:val="28"/>
          <w:lang w:val="en-US" w:eastAsia="en-US"/>
        </w:rPr>
        <w:t xml:space="preserve"> работы охватывают период Великой Отечественной Войны, то есть с 22 июня 1941 года до 9 мая 1945 года.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Цель</w:t>
      </w:r>
      <w:r>
        <w:rPr>
          <w:rFonts w:cs="Times New Roman" w:ascii="Times New Roman" w:hAnsi="Times New Roman"/>
          <w:color w:val="000000"/>
          <w:sz w:val="28"/>
          <w:szCs w:val="28"/>
          <w:lang w:val="en-US" w:eastAsia="en-US"/>
        </w:rPr>
        <w:t xml:space="preserve"> работы – изучить деятельность Верх-Исетского завода в годы Великой Отечественной войн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Задачи</w:t>
      </w:r>
      <w:r>
        <w:rPr>
          <w:rFonts w:cs="Times New Roman" w:ascii="Times New Roman" w:hAnsi="Times New Roman"/>
          <w:color w:val="000000"/>
          <w:sz w:val="28"/>
          <w:szCs w:val="28"/>
          <w:lang w:val="en-US" w:eastAsia="en-US"/>
        </w:rPr>
        <w:t xml:space="preserve">, исходящие из указанной цели тако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и проанализировать существующие источники и литературу по изучаемой проблемат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роанализировать основные факторы определяющие производство продукции на Верх-Исетском заводе в годы Великой Отечественной войны, проследить процессы перестройки производства на нужды военной промышленности, привести перечень и основные характеристики выпускаемой на заводе продукции, понять роль и место Верх-Исетского завода в обеспечении продукцией действующей ар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учить «кадровые» проблемы и аспекты деятельности Верх-Исетского завода в годы Великой Отечественной Войны - социальное обеспечение рабочих завода, изменения структуры рабочего коллектива, квалификацию рабоч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казанные цели и задачи формируют </w:t>
      </w:r>
      <w:r>
        <w:rPr>
          <w:rFonts w:cs="Times New Roman" w:ascii="Times New Roman" w:hAnsi="Times New Roman"/>
          <w:b/>
          <w:color w:val="000000"/>
          <w:sz w:val="28"/>
          <w:szCs w:val="28"/>
          <w:lang w:val="en-US" w:eastAsia="en-US"/>
        </w:rPr>
        <w:t>структуру</w:t>
      </w:r>
      <w:r>
        <w:rPr>
          <w:rFonts w:cs="Times New Roman" w:ascii="Times New Roman" w:hAnsi="Times New Roman"/>
          <w:color w:val="000000"/>
          <w:sz w:val="28"/>
          <w:szCs w:val="28"/>
          <w:lang w:val="en-US" w:eastAsia="en-US"/>
        </w:rPr>
        <w:t xml:space="preserve"> курсовой работы, которая состоит из введения (куда включен историографический обзор) двух глав (по три параграфа в каждой) заключения и списка использованной литератур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ерейдем к </w:t>
      </w:r>
      <w:r>
        <w:rPr>
          <w:rFonts w:cs="Times New Roman" w:ascii="Times New Roman" w:hAnsi="Times New Roman"/>
          <w:b/>
          <w:color w:val="000000"/>
          <w:sz w:val="28"/>
          <w:szCs w:val="28"/>
          <w:lang w:val="en-US" w:eastAsia="en-US"/>
        </w:rPr>
        <w:t>историографическому обзору</w:t>
      </w:r>
      <w:r>
        <w:rPr>
          <w:rFonts w:cs="Times New Roman" w:ascii="Times New Roman" w:hAnsi="Times New Roman"/>
          <w:color w:val="000000"/>
          <w:sz w:val="28"/>
          <w:szCs w:val="28"/>
          <w:lang w:val="en-US" w:eastAsia="en-US"/>
        </w:rPr>
        <w:t xml:space="preserve">. Методологически правильно рассматривать историографию проблемы не в контексте одного предприятия – Верх-Исетского завода, а в контексте того факта, что изучаемый завод был составной частью военной промышленности Урала в годы Великой Отечественной во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роли и места промышленности Урала в годы Великой Отечественной войны – традиционная тема для советской и российской историографии. Можно привести без преувеличения сотни статей и монографий, которые, подчас с разных точек зрения, освещают историю промышленности Урала в 1941-1945 годах</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Так как число их действительно велико, в нашем обзоре мы сузим проблематику до конкретного города Свердловс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тская историография тесно связывает роль и место Урала в Великой Отечественной войне с индустриализацией. Историки признают, что важнейшим этапом, преобразившим промышленное лицо Урала, стали 1930-е гг., когда в период индустриализации в силу геополитических соображений советское руководство придавало Уралу особое знач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яется два этапа в изучении данной проблемы. Советская историческая наука всегда уделяла большое внимание изучению формирования индустриального облика Урала в годы первых пятилеток. Изучение истории Свердловска в годы индустриализации начинается в конце 1930-х г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ышедших накануне Великой Отечественной войны популярных изданиях «Наша область: Прошлое и настоящее Свердловской области» (Свердловск, 1938) и книге А. Пятницкого «Свердловск» (Свердловск, 1939) содержались данные об успехах социалистического строительства в г. Свердловске в конце 1920-х – 1930-е г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собенностей индустриального развития города в этот период был дан в статьях Ф. Радько «От разрухи к индустриализации Урала» и Н. Чудакова «Свердловская область сегодня», опубликованных на страницах сборника «Разгром колчаковщины на Урале» (Свердловск, 1939), выпущенного Уралистпартом.</w:t>
      </w:r>
      <w:r>
        <w:rPr>
          <w:rStyle w:val="FootnoteCharacters"/>
          <w:rStyle w:val="FootnoteAnchor"/>
          <w:rFonts w:cs="Times New Roman" w:ascii="Times New Roman" w:hAnsi="Times New Roman"/>
          <w:color w:val="000000"/>
          <w:sz w:val="28"/>
          <w:szCs w:val="28"/>
          <w:lang w:val="en-US" w:eastAsia="en-US"/>
        </w:rPr>
        <w:footnoteReference w:id="3"/>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мнению советских историков, Великая Отечественная война показала дальновидность курса на социалистическую индустриализацию Урала. Об этом писалось в работах, которые вышли в военные и первые послевоенные годы</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я индустриализации г. Свердловска нашли отражение в статье Л. Неверова «Триумф сталинской индустриализации», помещенной на страницах юбилейного сборника «Сталинский Урал: К 25-летию Октября» (Свердловск, 1942), а также в выступлении В.М. Готлобера «Свердловск как индустриальный центр» в мае 1948 г. на второй научной конференции по истории Екатеринбурга-Свердловска</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военный период на страницах многочисленных юбилейных изданий по истории города Екатеринбурга-Свердловска и истории Урала в целом, а также в работах корифеев уральской исторической науки, оставивших наиболее заметный след в изучении социалистической индустриализации Урала, А.В. Бакунина, В.Н. Зуйкова, П.Г. Матушкина и других, была представлена советская концепция предпосылок, целей и методов промышленного развития Свердловск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е особенность заключалась в том, что историки положительно трактовали этот процесс и практически ничего не писали о тех проблемах, которые принесло Свердловску однобокое индустриальное развит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енностью современного изучения проблемы является то, что исследователи подходят к оценке индустриализации Свердловска дифференцировано. Эта оценка определяется их симпатиями и антипатиями к советскому методу индустриализации, которые, в свою очередь, во многом зависят от тех идейно-политических позиций, на которых стоят авто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марксисты продолжают отстаивать традиционную точку зрения на индустриальное развитие города. Либеральные историки оценивают процесс индустриализации через призму концепции «советского» или «сталинского» тоталитаризма. Применение к истории Урала модернизационного подхода позволило ряду исследователей выделить этап «сталинской модернизации», который пришелся на 1930–1940-е гг</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в качестве положительной стороны современной историографии следует отметить постановку историками новых исследовательских проблем, которые ранее не могли быть поставлены по соображениям секрет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90-е годы XX века историки стали впервые оперировать абсолютными цифрами об экономическом потенциале города накануне Великой Отечественной вой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авторов книги «Екатеринбург: исторические очерки (1723–1998)», «в предвоенный период Свердловск был превращен в мощный индустриальный центр с солидным промышленным потенциалом, включавшим в себя более 160 заводов и фабрик»</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Здесь же дается характеристика основных отраслей промышленного производства и обращается внимание на те нерешенные проблемы, которые возникли из-за репрессивной политики в отношении руководящих и технических кад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внимание современные историки уделяют превращению Свердловска в 1930-е гг. в центр военно-промышленного комплекса Урала. По словам А.Ф. Васильева, «создание на Урале в 30-е гг. второй военно-промышленной базы позволило развернуть здесь военное производство, недоступное для воздушных ударов противник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уральских ученых, военное производство на Урале в 1935–1940 гг. возросло в 3 раза. По подсчетам В.В. Алексеева</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за период войны индустриальный комплекс Свердловска увеличил промышленное производство в 7 раз по сравнению с довоенными показателями. Уральские ученые раскрывают номенклатуру и количество военной продукции, выпущенной заводами Свердлов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изданиях впервые объективно и всесторонне характеризуется та цена, которую заплатил город Свердловск за форсированную индустриализацию. Уральские ученые пишут об отставании в развитии легкой промышленности города, нерешенности жилищной проблемы, сложном материальном положении горожан, тяготах быта, которые тяжело сказывались на моральном климате в городе, вызывали рост асоциальных я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Верх-Исетского завода в годы Великой Отечественной войны изучалась в контексте приведенных выше исследований, а также и отдельно. В качестве таких «отдельных» исследований упомянем В. С. Ожиганова, С. Л. Лифшицына</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которые изучали различные аспекты функционирования завода в 1941-1945 год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йдем к </w:t>
      </w:r>
      <w:r>
        <w:rPr>
          <w:rFonts w:cs="Times New Roman" w:ascii="Times New Roman" w:hAnsi="Times New Roman"/>
          <w:b/>
          <w:color w:val="000000"/>
          <w:sz w:val="28"/>
          <w:szCs w:val="28"/>
          <w:lang w:val="en-US" w:eastAsia="en-US"/>
        </w:rPr>
        <w:t>источниковедческому обзору.</w:t>
      </w:r>
      <w:r>
        <w:rPr>
          <w:rFonts w:cs="Times New Roman" w:ascii="Times New Roman" w:hAnsi="Times New Roman"/>
          <w:color w:val="000000"/>
          <w:sz w:val="28"/>
          <w:szCs w:val="28"/>
          <w:lang w:val="en-US" w:eastAsia="en-US"/>
        </w:rPr>
        <w:t xml:space="preserve"> Источники по истории Верх-Исетского завода необходимо разделить на несколько частей. Рассмотрим их подробне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ая часть – официальные документы органов государственной власти СССР, РСФСР, а также документы уровня Свердловской области и города Свердловск. Эти документы дают нам понимание тех задач, которые страна ставила перед заводом в годы Великой Отечественной вой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честве примера необходимо привести официальные издания документов советского периода, в первую очередь это «Директивы КПСС и Советского правительства по хозяйственным вопросам»</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КПСС в резолюциях и решениях съездов, конференций и пленумов ЦК»</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Наиболее полный обзор указанных источников содержаться в работе В. Бубнов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ая часть источников – это материалы периодических изданий времен Великой Отечественной войны. В первую очередь это материалы центральных газет – «Правда», «Известия», а также материалы заводской многотиражки «Красный кровельщи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окупности периодические издания дополняют другие источники информацией о методах материально, морального и идеологического воздействия на работников военных предприятий и условиях организации их труда и бы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ретья, необходимая часть нашего источниковедческого обзора – это материалы, содержащиеся в архиве и музее Верх-Исетского завода, а также содержащиеся в городских и областных архив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ловажное значение для исследования проблемы имеет такая разновидность источников как мемуары и воспоминания. Особая их ценность, по нашему мнению, состоит в том, что в них отражалась повседневная жизнь работников Верх-Исетского завода. В работе использовались воспоминания хозяйственных руководителей заводского уровня и простых работников зав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вершая наш историографический и источниковедческий обзор, отметим, что, несмотря на то, что отдельные аспекты функционирования Верх-Исетского завода в годы Великой Отечественной войны изучены довольно хорош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другие вопросы – связанные, как правило с аспектами повседневной жизни рабочих завода, с их нуждами, вопросы их переподготовки и социального обеспечения, должного освящения не получили, и информацию по ним приходилось собирать фактически «по-крупиц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 не менее, имеющиеся в нашем распоряжении материалы позволяют выполнить указанные нами выше задачи курсовой работы.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изводств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Перестройка производства на нужды военной промышленности (1941-1942 гг.)</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й части нашего изложения мы проанализируем и изучим те процессы перестройки производства Верх-Исетского завода нужды военной промышленности, которые имели место быть в начальный период Великой Отечественной во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2 июня 1941 года началась Великая Отечественная война, которая без преувеличения затронула все, без исключения, стороны жизни советского государства и общества. Непосредственным образом они коснулись и Верх-Исетского зав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омним, что в годы форсированной индустриализации завод специализировался в качестве основного производителя электротехнической трансформаторной стали. От продукции завода зависела вся электрическая инфраструктура страны. Однако потенциал завода был гораздо шире указанной специализации. Война резко изменила условия и задачи работы предприятий промышленности. Необходимо было в кратчайший срок перестроить промышленность на военный лад, максимально использовать все резервы и возможности для обеспечения победы над вра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онец июня среднесписочная численность сотрудников Верх-Исетского завода составляла около 6 тысяч человек, из которых около 50% составляли мужчины подлежавшие мобилизации. В первые месяцы войны на фронты ушли около 2 тысяч сотрудников завода (около 1000 человек получили так называемую «бронь»)</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Это создало проблему «кадрового голода», которую мы подробнее рассмотрим в третьей части нашего изло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тастрофичное положение на фронтах, потеря промышленных районов Украины привели к тому, что Советское руководство приняло решение об эвакуации ряд промышленных предприятий, оказавшихся под угрозой захвата со стороны немецких войск в глубь ст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кобках отметим, что крупнейшим пунктом промышленной эвакуации являлся уральский регион, разместивший к осени 1942 г. на своей территории оборудование и рабочую силу более 830 предприятий, 212 из которых приняла Свердловская область</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бывшие на Урал заводы и фабрики использовали три основных варианта своего обустройства: одни занимали помещения родственных по профилю предприятий; другие вынуждены были осваивать мало приспособленные к промышленному производству площади; третьи располагались на пустотах и сами возводили цеха и административно-управленческие корпуса</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ако эвакуация не решала всех проблем по обеспечению необходимыми боеприпасами и материалами действующей армии, и абсолютное большинство промышленных предприятий Урала были вынуждены осваивать «новые», непрофильные для них специ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ердловской области, прибывшие в эвакуацию заводы, или полностью сливались с однопрофильными, значительно усиливая их производственную мощность, или начинали самостоятельную деятельность, становясь основоположниками новых отраслей уральской промышле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 например, Уралмаш, разместив на своих площадях Ижорский завод и ещё несколько оборонных предприятий, превратился в колоссальную мастерскую по производству бронетехники. Так же на предприятие был организован выпуск самоходных артиллерийских установок и комплектующих к танку Т-34. На территории Уралвагонзавода разместились Харьковский завод им. Коминтерна и Мариупольский завод, образовав Уральский танковый завод, где был налажен серийный выпуск знаменитого танка Т-34</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исключением стал и Верх-Исетский завод, который помимо своей работы по выплавке стали для нужд электротехники стал выпускать металл для танков, самолетов, пулеметов и военных телефон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т как это описывает в своих мемуарах сталевар Нурулли Базетов</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Это было в конце 1941 года.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конце 1941 года перед руководством завода была поставлена задача по выпуску боеприпасов. К середине 1942 года завод выпускал уже около 250 снарядов, 2 тысячи мин, более тысячи гранат ежесуточно</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тим также, что перестройка предприятия шла по строго разработанному графику. По новому плану разместили в цехах оборудование, пересмотрели технологическую цепочку изготовления узлов и дета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тройка производства на военный лад самым тесным образом была связана с проблемой кадров. Тысячи заводчан ушли воевать, а фронт настоятельно требовал все новой продукции. На заводе, как и по всей стране, развернулось мощное патриотическое движение женщин за овладение производственными профессиями - они встали к станкам, овладевали новыми специальностями. Только за первый месяц войны на завод пришли более 300 домохозяек</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же отметим движение двухсотников и трёхсотников – так как значительная часть рабочих была мобилизована в ряды Красной Армии, а оставшиеся на производстве давали слово работать не только за себя, но и за товарища, ушедшего на фронт. Это патриотическое движение сразу же получило широкое распространение на заводе. В то же время развернулось движение за многостаночное обслуживание и совмещение профессий. В декабре 1941 года на предприятии насчитывалось 135 многостаночников и 168 человек, овладевших несколькими специальностями</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чале октября комсомольцы завода одновременно с молодёжью Уралмашзавода выдвинули новую форму социалистического соревнования - фронтовые бригады, основной лозунг которых – «в труде как в бо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тройка производства требовала новых принципов работы - перед заводским коллективом стояли сложные технические и организационные задачи. Если на подготовку, наладку и освоение нового вида проката в довоенное время требовалось два года и значительное количество импортного оборудования, то освоение более сложной боевой техники было закончено на заводе в пять месяцев без дополнительного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едприятии были организованы новые, не свойственные ему технологические процессы: рабочие сами изготовляли новые инструменты, штампы, приспособления. Важную роль здесь сыграли эвакуированные специалисты, которых на заводе к концу 1941 года было около 100 человек – в основном инженеров или рабочих-специалистов высокой квалифик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ё это давало экономический эффект, резко повышало производительность труда, сокращало время на производство боевой техники. Только замена механической обработки одной из деталей штамповкой позволило высвободить на заводе более 100 станков. Усилия рационализаторов и изобретателей на заводе были направлены на изыскание высокоэффективных методов рабо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одская многотиражка отдельно отмечала их имена – это были инженеры П.Г. Гребельник, С.И. Русаков, А.И. Гуляева М.М. Марков, конструктора М.И. Духинов и С.А. Его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огромной организаторской работы и благодаря самоотверженному труду коллектива завода к концу 1941 года перестройка производства на военные рельсы была в основном законче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ерестройка завода на военный лад прошла относительно спокойно, немаловажную роль здесь сыграл тот факт, что предприятие уже имело подобный опыт, так в годы первой мировой войны предприятие начинает специализироваться на выпуске стали для нужд военной промышленности (в основном заготовки для снаря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время когда производилась перестройка производства, было более чем неспокойное. По некоторым данным за 1941-1942 годы за «вредительство», под которым в те годы зачастую подразумевалась неспособность выполнить явно завышенные производственные планы или простое неподчинение начальству было осуждено около 75 человек – сотрудников зав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дведем промежуточные выводы по настоящей части наше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2 июня 1941 года началась Великая Отечественная война, которая без преувеличения затронула все, без исключения, стороны жизни советского государства и общества. Непосредственным образом они коснулись и Верх-Исетского зав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катастрофичное положение на фронтах, потеря промышленных районов Украины привели к тому, что Советское руководство приняло решение об эвакуации ряд промышленных предприятий, оказавшихся под угрозой захвата со стороны немецких войск в глубь страны. Однако эвакуация не решала всех проблем по обеспечению необходимыми боеприпасами и материалами действующей армии, и абсолютное большинство промышленных предприятий Урала были вынуждены осваивать «новые», непрофильные для них специ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годы войны помимо своей работы по выплавке стали для нужд электротехники, завод стал выпускать металл для танков, самолетов, пулеметов и военных телефонов. Кроме того в конце 1941 года перед руководством завода была поставлена задача по выпуску боеприпасов. К середине 1942 года завод выпускал уже около 250 снарядов, 2 тысячи мин, более тысячи гранат ежесу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езультате огромной организаторской работы (перестройка предприятия шла по строго разработанному графику) и благодаря самоотверженному труду коллектива завода к концу 1941 года перестройка производства на военные рельсы была в основном закончена. Эта перестройка производства на военный лад проходила в тяжелых условиях кадрового голода (треть работников завода ушли на фронт), а также в условиях завышенных производственных планов.</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Работа Верх-Исетского завода в 1942 - 1945 годах</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й части нашей работы мы изучим работу Верх-Исетского завода в 1942-1945 годах – периоде, когда перестройка производства, в целом, была завершена, и завод был практически полностью ориентирован на выпуск военной продукции</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перестройка завода на военный лад фактически была завершена к концу 1941 года, а по ряду позиций (в основном по выпуску боеприпасов) – в первой половине 1942 г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942 год – наиболее результативный год для Верх-Исетского завода за все годы войны. Именно в течение этого года завод дал максимум продукции. В то же время обстановка на фронтах в это время, была более чем неспокойной, несмотря на то, что военное поражение Советскому Союзу грозило уже не в той мере как в летние месяцы 1941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лета 1942 года развернулось Сталинградское сражение, которое во многом определило поражение гитлеровской Германии. В то же время это сражение, как известно, началось не в пользу Советского Союза. Стороны сражались с максимальным напряжением сил и, соответственно, фронт требовал от тыла максимального напряжения сил. Перед Верх-Исетским заводом была поставлена сложная задача по значительному увеличению выпуска боеприпасов и удвоению планов по выпуску металлов для танк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ктябре 1942 года литейщики завода со страниц «Красного кровельщика» (заводской многотиражки) обратились к рабочим с призывом провести декаду помощи Сталинграду: "Будем работать день и ночь не покладая рук, не отходя от станков и печей, и обеспечим выполнение фронтовых заказов каждой сменой, каждым рабочим!"</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xml:space="preserve">. Рабочие фактически две недели не выходили из цехов и спали по 4-5 часов в сутки, однако требуемые планы были выполне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к концу 1942 года все поставленные перед заводом задачи по увеличению объемов выпуска продукции были выполнены, и как следствие, коллектив завода был награжден орденом Трудового Красного Зна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43-1944 годах, обстановка на фронтах, в целом стала более благоприятной чем в 1941-1942 годах, «кризисов» случалось меньше, а завод стабильно выполнял планы которые ставились перед ним. В эти же годы на заводе (на базе первой в стране исследовательской лаборатории по проблемам сталеварения) велись обширные научно-технические разработки. Одним из важных достижений того времени стало освоение производства холоднокатаной ст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эти годы на заводе большое развитие получило движение мастеров, старых кадровых рабочих - вставать в свободное время за станки и трудиться рядовыми рабоч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беда Красной Армии под Курском, наступательные операции 1944 года завершили коренной перелом в ходе Великой Отечественной Войны. Но, несмотря на это, для победы необходимо было не ослаблять, а наоборот ещё более наращивать темпы производства новых видов вооружений. Именно поэтому на Верх-Исетском заводе продолжались «бои» за дальнейшее увеличение выпуска продукции и повышении ее ка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ворческая мысль рабочих, инженеров, техников настойчиво изыскивала неиспользованные внутренние резервы, выдвигала новые эффективные предложения по совершенствованию технологического процесса, рационализации труда, увеличению выпуска боевой продукции. Это было тем более необходимым, так как производственная программа на 1944 год по сравнению с предыдущим годом была увеличена на 25%</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43 году заводчане внедрили 725 рационализаторских предложений, в 1944 году - 1710. Экономический эффект от рационализаторских предложений составил соответственно 1,7 и 3,7 миллионов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45 году, который стал последним и победным в Великой Отечественной войне, Верх-Исетского завод продолжал выпускать продукцию для военных нужд, однако планы на нее постепенно снижались, а завод в целом, возвращался к своей довоенной «специализации» - к производству электротехнической трансформаторной ст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ем основные итоги настоящего параграф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1942 год – наиболее результативный год для Верх-Исетского завода за все годы войны. Именно в течение этого года завод дал максимум продукции. К концу 1942 года все поставленные перед заводом задачи по увеличению объемов выпуска продукции были выполнены, и как следствие, коллектив завода был награжден орденом Трудового Красного Зна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1943-1944 годах на заводе (на базе первой в стране исследовательской лаборатории по проблемам сталеварения) велись обширные научно-технические разработки. Одним из важных достижений того времени стало освоение производства холоднокатаной стали. Инженерами и конструкторами завода выдвигались новые эффективные предложения по совершенствованию технологического процесса, рационализации труда, увеличению выпуска боев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1945 году, Верх-Исетского завод продолжал выпускать продукцию для военных нужд, однако планы на нее постепенно снижались, а завод в целом, возвращался к своей довоенной «специализации» - к производству электротехнической трансформаторной стали.</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Роль и место Верх-Исетского завода в обеспечении продукцией действующей арми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едыдущем изложении мы вкратце ознакомились с историей завода в 1941-1945 годах. Как видно из этого изложения завод, в годы войны, активно занимается выпуском военной продукции, в том числе и «непрофильной» для себя. В настоящем изложении мы постараемся определить роль и место Верх-Исетского завода в обеспечении продукцией воюющей Красной Арм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уже зимой 1941 года на заводе изготовляли металл для танков, самолетов, пулеметов и военных телефонов. В сутки из цехов выходило 250 снарядов, 2 тысячи мин, более тысячи гранат. В 1942 году за образцовое выполнение заданий советского правительства Верх-Исетский завод был награжден орденом Трудового Красного Знамени. За годы войны завод увеличил объемы выпускаемого металла в десятки раз. На заводе велись обширные научно-технические разработки. Одним из важных достижений того времени стало освоение производства холоднокатаной ста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го, за годы войны было произведено более 2 000 000 снарядов, около миллиона гранат и 300 000 снарядов для артиллерийских орудий. Эти внушительные цифры, однако, теряются на фоне общесоюзной статистики. При сравнении с ней мы получаем, что Верх-Исетский завод обеспечивал менее 1 процента всех потребностей действующей армии. Однако нельзя забывать, что выпуск этой продукции был для завода скорее непрофиль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раздо важнее была работа коллектива завода в области своей специализации – металлургии. Без стали завода было бы невозможно восстановление электрификации пострадавших от оккупации районов, а без выпуска определенных сортов металла для танков Т-34 их легендарная устойчивость к лобовым попаданиям снарядов была бы менее замет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ем основные итоги нашей работы по задачам настоящей глав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22 июня 1941 года началась Великая Отечественная война, которая без преувеличения затронула все, без исключения, стороны жизни советского государства и общества. Непосредственным образом они коснулись и Верх-Исетского за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тастрофичное положение на фронтах, потеря промышленных районов Украины привели к тому, что Советское руководство приняло решение об эвакуации ряд промышленных предприятий, оказавшихся под угрозой захвата со стороны немецких войск в глубь страны. Однако эвакуация не решала всех проблем по обеспечению необходимыми боеприпасами и материалами действующей армии, и абсолютное большинство промышленных предприятий Урала были вынуждены осваивать «новые», непрофильные для них специализации. Не исключением стал и Верх-Исетски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годы войны помимо своей работы по выплавке стали для нужд электротехники, завод стал выпускать металл для танков, самолетов, пулеметов и военных телефонов. Кроме того в конце 1941 года перед руководством завода была поставлена задача по выпуску боеприпасов. К середине 1942 года завод выпускал уже около 250 снарядов, 2 тысячи мин, более тысячи гранат ежесу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езультате огромной организаторской работы (перестройка предприятия шла по строго разработанному графику) и благодаря самоотверженному труду коллектива завода к концу 1941 года перестройка производства на военные рельсы была в основном закончена. Эта перестройка производства на военный лад проходила в тяжелых условиях кадрового голода (треть работников завода ушли на фронт), а также в условиях завышенных производственных пла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1942 год – наиболее результативный год для Верх-Исетского завода за все годы войны. Именно в течение этого года завод дал максимум продукции. К концу 1942 года все поставленные перед заводом задачи по увеличению объемов выпуска продукции были выполнены, и как следствие, коллектив завода был награжден орденом Трудового Красного Зна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1943-1944 годах на заводе (на базе первой в стране исследовательской лаборатории по проблемам сталеварения) велись обширные научно-технические разработки. Одним из важных достижений того времени стало освоение производства холоднокатаной стали. Инженерами и конструкторами завода выдвигались новые эффективные предложения по совершенствованию технологического процесса, рационализации труда, увеличению выпуска боев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1945 году, Верх-Исетского завод продолжал выпускать продукцию для военных нужд, однако планы на нее постепенно снижались, а завод в целом, возвращался к своей довоенной «специализации» - к производству электротехнической трансформаторной ста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сего, за годы войны было произведено более 2 000 000 снарядов, около миллиона гранат и 300 000 снарядов для артиллерийских орудий. За годы войны завод увеличил объемы выпускаемого металла в десятки раз. На заводе велись обширные научно-технические разработки, одним из важных достижений того времени стало освоение производства холоднокатаной ст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можно сделать вывод, что Верх-Исетский завод внес свой довольно значительный вклад в победу в Великой отечественной войне. Без стали завода было бы невозможно восстановление электрификации пострадавших от оккупации районов, а без выпуска определенных сортов металла для танков Т-34 их легендарная устойчивость к лобовым попаданиям снарядов была бы менее замет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приведенные нами данные представляют собой лишь качественные и количественные характеристики работы завода. В то же время нельзя забывать и о том, что на производстве того времени работали живые люди, со своими вполне житейскими потребностями. В дальнейшем изложении мы остановимся на изучении способов решения кадровых и социальных вопросов на Верх-Исетском заводе в годы войны. </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3. Кад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3.1 Социальное обеспечение</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й части нашего изложения мы остановимся на вопросах, ответы на которые в рамках традиционной историографии, как правило, не даются. В первую очередь мы говорим о том кадровом потенциале Верх-Исетского завода, который сформировался в 30-е годы XX ве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е, обученные работники в большом количестве заводом были утрачены впервые же месяцы войны, когда значительная часть работников ушла добровольцами на фро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й «голод» был частично преодолен движениями «двухсотников» и «трёхсотников», на завод также пришли специалисты, эвакуированные из других промышленных районов, часть потребности была компенсирована за счет привлечения домохозяек. Однако до конца войны «кадровый голод» сказывался и работа коллектива, в целом, проходила в экстремальных услов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их условиях социальное обеспечение рабочих должно было стать некоей компенсирующей силой, которая позволяла рабочим выполнять в несколько раз завышенные, по сравнению с мирным временем, производственные пл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ее остановимся на вопросах социального обеспечения работников</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мы уже говорили выше, во время войны увеличилась продолжительность рабочего дня (до 12 часов), практически полностью были отменены выходные. Законы военного времени фактически привели к фактической замене дисциплинарной ответственности уголовн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 экономической целесообразности привел к тому, что вместо конституционного равенства социально-обеспечительных прав преобладала их дифференциация. Работники были поделены на ряд социальных групп и категорий, а размер пособий стал зависеть также от важности отрасли народного хозяйства (ранжировались в специальном списке), принадлежности к партийно-хозяйственной номенклатуре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го рода компенсацией за это служили усиленные продуктовые пайки, которые получали рабочие завода, производящего оборонную продукцию. Кроме того работникам Верх-Исетского завода выплачивались пособия при карантине, по уходу за заболевшим членом семьи, по случаю рождения ребенка, при переводе на другую работу в связи с заболе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работная плата работников завода была выше, чем в довоенные годы, что, однако умалялось скрытой инфляцией, которая имело место быть в СССР в годы 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отметить, что медицинское обслуживание предоставлялось всем работникам завода независимо от того, застрахованы они или нет (в целом это не было общесоюзной практикой и может расцениваться как исключительная черта изучаемого завода). Кроме того завод в целом, взял на себя все расходы на содержание всех детских яслей и садов в Верх-Исетском районе Свердловска</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что было естественно оправданно, так как женщины, заменявшие мужчин у станков не имели возможностей постоянно ухаживать за своими деть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целом, можно обобщить, что в годы Великой Отечественной войны на Верх-Исетском заводе складывается довольно специфичная и по своему либеральная система социальной поддержки работников, которая сочеталась с командными методами управления предприят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ой подход, в целом, был оправдан тем, что с одной стороны позволял выполнять поставленные перед предприятием производственные планы, с другой – обеспечивал рабочих завода необходимыми условиями к существова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Структура рабочего коллектива</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учим ту структуру рабочего коллектива, которая сложилась на Верх-Исетском заводе в годы Великой Отечественной Во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конец июня среднесписочная численность сотрудников Верх-Исетского завода составляла около 6 тысяч человек, из которых около 50% составляли мужчины подлежавшие мобилизации. В первые месяцы войны на фронты ушли около 2 тысяч сотрудников завода (около 1000 человек получили так называемую «бронь»). Это создало проблему «кадрового гол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ый голод, как мы указывали выше, был частично преодолен движениями «двухсотников» и «трёхсотников», на завод также пришли специалисты, эвакуированные из других промышленных районов, часть потребности была компенсирована за счет привлечения домохозя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начало 1942 года на заводе трудились 5 400 человек, из которых 3100 были мужчинами – 2 300 женщинами. В общей структуре коллектива была велика доля подростков (в возрасте от 11 до 17 лет) – около 1000 человек</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оло 100 человек – в основном инженеров или рабочих-специалистов высокой квалификации было из числа эвакуированных на Урал специалис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1945 году количество рабочих, в целом, было сохранено на уровне 1942 года, однако отметим, что к этому периоду определенную часть коллектива составляли и демобилизованные по ранениям и контузиям фронтовики, число которых превышало 120 челов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ожно сделать вывод о том, что структура рабочего коллектива Верх-Исетском завода позволяла решать основные задачи, которые государство и общество ставили перед этим заводом в условиях Великой Отечественной вой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3 Квалификация рабочих</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подробнее квалификацию рабочих, которые трудились на заводе в годы В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исленность инженерно-технических работников составляла 260 человек (из них 90 трудились в исследовательской лаборатории по проблемам сталеварения). Численность высококвалифицированных рабочих (подтвердивших свои знания и умения через повышение квалификации) составляла около 560 человек</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заводе в годы войны действовала система наставничества, а также система, при которой большое развитие получило движение мастеров, старых кадровых рабочих - вставать в свободное время за станки и трудиться рядовыми рабоч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тим также тот факт, что на заводе, как и по всей стране, развернулось мощное патриотическое движение женщин за овладение производственными профессиями - они встали к станкам, овладевали новыми специальност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тим также рационализаторское движение, которое в условиях завода помогло сэкономить миллионы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отметим, что число подростков занятых на «взрослых» клетках было чрезвычайно велико. Система наставничества естественно давала свои плоды, однако говорить о высокой квалификации молодых рабочих долгое время не приходило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ем основные выводы по настоящей части нашего из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адровые, обученные работники в большом количестве заводом были утрачены впервые же месяцы войны, когда значительная часть работников ушла добровольцами на фро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дровый «голод» был частично преодолен движениями «двухсотников» и «трёхсотников», на завод также пришли специалисты, эвакуированные из других промышленных районов, часть потребности была компенсирована за счет привлечения домохозяек. Однако до конца войны «кадровый голод» сказывался и работа коллектива, в целом, проходила в экстремальных условиях. В этих условиях социальное обеспечение рабочих должно было стать некоей компенсирующей силой, которая позволяла рабочим выполнять в несколько раз завышенные, по сравнению с мирным временем, производственные пл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годы Великой Отечественной войны на Верх-Исетском заводе складывается довольно специфичная и по своему либеральная система социальной поддержки работников, которая сочеталась с командными методами управления предприятием. Такой подход, в целом, был оправдан тем, что с одной стороны позволял выполнять поставленные перед предприятием производственные планы, с другой – обеспечивал рабочих завода необходимыми условиями к существова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 начало 1942 года на заводе трудились 5 400 человек, из которых 3100 были мужчинами – 2 300 женщинами. В общей структуре коллектива была велика доля подростков (в возрасте от 11 до 17 лет) – около 1000 человек. К 1945 году количество рабочих, в целом, было сохранено на уровне 1942 года, однако к этому периоду определенную часть коллектива составляли демобилизованные фронтовики, число которых превышало 120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исленность инженерно-технических работников составляла 260 человек (из них 90 трудились в исследовательской лаборатории по проблемам сталеварения). Численность высококвалифицированных рабочих (подтвердивших свои знания и умения через повышение квалификации) составляла около 56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 целом, структура и квалификация рабочего коллектива Верх-Исетском завода позволяла решать основные задачи, которые государство и общество ставили перед этим заводом в условиях Великой Отечественной войны.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перь в соответствии с поставленными целями и задачами подведем основные итоги нашей курсовой работ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рх-Исетский завод – одно из старейших действующих предприятий Урала. История его начинается с 1726 года, когда невдалеке от Екатеринбурга был основан «Верх-Исетский казённый Цесаревны Анны железоделательный завод» - таково оригинальное название предприятия. С самого начала своего основания завод специализировался на плавке руд. Уже в первые годы существования завода верх-исетское железо обрело широкую известность в России, в первую очередь своим отличным качеств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вые десятилетия существования Советской власти Верх-Исетский завод стал полностью</w:t>
      </w:r>
      <w:r>
        <w:rPr>
          <w:rFonts w:cs="Times New Roman" w:ascii="Times New Roman" w:hAnsi="Times New Roman"/>
          <w:bCs/>
          <w:color w:val="000000"/>
          <w:sz w:val="28"/>
          <w:szCs w:val="28"/>
          <w:lang w:val="en-US" w:eastAsia="en-US"/>
        </w:rPr>
        <w:t xml:space="preserve"> обеспечивать трансформаторным металлом электропредприятия ССС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июня 1941 года началась Великая Отечественная война, которая без преувеличения затронула все, без исключения, стороны жизни советского государства и общества. Непосредственным образом они коснулись и Верх-Исетского зав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тастрофичное положение на фронтах, потеря промышленных районов Украины привели к тому, что Советское руководство приняло решение об эвакуации ряд промышленных предприятий, оказавшихся под угрозой захвата со стороны немецких войск в глубь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вакуация не решала всех проблем по обеспечению необходимыми боеприпасами и материалами действующей армии, и абсолютное большинство промышленных предприятий Урала были вынуждены осваивать «новые», непрофильные для них специализации. Не исключением стал и Верх-Исетский за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ды войны помимо своей работы по выплавке стали для нужд электротехники, завод стал выпускать металл для танков, самолетов, пулеметов и военных телефонов. Кроме того в конце 1941 года перед руководством завода была поставлена задача по выпуску боеприпасов. К середине 1942 года завод выпускал уже около 250 снарядов, 2 тысячи мин, более тысячи гранат ежесу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огромной организаторской работы (перестройка предприятия шла по строго разработанному графику) и благодаря самоотверженному труду коллектива завода к концу 1941 года перестройка производства на военные рельсы была в основном законче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перестройка производства на военный лад проходила в тяжелых условиях кадрового голода (треть работников завода ушли на фронт), а также в условиях завышенных производственных пл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42 год – наиболее результативный год для Верх-Исетского завода за все годы войны. Именно в течение этого года завод дал максимум продукции. К концу 1942 года все поставленные перед заводом задачи по увеличению объемов выпуска продукции были выполнены, и как следствие, коллектив завода был награжден орденом Трудового Красного Знам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43-1944 годах на заводе (на базе первой в стране исследовательской лаборатории по проблемам сталеварения) велись обширные научно-технические разработки. Одним из важных достижений того времени стало освоение производства холоднокатаной ста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женерами и конструкторами завода выдвигались новые эффективные предложения по совершенствованию технологического процесса, рационализации труда, увеличению выпуска боев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45 году, Верх-Исетского завод продолжал выпускать продукцию для военных нужд, однако планы на нее постепенно снижались, а завод в целом, возвращался к своей довоенной «специализации» - к производству электротехнической трансформаторной ста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го, за годы войны было произведено более 2 000 000 снарядов, около миллиона гранат и 300 000 снарядов для артиллерийских орудий. За годы войны завод увеличил объемы выпускаемого металла в десятки раз. На заводе велись обширные научно-технические разработки, одним из важных достижений того времени стало освоение производства холоднокатаной ста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можно сделать вывод, что Верх-Исетский завод внес свой довольно значительный вклад в победу в Великой отечественной войне. Без стали завода было бы невозможно восстановление электрификации пострадавших от оккупации районов, а без выпуска определенных сортов металла для танков Т-34 их легендарная устойчивость к лобовым попаданиям снарядов была бы менее замет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о же время приведенные нами данные представляют собой лишь качественные и количественные характеристики работы завода. Нельзя забывать и о том, что на производстве того времени работали живые люди, со своими вполне житейскими потребностя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ходя из этих соображений, мы остановились на изучении способов решения кадровых и социальных вопросов на Верх-Исетском заводе в годы войны. Основные наши выводы здесь тако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е, обученные работники в большом количестве заводом были утрачены впервые же месяцы войны, когда значительная часть работников ушла добровольцами на фро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дровый «голод» был частично преодолен движениями «двухсотников» и «трёхсотников», на завод также пришли специалисты, эвакуированные из других промышленных районов, часть потребности была компенсирована за счет привлечения домохозяек. Однако до конца войны «кадровый голод» сказывался и работа коллектива, в целом, проходила в экстремальных услов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условиях социальное обеспечение рабочих должно было стать некоей компенсирующей силой, которая позволяла рабочим выполнять в несколько раз завышенные, по сравнению с мирным временем, производственные пл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годы Великой Отечественной войны на Верх-Исетском заводе складывается довольно специфичная и по своему либеральная система социальной поддержки работников, которая сочеталась с командными методами управления предприят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подход, в целом, был оправдан тем, что с одной стороны позволял выполнять поставленные перед предприятием производственные планы, с другой – обеспечивал рабочих завода необходимыми условиями к существова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начало 1942 года на заводе трудились 5 400 человек, из которых 3100 были мужчинами – 2 300 женщинами. В общей структуре коллектива была велика доля подростков (в возрасте от 11 до 17 лет) – около 1000 человек. К 1945 году количество рабочих, в целом, было сохранено на уровне 1942 года, однако к этому периоду определенную часть коллектива составляли демобилизованные фронтовики, число которых превышало 12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инженерно-технических работников составляла 260 человек (из них 90 трудились в исследовательской лаборатории по проблемам сталеварения). Численность высококвалифицированных рабочих (подтвердивших свои знания и умения через повышение квалификации) составляла около 56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структура и квалификация рабочего коллектива Верх-Исетском завода позволяла решать основные задачи, которые государство и общество ставили перед этим заводом в условиях Великой Отечественной вой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можно сделать общий вывод о том, что </w:t>
      </w:r>
      <w:r>
        <w:rPr>
          <w:rFonts w:cs="Times New Roman" w:ascii="Times New Roman" w:hAnsi="Times New Roman"/>
          <w:bCs/>
          <w:color w:val="000000"/>
          <w:sz w:val="28"/>
          <w:szCs w:val="28"/>
          <w:lang w:val="en-US" w:eastAsia="en-US"/>
        </w:rPr>
        <w:t xml:space="preserve">катастрофичное для страны начало Великой Отечественной Войны, потеря в первые ее месяцы многих промышленных районов, быстрое продвижение немецких войск вглубь территории страны, поставили перед предприятиями Урала в целом и перед </w:t>
      </w:r>
      <w:r>
        <w:rPr>
          <w:rFonts w:cs="Times New Roman" w:ascii="Times New Roman" w:hAnsi="Times New Roman"/>
          <w:color w:val="000000"/>
          <w:sz w:val="28"/>
          <w:szCs w:val="28"/>
          <w:lang w:val="en-US" w:eastAsia="en-US"/>
        </w:rPr>
        <w:t xml:space="preserve">Верх-Исетский заводом в частности, </w:t>
      </w:r>
      <w:r>
        <w:rPr>
          <w:rFonts w:cs="Times New Roman" w:ascii="Times New Roman" w:hAnsi="Times New Roman"/>
          <w:bCs/>
          <w:color w:val="000000"/>
          <w:sz w:val="28"/>
          <w:szCs w:val="28"/>
          <w:lang w:val="en-US" w:eastAsia="en-US"/>
        </w:rPr>
        <w:t xml:space="preserve">совершенно новые задачи.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Нужды фронта требовали мобилизации всех резервов, в том числе и гражданской промышленности. </w:t>
      </w:r>
      <w:r>
        <w:rPr>
          <w:rFonts w:cs="Times New Roman" w:ascii="Times New Roman" w:hAnsi="Times New Roman"/>
          <w:color w:val="000000"/>
          <w:sz w:val="28"/>
          <w:szCs w:val="28"/>
          <w:lang w:val="en-US" w:eastAsia="en-US"/>
        </w:rPr>
        <w:t xml:space="preserve">Верх-Исетский завод еще в годы первой мировой войны приобрел бесценный опыт по обеспечению армии необходимой продукц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же зимой 1941 года на заводе изготовляли металл для танков, самолетов, пулеметов и военных телефонов. В сутки из цехов выходило 250 снарядов, 2 тысячи мин, более тысячи гранат. В 1942 году за образцовое выполнение заданий советского правительства Верх-Исетский завод был награжден орденом Трудового Красного Знаме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годы войны завод увеличил объемы выпускаемого металла в десятки раз. На заводе велись обширные научно-технические разработки. Одним из важных достижений того времени стало освоение производства холоднокатаной стал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лом Верх-Исетский завод в годы войны был одним из флагманов промышленности Свердловска и внес весомый вклад в обеспечение советской армии необходимыми ей снарядами и материа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лексеев С.Е., Заболотный Е.Б. Исследователи о превращении Свердловска в крупнейший промышленный центр в годы социалистической индустриализации Урала // Урало-Сибирская научно-практическая конференция. Екатеринбург. 12-14 ноября 2006 г. С. 34-42.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туфьев А. А. Уральская промышленность накануне и в годы Великой Отечественной войны / УрО РАН; Ин-т истории и археологии. – Екатеринбург: Ин-т истории и археологии, 1992. – 336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Бубнов В. И</w:t>
      </w:r>
      <w:r>
        <w:rPr>
          <w:rFonts w:cs="Times New Roman" w:ascii="Times New Roman" w:hAnsi="Times New Roman"/>
          <w:iCs/>
          <w:color w:val="000000"/>
          <w:sz w:val="28"/>
          <w:szCs w:val="28"/>
          <w:lang w:val="en-US" w:eastAsia="en-US"/>
        </w:rPr>
        <w:t>. Об источниках по истории заводов и фабрик периода Великой Отечественной войны (1941-1945) // Из истории заводов и фабрик: Сб. ст. Вып. 1. - Свердловск: Кн. изд-во, 1960. - С. 113-118.</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ьтух К.К. Необходима мобилизационная экономическая стратегия // ЭКО. – 2000. – № 11. – С. 23-27.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сильев А. Ф. Промышленность Урала в годы Великой Отечественной войны. 1941-1945 гг. – М.: Наука, 1982. – 279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сильев Г.А. Верх-Исетский завод: история продолжается // Российская металлургия. – 2007. - № 5. - С. 45-54.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я Отечественная война Советского Союза, 1941 - 1945: Краткая история. – М., 1967. – 478 с.</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ылу как на фронте: Сб. статей. / Сост. З. А. Янтовский. – Свердловск, 1986. – 222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катеринбург: исторические очерки (1723–1998). Екатеринбург, 1998. - 276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аков Я. И. Рожденный в рубашке: Заповеди заводского директора. – Екатеринбург, 1993. – 120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Великой Отечественной войны Советского Союза, 1941 - 1945. Т. 2, 3, – М., 1961; Т. 4. – М.,1962; Т. 5. – М., 1963.; Т. 6.– М, 1965.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нилов Г.Е. Историография истории Урала в годы Великой Отечественной войны // Урал в стратегии Второй мировой войны. Екатеринбург, 2000. С. 24-29.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сяченко Г. Создание военной экономики СССР в 1941 - 1945 гг. // Плановое хозяйство. - 1975. - № 5. С. 12-17.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ченко Г.С. Военная экономика СССР. 1941-1945 г.г. – М., 1963. – 497 с.</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вченко Г.С. Экономика СССР в годы Великой Отечественной войны (1941-1945 гг.). – М., 1970.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рехина Г.Г. Великая битва за металл 1941-1945. М., 1974.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рехина Г.Г. Экономическая политика Коммунистической партии в период Великой Отечественной войны. – М., 1975.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иганов В.С. Лифшицын. С.Л. Верх-Исетский завод. Екатеринбург, 2000. – 89 с.</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емкина М.Н. Эвакуационно-реэвакуационные процессы и эваконаселение на Урале в 1941 - 1948 гг. // Дис... докт. ист. наук. Екатеринбург, 2004.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тская экономика в годы Великой Отечественной войны. – М., 1970.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тская экономика накануне и в период Великой Отечественной войны. 1938-1945. – М., 1978.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тский Союз в годы Великой Отечественной войны 1941-1945 гг. – М.: Издательство «Наука», 1978. – 727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нин М.Я. Подготовка квалифицированных кадров на производстве. – М., 1954.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ранский А. Становой хребет обороны: (Уральский тыл в годы Великой Отечественной войне) // Родина. - 2001. - № 10. - С.84-89.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вая политика советского государства в годы Великой Отечественной войны // Вестник Челябинского университета. Серия 1. История. 2001. № 1. С.34-42.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ал в период Великой Отечественной войны (1941-1945 гг.): (Информ. материалы). – Свердловск, 1986. – 195 с.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инов Д. Промышленность вооружений в годы Великой Отечественной войны // Плановое хозяйство. - 1944. - № 3. С. 23-26. </w:t>
      </w:r>
    </w:p>
    <w:p>
      <w:pPr>
        <w:pStyle w:val="Normal"/>
        <w:numPr>
          <w:ilvl w:val="0"/>
          <w:numId w:val="3"/>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Официального сайта администрации Верх-Исетского района - http://www.viadm.ru/content.php?id=1</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ее подробный обзор см. напр. Корнилов Г.Е. Историография истории Урала в годы Великой Отечественной войны // Урал в стратегии Второй мировой войны. Екатеринбург, 2000. С. 24-29.</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Корнилов Г.Е. Историография истории Урала в годы Великой Отечественной войны // Урал в стратегии Второй мировой войны. Екатеринбург, 2000. С. 24-2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Косяченко Г. Создание военной экономики СССР в 1941 - 1945 гг. // Плановое хозяйство. - 1975. - № 5. С. 12-17. Кравченко Г.С. Экономика СССР в годы Великой Отечественной войны (1941-1945 гг.). – М., 1970.; Морехина Г.Г. Экономическая политика Коммунистической партии в период Великой Отечественной войны. – М., 1975.</w:t>
      </w:r>
    </w:p>
  </w:footnote>
  <w:footnote w:id="5">
    <w:p>
      <w:pPr>
        <w:pStyle w:val="Footnote"/>
        <w:jc w:val="both"/>
        <w:rPr/>
      </w:pPr>
      <w:r>
        <w:rPr>
          <w:rStyle w:val="FootnoteCharacters"/>
        </w:rPr>
        <w:footnoteRef/>
      </w:r>
      <w:r>
        <w:rPr/>
        <w:t xml:space="preserve"> </w:t>
      </w:r>
      <w:r>
        <w:rPr>
          <w:rFonts w:cs="Times New Roman" w:ascii="Times New Roman" w:hAnsi="Times New Roman"/>
        </w:rPr>
        <w:t>Приводится по: Корнилов Г.Е. Историография истории Урала в годы Великой Отечественной войны // Урал в стратегии Второй мировой войны. Екатеринбург, 2000. С. 24-29.</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Васильев А. Ф. Промышленность Урала в годы Великой Отечественной войны. 1941-1945 гг. – М.: Наука, 1982. – 279 с.; Военная экономика СССР в период Отечественной войны / Под ред. А. Вознесенского. – М., 1948.; История Великой Отечественной войны Советского Союза, 1941 - 1945. Т. 2, 3, – М., 1961; Т. 4. – М.,1962; Т. 5. – М., 1963.; Т. 6.– М, 1965;</w:t>
      </w:r>
      <w:r>
        <w:rPr/>
        <w:t xml:space="preserve"> </w:t>
      </w:r>
    </w:p>
  </w:footnote>
  <w:footnote w:id="7">
    <w:p>
      <w:pPr>
        <w:pStyle w:val="Footnote"/>
        <w:jc w:val="both"/>
        <w:rPr/>
      </w:pPr>
      <w:r>
        <w:rPr>
          <w:rStyle w:val="FootnoteCharacters"/>
        </w:rPr>
        <w:footnoteRef/>
      </w:r>
      <w:r>
        <w:rPr/>
        <w:t xml:space="preserve"> </w:t>
      </w:r>
      <w:r>
        <w:rPr>
          <w:rFonts w:cs="Times New Roman" w:ascii="Times New Roman" w:hAnsi="Times New Roman"/>
        </w:rPr>
        <w:t>Потемкина М.Н. Эвакуационно-реэвакуационные процессы и эваконаселение на Урале в 1941 - 1948 гг. // Дис... докт. ист. наук. Екатеринбург, 200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катеринбург: исторические очерки (1723–1998). Екатеринбург, 1998. С. 45.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сильев А. Ф. Промышленность Урала в годы Великой Отечественной войны. 1941-1945 гг. – М.: Наука, 1982. – 279 с.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Е., Заболотный Е.Б. Исследователи о превращении Свердловска в крупнейший промышленный центр в годы социалистической индустриализации Урала // Урало-Сибирская научно-практическая конференция. Екатеринбург. 12-14 ноября 2006 г. С. 34-42.</w:t>
      </w:r>
      <w:r>
        <w:rPr/>
        <w:t xml:space="preserve">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иганов В.С. Лифшицын. С.Л. Верх-Исетский завод. Екатеринбург, 2000. – 89 с.</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рективы КПСС и Советского правительства по хозяйственным вопросам. – М., 1957. – 783 с.</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ПСС в резолюциях и решениях съездов, конференций и пленумов ЦК. Т. 7. – М., 1985. Т.7. – 584 с.</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бнов В. И. Об источниках по истории заводов и фабрик периода Великой Отечественной войны (1941-1945) // Из истории заводов и фабрик: Сб. ст. Вып. 1. – Свердловск: Сред.-Урал. кн. изд-во, 1960. – С. 113-118.</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по: Васильев Г.А. Верх-Исетский завод: история продолжается // Российская металлургия. – 2007. - № 5. - С. 46.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напр.: Потемкина М.Н. Эвакуационно-реэвакуационные процессы и эваконаселение на Урале в 1941 - 1948 гг. // Дис... докт. ист. наук. Екатеринбург, 2004.</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рал в период Великой Отечественной войны (1941-1945 гг.): (Информ. материалы). – Свердловск, 1986. С. 23.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по: Урал в период Великой Отечественной войны (1941-1945 гг.): (Информ. материалы). – Свердловск, 1986. С. 46-56.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Васильев Г.А. Верх-Исетский завод: история продолжается // Российская металлургия. – 2007. - № 5. - С. 51.</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Васильев Г.А. Верх-Исетский завод: история продолжается // Российская металлургия. – 2007. - № 5. - С. 52.</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жиганов В.С. Лифшицын. С.Л. Верх-Исетский завод. Екатеринбург, 2000. С. 34. </w:t>
      </w:r>
    </w:p>
  </w:footnote>
  <w:footnote w:id="22">
    <w:p>
      <w:pPr>
        <w:pStyle w:val="Footnote"/>
        <w:rPr/>
      </w:pPr>
      <w:r>
        <w:rPr>
          <w:rStyle w:val="FootnoteCharacters"/>
        </w:rPr>
        <w:footnoteRef/>
      </w:r>
      <w:r>
        <w:rPr/>
        <w:t xml:space="preserve"> </w:t>
      </w:r>
      <w:r>
        <w:rPr>
          <w:rFonts w:cs="Times New Roman" w:ascii="Times New Roman" w:hAnsi="Times New Roman"/>
        </w:rPr>
        <w:t>Ожиганов В.С. Лифшицын. С.Л. Верх-Исетский завод. Екатеринбург, 2000. С. 37.</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приводятся по: Ожиганов В.С. Лифшицын. С.Л. Верх-Исетский завод. Екатеринбург, 2000. – 89 с.</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Сперанский А. Становой хребет обороны: (Уральский тыл в годы Великой Отечественной войне) // Родина. - 2001. - № 10. - С.86.  </w:t>
      </w:r>
    </w:p>
  </w:footnote>
  <w:footnote w:id="25">
    <w:p>
      <w:pPr>
        <w:pStyle w:val="Footnote"/>
        <w:rPr/>
      </w:pPr>
      <w:r>
        <w:rPr>
          <w:rStyle w:val="FootnoteCharacters"/>
        </w:rPr>
        <w:footnoteRef/>
      </w:r>
      <w:r>
        <w:rPr/>
        <w:t xml:space="preserve"> </w:t>
      </w:r>
      <w:r>
        <w:rPr>
          <w:rFonts w:cs="Times New Roman" w:ascii="Times New Roman" w:hAnsi="Times New Roman"/>
        </w:rPr>
        <w:t>Ожиганов В.С. Лифшицын. С.Л. Верх-Исетский завод. Екатеринбург, 2000. – С. 44.</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Трудовая политика советского государства в годы Великой Отечественной войны // Вестник Челябинского университета. Серия 1. История. 2001. № 1. С.34-42. </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жиганов В.С. Лифшицын. С.Л. Верх-Исетский завод. Екатеринбург, 2000. С. 34. </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е по: Васильев Г.А. Верх-Исетский завод: история продолжается // Российская металлургия. – 2007. - № 5. - С. 51.  </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е по: Ожиганов В.С. Лифшицын. С.Л. Верх-Исетский завод. Екатеринбург, 2000. С. 4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FontStyle23">
    <w:name w:val="Font Style23"/>
    <w:qFormat/>
    <w:rPr>
      <w:rFonts w:ascii="Arial" w:hAnsi="Arial" w:cs="Arial"/>
      <w:b/>
      <w:bCs/>
      <w:spacing w:val="-10"/>
      <w:sz w:val="16"/>
      <w:szCs w:val="16"/>
    </w:rPr>
  </w:style>
  <w:style w:type="character" w:styleId="FontStyle22">
    <w:name w:val="Font Style22"/>
    <w:qFormat/>
    <w:rPr>
      <w:rFonts w:ascii="Arial" w:hAnsi="Arial" w:cs="Arial"/>
      <w:spacing w:val="-10"/>
      <w:sz w:val="16"/>
      <w:szCs w:val="16"/>
    </w:rPr>
  </w:style>
  <w:style w:type="character" w:styleId="FontStyle30">
    <w:name w:val="Font Style30"/>
    <w:qFormat/>
    <w:rPr>
      <w:rFonts w:ascii="Arial" w:hAnsi="Arial" w:cs="Arial"/>
      <w:spacing w:val="-10"/>
      <w:sz w:val="16"/>
      <w:szCs w:val="16"/>
    </w:rPr>
  </w:style>
  <w:style w:type="character" w:styleId="FontStyle21">
    <w:name w:val="Font Style21"/>
    <w:qFormat/>
    <w:rPr>
      <w:rFonts w:ascii="Arial" w:hAnsi="Arial" w:cs="Arial"/>
      <w:b/>
      <w:bCs/>
      <w:spacing w:val="-10"/>
      <w:sz w:val="22"/>
      <w:szCs w:val="22"/>
    </w:rPr>
  </w:style>
  <w:style w:type="character" w:styleId="Hlcopyright1">
    <w:name w:val="hlcopyright1"/>
    <w:qFormat/>
    <w:rPr>
      <w:rFonts w:cs="Times New Roman"/>
      <w:i/>
      <w:iCs/>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01" w:before="0" w:after="0"/>
      <w:ind w:firstLine="179"/>
    </w:pPr>
    <w:rPr>
      <w:rFonts w:ascii="Arial" w:hAnsi="Arial" w:cs="Arial"/>
      <w:sz w:val="24"/>
      <w:szCs w:val="24"/>
    </w:rPr>
  </w:style>
  <w:style w:type="paragraph" w:styleId="Style91">
    <w:name w:val="Style9"/>
    <w:basedOn w:val="Normal"/>
    <w:qFormat/>
    <w:pPr>
      <w:widowControl w:val="false"/>
      <w:autoSpaceDE w:val="false"/>
      <w:spacing w:lineRule="exact" w:line="201" w:before="0" w:after="0"/>
      <w:ind w:firstLine="380"/>
      <w:jc w:val="both"/>
    </w:pPr>
    <w:rPr>
      <w:rFonts w:ascii="Arial" w:hAnsi="Arial" w:cs="Arial"/>
      <w:sz w:val="24"/>
      <w:szCs w:val="24"/>
    </w:rPr>
  </w:style>
  <w:style w:type="paragraph" w:styleId="Style41">
    <w:name w:val="Style4"/>
    <w:basedOn w:val="Normal"/>
    <w:qFormat/>
    <w:pPr>
      <w:widowControl w:val="false"/>
      <w:autoSpaceDE w:val="false"/>
      <w:spacing w:lineRule="exact" w:line="205" w:before="0" w:after="0"/>
      <w:ind w:firstLine="381"/>
      <w:jc w:val="both"/>
    </w:pPr>
    <w:rPr>
      <w:rFonts w:ascii="Arial" w:hAnsi="Arial" w:cs="Arial"/>
      <w:sz w:val="24"/>
      <w:szCs w:val="24"/>
    </w:rPr>
  </w:style>
  <w:style w:type="paragraph" w:styleId="Style110">
    <w:name w:val="Style1"/>
    <w:basedOn w:val="Normal"/>
    <w:qFormat/>
    <w:pPr>
      <w:widowControl w:val="false"/>
      <w:autoSpaceDE w:val="false"/>
      <w:spacing w:lineRule="exact" w:line="198" w:before="0" w:after="0"/>
      <w:ind w:firstLine="423"/>
      <w:jc w:val="both"/>
    </w:pPr>
    <w:rPr>
      <w:rFonts w:ascii="Arial" w:hAnsi="Arial" w:cs="Arial"/>
      <w:sz w:val="24"/>
      <w:szCs w:val="24"/>
    </w:rPr>
  </w:style>
  <w:style w:type="paragraph" w:styleId="Style101">
    <w:name w:val="Style10"/>
    <w:basedOn w:val="Normal"/>
    <w:qFormat/>
    <w:pPr>
      <w:widowControl w:val="false"/>
      <w:autoSpaceDE w:val="false"/>
      <w:spacing w:lineRule="exact" w:line="203" w:before="0" w:after="0"/>
      <w:jc w:val="both"/>
    </w:pPr>
    <w:rPr>
      <w:rFonts w:ascii="Arial" w:hAnsi="Arial" w:cs="Arial"/>
      <w:sz w:val="24"/>
      <w:szCs w:val="24"/>
    </w:rPr>
  </w:style>
  <w:style w:type="paragraph" w:styleId="Style161">
    <w:name w:val="Style16"/>
    <w:basedOn w:val="Normal"/>
    <w:qFormat/>
    <w:pPr>
      <w:widowControl w:val="false"/>
      <w:autoSpaceDE w:val="false"/>
      <w:spacing w:lineRule="exact" w:line="196" w:before="0" w:after="0"/>
    </w:pPr>
    <w:rPr>
      <w:rFonts w:ascii="Arial" w:hAnsi="Arial" w:cs="Arial"/>
      <w:sz w:val="24"/>
      <w:szCs w:val="24"/>
    </w:rPr>
  </w:style>
  <w:style w:type="paragraph" w:styleId="Iniiaiieoaeno">
    <w:name w:val="Iniiaiie oaeno"/>
    <w:basedOn w:val="Normal"/>
    <w:next w:val="Normal"/>
    <w:qFormat/>
    <w:pPr>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7" w:before="0" w:after="0"/>
      <w:jc w:val="center"/>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сносик"/>
    <w:basedOn w:val="Footnote"/>
    <w:qFormat/>
    <w:pPr/>
    <w:rPr/>
  </w:style>
  <w:style w:type="paragraph" w:styleId="Style22">
    <w:name w:val="екст сноски"/>
    <w:basedOn w:val="Style31"/>
    <w:qFormat/>
    <w:pPr>
      <w:widowControl/>
      <w:spacing w:lineRule="auto" w:line="360" w:before="199" w:after="0"/>
      <w:ind w:right="-221" w:hanging="0"/>
      <w:jc w:val="both"/>
    </w:pPr>
    <w:rPr/>
  </w:style>
  <w:style w:type="paragraph" w:styleId="Style23">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Пользователь</dc:creator>
  <dc:description/>
  <cp:keywords/>
  <dc:language>en-US</dc:language>
  <cp:lastModifiedBy>Mage</cp:lastModifiedBy>
  <cp:lastPrinted>2010-06-03T05:06:00Z</cp:lastPrinted>
  <dcterms:modified xsi:type="dcterms:W3CDTF">2011-10-07T10:52:00Z</dcterms:modified>
  <cp:revision>2</cp:revision>
  <dc:subject/>
  <dc:title/>
</cp:coreProperties>
</file>