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pPr>
      <w:r>
        <w:rPr/>
        <w:t>МИНИСТЕРСТВО ОБРАЗОВАНИЯ И НАУКИ УКРАИНЫ</w:t>
      </w:r>
    </w:p>
    <w:p>
      <w:pPr>
        <w:pStyle w:val="Style23"/>
        <w:rPr/>
      </w:pPr>
      <w:r>
        <w:rPr/>
        <w:t>ТАВРИЧЕСКИЙ НАЦИОНАЛЬНЫЙ УНИВЕРСИТЕТ</w:t>
      </w:r>
    </w:p>
    <w:p>
      <w:pPr>
        <w:pStyle w:val="Style23"/>
        <w:rPr/>
      </w:pPr>
      <w:r>
        <w:rPr/>
        <w:t>ИМ В.И. ВЕРНАДСКОГО</w:t>
      </w:r>
    </w:p>
    <w:p>
      <w:pPr>
        <w:pStyle w:val="Style23"/>
        <w:rPr/>
      </w:pPr>
      <w:r>
        <w:rPr/>
        <w:t>Экономический факультет</w:t>
      </w:r>
    </w:p>
    <w:p>
      <w:pPr>
        <w:pStyle w:val="Style23"/>
        <w:rPr/>
      </w:pPr>
      <w:r>
        <w:rPr/>
        <w:t>Кафедра экономической теории</w:t>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t>Контрольная работа</w:t>
      </w:r>
    </w:p>
    <w:p>
      <w:pPr>
        <w:pStyle w:val="Style23"/>
        <w:rPr/>
      </w:pPr>
      <w:r>
        <w:rPr/>
        <w:t>По учебной дисциплине</w:t>
      </w:r>
    </w:p>
    <w:p>
      <w:pPr>
        <w:pStyle w:val="Style23"/>
        <w:rPr/>
      </w:pPr>
      <w:r>
        <w:rPr/>
        <w:t>«Экономическая история»</w:t>
      </w:r>
    </w:p>
    <w:p>
      <w:pPr>
        <w:pStyle w:val="Style23"/>
        <w:rPr/>
      </w:pPr>
      <w:r>
        <w:rPr/>
      </w:r>
    </w:p>
    <w:p>
      <w:pPr>
        <w:pStyle w:val="Style23"/>
        <w:rPr/>
      </w:pPr>
      <w:r>
        <w:rPr/>
      </w:r>
    </w:p>
    <w:p>
      <w:pPr>
        <w:pStyle w:val="Style23"/>
        <w:rPr/>
      </w:pPr>
      <w:r>
        <w:rPr/>
      </w:r>
    </w:p>
    <w:p>
      <w:pPr>
        <w:pStyle w:val="Style23"/>
        <w:rPr/>
      </w:pPr>
      <w:r>
        <w:rPr/>
      </w:r>
    </w:p>
    <w:p>
      <w:pPr>
        <w:pStyle w:val="Style23"/>
        <w:jc w:val="left"/>
        <w:rPr/>
      </w:pPr>
      <w:r>
        <w:rPr/>
        <w:t>Выполнила студентка</w:t>
      </w:r>
    </w:p>
    <w:p>
      <w:pPr>
        <w:pStyle w:val="Style23"/>
        <w:jc w:val="left"/>
        <w:rPr/>
      </w:pPr>
      <w:r>
        <w:rPr/>
        <w:t xml:space="preserve">1 курса Финансы </w:t>
      </w:r>
    </w:p>
    <w:p>
      <w:pPr>
        <w:pStyle w:val="Style23"/>
        <w:jc w:val="left"/>
        <w:rPr/>
      </w:pPr>
      <w:r>
        <w:rPr/>
        <w:t xml:space="preserve">(заочное отделение) </w:t>
      </w:r>
    </w:p>
    <w:p>
      <w:pPr>
        <w:pStyle w:val="Style23"/>
        <w:jc w:val="left"/>
        <w:rPr/>
      </w:pPr>
      <w:r>
        <w:rPr/>
        <w:t xml:space="preserve">Проверила Канталинская Ж.В. </w:t>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t>Симферополь</w:t>
      </w:r>
    </w:p>
    <w:p>
      <w:pPr>
        <w:pStyle w:val="Style23"/>
        <w:rPr/>
      </w:pPr>
      <w:r>
        <w:rPr/>
        <w:t>2008</w:t>
      </w:r>
      <w:r>
        <w:br w:type="page"/>
      </w:r>
    </w:p>
    <w:p>
      <w:pPr>
        <w:pStyle w:val="Heading2"/>
        <w:ind w:hanging="0"/>
        <w:rPr/>
      </w:pPr>
      <w:r>
        <w:rPr/>
        <w:t>Содержание</w:t>
      </w:r>
    </w:p>
    <w:p>
      <w:pPr>
        <w:pStyle w:val="Normal"/>
        <w:widowControl w:val="false"/>
        <w:autoSpaceDE w:val="false"/>
        <w:rPr/>
      </w:pPr>
      <w:r>
        <w:rPr/>
      </w:r>
    </w:p>
    <w:p>
      <w:pPr>
        <w:pStyle w:val="Contents2"/>
        <w:tabs>
          <w:tab w:val="clear" w:pos="720"/>
          <w:tab w:val="right" w:pos="9348" w:leader="dot"/>
        </w:tabs>
        <w:rPr>
          <w:caps w:val="false"/>
          <w:smallCaps w:val="false"/>
          <w:sz w:val="24"/>
          <w:szCs w:val="24"/>
          <w:lang w:val="en-US" w:eastAsia="en-US"/>
        </w:rPr>
      </w:pPr>
      <w:r>
        <w:rPr>
          <w:rStyle w:val="InternetLink"/>
          <w:lang w:val="en-US" w:eastAsia="en-US"/>
        </w:rPr>
        <w:t>1. Великие географические открытия и их влияние на экономическое развитие ведущих стран Европы</w:t>
      </w:r>
      <w:r>
        <w:rPr>
          <w:lang w:val="en-US" w:eastAsia="en-US"/>
        </w:rPr>
        <w:tab/>
        <w:t>3</w:t>
      </w:r>
    </w:p>
    <w:p>
      <w:pPr>
        <w:pStyle w:val="Contents2"/>
        <w:tabs>
          <w:tab w:val="clear" w:pos="720"/>
          <w:tab w:val="right" w:pos="9348" w:leader="dot"/>
        </w:tabs>
        <w:rPr>
          <w:caps w:val="false"/>
          <w:smallCaps w:val="false"/>
          <w:sz w:val="24"/>
          <w:szCs w:val="24"/>
          <w:lang w:val="en-US" w:eastAsia="en-US"/>
        </w:rPr>
      </w:pPr>
      <w:r>
        <w:rPr>
          <w:rStyle w:val="InternetLink"/>
          <w:lang w:val="en-US" w:eastAsia="en-US"/>
        </w:rPr>
        <w:t>2. Развитие хозяйства Украины в 16-18 веках</w:t>
      </w:r>
      <w:r>
        <w:rPr>
          <w:lang w:val="en-US" w:eastAsia="en-US"/>
        </w:rPr>
        <w:tab/>
        <w:t>12</w:t>
      </w:r>
    </w:p>
    <w:p>
      <w:pPr>
        <w:pStyle w:val="Contents2"/>
        <w:tabs>
          <w:tab w:val="clear" w:pos="720"/>
          <w:tab w:val="right" w:pos="9348" w:leader="dot"/>
        </w:tabs>
        <w:rPr>
          <w:caps w:val="false"/>
          <w:smallCaps w:val="false"/>
          <w:sz w:val="24"/>
          <w:szCs w:val="24"/>
          <w:lang w:val="en-US" w:eastAsia="en-US"/>
        </w:rPr>
      </w:pPr>
      <w:r>
        <w:rPr>
          <w:rStyle w:val="InternetLink"/>
          <w:lang w:val="en-US" w:eastAsia="en-US"/>
        </w:rPr>
        <w:t>Список использованной литературы</w:t>
      </w:r>
      <w:r>
        <w:rPr>
          <w:lang w:val="en-US" w:eastAsia="en-US"/>
        </w:rPr>
        <w:tab/>
        <w:t>27</w:t>
      </w:r>
    </w:p>
    <w:p>
      <w:pPr>
        <w:pStyle w:val="Normal"/>
        <w:widowControl w:val="false"/>
        <w:autoSpaceDE w:val="false"/>
        <w:rPr>
          <w:smallCaps/>
          <w:sz w:val="24"/>
          <w:szCs w:val="24"/>
          <w:lang w:val="en-US" w:eastAsia="en-US"/>
        </w:rPr>
      </w:pPr>
      <w:r>
        <w:rPr>
          <w:smallCaps/>
          <w:sz w:val="24"/>
          <w:szCs w:val="24"/>
          <w:lang w:val="en-US" w:eastAsia="en-US"/>
        </w:rPr>
      </w:r>
      <w:r>
        <w:br w:type="page"/>
      </w:r>
    </w:p>
    <w:p>
      <w:pPr>
        <w:pStyle w:val="Heading2"/>
        <w:ind w:hanging="0"/>
        <w:rPr/>
      </w:pPr>
      <w:r>
        <w:rPr/>
        <w:t>1. Великие географические открытия и их влияние на экономическое развитие ведущих стран Европы</w:t>
      </w:r>
    </w:p>
    <w:p>
      <w:pPr>
        <w:pStyle w:val="Normal"/>
        <w:widowControl w:val="false"/>
        <w:autoSpaceDE w:val="false"/>
        <w:rPr/>
      </w:pPr>
      <w:r>
        <w:rPr/>
      </w:r>
    </w:p>
    <w:p>
      <w:pPr>
        <w:pStyle w:val="Normal"/>
        <w:widowControl w:val="false"/>
        <w:autoSpaceDE w:val="false"/>
        <w:rPr/>
      </w:pPr>
      <w:r>
        <w:rPr/>
        <w:t xml:space="preserve">Великие географические открытия европейских путешественников конца 15 в. - середины 17 в. явились следствием бурного развития производительных сил в Европе, роста торговли со странами Востока, нехватки драгоценных металлов в связи с развитием торговли и денежного обращения. </w:t>
      </w:r>
    </w:p>
    <w:p>
      <w:pPr>
        <w:pStyle w:val="Normal"/>
        <w:widowControl w:val="false"/>
        <w:autoSpaceDE w:val="false"/>
        <w:rPr/>
      </w:pPr>
      <w:r>
        <w:rPr/>
        <w:t xml:space="preserve">Известно, что еще в древности европейцы посетили побережье Америки, совершали путешествия вдоль берегов Африки и т.д. Однако географическим открытием считается не только посещение представителями какого-либо цивилизованного народа ранее неизвестной части Земли. В это понятие входит установление непосредственной связи между вновь открытыми землянин очагами культуры Старого Света. Только открытие Америки </w:t>
      </w:r>
      <w:r>
        <w:rPr>
          <w:lang w:val="en-US"/>
        </w:rPr>
        <w:t>X</w:t>
      </w:r>
      <w:r>
        <w:rPr/>
        <w:t xml:space="preserve">. Колумбом положило начало широким связям между открытыми землями и Европой, этой же цели послужили путешествия Васко да Гама к берегам Индии и кругосветное путешествие Ф. Магеллана. </w:t>
      </w:r>
    </w:p>
    <w:p>
      <w:pPr>
        <w:pStyle w:val="Normal"/>
        <w:widowControl w:val="false"/>
        <w:autoSpaceDE w:val="false"/>
        <w:rPr/>
      </w:pPr>
      <w:r>
        <w:rPr/>
        <w:t xml:space="preserve">Великие географические открытия стали возможными в результате значительных успехов в развитии науки и техники в Европе. В конце 15 в. широкое распространение получило учение о шарообразности Земли, расширились знания в области астрономии и географии. Были усовершенствованы навигационные приборы (компас, астролябия), появился новый тип парусною судна - каравелла. </w:t>
      </w:r>
    </w:p>
    <w:p>
      <w:pPr>
        <w:pStyle w:val="Normal"/>
        <w:widowControl w:val="false"/>
        <w:autoSpaceDE w:val="false"/>
        <w:rPr/>
      </w:pPr>
      <w:r>
        <w:rPr/>
        <w:t xml:space="preserve">Первыми начали поиски новых морских путей в Азию португальские мореплаватели. В начале 60-х гг.15 века они захватили первые опорные пункты на побережье Африки, а затем, продвигаясь на юг вдоль ее западного побережья, открыли о-ва Зеленого мыса, Азорские о-ва. Неутомимым организатором дальних плаваний стал в то время принц Генрих (Энрике), прозванный Мореплавателем, хотя сам он редко ступал на корабль. В 1488 г. Бартоломеу Диаш достиг мыса Доброй Надежды на юге Африки. Знания, полученные португальцами в результате их путешествий, дали мореплавателям других стран ценные сведения об отливах и приливах, о направлении ветров и течений, позволили создать более точные карты, на которых были нанесены широты, линии тропиков и экватора. Эти карты содержали информацию о неизвестных ранее странах. Были опровергнуты прежде распространенные представления о невозможности плавания в экваториальных водах, постепенно стал отступать свойственный людям средневековья страх перед неведомым. </w:t>
      </w:r>
    </w:p>
    <w:p>
      <w:pPr>
        <w:pStyle w:val="Normal"/>
        <w:widowControl w:val="false"/>
        <w:autoSpaceDE w:val="false"/>
        <w:rPr/>
      </w:pPr>
      <w:r>
        <w:rPr/>
        <w:t xml:space="preserve">Одновременно на поиски новых торговых путей устремились и испанцы. В 1492 г. после взятия Гранады и завершения реконкисты испанские король Фердинанд и королева Изабелла приняли проект генуэзского мореплавателя Христофора Колумба (1451-1506) достичь берегов Индии, плывя на запад. У проекта Колумба немило противников, но он получил поддержку ученых Салмманского университета, самого известного в Испании, и, что не менее существенно, среди деловых людей Севильи.3 августа 1492 г. из Палоса - одного из лучших портов атлантического побережья Испании - отплыла флотилия Колумба, состоявшая из 3 кораблей («Санта Мария», «Пинта» и «Нинья»), экипажи которых насчитывали 120 человек. От Канарских островов Колумб взял курс на запад.12 октября 1492 г., после месячного плавания в открытом океане, флот подошел к небольшому острову группы Багамских о-вов, названному затем Сан-Сальвадор. Хотя вновь открытые земли мило похожи на сказочные богатые о-ва Индии и Китая, Колумб до конца дней был убежден, что открыл острова у восточного побережья Азии. Во время первого путешествия были открыты о-ва Куба, Гаити и ряд более мелких. В 1492 году Колумб вернулся в Испанию, где был назначен адмиралом всех открытых земель и получил право на 1/10 всех доходов. Впоследствии Колумб совершил еще три путешествия в Америку - в 1493 - 1496 гг., 1498-1500, 1502-1504 гг., во время которых были открыты часть Малых Антильских о-вов, Пуэрто Рико, Ямайка, Тринидад и др.; была обследована часть Атлантического побережья Центральной и Южной Америки. Хотя открытые земли были очень плодородны и благоприятны для жизни, испанцы не нашли там золота. Возникли сомнения, что вновь открытые земли - Индия. Росло число врагов Колумба среди дворян, недовольных тем, что он сурово карал участников экспедиции за непослушание. В 1500 г. Колумб был смещен со своего поста и в оковах отправлен в Испанию. Ему удалось восстановить свое доброе имя и совершить еще одно путешествие в Америку. Однако после возвращения из последнего путешествия он был лишен доходов и привилегий и умер в бедности. </w:t>
      </w:r>
    </w:p>
    <w:p>
      <w:pPr>
        <w:pStyle w:val="Normal"/>
        <w:widowControl w:val="false"/>
        <w:autoSpaceDE w:val="false"/>
        <w:rPr/>
      </w:pPr>
      <w:r>
        <w:rPr/>
        <w:t xml:space="preserve">Открытия Колумба заставили поторопиться португальцев. В 1497 г. из Лисабона отплыла флотилия Васко да Гамы (1469-1524) для разведки путей вокруг Африки. Обогнув мыс Доброй Надежды, он вышел в Индийский океан. Продвигаясь к северу вдоль побережья, португальцы достигли арабских торговых городов - Мозамбик, Момбаса и Малинди. С помощью арабского лоцмана 20 мая 1498 г. эскадра Васко да Гамы вошла в индийский порт Каликут. В августе 1499 г. его корабли вернулись в Португалию. Морской путь в страну сказочных богатств был открыт. Отныне португальцы стали ежегодно снаряжать до 20 кораблей для торговли с Индией. Благодаря превосходству в вооружении и технике им удалось вытеснить оттуда арабов. Португальцы часто нападали на их суда, истребляли команды, опустошали города на южном берегу Аравии. В Индии они захватывали опорные пункты, среди которых главным стал город Гоа. Торговля пряностями была объявлена королевской монополией, она давала до 800% прибыли. В начале 16 в. португальцы захватили Малакку и Молуккские о-ва. В 1499-1500 гг. испанцами и в 1500-1502 гг. португальцами было открыто побережье Бразилии. </w:t>
      </w:r>
    </w:p>
    <w:p>
      <w:pPr>
        <w:pStyle w:val="Normal"/>
        <w:widowControl w:val="false"/>
        <w:autoSpaceDE w:val="false"/>
        <w:rPr/>
      </w:pPr>
      <w:r>
        <w:rPr/>
        <w:t xml:space="preserve">Португальские мореплаватели освоили морские острова и в Индийском океане, достигли берегов Китая, первыми из европейцев ступили на землю Японии. Среди них был Фернан Пинту, автор путевых дневников, где он дал подробное описание вновь открытой страны. До этого Европа располагала лишь отрывочными сведениями о Японии из «Книги Марксо Поло», знаменитого венецианского путешественника который, однако, так и не достиг Японских о-вов. В 1550 году их изображение с современным названием впервые появилось на португальской навигационной карте. </w:t>
      </w:r>
    </w:p>
    <w:p>
      <w:pPr>
        <w:pStyle w:val="Normal"/>
        <w:widowControl w:val="false"/>
        <w:autoSpaceDE w:val="false"/>
        <w:rPr/>
      </w:pPr>
      <w:r>
        <w:rPr/>
        <w:t xml:space="preserve">В Испании после смерти Колумба продолжались экспедиции в новые земли. В начале 16 екав совершил путешествия в западное полушарие Америго Веспуччи (1454-1512) - флорентийский купец, состоящий на службе сначала у испанского, а затем у португальского короля, известный мореплаватель и географ. Благодаря его письмам приобрела популярность мысль о том, что Колумб открыл не побережье Индии, а новый материк. В честь Веспуччи этот материк был назван Америкой. В 1515 г. появился первый глобус с этим названием, а затем атласы и карты. Гипотеза Веспуччи была окончательно подтверждена в результате кругосветного путешествия Магеллана (1519-1522). Имя же Колумба осталось увековеченным в названии одной из латиноамериканских стран - Колумбии. </w:t>
      </w:r>
    </w:p>
    <w:p>
      <w:pPr>
        <w:pStyle w:val="Normal"/>
        <w:widowControl w:val="false"/>
        <w:autoSpaceDE w:val="false"/>
        <w:rPr/>
      </w:pPr>
      <w:r>
        <w:rPr/>
        <w:t xml:space="preserve">Предложение достичь Молуккских о-вов, обогнув с юга Американский материк, высказанное Веспуччи, заинтересовало испанское правительство. В 1513 г. испанский конкистадор В. Нуньес де Бальбоа пересек Панамский перешеек и вышел к Тихому океану, что давало надежду Испании, которая не получила больших выгод от открытий Колумба, найти западный путь к берегам Индии. Эту задачу суждено было выполнить португальскому дворянину Фернану Магеллану 1480-1521), прежде уже бывавшему в португальских владениях в Азии. Он считал, что побережье Индии лежит гораздо ближе ко вновь открытому континенту, чем это было в действительности.20 сентября 1519 г., эскадра из пяти кораблей с 253 членами экипажа во главе с Магелланом, поступившим на службу к испанскому королю, вышла из испанской гавани. После 11 месяцев плавания по Атлантическому океану Магеллан достиг южной оконечности Америки и шел через пролив (названный впоследствии Магеллановым), который отделял материк от Огненной Земли. Спустя три недели плавания через пролив экспедиция вышла в Тихий океан, пройдя у берегов Чили. </w:t>
      </w:r>
    </w:p>
    <w:p>
      <w:pPr>
        <w:pStyle w:val="Normal"/>
        <w:widowControl w:val="false"/>
        <w:autoSpaceDE w:val="false"/>
        <w:rPr/>
      </w:pPr>
      <w:r>
        <w:rPr/>
        <w:t xml:space="preserve">1 декабря 1520 г. с кораблей последний раз видели землю. Магеллан взял курс на север, а затем на северо-запад. Три месяца и двадцать дней, пока корабли плыли по океану он был спокоен, и потому Магеллан назвал его Тихим.6 марта 1521 г. экспедиция подошла к маленьким обитаемым о-вам (Марианские о-ва), еще через 10 дней оказалась у Филиппинских о-вов. В результате плавания Магадана была подтверждена идея шарообразности Земли и доказано, что между Азией и Америкой лежит огромное водное пространство - Тихий океан, что большая часть земного шара занята водой, а не сушей, что существует - единый Мировой океан. </w:t>
      </w:r>
    </w:p>
    <w:p>
      <w:pPr>
        <w:pStyle w:val="Normal"/>
        <w:widowControl w:val="false"/>
        <w:autoSpaceDE w:val="false"/>
        <w:rPr/>
      </w:pPr>
      <w:r>
        <w:rPr/>
        <w:t xml:space="preserve">27 апреля 1521 г. Магеллан погиб в стычке с туземцами на одном из Филиппинских о-вов. Его спутники продолжали плавание под командованием Хуана Себастьяна Эль Кано и достигли Молуккских о-вов и Индонезии. Почти через год последний из кораблей Магеллана явился к родным берегам, взяв на борт большой груз. тей.6 сентября 1522 г. корабль «Виктория» вернулся в Испанию; из всего экипажа в живых осталось только 18 человек. «Виктория» привезла столько пряностей, что их продажа позволила не только покрыть все расходы на экспедицию, но и получить значительную прибыль. Долгое время примеру Магеллана никто не следовал, и лишь в 1578-1580 гг. второе в истории кругосветное путешествие совершил английский пират Дрейк, ограбивший по пути испанские колонии на Тихоокеанском побережье Америки. </w:t>
      </w:r>
    </w:p>
    <w:p>
      <w:pPr>
        <w:pStyle w:val="Normal"/>
        <w:widowControl w:val="false"/>
        <w:autoSpaceDE w:val="false"/>
        <w:rPr/>
      </w:pPr>
      <w:r>
        <w:rPr/>
        <w:t xml:space="preserve">В 16 в. - 1-й половине 17 в. испанцы обследовали северное и западное побережья Южной Америки, проникли во внутренние области и в кровопролитной войне завоевали государства (майя, ацтеков, инков), существовавшие на территории Юкатана, нынешней Мексики и Перу. Здесь испанские завоеватели, прежде Эрнан Кортес и Франсиско Писарро, захватили огромные сокровища, накопленные правителями и жрецами этих государств. В поисках сказочной страны Эльдорадо испанцы обследовали бассейн рек Ориноко и Магдалены, где также были обнаружены богатые - рождения золота, серебра и платины. Испанский конкистадор Хименес де Кесада завоевал территорию нынешней Колумбии. </w:t>
      </w:r>
    </w:p>
    <w:p>
      <w:pPr>
        <w:pStyle w:val="Normal"/>
        <w:widowControl w:val="false"/>
        <w:autoSpaceDE w:val="false"/>
        <w:rPr/>
      </w:pPr>
      <w:r>
        <w:rPr/>
        <w:t xml:space="preserve">Во 2-й половине 16 в. - начале 17 в. испанцы совершили ряд тихоокеанских экспедиций с территории Перу, во время которых были открыты Соломоновы о-ва ч. Южная Полинезия (1595), Меланезия (1605). </w:t>
      </w:r>
    </w:p>
    <w:p>
      <w:pPr>
        <w:pStyle w:val="Normal"/>
        <w:widowControl w:val="false"/>
        <w:autoSpaceDE w:val="false"/>
        <w:rPr/>
      </w:pPr>
      <w:r>
        <w:rPr/>
        <w:t xml:space="preserve">Еше задолго до эпохи Великих географических открытий возникла, а в ходе открытий приобрела особую популярность идея о существовании «Южного материка», частью которого считались о-ва Юго-Восточной Азии. Она высказывалась в географических сочинениях мифический материк даже был нанесен на карты под названием - «Неизвестная южная земля». </w:t>
      </w:r>
    </w:p>
    <w:p>
      <w:pPr>
        <w:pStyle w:val="Normal"/>
        <w:widowControl w:val="false"/>
        <w:autoSpaceDE w:val="false"/>
        <w:rPr/>
      </w:pPr>
      <w:r>
        <w:rPr/>
        <w:t xml:space="preserve">В 1605 г. из Перу отплыла испанская с кадра из 3 кораблей под командованием П. Кироса, отккрывшего ряд о-вов, один из которых он принял за побережье материка. Бросив на произвол судьбы два - корабля, Кирос вернулся в Перу, а затем отплыл в Испанию, чтобы закрепить за собой права на управление ми землями. Но вскоре оказалось, что он ошибся. Капитан одного из двух покинутых судов португалец Л.В. де Торрес продолжал плавание и выяснил, что открыт не материк, а группу о-вов (Новые Гебриды). </w:t>
      </w:r>
    </w:p>
    <w:p>
      <w:pPr>
        <w:pStyle w:val="Normal"/>
        <w:widowControl w:val="false"/>
        <w:autoSpaceDE w:val="false"/>
        <w:rPr/>
      </w:pPr>
      <w:r>
        <w:rPr/>
        <w:t xml:space="preserve">Плывя на запад, Торрес прошел вдоль южного побережья Новой Гвинеи через пролив, названный впоследствии его именем, и открыл лежащую к югу Австралию. Имеются данные, что на побережье нового материка еще в 16 в. высаживались португальцы и незадолго до Торреса голландцы, однако в Европе об этом не было известно. Достигнув Филиппинских о-вов, Торрес сообщил - об открытии испанскому правительству. Однако, боясь конкурентов и не имея сил и средств для освоения новой земли, испанская администрация утаила сведения об этом открытии. </w:t>
      </w:r>
    </w:p>
    <w:p>
      <w:pPr>
        <w:pStyle w:val="Normal"/>
        <w:widowControl w:val="false"/>
        <w:autoSpaceDE w:val="false"/>
        <w:rPr/>
      </w:pPr>
      <w:r>
        <w:rPr/>
        <w:t xml:space="preserve">В 1-й половине 17 в. поиски «Южного материка» вели голландцы, исследовавшие значительную часть побережья. В 1642 г. Абел Янсзон Тасман (1603-1659), плывя от берегов Индонезии на запад, обошел Австралию с юга, открыв о-в, названный Тасманией. Только через 150 лет во время Семилетней войны (1756-1763) англичане захватили Манилу - центр испанских владений на Филиппинах и нашли в испанском архиве известие об открытии Торреса. В 1768 г. английский мореплаватель Д. Кук обследовал берега Океании и Австралии и снова прошел через Торресов пролив. Впоследствии он признал приоритет Торреса в открытии Австралии. </w:t>
      </w:r>
    </w:p>
    <w:p>
      <w:pPr>
        <w:pStyle w:val="Normal"/>
        <w:widowControl w:val="false"/>
        <w:autoSpaceDE w:val="false"/>
        <w:rPr/>
      </w:pPr>
      <w:r>
        <w:rPr/>
        <w:t xml:space="preserve">В 1497-1498 г. английские мореплаватели достигли северо-восточного побережья Северной Америки и открыли Ньюфаундленд и Лабрадор. В 16-17 вв. англичане и французы продолжали посылать сюда экспедицию за экспедицией; многие из них стремились найти северо-западный проход из Атлантического океана в Тихий. Одновременно шли поиски северо-восточного пути в Индию - через Северный Ледовитый океан. </w:t>
      </w:r>
    </w:p>
    <w:p>
      <w:pPr>
        <w:pStyle w:val="Normal"/>
        <w:widowControl w:val="false"/>
        <w:autoSpaceDE w:val="false"/>
        <w:rPr/>
      </w:pPr>
      <w:r>
        <w:rPr/>
        <w:t xml:space="preserve">В 16-17 вв. русские землепроходцы обследовали северное побережье Оби, Енисея и Лены и нанесли на карты контуры северного побережья Азии. В 1642 г. был основан Якутск, ставший базой экспедиций к Северному Ледовитому океану. В 1648 г. Семен Иванович Дежнёв (ок.1605-1673) вместе с Федотом Поповым на 6 судах вышел с Колымы и обошел полуостров Чукотку, доказав, что Азиатский материк отделен от Америки проливом. Были уточнены и нанесены на карты очертания северо-восточного побережья Азии (1667, «Чертеж Сибирской земли»). Но донесение Дежнёва об открытии пролива 80 лет пролежало в якутском архиве и было опубликовано только в 1758 г. В 18 в. открытый Дежнёвым пролив назвали именем датского мореплавателя на русской службе Витуса Беринга, который в 1728 г. вторично открыл пролив. В 1898 г. в память о Дежнёве его именем был назван мыс северо-восточной оконечности Азии. </w:t>
      </w:r>
    </w:p>
    <w:p>
      <w:pPr>
        <w:pStyle w:val="Normal"/>
        <w:widowControl w:val="false"/>
        <w:autoSpaceDE w:val="false"/>
        <w:rPr/>
      </w:pPr>
      <w:r>
        <w:rPr/>
        <w:t xml:space="preserve">В 15-17 вв. в результате смелых морских и сухопутных экспедиций была открыта и исследована значительная часть Земли. Были проложены пути, связавшие между собой отдаленные страны и материки. Великие географические открытия положили начало созданию колониальной системы, способствовали складыванию мирового рынка и сыграли важную роль в формировании капиталистической системы хозяйства в Европе. Для вновь открытых и завоеванных стран они принесли массовое истребление населения, насаждение жесточайших форм эксплуатации, насильственное введение христианства. Быстрое сокращение численности коренного населения Америки привело к ввозу африканских невольников и широкому распространению плантационного рабства. </w:t>
      </w:r>
    </w:p>
    <w:p>
      <w:pPr>
        <w:pStyle w:val="Normal"/>
        <w:widowControl w:val="false"/>
        <w:autoSpaceDE w:val="false"/>
        <w:rPr/>
      </w:pPr>
      <w:r>
        <w:rPr/>
        <w:t xml:space="preserve">Золото и серебро Америки хлынуло в Европу, вызвав там бешеный рост цен на все товары, так называемую революцию цен. От этого в первую очередь выиграли владельцы мануфактур, капиталисты и купцы, так как цены росли быстрее, чем заработная плата. «Революция цен» способствовала быстрому разорению ремесленников и кустарей, в деревне от нее больше всего выиграли дворяне и зажиточные крестьяне, которые продавали продукты питания на рынке. Все это способствовало накоплению капитала. </w:t>
      </w:r>
    </w:p>
    <w:p>
      <w:pPr>
        <w:pStyle w:val="Normal"/>
        <w:widowControl w:val="false"/>
        <w:autoSpaceDE w:val="false"/>
        <w:rPr/>
      </w:pPr>
      <w:r>
        <w:rPr/>
        <w:t xml:space="preserve">В результате Великих географических открытий расширились связи Европы с Африкой и Азией, были установлены отношения с Америкой. Центр мировой торговли и экономической жизни переместился из Средиземного моря в Атлантический океан. </w:t>
      </w:r>
    </w:p>
    <w:p>
      <w:pPr>
        <w:pStyle w:val="Normal"/>
        <w:widowControl w:val="false"/>
        <w:autoSpaceDE w:val="false"/>
        <w:rPr/>
      </w:pPr>
      <w:r>
        <w:rPr/>
        <w:t xml:space="preserve">Таким образом, 14-15 вв. начинается новый период в истории колониализма, связанный с зарождением и развитием в Европе капиталистических производственных отношений. Недостаток средств обращения в условиях быстрого развития товарно-денежных отношений привел в конечном итоге к Великим географическим открытиям, сыгравшим важную роль в первоначальном накоплении капитала. Начинается планомерное исследование новых земель и народов. Вслед за мореплавателями тронулись в путь тысячи обездоленных колонистов, чиновников феодальных монархий Европы, спешивших закрепить за короной своего монарха открытые земли. Всех их гнала неодолимая сила денег, жажда богатства, перспектива быстрого обогащения. </w:t>
      </w:r>
    </w:p>
    <w:p>
      <w:pPr>
        <w:pStyle w:val="Normal"/>
        <w:widowControl w:val="false"/>
        <w:autoSpaceDE w:val="false"/>
        <w:rPr/>
      </w:pPr>
      <w:r>
        <w:rPr/>
        <w:t xml:space="preserve">Порождающаяся буржуазия Европы приступила к организации колониального господства во всемирном масштабе. Возникли первые колониальные империи - португальская, испанская, голландская, захватившие богатейшие страны Азии, Африки и Америки. Неприкрытый грабеж захваченных стран сопровождался угнетением коренного населения. Вместе с вывозом богатств из покоренных стран вывозятся и рабы. Открывались невольничьи рынки, просуществовавшие до 19 в. и ставшие позорным пятном в истории «цивилизованных» европейских государств. </w:t>
      </w:r>
    </w:p>
    <w:p>
      <w:pPr>
        <w:pStyle w:val="Normal"/>
        <w:widowControl w:val="false"/>
        <w:autoSpaceDE w:val="false"/>
        <w:rPr/>
      </w:pPr>
      <w:r>
        <w:rPr/>
        <w:t xml:space="preserve">Во 2-ой половине 18 в. с появлением первых результатов начавшегося в Европе промышленного переворота колонии постепенно приобретают новое достоинство - они становятся источниками важнейшего сырья для капиталистической промышленности и рынками сбыта производящихся ею продуктов. Благодаря преимуществам колониального разделения труда развитие капитализма в Европе становится необратимым, о чем свидетельствуют победоносные буржуазные революции в Англии, Северной Америке, Франции и других странах. Молодые буржуазные нации этих стран вступили в открытую схватку за обладание колониями и за короткое время заметно потеснили старые колониальные державы. </w:t>
      </w:r>
    </w:p>
    <w:p>
      <w:pPr>
        <w:pStyle w:val="Normal"/>
        <w:widowControl w:val="false"/>
        <w:autoSpaceDE w:val="false"/>
        <w:rPr/>
      </w:pPr>
      <w:r>
        <w:rPr/>
        <w:t xml:space="preserve">Особенно ожесточенная борьба за окончательный раздел мира развернулась в конце 19 в. - начале 20 в. Повсюду вспыхивали вооруженные конфликты и войны между основными участниками дележа колоний - Англией, Францией, Германией, Италией, США, Россией и Японией. Однако растущая взаимозависимость мира и непредсказуемость результатов военной агрессии все чаще заставляли правящие круги великих держав садиться за стол переговоров и добиваться решения колониальных проблем дипломатическими средствами. Так, например, на Берлинской конференции 1884 - 1885 гг. был решен в пользу Бельгии вопрос о принадлежности территории бассейна реки Конго в Центральной Африке. Попутно были предприняты попытки смягчить колониальные противоречия между Англией и Францией, Германией и Англией, Францией и Германией и т.д. </w:t>
      </w:r>
    </w:p>
    <w:p>
      <w:pPr>
        <w:pStyle w:val="Normal"/>
        <w:widowControl w:val="false"/>
        <w:autoSpaceDE w:val="false"/>
        <w:rPr/>
      </w:pPr>
      <w:r>
        <w:rPr/>
        <w:t xml:space="preserve">Логика борьбы за обладание колониями привела со временем к складыванию в Европе двух военно-политических группировок с непримиримыми колониальными устремлениями. К первой относились страны с обширными колониальными владениями, стремящиеся их во что бы то ни стало их сохранить(Антанта-Англия, Франция, Россия). В группу с противоположными интересами входили страны, требовавшие пересмотра установившегося колониального порядка (тройственный союз - Германия, Италия, Австро-Венгрия). </w:t>
      </w:r>
    </w:p>
    <w:p>
      <w:pPr>
        <w:pStyle w:val="Normal"/>
        <w:widowControl w:val="false"/>
        <w:autoSpaceDE w:val="false"/>
        <w:rPr/>
      </w:pPr>
      <w:r>
        <w:rPr/>
      </w:r>
    </w:p>
    <w:p>
      <w:pPr>
        <w:pStyle w:val="Heading2"/>
        <w:ind w:hanging="0"/>
        <w:rPr/>
      </w:pPr>
      <w:r>
        <w:rPr/>
        <w:t>2. Развитие хозяйства Украины в 16-18 веках</w:t>
      </w:r>
    </w:p>
    <w:p>
      <w:pPr>
        <w:pStyle w:val="Normal"/>
        <w:widowControl w:val="false"/>
        <w:autoSpaceDE w:val="false"/>
        <w:rPr/>
      </w:pPr>
      <w:r>
        <w:rPr/>
      </w:r>
    </w:p>
    <w:p>
      <w:pPr>
        <w:pStyle w:val="Normal"/>
        <w:widowControl w:val="false"/>
        <w:autoSpaceDE w:val="false"/>
        <w:rPr/>
      </w:pPr>
      <w:r>
        <w:rPr/>
        <w:t xml:space="preserve">Развитие хозяйства Украины в 16-18 веках коротко можно характеризовать, как феодализм. Однако, как и в каждой стране экономическое развитие имело свои особенности, связанные с развитием производительных сил и производственных отношений. </w:t>
      </w:r>
    </w:p>
    <w:p>
      <w:pPr>
        <w:pStyle w:val="Normal"/>
        <w:widowControl w:val="false"/>
        <w:autoSpaceDE w:val="false"/>
        <w:rPr/>
      </w:pPr>
      <w:r>
        <w:rPr/>
        <w:t xml:space="preserve">Для 16 века характерно дальнейшее развитие ремесел в городах Украины и жесткие условия хозяйства в сельских условиях. </w:t>
      </w:r>
    </w:p>
    <w:p>
      <w:pPr>
        <w:pStyle w:val="Normal"/>
        <w:widowControl w:val="false"/>
        <w:autoSpaceDE w:val="false"/>
        <w:rPr/>
      </w:pPr>
      <w:r>
        <w:rPr/>
        <w:t xml:space="preserve">Ремесло успешно развивалось еще во времена существования древнерусского государства. Лучшие традиции древнерусских ремесленников-умельцев позднее унаследовали, наряду с русскими и белорусскими, и украинские ремесленники. В период феодализма на Украине насчитывались десятки ремесленных специальностей: бондарь, столяр, токарь, пекарь, мясник, маслобойщик, пивовар, ткач, сапожник, лекарь, аптекарь, цирюльник, портной, казнен, слесарь, лучник, гончар, стекольщик, маляр, ювелир и многие другие. </w:t>
      </w:r>
    </w:p>
    <w:p>
      <w:pPr>
        <w:pStyle w:val="Normal"/>
        <w:widowControl w:val="false"/>
        <w:autoSpaceDE w:val="false"/>
        <w:rPr/>
      </w:pPr>
      <w:r>
        <w:rPr/>
        <w:t xml:space="preserve">К наиболее распространенным относились те, которые были связаны с изготовлением обуви и одежды. Большинство ремесленников-портных шили относительно дешевую одежду, которую носил простой народ,-свитки, кожухи. Их можно было купить на базаре в каждом, даже небольшом городе. Большое профессиональное мастерство требовалось портным для изготовления роскошной одежды из привозных тканей, дорогих мехов. Такое платье шили по заказам феодальной знати и бояр городской верхушки, отделывали его серебряными и не золоченными пуговицами, дорогим каменьями и т.п. </w:t>
      </w:r>
    </w:p>
    <w:p>
      <w:pPr>
        <w:pStyle w:val="Normal"/>
        <w:widowControl w:val="false"/>
        <w:autoSpaceDE w:val="false"/>
        <w:rPr/>
      </w:pPr>
      <w:r>
        <w:rPr/>
        <w:t xml:space="preserve">Во всех городах, а также во многих селах жили сапожники. Пользуясь традиционными орудиями труда: иглой, шилом, сапожным молотком, широкими и короткими ножами и другим инструментом, они шили добротную, разнообразных фасонов обувь. Качество ее зависело от сырья. Нелегко было выделать кожу, чтобы она стала пригодной для сапожного дела. Па протяжении многих месяцев кожевники вымачивали ее в специальных дубильных растворах, окрашивали в красный, желтый, зеленый или другой цвет. Но чтобы получить тонкую, эластичную и прочную кожу - сафьян, надо было вымачивать кожи чуть ли не три года. </w:t>
      </w:r>
    </w:p>
    <w:p>
      <w:pPr>
        <w:pStyle w:val="Normal"/>
        <w:widowControl w:val="false"/>
        <w:autoSpaceDE w:val="false"/>
        <w:rPr/>
      </w:pPr>
      <w:r>
        <w:rPr/>
        <w:t xml:space="preserve">Для многих ремесленных специальностей основным материалом была древесина. Ее использовали в строительстве, для изготовления орудий труда, предметов быта и т.п. Бондари делали из древесины бочки, тележники - возы, колесники - колеса, токари - разнообразные чаши, столяры - разные по форме и назначению сундуки, ларцы, ящики. Плотники и столяры строили жилища, хозяйственные постройки, церкви, мосты, изготовляли ткацкие стайки, деревянные плуги, бороны, другие сельскохозяйственные орудия. В строительном деле были заняты также каменщики, штукатуры, маляры, ремесленники других специальностей. В первой четверти </w:t>
      </w:r>
      <w:r>
        <w:rPr>
          <w:lang w:val="en-US"/>
        </w:rPr>
        <w:t>XV</w:t>
      </w:r>
      <w:r>
        <w:rPr/>
        <w:t xml:space="preserve"> в. па Южном Буге, вблизи современного поселка Саврань Одесской области, был сооружен каменный арочный мост. Возведенный умелыми руками украинских строителей, он несколько столетий служил людям. </w:t>
      </w:r>
    </w:p>
    <w:p>
      <w:pPr>
        <w:pStyle w:val="Normal"/>
        <w:widowControl w:val="false"/>
        <w:autoSpaceDE w:val="false"/>
        <w:rPr/>
      </w:pPr>
      <w:r>
        <w:rPr/>
        <w:t xml:space="preserve">На протяжении второй половины </w:t>
      </w:r>
      <w:r>
        <w:rPr>
          <w:lang w:val="en-US"/>
        </w:rPr>
        <w:t>XIV</w:t>
      </w:r>
      <w:r>
        <w:rPr/>
        <w:t>-</w:t>
      </w:r>
      <w:r>
        <w:rPr>
          <w:lang w:val="en-US"/>
        </w:rPr>
        <w:t>XVII</w:t>
      </w:r>
      <w:r>
        <w:rPr/>
        <w:t xml:space="preserve"> в. в Киеве, Львове, Владимире, Бучаче, Збараже, Камьянце-Подольском, Остроге, Брацлаве, Виннице, Черкассах, Житомире, Овруче и многих других городах были сооружены оборонительные замки. Из-за постоянных вражеских нападений приходилось часто их ремонтировать. Поэтому привлекалось много ремесленников. </w:t>
      </w:r>
    </w:p>
    <w:p>
      <w:pPr>
        <w:pStyle w:val="Normal"/>
        <w:widowControl w:val="false"/>
        <w:autoSpaceDE w:val="false"/>
        <w:rPr/>
      </w:pPr>
      <w:r>
        <w:rPr/>
        <w:t xml:space="preserve">В </w:t>
      </w:r>
      <w:r>
        <w:rPr>
          <w:lang w:val="en-US"/>
        </w:rPr>
        <w:t>XVI</w:t>
      </w:r>
      <w:r>
        <w:rPr/>
        <w:t xml:space="preserve"> в. с развитием на украинских землях товарно-денежных отношении значительно возросла потребность в водном транспорте. В это время широко использовались большие речные суда - комяги. Ими перевозили соль, зерно, поташ (калиевую соль) и другие товары, предназначенные для продажи на внутреннем рынке и за границей. Комяга представляла собой выдолбленную из больших колод весельную ладью с нарощенными бортами. В одну комягу помещалось полтора десятка людей, а также немало груза. Украинские ремесленники изготовляли и другие виды речных судов: дубы, ладьи, шкуды. </w:t>
      </w:r>
    </w:p>
    <w:p>
      <w:pPr>
        <w:pStyle w:val="Normal"/>
        <w:widowControl w:val="false"/>
        <w:autoSpaceDE w:val="false"/>
        <w:rPr/>
      </w:pPr>
      <w:r>
        <w:rPr/>
        <w:t xml:space="preserve">Повышенным спросом пользовались изделия ремесленников, изготовлявших металлические предметы быта и оружие. Кузнечно-слесарным делом занимались кузнецы, замочники, медники, слесари, котельщики, ножовщики н другие. Мечники, сабельщики, лучники, пушкари, стрельщики изготовляли оружие - мочи, сабли, луки, стрелы. </w:t>
      </w:r>
    </w:p>
    <w:p>
      <w:pPr>
        <w:pStyle w:val="Normal"/>
        <w:widowControl w:val="false"/>
        <w:autoSpaceDE w:val="false"/>
        <w:rPr/>
      </w:pPr>
      <w:r>
        <w:rPr/>
        <w:t xml:space="preserve">Украинские оружейники мастерски делали огнестрельное оружие. В </w:t>
      </w:r>
      <w:r>
        <w:rPr>
          <w:lang w:val="en-US"/>
        </w:rPr>
        <w:t>XVI</w:t>
      </w:r>
      <w:r>
        <w:rPr/>
        <w:t xml:space="preserve"> в. самым распространенным видом такого оружии были крючковые ружья (гаковинцы), имевшие на конце ствола гак (крюк), которым ружье прикреплялось к какому-нибудь упору. Это ослабляло силу отдачи во время выстрела. Стволы таких ружей изготовлялись из железа, меди или бронзы. Вместо приклада прикреплялась деревянная пли железная палка, которую во время стрельбы клали под руку или па плечо. Важной деталью было приспособление для воспламенения порохового заряда. Большей частью это были фитильные или кремневые замки. Фитильный замок действовал так: когда нажимали на спусковой крючок, то курок, на копчике которого крепился тлеющий фитиль, касался насыпанного на специальную полочку пороха и поджигал его. Раздавался выстрел. Ружья с такими замками были достаточно надежны. Они просуществовали на Украине до конца </w:t>
      </w:r>
      <w:r>
        <w:rPr>
          <w:lang w:val="en-US"/>
        </w:rPr>
        <w:t>XVII</w:t>
      </w:r>
      <w:r>
        <w:rPr/>
        <w:t xml:space="preserve"> в. Со временем появились более совершенные кремневые замки. Искру для воспламенения пороха в них высекал прикрепленный к курку кремень. </w:t>
      </w:r>
    </w:p>
    <w:p>
      <w:pPr>
        <w:pStyle w:val="Normal"/>
        <w:widowControl w:val="false"/>
        <w:autoSpaceDE w:val="false"/>
        <w:rPr/>
      </w:pPr>
      <w:r>
        <w:rPr/>
        <w:t xml:space="preserve">Ремесленникам, занимавшимся изготовлением и ремонтом огнестрельного оружия, всегда приходилось выполнять довольно большие заказы. Например, в 1566 г. чиновник города Луцка Станислав Романовский договорился с оружейниками о ремонте 40 «ручниц (ружей) длинных, </w:t>
      </w:r>
      <w:r>
        <w:rPr>
          <w:lang w:val="en-US"/>
        </w:rPr>
        <w:t>I</w:t>
      </w:r>
      <w:r>
        <w:rPr/>
        <w:t xml:space="preserve"> рутовых» (то есть с замком, в котором порох воспламенялся с помощью трута) и 30 «аркебузов длинных и коротких». Оружие, выходившее из мастерских украинских ремесленников, пользовалось постоянным спросом на зарубежных ярмарках. Купеческие обозы, которые со второй половины </w:t>
      </w:r>
      <w:r>
        <w:rPr>
          <w:lang w:val="en-US"/>
        </w:rPr>
        <w:t>XVI</w:t>
      </w:r>
      <w:r>
        <w:rPr/>
        <w:t xml:space="preserve"> в. регулярно отправлялись из Острога для торговли за границу, доставляли на тамошние рынки большие партии вооружения разных видов, в том числе сабли и сагайдаки (комплект воина-лучника). </w:t>
      </w:r>
    </w:p>
    <w:p>
      <w:pPr>
        <w:pStyle w:val="Normal"/>
        <w:widowControl w:val="false"/>
        <w:autoSpaceDE w:val="false"/>
        <w:rPr/>
      </w:pPr>
      <w:r>
        <w:rPr/>
        <w:t xml:space="preserve">Стрелы для луков, изготовлявшиеся в Киеве, высоко ценились в Юго-Восточной Европе и в Крыму. Они имели мастерски выкованные и очень прочные железные наконечники. Для их оперения использовались перья орла. В середине </w:t>
      </w:r>
      <w:r>
        <w:rPr>
          <w:lang w:val="en-US"/>
        </w:rPr>
        <w:t>XVI</w:t>
      </w:r>
      <w:r>
        <w:rPr/>
        <w:t xml:space="preserve"> в. за десяток этих стрел крымские татары отдавали целый воз соли. Славились также «черкасские» сабли и лызовские мечи. </w:t>
      </w:r>
    </w:p>
    <w:p>
      <w:pPr>
        <w:pStyle w:val="Normal"/>
        <w:widowControl w:val="false"/>
        <w:autoSpaceDE w:val="false"/>
        <w:rPr/>
      </w:pPr>
      <w:r>
        <w:rPr/>
        <w:t xml:space="preserve">Высокого уровня развития достигло на Украине ювелирное ремесло. Уже в </w:t>
      </w:r>
      <w:r>
        <w:rPr>
          <w:lang w:val="en-US"/>
        </w:rPr>
        <w:t>XVI</w:t>
      </w:r>
      <w:r>
        <w:rPr/>
        <w:t xml:space="preserve"> в. золотых дел мастера (ювелиры) работали не только в больших городах - Киеве, Львове, Каменец-Подольском, Виннице, Житомире, Владимире-Волынском, Луцке, Остроге, Кременце, но и в значительно меньших - Дубне, Клевапе, Локачах. Они изготовляли из драгоценных металлов украшения и различные художественные изделия. Украинским золотых дел мастерам была доступна техника скани, которую широко применяли еще древнерусские ювелиры. Она заключалась в том, что ремесленник из тонкой золотой или серебряной проволоки создавал тонкие узоры и украшал ими медальоны, перстни, творил затейливый орнамент из бусинок и т.п. Мастера знали секреты приготовления эмалевых составов, умели изготовлять серебряную и золотую посуду с изображением гербов феодальной знати, инкрустировали оружие и другие предметы. </w:t>
      </w:r>
    </w:p>
    <w:p>
      <w:pPr>
        <w:pStyle w:val="Normal"/>
        <w:widowControl w:val="false"/>
        <w:autoSpaceDE w:val="false"/>
        <w:rPr/>
      </w:pPr>
      <w:r>
        <w:rPr/>
        <w:t xml:space="preserve">Ювелирные изделия часто отличались оригинальностью формы и свидетельствовали о высоком эстетическом вкусе мастеров. Например, некоторые кулоны изготовляли из смальты и цветного стекла в форме причудливых фигурок, перстни - в: виде сплетенных рук. Разумеется, все эти изделия предназначались для богатых людей. К украинским ремесленникам, прославившимся своим искусством, обращались знатные вельможи даже из других стран. Известно, что в 1582 г. один из лучших львовских мастеров Иван Ротендорф взялся за изготовление серебряного столового сервиза для молдавского господаря (правителя). Сервиз должен был состоять из 75 предметов. </w:t>
      </w:r>
    </w:p>
    <w:p>
      <w:pPr>
        <w:pStyle w:val="Normal"/>
        <w:widowControl w:val="false"/>
        <w:autoSpaceDE w:val="false"/>
        <w:rPr/>
      </w:pPr>
      <w:r>
        <w:rPr/>
        <w:t xml:space="preserve">После воссоединения Украины с Россией для развития ювелирного ремесла, как и для других ремесел, создались более благоприятные условия. В конце </w:t>
      </w:r>
      <w:r>
        <w:rPr>
          <w:lang w:val="en-US"/>
        </w:rPr>
        <w:t>XVII</w:t>
      </w:r>
      <w:r>
        <w:rPr/>
        <w:t xml:space="preserve"> - первой половине </w:t>
      </w:r>
      <w:r>
        <w:rPr>
          <w:lang w:val="en-US"/>
        </w:rPr>
        <w:t>XVIII</w:t>
      </w:r>
      <w:r>
        <w:rPr/>
        <w:t xml:space="preserve"> в. возникли новые центры ювелирного дела. Стародуб, Переяслав, Нежин, Ромны, Батурин, Новгород-Северский, Миргород, Козелец, Кременчуг и др. Развитию ремесла способствовало и дальнейшее развитие производительных сил феодального общества. </w:t>
      </w:r>
    </w:p>
    <w:p>
      <w:pPr>
        <w:pStyle w:val="Normal"/>
        <w:widowControl w:val="false"/>
        <w:autoSpaceDE w:val="false"/>
        <w:rPr/>
      </w:pPr>
      <w:r>
        <w:rPr/>
        <w:t xml:space="preserve">Сначала один ремесленник делал много разнообразных изделии. Кузнец выковывал железные косы, серпы, сабли, ножи, кольчуги. Сапожник сам выделывал кожи, красил их, шил из них башмаки, сапоги, кожаные сумки и другие вещи. Со временем ремесленнику стало выгоднее производить какое-либо одно изделие. Так возникали специальности слесаря, шорника, кожевника. То есть происходила специализация ремесла. Одновременно ремесленники начали переходить от работы на заказ к работе на рынок. На Украине уже в </w:t>
      </w:r>
      <w:r>
        <w:rPr>
          <w:lang w:val="en-US"/>
        </w:rPr>
        <w:t>XVI</w:t>
      </w:r>
      <w:r>
        <w:rPr/>
        <w:t xml:space="preserve"> преобладающее большинство ремесленников работало на рынок. </w:t>
      </w:r>
    </w:p>
    <w:p>
      <w:pPr>
        <w:pStyle w:val="Normal"/>
        <w:widowControl w:val="false"/>
        <w:autoSpaceDE w:val="false"/>
        <w:rPr/>
      </w:pPr>
      <w:r>
        <w:rPr/>
        <w:t xml:space="preserve">Претерпела изменения и сама организация ремесленного производства. Ремесленник, который изготовлял один и тот же вид изделий, не только достигал высокого мастерства в своем деле, но и увеличивал выпуск продукции. Однако ремесленнику все труднее становилось продавать своп товары. Наряду с ним наперебой зазывали покупателей в свои мастерские другие ремесленники. К тому же богатый вельможа мог безнаказанно ограбить ремесленника, забрать у него понравившиеся товары. Общность интересов ремесленников побуждала их объединяться в профессиональные организации - цехи. Название «цех» происходит от немецкого слова – знак. Каждая профессиональная группа ремесленников имела свой знак. У сапожников, например, гербом было изображение сапога и сапожного молотка. Первые цеховые организации украинских ремесленников возникли еще в </w:t>
      </w:r>
      <w:r>
        <w:rPr>
          <w:lang w:val="en-US"/>
        </w:rPr>
        <w:t>XIV</w:t>
      </w:r>
      <w:r>
        <w:rPr/>
        <w:t xml:space="preserve"> в. Но большинство цехов появилось в </w:t>
      </w:r>
      <w:r>
        <w:rPr>
          <w:lang w:val="en-US"/>
        </w:rPr>
        <w:t>XVI</w:t>
      </w:r>
      <w:r>
        <w:rPr/>
        <w:t>-</w:t>
      </w:r>
      <w:r>
        <w:rPr>
          <w:lang w:val="en-US"/>
        </w:rPr>
        <w:t>XVII</w:t>
      </w:r>
      <w:r>
        <w:rPr/>
        <w:t xml:space="preserve"> вв. в Киеве, Львове, Белой Церкви, Луцке, Кременце, Ковеле, Полтаве, Чернигове, Житомире, Стародубе и во многих других городах. В период господства на Украине шляхетской Польши ремесленников-украинцев часто не допускали в цехи, их всячески притесняли. </w:t>
      </w:r>
    </w:p>
    <w:p>
      <w:pPr>
        <w:pStyle w:val="Normal"/>
        <w:widowControl w:val="false"/>
        <w:autoSpaceDE w:val="false"/>
        <w:rPr/>
      </w:pPr>
      <w:r>
        <w:rPr/>
        <w:t xml:space="preserve">Каждый цех имел свой устав, который определял права и обязанности мастеров и подмастерьев, устанавливал определенные правила обучения учеников, критерии качества изделий и т.п. Полноправными членами цеха были только мастера. На своих собраниях они избирали главу цеха - цехмистра. Им, как правило, становился самый состоятельный ремесленник. </w:t>
      </w:r>
    </w:p>
    <w:p>
      <w:pPr>
        <w:pStyle w:val="Normal"/>
        <w:widowControl w:val="false"/>
        <w:autoSpaceDE w:val="false"/>
        <w:rPr/>
      </w:pPr>
      <w:r>
        <w:rPr/>
        <w:t xml:space="preserve">В цехе зорко следили за тем, чтобы ремесленники не нарушали цеховых правил. Например, в </w:t>
      </w:r>
      <w:r>
        <w:rPr>
          <w:lang w:val="en-US"/>
        </w:rPr>
        <w:t>XVI</w:t>
      </w:r>
      <w:r>
        <w:rPr/>
        <w:t xml:space="preserve"> в. во Львове ремесленнику седелыцику не разрешалось одновременно изготовлять больше, чем десять седел. Ремесленников, которые изготовляли товары низкого качества, строго наказывали. Так, пекаря, который выпек недоброкачественный хлеб и осмелился продавать его покупателям, привязывали за руки к «журавлю» и подвешивали на некоторое время у «позорного столба» на рыночной площади. </w:t>
      </w:r>
    </w:p>
    <w:p>
      <w:pPr>
        <w:pStyle w:val="Normal"/>
        <w:widowControl w:val="false"/>
        <w:autoSpaceDE w:val="false"/>
        <w:rPr/>
      </w:pPr>
      <w:r>
        <w:rPr/>
        <w:t xml:space="preserve">Нелегко было стать мастером. Срок обучения продолжался три-четыре года. Дольше всего ученики обучались ювелирному мастерству. В </w:t>
      </w:r>
      <w:r>
        <w:rPr>
          <w:lang w:val="en-US"/>
        </w:rPr>
        <w:t>XVII</w:t>
      </w:r>
      <w:r>
        <w:rPr/>
        <w:t xml:space="preserve"> в. в Киеве ювелиры обучали своих учеников от 7 до 12 лет. Цеховые уставы требовали от них полной покорности мастерам. Нередко рабочий день у них продолжался по 15 и более часов. Каждый подмастерье мечтал выбиться в мастера. Непременным условием этого была сдача испытания на профессиональную зрелость. В присутствии цеховых мастеров испытуемый изготовлял показательное изделие - «штуку». Если «штука» не имела ни малейшего дефекта, подмастерье становился полноправным членом цеха и мог самостоятельно заниматься ремеслом. </w:t>
      </w:r>
    </w:p>
    <w:p>
      <w:pPr>
        <w:pStyle w:val="Normal"/>
        <w:widowControl w:val="false"/>
        <w:autoSpaceDE w:val="false"/>
        <w:rPr/>
      </w:pPr>
      <w:r>
        <w:rPr/>
        <w:t xml:space="preserve">Особой формой ремесла в период феодализма были промыслы. Если из мастерской ремесленника выходили готовые изделия, то на промыслах необходимо было изготовлять такие материалы и сырьевые продукты, которых в природе не существовало: стекло, бумагу, поташ, сыродутное железо, а также молоть зерно, выпаривать соль из рапы и добывать ее из соляных копей и т.п. Промыслы постепенно перерастали в мануфактуры. На них использовались различные механизмы, приводившиеся в действие с помощью водяного колеса или ветряного двигателя. </w:t>
      </w:r>
    </w:p>
    <w:p>
      <w:pPr>
        <w:pStyle w:val="Normal"/>
        <w:widowControl w:val="false"/>
        <w:autoSpaceDE w:val="false"/>
        <w:rPr/>
      </w:pPr>
      <w:r>
        <w:rPr/>
        <w:t xml:space="preserve">Развитие промыслов не сковывалось цеховой регламентацией. На них было занято значительно больше людей, чем в мастерских ремесленников. Например, на поташных будах (примитивных предприятиях) в </w:t>
      </w:r>
      <w:r>
        <w:rPr>
          <w:lang w:val="en-US"/>
        </w:rPr>
        <w:t>XVI</w:t>
      </w:r>
      <w:r>
        <w:rPr/>
        <w:t xml:space="preserve"> в. работали десятки и даже сотни наемных работников. Поташ использовался для изготовления стекла, мыла, для отбеливания и крашения тканей, выделки кожи. На поташных будах уже существовало разделение труда. Некоторое количество рабочих (будников) обслуживало печи, где древесина пережигалась в золу. Часть будников работала у котлов, в которых выпаривалась образованная из золы щелочь. Бондари и плотники, работавшие на буде, занимались изготовлением бочек, в которые ссыпали готовую продукцию, и деревянных чанов для выщелачивания золы. Немало ремесленников было занято и на других работах. </w:t>
      </w:r>
    </w:p>
    <w:p>
      <w:pPr>
        <w:pStyle w:val="Normal"/>
        <w:widowControl w:val="false"/>
        <w:autoSpaceDE w:val="false"/>
        <w:rPr/>
      </w:pPr>
      <w:r>
        <w:rPr/>
        <w:t xml:space="preserve">Издавна на Украине был известен рудный промысел. На руднях, как назывались простейшие предприятия, где из болотной руды выплавлялось железо, работало много ремесленников разных специальностей: угольщики, кузнецы, корзинщики, рубашки и др. Из 16 кг сыродутного железа после проковки выходило 8-10 кг металла. </w:t>
      </w:r>
    </w:p>
    <w:p>
      <w:pPr>
        <w:pStyle w:val="Normal"/>
        <w:widowControl w:val="false"/>
        <w:autoSpaceDE w:val="false"/>
        <w:rPr/>
      </w:pPr>
      <w:r>
        <w:rPr/>
        <w:t xml:space="preserve">В </w:t>
      </w:r>
      <w:r>
        <w:rPr>
          <w:lang w:val="en-US"/>
        </w:rPr>
        <w:t>XVI</w:t>
      </w:r>
      <w:r>
        <w:rPr/>
        <w:t xml:space="preserve"> в. на Украине возник новый промысел - бумажный. Бумагу делали из тряпья, которое измельчали железными крючьями, очищали от грязи и засыпали в большие металлические чаны, где проваривали с известью и золой, затем размалывали в ступе. Полученную таким образом бумажную массу подогревали, отбеливали и заливали в особые формы. </w:t>
      </w:r>
    </w:p>
    <w:p>
      <w:pPr>
        <w:pStyle w:val="Normal"/>
        <w:widowControl w:val="false"/>
        <w:autoSpaceDE w:val="false"/>
        <w:rPr/>
      </w:pPr>
      <w:r>
        <w:rPr/>
        <w:t xml:space="preserve">Большого мастерства от ремесленников-бумажников требовало изготовление филигранен - то есть водяных знаков на бумаге. Для этого на сетке формы вышивали шелковыми нитками или выкладывали из проволочек или металлических бляшек изображение водяного знака (например, силуэт человека, птицы, цветка и т. Использовали бумагу для печатания книг, для потребностей судов, монастырей. </w:t>
      </w:r>
    </w:p>
    <w:p>
      <w:pPr>
        <w:pStyle w:val="Normal"/>
        <w:widowControl w:val="false"/>
        <w:autoSpaceDE w:val="false"/>
        <w:rPr/>
      </w:pPr>
      <w:r>
        <w:rPr/>
        <w:t xml:space="preserve">С развитием на Украине буржуазных отношений городское ремесло стало основой, на которой развилось крупное капиталистическое производство. Сельское ремесло в этот период в основном переросло в кустарную промышленность и рассеянную капиталистическую мануфактуру. И хотя позиции ремесла были значительно подорваны, однако оно еще долго продолжало играть заметную роль в экономическом развитии Украины. </w:t>
      </w:r>
    </w:p>
    <w:p>
      <w:pPr>
        <w:pStyle w:val="Normal"/>
        <w:widowControl w:val="false"/>
        <w:autoSpaceDE w:val="false"/>
        <w:rPr/>
      </w:pPr>
      <w:r>
        <w:rPr/>
        <w:t xml:space="preserve">Продолжалось поступательное развитие экономических структур. Цеховое ремесло медленно, но неуклонно превращалось в мелкотоварное производство, а мукомольное, винокуренное, рудничное, гутницкое, ткацкое дело по уровню технических приспособлений, разделения труда, числу работников и товарности находилось на начальной мануфактурной стадии. Еще в 1654 году была введена новая система прямых и косвенных налогов - в частности, пошлины стали в 2,5 раза меньше, чем по тарифам Речи Посполитой. </w:t>
      </w:r>
    </w:p>
    <w:p>
      <w:pPr>
        <w:pStyle w:val="Normal"/>
        <w:widowControl w:val="false"/>
        <w:autoSpaceDE w:val="false"/>
        <w:rPr/>
      </w:pPr>
      <w:r>
        <w:rPr/>
        <w:t xml:space="preserve">Высокого уровня достигло чугунное и бронзовое промышленное и художественное литье (еще в </w:t>
      </w:r>
      <w:r>
        <w:rPr>
          <w:lang w:val="en-US"/>
        </w:rPr>
        <w:t>XVI</w:t>
      </w:r>
      <w:r>
        <w:rPr/>
        <w:t xml:space="preserve"> веке во Львове пушки и колокола из бронзы лил мастер из Нюрнберга Л. Гарле, в Киеве - И.Т. Белашевич). В 1690 г.100-пудовый колокол для Киево-Выдубецкого монастыря отлил А. Петров. Отличным качеством славились ювелирные изделия И. Равича (1677-1762). Не забудем, что в середине </w:t>
      </w:r>
      <w:r>
        <w:rPr>
          <w:lang w:val="en-US"/>
        </w:rPr>
        <w:t>XVI</w:t>
      </w:r>
      <w:r>
        <w:rPr/>
        <w:t xml:space="preserve"> века феодализм на украинских этнографических территориях достигал расцвета, а в Западной Европе уже шел к закату. Еще в </w:t>
      </w:r>
      <w:r>
        <w:rPr>
          <w:lang w:val="en-US"/>
        </w:rPr>
        <w:t>XIV</w:t>
      </w:r>
      <w:r>
        <w:rPr/>
        <w:t>-</w:t>
      </w:r>
      <w:r>
        <w:rPr>
          <w:lang w:val="en-US"/>
        </w:rPr>
        <w:t>XV</w:t>
      </w:r>
      <w:r>
        <w:rPr/>
        <w:t xml:space="preserve"> веках во Флоренции, Италии, Франции, Нюрнберге ремесленные мастерские в горнорудной, шелковой, шерстяной и других отраслях промышленности соединялись с мануфактурой - капиталистическим предприятием, создавая тем самым скрытую капиталистическую организацию труда. В этом отношении претенденты на роль протектора Украины - Польша, Россия, Турция оставались государствами «второго эшелона». </w:t>
      </w:r>
    </w:p>
    <w:p>
      <w:pPr>
        <w:pStyle w:val="Normal"/>
        <w:widowControl w:val="false"/>
        <w:autoSpaceDE w:val="false"/>
        <w:rPr/>
      </w:pPr>
      <w:r>
        <w:rPr/>
        <w:t xml:space="preserve">Отрадно, что в описываемый период не прекращались экономические связи между украинскими землями на обеих сторонах Днепра. Так, вывоз хлеба из Левобережья достиг такой интенсивности, что в 1665 и 1671 годах принимались меры, чтобы ограничить его поставки Правобережью» В свою очередь, соль в населенные пункты Слобожанщииы и Гетманата в основном поступала из Коломыи. Возили ее прасолы, или чумаки (коломыйцы), формируя валки в несколько сот возов. Из России ввозились восточные товары, пушнина, из Западной Европы - промышленные товары. С середины </w:t>
      </w:r>
      <w:r>
        <w:rPr>
          <w:lang w:val="en-US"/>
        </w:rPr>
        <w:t>XVII</w:t>
      </w:r>
      <w:r>
        <w:rPr/>
        <w:t xml:space="preserve"> столетия Чигирин превратился в важный узловой пункт, где перекрещивались многие торговые маршруты. </w:t>
      </w:r>
    </w:p>
    <w:p>
      <w:pPr>
        <w:pStyle w:val="Normal"/>
        <w:widowControl w:val="false"/>
        <w:autoSpaceDE w:val="false"/>
        <w:rPr/>
      </w:pPr>
      <w:r>
        <w:rPr/>
        <w:t xml:space="preserve">Из Волыни, Галиции, Польши на Левобережье после 1660 года переезжали многие мастера стекольного промысла, специалисты книжного дела, граверы, маляры. В конце </w:t>
      </w:r>
      <w:r>
        <w:rPr>
          <w:lang w:val="en-US"/>
        </w:rPr>
        <w:t>XVII</w:t>
      </w:r>
      <w:r>
        <w:rPr/>
        <w:t xml:space="preserve"> столетия на Правобережье функционировали четыре ежегодные ярмарки в Тлуете, три - в Каменце, Тайкурах, две - в Степане и других поселениях, причем в Ковеле и Степане они продолжались по 14 дней, а в левобережном Батурине и Стародубе - более трех недель. </w:t>
      </w:r>
    </w:p>
    <w:p>
      <w:pPr>
        <w:pStyle w:val="Normal"/>
        <w:widowControl w:val="false"/>
        <w:autoSpaceDE w:val="false"/>
        <w:rPr/>
      </w:pPr>
      <w:r>
        <w:rPr/>
        <w:t xml:space="preserve">Экономическое развитие Украины после объединения с Россией. Экономическое развитие Украины после объединения с Россией происходило в довольно сложных условиях. Освобождение от цепей польско-шляхетского господства и включение Левобережной Украины в систему хозяйственной жизни Русского государства имели огромное положительное значение для развития производительных сил. Развивалось и дальше совершенствовалось земледелие, начали быстрее распространяться ремесла и промыслы, расширялась торговля как внутренняя, так и внешняя. Включение Левобережной Украины в единый общероссийский рынок вызвало оживление экономической жизни на всей территории. </w:t>
      </w:r>
    </w:p>
    <w:p>
      <w:pPr>
        <w:pStyle w:val="Normal"/>
        <w:widowControl w:val="false"/>
        <w:autoSpaceDE w:val="false"/>
        <w:rPr/>
      </w:pPr>
      <w:r>
        <w:rPr/>
        <w:t xml:space="preserve">В это же время происходит быстрое заселение Слободской Украины или Слобожанщины. В течение </w:t>
      </w:r>
      <w:r>
        <w:rPr>
          <w:lang w:val="en-US"/>
        </w:rPr>
        <w:t>XVI</w:t>
      </w:r>
      <w:r>
        <w:rPr/>
        <w:t xml:space="preserve"> ст. на Слобожанщину переселились многие крестьяне из Черниговщины, Киевщины и других украинских земель. В основном Слободская Украина была заселена в </w:t>
      </w:r>
      <w:r>
        <w:rPr>
          <w:lang w:val="en-US"/>
        </w:rPr>
        <w:t>XVII</w:t>
      </w:r>
      <w:r>
        <w:rPr/>
        <w:t xml:space="preserve"> ст. русскими и украинскими переселенцами. В результате того, что основную массу населения составляли выходцы из Украины, эта территория постепенно превращалась в украинскую землю. Слободская Украина сыграла большую роль в развитии экономических, политических и культурных связей между русским и украинским народами. </w:t>
      </w:r>
    </w:p>
    <w:p>
      <w:pPr>
        <w:pStyle w:val="Normal"/>
        <w:widowControl w:val="false"/>
        <w:autoSpaceDE w:val="false"/>
        <w:rPr/>
      </w:pPr>
      <w:r>
        <w:rPr/>
        <w:t xml:space="preserve">Рост феодального землевладения и усиление закрепощения крестьян на Украине достигли особенно больших размеров в конце </w:t>
      </w:r>
      <w:r>
        <w:rPr>
          <w:lang w:val="en-US"/>
        </w:rPr>
        <w:t>XVII</w:t>
      </w:r>
      <w:r>
        <w:rPr/>
        <w:t xml:space="preserve"> - начале </w:t>
      </w:r>
      <w:r>
        <w:rPr>
          <w:lang w:val="en-US"/>
        </w:rPr>
        <w:t>XVIII</w:t>
      </w:r>
      <w:r>
        <w:rPr/>
        <w:t xml:space="preserve"> столетий, когда гетманом стал Иван Мазепа (1687 - 1708 гг.), «жестокий» феодал-крепостник, сторонник польской шляхты человек, который для осуществления своих честолюбивых замыслов не остановился перед изменой своему народу и отечеству. Мазепа настойчиво проводил политику дальнейшего закрепощения крестьян и жестоко подавлял народное движение. Он также оказывал помощь царскому правительству в подавлении народных восстаний в России. В 1707 г. на Дону вспыхнуло крупное крестьянско-казацкое восстание, во главе которого стал атаман Кондратий Булавин. Булавин обратился за помощью к запорожским казакам, и зимой 1707-1708 гг. с небольшой группой донцов прибыл на Запорожье. </w:t>
      </w:r>
    </w:p>
    <w:p>
      <w:pPr>
        <w:pStyle w:val="Normal"/>
        <w:widowControl w:val="false"/>
        <w:autoSpaceDE w:val="false"/>
        <w:rPr/>
      </w:pPr>
      <w:r>
        <w:rPr/>
        <w:t xml:space="preserve">Весной 1708 г. в донских степях собралось около 10 тысяч восставших крестьян и казаков из России и Украины, среди них было много запорожцев. Повстанцы выступили на Новочерущественной шведской армии капитулировали перед русскими. Карлу и Мазепе удалось переправиться через Днепр и бежать в Турцию. </w:t>
      </w:r>
    </w:p>
    <w:p>
      <w:pPr>
        <w:pStyle w:val="Normal"/>
        <w:widowControl w:val="false"/>
        <w:autoSpaceDE w:val="false"/>
        <w:rPr/>
      </w:pPr>
      <w:r>
        <w:rPr/>
        <w:t xml:space="preserve">В первой четверти </w:t>
      </w:r>
      <w:r>
        <w:rPr>
          <w:lang w:val="en-US"/>
        </w:rPr>
        <w:t>XVIII</w:t>
      </w:r>
      <w:r>
        <w:rPr/>
        <w:t xml:space="preserve"> ст. в экономической жизни Украины, как и России в целом, наблюдались значительные сдвиги. В это время царь Петр </w:t>
      </w:r>
      <w:r>
        <w:rPr>
          <w:lang w:val="en-US"/>
        </w:rPr>
        <w:t>I</w:t>
      </w:r>
      <w:r>
        <w:rPr/>
        <w:t xml:space="preserve"> предпринял попытку ликвидировать отставание России от передовых западноевропейских стран. С этой целью было проведено ряд реформ. Большое внимание было уделено развитию сельского хозяйства, промышленности, внутренней и внешней торговли. Осваивались целинные степи, основывались различные промыслы. В степной части Украины, в Донбассе были проведены первые геологические разведки каменного угля. По этому поводу Петр </w:t>
      </w:r>
      <w:r>
        <w:rPr>
          <w:lang w:val="en-US"/>
        </w:rPr>
        <w:t>I</w:t>
      </w:r>
      <w:r>
        <w:rPr/>
        <w:t xml:space="preserve"> говорил: «Этот минерал если не нам, то нашим потомкам очень ценным будет». </w:t>
      </w:r>
    </w:p>
    <w:p>
      <w:pPr>
        <w:pStyle w:val="Normal"/>
        <w:widowControl w:val="false"/>
        <w:autoSpaceDE w:val="false"/>
        <w:rPr/>
      </w:pPr>
      <w:r>
        <w:rPr/>
        <w:t xml:space="preserve">Проводимые Петром </w:t>
      </w:r>
      <w:r>
        <w:rPr>
          <w:lang w:val="en-US"/>
        </w:rPr>
        <w:t>I</w:t>
      </w:r>
      <w:r>
        <w:rPr/>
        <w:t xml:space="preserve"> многочисленные реформы оказывали и позитивное влияние на развитие народного хозяйства Украины. Указами царя в сельском хозяйстве вводились новые технические культуры, улучшенные сорта овощей и фруктов, существенно увеличилось производство полотна и канатов, развивалось элитное животноводство. На украинской селитре работало большинство предприятий России, выпускающих порох. В связи с царским указом об освобождении работников горного дела от государственных повинностей, налогов и военной службы из Правобережья и Польши прибывали в Гетманат и Слобожанщину группы специалистов. Для обеспечения жителей Левобережной Украины хлебом на случай неурожая или стихийных бедствий, надзора за земледелием была создана государственная инстанция, посылавшая лично Петру </w:t>
      </w:r>
      <w:r>
        <w:rPr>
          <w:lang w:val="en-US"/>
        </w:rPr>
        <w:t>I</w:t>
      </w:r>
      <w:r>
        <w:rPr/>
        <w:t xml:space="preserve"> сведения о количестве собранных хлебов, эффективности мероприятий по улучшению обработки земли, освоению новых пахотных площадей. Согласно царскому указу, барщина ограничивалась 4 днями в неделю; было создано более 10 типографий, введен гражданский шрифт, в крупных городах велено было издавать еженедельные газеты. </w:t>
      </w:r>
    </w:p>
    <w:p>
      <w:pPr>
        <w:pStyle w:val="Normal"/>
        <w:widowControl w:val="false"/>
        <w:autoSpaceDE w:val="false"/>
        <w:rPr/>
      </w:pPr>
      <w:r>
        <w:rPr/>
        <w:t xml:space="preserve">Кроме земледелия, на Украине широко развивалось овцеводство, Шелководство, табаководство, селитроварение, производство поташа и т.д. Расширялись крестьянские промыслы - изготовление холста, сукна, деревянной посуды, канатов. </w:t>
      </w:r>
    </w:p>
    <w:p>
      <w:pPr>
        <w:pStyle w:val="Normal"/>
        <w:widowControl w:val="false"/>
        <w:autoSpaceDE w:val="false"/>
        <w:rPr/>
      </w:pPr>
      <w:r>
        <w:rPr/>
        <w:t xml:space="preserve">Увеличивались количественно и расширяли свое производство промышленные предприятия - мануфактуры. На них работали приписные крепостные крестьяне и вольнонаемные рабочие. Крупными мануфактурами в то время на Украине являлись парусно-холщевая в Почепе, суконные в Рясках и Салтове, пороховой завод в Шостке, Торский соляной завод и другие. Мануфактурные предприятия принадлежали казне и помещикам. Кроме крепостных, на них иногда использовались наемные рабочие, что свидетельствовало о зарождении новых, капиталистических отношений в недрах феодально-крепостнической системы. </w:t>
      </w:r>
    </w:p>
    <w:p>
      <w:pPr>
        <w:pStyle w:val="Normal"/>
        <w:widowControl w:val="false"/>
        <w:autoSpaceDE w:val="false"/>
        <w:rPr/>
      </w:pPr>
      <w:r>
        <w:rPr/>
        <w:t xml:space="preserve">Дальнейшее развитие товарно-денежных отношений в стране все теснее связывало помещичье хозяйство с рынком. Чтобы жить в богатстве и роскоши, помещикам необходимо было продавать больше сельскохозяйственных продуктов. С этой целью они расширяли барщину, увеличивали денежные оброки, усиливали эксплуатацию крестьян. Понятно, что в условиях господства феодальных отношений достичь этого можно было только путем еще большего угнетения крестьян, окончательного их закрепощения. В силу этих обстоятельств в первой половине </w:t>
      </w:r>
      <w:r>
        <w:rPr>
          <w:lang w:val="en-US"/>
        </w:rPr>
        <w:t>XVIII</w:t>
      </w:r>
      <w:r>
        <w:rPr/>
        <w:t xml:space="preserve"> ст. происходит дальнейшее закабаление крестьян и казаков помещиками. </w:t>
      </w:r>
    </w:p>
    <w:p>
      <w:pPr>
        <w:pStyle w:val="Normal"/>
        <w:widowControl w:val="false"/>
        <w:autoSpaceDE w:val="false"/>
        <w:rPr/>
      </w:pPr>
      <w:r>
        <w:rPr/>
        <w:t xml:space="preserve">Значительно возрастают земельные владения казацкой старшины. Гетман Скоропадский, например, захватил себе земли, на которых проживало 20 тысяч крестьянских семей. Эти крестьяне стали его крепостными. Казацкая знать - Лизогубы, Милорадовичи, Кочубеи, Гамалеи, Полуботки, Апостолы и другие, - скупали или насильно захватывали земли крестьян и казаков, превращая их самих в зависимых от себя людей - «подданных». </w:t>
      </w:r>
    </w:p>
    <w:p>
      <w:pPr>
        <w:pStyle w:val="Normal"/>
        <w:widowControl w:val="false"/>
        <w:autoSpaceDE w:val="false"/>
        <w:rPr/>
      </w:pPr>
      <w:r>
        <w:rPr/>
        <w:t xml:space="preserve">Одновременно сильно возрастали феодально-крепостнические повинности крестьян. Барщина увеличилась до двух-трех дней в неделю. Права крестьян все больше ограничивались., Они. лишались возможности перехода из одной местности в другую. У крестьян, которые намеревались уйти от помещика, отбиралось все имущество, а они сами подвергались жестоким истязаниям. Таким образом, экономическое развитие страны происходило в условиях усиления социального гнета. </w:t>
      </w:r>
    </w:p>
    <w:p>
      <w:pPr>
        <w:pStyle w:val="Normal"/>
        <w:widowControl w:val="false"/>
        <w:autoSpaceDE w:val="false"/>
        <w:rPr/>
      </w:pPr>
      <w:r>
        <w:rPr/>
        <w:t xml:space="preserve">Во второй половине </w:t>
      </w:r>
      <w:r>
        <w:rPr>
          <w:lang w:val="en-US"/>
        </w:rPr>
        <w:t>XVIII</w:t>
      </w:r>
      <w:r>
        <w:rPr/>
        <w:t xml:space="preserve"> ст. феодально-крепостнический гнет в России, в том числе и на Украине, еще больше усилился. Помещики получили от царского правительства, особенно при Екатерине </w:t>
      </w:r>
      <w:r>
        <w:rPr>
          <w:lang w:val="en-US"/>
        </w:rPr>
        <w:t>II</w:t>
      </w:r>
      <w:r>
        <w:rPr/>
        <w:t xml:space="preserve">, в собственность миллионы десятин земли и сотни тысяч крестьян. Екатерина </w:t>
      </w:r>
      <w:r>
        <w:rPr>
          <w:lang w:val="en-US"/>
        </w:rPr>
        <w:t>II</w:t>
      </w:r>
      <w:r>
        <w:rPr/>
        <w:t xml:space="preserve"> издала ряд законов, расширявших крепостное право, которое, по выражению. В.И. Ленина, в России почти ничем не отличалось от рабства. </w:t>
      </w:r>
    </w:p>
    <w:p>
      <w:pPr>
        <w:pStyle w:val="Normal"/>
        <w:widowControl w:val="false"/>
        <w:autoSpaceDE w:val="false"/>
        <w:rPr/>
      </w:pPr>
      <w:r>
        <w:rPr/>
        <w:t xml:space="preserve">Украинские помещики настойчиво добивались, чтобы царское правительство уравняло их во всем с русскими дворянами, которые давно уже завершили полное закрепощение крестьян. Царизм постепенно удовлетворял эти требования. </w:t>
      </w:r>
    </w:p>
    <w:p>
      <w:pPr>
        <w:pStyle w:val="Normal"/>
        <w:widowControl w:val="false"/>
        <w:autoSpaceDE w:val="false"/>
        <w:rPr/>
      </w:pPr>
      <w:r>
        <w:rPr/>
        <w:t xml:space="preserve">Наряду с усилением крепостных форм эксплуатации крестьян в сельском хозяйстве, в ремесленных предприятиях, промыслах и на мануфактурах развиваются и укрепляются капиталистические отношения. В недрах пока еще господствующей феодально-крепостнической системы начинает формироваться капиталистический уклад, зарождаются буржуазия и рабочий класс. Расширялось применение наемной рабочей силы в промышленности и сельском хозяйстве. Очень часто наемный труд использовался на предприятиях, вырабатывавших табак, кожу, канаты, ткани. </w:t>
      </w:r>
    </w:p>
    <w:p>
      <w:pPr>
        <w:pStyle w:val="Normal"/>
        <w:widowControl w:val="false"/>
        <w:autoSpaceDE w:val="false"/>
        <w:rPr/>
      </w:pPr>
      <w:r>
        <w:rPr/>
        <w:t xml:space="preserve">В это же время на Украине основывается несколько больших военных заводов, наиболее крупный из них - в Кременчуге. В Луганске был открыт чугунолитейный завод, началась добыча каменного угля в районе Лисичанска. Условия труда на этих предприятиях были ужасными: рабочий день продолжался 15-16 часов, рабочие постоянно голодали, терпели издевательства надсмотрщиков. </w:t>
      </w:r>
    </w:p>
    <w:p>
      <w:pPr>
        <w:pStyle w:val="Normal"/>
        <w:widowControl w:val="false"/>
        <w:autoSpaceDE w:val="false"/>
        <w:rPr/>
      </w:pPr>
      <w:r>
        <w:rPr/>
        <w:t xml:space="preserve">Исходя из потребностей рынка, помещики начинают не только расширять собственную пахоту и развивать животноводство в своих поместьях, но и сооружать винокурни, маслобойни, суконные мануфактуры и т.д. На этих предприятиях обычно применялся труд крепостных крестьян и изредка - наемных рабочих. </w:t>
      </w:r>
    </w:p>
    <w:p>
      <w:pPr>
        <w:pStyle w:val="Normal"/>
        <w:widowControl w:val="false"/>
        <w:autoSpaceDE w:val="false"/>
        <w:rPr/>
      </w:pPr>
      <w:r>
        <w:rPr/>
        <w:t xml:space="preserve">Быстро развивалась внутренняя и внешняя торговля, на которую большое влияние оказывали ярмарки и морские порты. В ежегодных ярмарках на Левобережной Украине принимали участие многие русские купцы, а украинские купцы торговали на русских ярмарках. </w:t>
      </w:r>
    </w:p>
    <w:p>
      <w:pPr>
        <w:pStyle w:val="Normal"/>
        <w:widowControl w:val="false"/>
        <w:autoSpaceDE w:val="false"/>
        <w:rPr/>
      </w:pPr>
      <w:r>
        <w:rPr/>
        <w:t xml:space="preserve">Немаловажную роль в перевозке товаров и торговле, особенно солью и рыбой, играли чумаки. Наряду с бедными чумаками были зажиточные, снаряжавшие десятки и даже сотни возов, больших чумацких мажар, запряженных волами. Эти чумаки обычно имели работников. Чумацкие обозы перевозили товары в различные концы страны от берегов Черного и Азовского морей в города Правобережной и Левобережной Украины, Центральной России и даже в Москву и Петербург. Быт, нелегкая судьба трудовых чумаков, их мытарства в далекой дороге оставили заметный след в народном творчестве Украины. </w:t>
      </w:r>
    </w:p>
    <w:p>
      <w:pPr>
        <w:pStyle w:val="Normal"/>
        <w:widowControl w:val="false"/>
        <w:autoSpaceDE w:val="false"/>
        <w:rPr/>
      </w:pPr>
      <w:r>
        <w:rPr/>
        <w:t xml:space="preserve">Проводя политику ликвидации автономии Украины, царское правительство принимало во внимание притязания казацкой старшины и прежде всего международную обстановку. В 40-50-х годах при императрице Елизавете (дочери Петра </w:t>
      </w:r>
      <w:r>
        <w:rPr>
          <w:lang w:val="en-US"/>
        </w:rPr>
        <w:t>I</w:t>
      </w:r>
      <w:r>
        <w:rPr/>
        <w:t xml:space="preserve">) усложнилось международное положение: на западе обострились отношения с Пруссией, а на юге - с Турцией. Учитывая это, царское правительство в 1750 г. удовлетворило просьбу казацкой старшины о восстановлении гетманства. Гетманом был назначен брат фаворита Елизаветы Алексея Разумовского (в прошлом казак из с. Лемешев на Черниговщине) - Кирилл, только что возвратившийся из-за границы, куда он был послан на учебу. В интересах украинских крепостников, Разумовскии запретил крестьянам переходить от одного помещика к другому. Он продолжал добиваться распространения на украинских помещиков всех привилегий русского дворянства. </w:t>
      </w:r>
    </w:p>
    <w:p>
      <w:pPr>
        <w:pStyle w:val="Normal"/>
        <w:widowControl w:val="false"/>
        <w:autoSpaceDE w:val="false"/>
        <w:rPr/>
      </w:pPr>
      <w:r>
        <w:rPr/>
        <w:t xml:space="preserve">С 60-х годов </w:t>
      </w:r>
      <w:r>
        <w:rPr>
          <w:lang w:val="en-US"/>
        </w:rPr>
        <w:t>XVIII</w:t>
      </w:r>
      <w:r>
        <w:rPr/>
        <w:t xml:space="preserve"> ст., когда на царский престол вступила. Екатерина </w:t>
      </w:r>
      <w:r>
        <w:rPr>
          <w:lang w:val="en-US"/>
        </w:rPr>
        <w:t>II</w:t>
      </w:r>
      <w:r>
        <w:rPr/>
        <w:t xml:space="preserve">, наряду с крепостническим, усилился и национальный гнет в стране. Царизм решил устранить остатки политической автономии Украины. Осенью 1764 г. царица издала манифест о ликвидации гетманства. Некоторое время во главе административного управления на Украине находилась Малороссийская коллегия, президентом которой был назначен граф П. Румянцев. Он должен был подготовить условия для окончательной ликвидации автономии Украины. </w:t>
      </w:r>
      <w:r>
        <w:br w:type="page"/>
      </w:r>
    </w:p>
    <w:p>
      <w:pPr>
        <w:pStyle w:val="Heading2"/>
        <w:ind w:hanging="0"/>
        <w:rPr/>
      </w:pPr>
      <w:r>
        <w:rPr/>
        <w:t>Список использованной литературы</w:t>
      </w:r>
    </w:p>
    <w:p>
      <w:pPr>
        <w:pStyle w:val="Normal"/>
        <w:widowControl w:val="false"/>
        <w:autoSpaceDE w:val="false"/>
        <w:rPr/>
      </w:pPr>
      <w:r>
        <w:rPr/>
      </w:r>
    </w:p>
    <w:p>
      <w:pPr>
        <w:pStyle w:val="Style20"/>
        <w:numPr>
          <w:ilvl w:val="0"/>
          <w:numId w:val="4"/>
        </w:numPr>
        <w:tabs>
          <w:tab w:val="clear" w:pos="720"/>
          <w:tab w:val="left" w:pos="560" w:leader="none"/>
        </w:tabs>
        <w:rPr/>
      </w:pPr>
      <w:r>
        <w:rPr/>
        <w:t xml:space="preserve">История Украины // под ред. Кригьякевича И., - К: Либидь, 2004; </w:t>
      </w:r>
    </w:p>
    <w:p>
      <w:pPr>
        <w:pStyle w:val="Style20"/>
        <w:numPr>
          <w:ilvl w:val="0"/>
          <w:numId w:val="4"/>
        </w:numPr>
        <w:tabs>
          <w:tab w:val="clear" w:pos="720"/>
          <w:tab w:val="left" w:pos="560" w:leader="none"/>
        </w:tabs>
        <w:rPr/>
      </w:pPr>
      <w:r>
        <w:rPr/>
        <w:t xml:space="preserve">Историческая энциклопедия / под ред. Прохорова А.М., М: Советская энциклопедия, 2007; </w:t>
      </w:r>
    </w:p>
    <w:p>
      <w:pPr>
        <w:pStyle w:val="Style20"/>
        <w:numPr>
          <w:ilvl w:val="0"/>
          <w:numId w:val="4"/>
        </w:numPr>
        <w:tabs>
          <w:tab w:val="clear" w:pos="720"/>
          <w:tab w:val="left" w:pos="560" w:leader="none"/>
        </w:tabs>
        <w:rPr/>
      </w:pPr>
      <w:r>
        <w:rPr/>
        <w:t xml:space="preserve">История Украины с древности до наших дней // под ред. Кригьякевича, К: Лыбидь, 1999; </w:t>
      </w:r>
    </w:p>
    <w:p>
      <w:pPr>
        <w:pStyle w:val="Style20"/>
        <w:numPr>
          <w:ilvl w:val="0"/>
          <w:numId w:val="4"/>
        </w:numPr>
        <w:tabs>
          <w:tab w:val="clear" w:pos="720"/>
          <w:tab w:val="left" w:pos="560" w:leader="none"/>
        </w:tabs>
        <w:rPr/>
      </w:pPr>
      <w:r>
        <w:rPr/>
        <w:t xml:space="preserve">Энциклопедия исторических дат и событий // под ред. Прохорова Ю.А., М: АФТ –пресс, 2003; </w:t>
      </w:r>
    </w:p>
    <w:p>
      <w:pPr>
        <w:pStyle w:val="Style20"/>
        <w:numPr>
          <w:ilvl w:val="0"/>
          <w:numId w:val="4"/>
        </w:numPr>
        <w:tabs>
          <w:tab w:val="clear" w:pos="720"/>
          <w:tab w:val="left" w:pos="560" w:leader="none"/>
        </w:tabs>
        <w:rPr/>
      </w:pPr>
      <w:r>
        <w:rPr/>
        <w:t xml:space="preserve">Тойнби А. Дж., Постижение истории /пер. с английского, - М: Прогресс, 2001; </w:t>
      </w:r>
    </w:p>
    <w:p>
      <w:pPr>
        <w:pStyle w:val="Style20"/>
        <w:numPr>
          <w:ilvl w:val="0"/>
          <w:numId w:val="4"/>
        </w:numPr>
        <w:tabs>
          <w:tab w:val="clear" w:pos="720"/>
          <w:tab w:val="left" w:pos="560" w:leader="none"/>
        </w:tabs>
        <w:rPr/>
      </w:pPr>
      <w:r>
        <w:rPr/>
        <w:t xml:space="preserve">Согрин В.В., Основатели США, - М: Наука, 2007; </w:t>
      </w:r>
    </w:p>
    <w:p>
      <w:pPr>
        <w:pStyle w:val="Style20"/>
        <w:numPr>
          <w:ilvl w:val="0"/>
          <w:numId w:val="4"/>
        </w:numPr>
        <w:tabs>
          <w:tab w:val="clear" w:pos="720"/>
          <w:tab w:val="left" w:pos="560" w:leader="none"/>
        </w:tabs>
        <w:rPr/>
      </w:pPr>
      <w:r>
        <w:rPr/>
        <w:t xml:space="preserve">Цивилизация. Теория, история и современность, - М: Наука, 2002. </w:t>
      </w:r>
    </w:p>
    <w:p>
      <w:pPr>
        <w:pStyle w:val="Normal"/>
        <w:widowControl w:val="false"/>
        <w:autoSpaceDE w:val="false"/>
        <w:rPr/>
      </w:pPr>
      <w:r>
        <w:rPr/>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20"/>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22">
    <w:name w:val="Основной текст 2 Знак"/>
    <w:qFormat/>
    <w:rPr>
      <w:sz w:val="28"/>
      <w:szCs w:val="28"/>
    </w:rPr>
  </w:style>
  <w:style w:type="character" w:styleId="EndnoteCharacters">
    <w:name w:val="Endnote Characters"/>
    <w:qFormat/>
    <w:rPr>
      <w:vertAlign w:val="superscript"/>
    </w:rPr>
  </w:style>
  <w:style w:type="character" w:styleId="PageNumber">
    <w:name w:val="Page Number"/>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23">
    <w:name w:val="Основной текст с отступом 2"/>
    <w:basedOn w:val="Normal"/>
    <w:qFormat/>
    <w:pPr>
      <w:widowControl w:val="false"/>
      <w:shd w:fill="FFFFFF" w:val="clear"/>
      <w:tabs>
        <w:tab w:val="clear" w:pos="720"/>
        <w:tab w:val="left" w:pos="163" w:leader="none"/>
      </w:tabs>
      <w:autoSpaceDE w:val="false"/>
      <w:ind w:firstLine="360"/>
    </w:pPr>
    <w:rPr/>
  </w:style>
  <w:style w:type="paragraph" w:styleId="24">
    <w:name w:val="Основной текст 2"/>
    <w:basedOn w:val="Normal"/>
    <w:qFormat/>
    <w:pPr>
      <w:widowControl w:val="false"/>
      <w:autoSpaceDE w:val="fals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widowControl w:val="false"/>
      <w:tabs>
        <w:tab w:val="clear" w:pos="720"/>
        <w:tab w:val="center" w:pos="4677" w:leader="none"/>
        <w:tab w:val="right" w:pos="9355" w:leader="none"/>
      </w:tabs>
      <w:autoSpaceDE w:val="false"/>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16">
    <w:name w:val="Текст"/>
    <w:basedOn w:val="Normal"/>
    <w:qFormat/>
    <w:pPr>
      <w:widowControl w:val="false"/>
      <w:autoSpaceDE w:val="false"/>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20"/>
        <w:tab w:val="center" w:pos="4819" w:leader="none"/>
        <w:tab w:val="right" w:pos="9639" w:leader="none"/>
      </w:tabs>
      <w:autoSpaceDE w:val="false"/>
    </w:pPr>
    <w:rPr/>
  </w:style>
  <w:style w:type="paragraph" w:styleId="Style17">
    <w:name w:val="лит"/>
    <w:basedOn w:val="Normal"/>
    <w:qFormat/>
    <w:pPr>
      <w:widowControl w:val="false"/>
      <w:numPr>
        <w:ilvl w:val="0"/>
        <w:numId w:val="3"/>
      </w:numPr>
      <w:tabs>
        <w:tab w:val="clear" w:pos="720"/>
        <w:tab w:val="left" w:pos="1077" w:leader="none"/>
      </w:tabs>
      <w:autoSpaceDE w:val="false"/>
      <w:jc w:val="left"/>
    </w:pPr>
    <w:rPr/>
  </w:style>
  <w:style w:type="paragraph" w:styleId="Style18">
    <w:name w:val="Обычный (веб)"/>
    <w:basedOn w:val="Normal"/>
    <w:qFormat/>
    <w:pPr>
      <w:widowControl w:val="false"/>
      <w:autoSpaceDE w:val="false"/>
      <w:spacing w:before="100" w:after="100"/>
    </w:pPr>
    <w:rPr>
      <w:lang w:val="uk-UA"/>
    </w:rPr>
  </w:style>
  <w:style w:type="paragraph" w:styleId="Contents1">
    <w:name w:val="TOC 1"/>
    <w:basedOn w:val="Normal"/>
    <w:next w:val="Normal"/>
    <w:pPr>
      <w:widowControl w:val="false"/>
      <w:autoSpaceDE w:val="false"/>
      <w:spacing w:before="120" w:after="120"/>
      <w:jc w:val="left"/>
    </w:pPr>
    <w:rPr>
      <w:smallCaps/>
    </w:rPr>
  </w:style>
  <w:style w:type="paragraph" w:styleId="Contents2">
    <w:name w:val="TOC 2"/>
    <w:basedOn w:val="Normal"/>
    <w:next w:val="Normal"/>
    <w:pPr>
      <w:widowControl w:val="false"/>
      <w:autoSpaceDE w:val="false"/>
      <w:ind w:left="278"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20"/>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32">
    <w:name w:val="Основной текст с отступом 3"/>
    <w:basedOn w:val="Normal"/>
    <w:qFormat/>
    <w:pPr>
      <w:widowControl w:val="false"/>
      <w:shd w:fill="FFFFFF" w:val="clear"/>
      <w:tabs>
        <w:tab w:val="clear" w:pos="720"/>
        <w:tab w:val="left" w:pos="4262" w:leader="none"/>
        <w:tab w:val="left" w:pos="5640" w:leader="none"/>
      </w:tabs>
      <w:autoSpaceDE w:val="false"/>
      <w:ind w:left="720" w:firstLine="720"/>
    </w:pPr>
    <w:rPr/>
  </w:style>
  <w:style w:type="paragraph" w:styleId="Style19">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0">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rPr>
      <w:i/>
      <w:iCs/>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3">
    <w:name w:val="Стиль1"/>
    <w:basedOn w:val="Style21"/>
    <w:qFormat/>
    <w:pPr>
      <w:spacing w:lineRule="auto" w:line="240"/>
    </w:pPr>
    <w:rPr/>
  </w:style>
  <w:style w:type="paragraph" w:styleId="Style22">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pPr>
    <w:rPr>
      <w:sz w:val="20"/>
      <w:szCs w:val="20"/>
    </w:rPr>
  </w:style>
  <w:style w:type="paragraph" w:styleId="Footnote">
    <w:name w:val="Footnote Text"/>
    <w:basedOn w:val="Normal"/>
    <w:pPr>
      <w:autoSpaceDE w:val="false"/>
    </w:pPr>
    <w:rPr>
      <w:sz w:val="20"/>
      <w:szCs w:val="20"/>
    </w:rPr>
  </w:style>
  <w:style w:type="paragraph" w:styleId="Style2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4">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0:55:00Z</dcterms:created>
  <dc:creator>Ирина</dc:creator>
  <dc:description/>
  <cp:keywords/>
  <dc:language>en-US</dc:language>
  <cp:lastModifiedBy>Mage</cp:lastModifiedBy>
  <dcterms:modified xsi:type="dcterms:W3CDTF">2011-10-07T10:55:00Z</dcterms:modified>
  <cp:revision>2</cp:revision>
  <dc:subject/>
  <dc:title>МИНИСТЕРСТВО ОБРАЗОВАНИЯ И НАУКИ УКРАИНЫ</dc:title>
</cp:coreProperties>
</file>