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Морские пути</w:t>
        <w:tab/>
        <w:t>3</w:t>
      </w:r>
    </w:p>
    <w:p>
      <w:pPr>
        <w:pStyle w:val="Normal"/>
        <w:ind w:firstLine="709"/>
        <w:jc w:val="both"/>
        <w:rPr>
          <w:sz w:val="28"/>
          <w:szCs w:val="28"/>
        </w:rPr>
      </w:pPr>
      <w:r>
        <w:rPr>
          <w:sz w:val="28"/>
          <w:szCs w:val="28"/>
        </w:rPr>
        <w:t>2. Современные средства морских пассажирских перевозок</w:t>
        <w:tab/>
        <w:t>4</w:t>
      </w:r>
    </w:p>
    <w:p>
      <w:pPr>
        <w:pStyle w:val="Normal"/>
        <w:ind w:firstLine="709"/>
        <w:jc w:val="both"/>
        <w:rPr>
          <w:sz w:val="28"/>
          <w:szCs w:val="28"/>
        </w:rPr>
      </w:pPr>
      <w:r>
        <w:rPr>
          <w:sz w:val="28"/>
          <w:szCs w:val="28"/>
        </w:rPr>
        <w:t>3. Линейные перевозки</w:t>
        <w:tab/>
        <w:t>4</w:t>
      </w:r>
    </w:p>
    <w:p>
      <w:pPr>
        <w:pStyle w:val="Normal"/>
        <w:ind w:firstLine="709"/>
        <w:jc w:val="both"/>
        <w:rPr>
          <w:sz w:val="28"/>
          <w:szCs w:val="28"/>
        </w:rPr>
      </w:pPr>
      <w:r>
        <w:rPr>
          <w:sz w:val="28"/>
          <w:szCs w:val="28"/>
        </w:rPr>
        <w:t>4. Круизный туризм</w:t>
        <w:tab/>
        <w:t>5</w:t>
      </w:r>
    </w:p>
    <w:p>
      <w:pPr>
        <w:pStyle w:val="Normal"/>
        <w:ind w:firstLine="709"/>
        <w:jc w:val="both"/>
        <w:rPr>
          <w:sz w:val="28"/>
          <w:szCs w:val="28"/>
        </w:rPr>
      </w:pPr>
      <w:r>
        <w:rPr>
          <w:sz w:val="28"/>
          <w:szCs w:val="28"/>
        </w:rPr>
        <w:t>5. Паромные линии и переправы через проливы</w:t>
        <w:tab/>
        <w:t>9</w:t>
      </w:r>
    </w:p>
    <w:p>
      <w:pPr>
        <w:pStyle w:val="Normal"/>
        <w:ind w:firstLine="709"/>
        <w:jc w:val="both"/>
        <w:rPr>
          <w:sz w:val="28"/>
          <w:szCs w:val="28"/>
        </w:rPr>
      </w:pPr>
      <w:r>
        <w:rPr>
          <w:sz w:val="28"/>
          <w:szCs w:val="28"/>
        </w:rPr>
        <w:t>6. Парусные круизные суда</w:t>
        <w:tab/>
        <w:t>10</w:t>
      </w:r>
    </w:p>
    <w:p>
      <w:pPr>
        <w:pStyle w:val="Normal"/>
        <w:ind w:firstLine="709"/>
        <w:jc w:val="both"/>
        <w:rPr>
          <w:sz w:val="28"/>
          <w:szCs w:val="28"/>
        </w:rPr>
      </w:pPr>
      <w:r>
        <w:rPr>
          <w:sz w:val="28"/>
          <w:szCs w:val="28"/>
        </w:rPr>
        <w:t>7. Круизы на старинных и традиционных парусных судах</w:t>
        <w:tab/>
        <w:t>11</w:t>
      </w:r>
    </w:p>
    <w:p>
      <w:pPr>
        <w:pStyle w:val="Normal"/>
        <w:ind w:firstLine="709"/>
        <w:jc w:val="both"/>
        <w:rPr>
          <w:sz w:val="28"/>
          <w:szCs w:val="28"/>
        </w:rPr>
      </w:pPr>
      <w:r>
        <w:rPr>
          <w:sz w:val="28"/>
          <w:szCs w:val="28"/>
        </w:rPr>
        <w:t>8. Круизный яхтенный туризм</w:t>
        <w:tab/>
        <w:t>11</w:t>
      </w:r>
    </w:p>
    <w:p>
      <w:pPr>
        <w:pStyle w:val="Normal"/>
        <w:ind w:firstLine="709"/>
        <w:jc w:val="both"/>
        <w:rPr>
          <w:sz w:val="28"/>
          <w:szCs w:val="28"/>
        </w:rPr>
      </w:pPr>
      <w:r>
        <w:rPr>
          <w:sz w:val="28"/>
          <w:szCs w:val="28"/>
        </w:rPr>
        <w:t>9. Чартерный круиз на моторной яхте</w:t>
        <w:tab/>
        <w:t>12</w:t>
      </w:r>
    </w:p>
    <w:p>
      <w:pPr>
        <w:pStyle w:val="Normal"/>
        <w:ind w:firstLine="709"/>
        <w:jc w:val="both"/>
        <w:rPr>
          <w:sz w:val="28"/>
          <w:szCs w:val="28"/>
        </w:rPr>
      </w:pPr>
      <w:r>
        <w:rPr>
          <w:sz w:val="28"/>
          <w:szCs w:val="28"/>
        </w:rPr>
      </w:r>
      <w:r>
        <w:br w:type="page"/>
      </w:r>
    </w:p>
    <w:p>
      <w:pPr>
        <w:pStyle w:val="Normal"/>
        <w:ind w:firstLine="709"/>
        <w:jc w:val="both"/>
        <w:rPr/>
      </w:pPr>
      <w:r>
        <w:rPr>
          <w:sz w:val="28"/>
          <w:szCs w:val="28"/>
        </w:rPr>
        <w:t>1. Морские п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вроазиатский и африканский континенты находятся в непосредственной близости друг от друга, и путешествия возможны сухопутными маршрутами. Австралия, острова Океании и американские континенты удалены от них на значительные расстояния, окружены океанами и до создания эффективной сис</w:t>
        <w:softHyphen/>
        <w:t>темы воздушных перевозок в конце XX века морские сообщения были единс</w:t>
        <w:softHyphen/>
        <w:t>твенными для путешествий. Сухопутные маршруты торговых путей при отсутствии современной сети дорог были чрезвычайно трудоемки и занимали длительные временные периоды, к тому же были далеко не безопасными. Именно поэтому в эпоху Великих географических открытий люди искали короткий торго</w:t>
        <w:softHyphen/>
        <w:t>вый морской путь из Европы в Индию, а открыли Америку и Австралию.</w:t>
      </w:r>
    </w:p>
    <w:p>
      <w:pPr>
        <w:pStyle w:val="Normal"/>
        <w:spacing w:lineRule="auto" w:line="360"/>
        <w:ind w:firstLine="709"/>
        <w:jc w:val="both"/>
        <w:rPr>
          <w:sz w:val="28"/>
          <w:szCs w:val="28"/>
        </w:rPr>
      </w:pPr>
      <w:r>
        <w:rPr>
          <w:sz w:val="28"/>
          <w:szCs w:val="28"/>
        </w:rPr>
        <w:t>Водные перевозки, равно как речные, так и морские, преследовали единообраз</w:t>
        <w:softHyphen/>
        <w:t>ные цели, большая часть которых присутствует прямо или опосредовано в этой деятельности и сегодня:</w:t>
      </w:r>
    </w:p>
    <w:p>
      <w:pPr>
        <w:pStyle w:val="Normal"/>
        <w:spacing w:lineRule="auto" w:line="360"/>
        <w:ind w:firstLine="709"/>
        <w:jc w:val="both"/>
        <w:rPr/>
      </w:pPr>
      <w:r>
        <w:rPr>
          <w:sz w:val="28"/>
          <w:szCs w:val="28"/>
        </w:rPr>
        <w:t>открытие территорий. Сначала человек осваивал сухопутные территории, и можно с уверенностью констатировать, что сегодня на рубеже 3000 тысячелетия на планете нет неизвестных территорий суши.</w:t>
      </w:r>
    </w:p>
    <w:p>
      <w:pPr>
        <w:pStyle w:val="Normal"/>
        <w:spacing w:lineRule="auto" w:line="360"/>
        <w:ind w:firstLine="709"/>
        <w:jc w:val="both"/>
        <w:rPr/>
      </w:pPr>
      <w:r>
        <w:rPr>
          <w:sz w:val="28"/>
          <w:szCs w:val="28"/>
        </w:rPr>
        <w:t>военные — для грабежа, вывоза рабов, насильственного захвата новых территорий или передела существующих границ, смены существующего государственного строя или религии, большая часть сухопутных территорий поделена (справедливо или не справедливо) между народами с закреплением границ между государствами, смены религии или государственного строя (или неугодного лидера), защиты стратегических интересов;</w:t>
      </w:r>
    </w:p>
    <w:p>
      <w:pPr>
        <w:pStyle w:val="Normal"/>
        <w:spacing w:lineRule="auto" w:line="360"/>
        <w:ind w:firstLine="709"/>
        <w:jc w:val="both"/>
        <w:rPr>
          <w:sz w:val="28"/>
          <w:szCs w:val="28"/>
        </w:rPr>
      </w:pPr>
      <w:r>
        <w:rPr>
          <w:sz w:val="28"/>
          <w:szCs w:val="28"/>
        </w:rPr>
        <w:t>колонизация новых континентальных и островных территорий.</w:t>
      </w:r>
    </w:p>
    <w:p>
      <w:pPr>
        <w:pStyle w:val="Normal"/>
        <w:spacing w:lineRule="auto" w:line="360"/>
        <w:ind w:firstLine="709"/>
        <w:jc w:val="both"/>
        <w:rPr>
          <w:sz w:val="28"/>
          <w:szCs w:val="28"/>
        </w:rPr>
      </w:pPr>
      <w:r>
        <w:rPr>
          <w:sz w:val="28"/>
          <w:szCs w:val="28"/>
        </w:rPr>
        <w:t>Захваченная военной силой территория нуждалась в управлении и экономическом освоении, водными путями доставлялись колонисты и эмигранты, скарб и домашние живот</w:t>
        <w:softHyphen/>
        <w:t>ные, обратно транспортировались золото, пряности, сырье и товары, минераль</w:t>
        <w:softHyphen/>
        <w:t xml:space="preserve">ные и иные ресурсы. </w:t>
      </w:r>
    </w:p>
    <w:p>
      <w:pPr>
        <w:pStyle w:val="Normal"/>
        <w:spacing w:lineRule="auto" w:line="360"/>
        <w:ind w:firstLine="709"/>
        <w:jc w:val="both"/>
        <w:rPr/>
      </w:pPr>
      <w:r>
        <w:rPr>
          <w:sz w:val="28"/>
          <w:szCs w:val="28"/>
        </w:rPr>
        <w:t>Этапы колонизации прибрежных и заморских территорий уходят корнями в глубокое прошлое. В древней истории человечества выделяются колонизации: египетская, финикийская, индийская, древнеримская, нормандская и многие другие, даже не известные нам сегодня. Современной истории известны колонизация земель Северо-Американского и Южно-Американского континентов, Южной Африки, Австралии и другие. Этапы глобальных колонизации закончились в начале XX века с волнами эмиграции в США, хотя две последние мировые войны породили мощные волны эмиграции. Каждый новый локальный конфликт или передел границ государств в связи со сменой государственного строя вызывают волны беженцев, вынужденных переселенцев и эмигрантов;</w:t>
      </w:r>
    </w:p>
    <w:p>
      <w:pPr>
        <w:pStyle w:val="Normal"/>
        <w:spacing w:lineRule="auto" w:line="360"/>
        <w:ind w:firstLine="709"/>
        <w:jc w:val="both"/>
        <w:rPr/>
      </w:pPr>
      <w:r>
        <w:rPr>
          <w:sz w:val="28"/>
          <w:szCs w:val="28"/>
        </w:rPr>
        <w:t>торговые — нахождения новых безопасных и эффективных путей для перевозки товаров, например, чая из Китая, пряностей из Индии и шерсти из Австралии в Англию и другие европейские страны;</w:t>
      </w:r>
    </w:p>
    <w:p>
      <w:pPr>
        <w:pStyle w:val="Normal"/>
        <w:spacing w:lineRule="auto" w:line="360"/>
        <w:ind w:firstLine="709"/>
        <w:jc w:val="both"/>
        <w:rPr/>
      </w:pPr>
      <w:r>
        <w:rPr>
          <w:sz w:val="28"/>
          <w:szCs w:val="28"/>
        </w:rPr>
        <w:t>освоение водных пространств в целях выделения, защиты, охраны и эксплуатации экономических зон (в основном рыболовство);</w:t>
      </w:r>
    </w:p>
    <w:p>
      <w:pPr>
        <w:pStyle w:val="Normal"/>
        <w:spacing w:lineRule="auto" w:line="360"/>
        <w:ind w:firstLine="709"/>
        <w:jc w:val="both"/>
        <w:rPr/>
      </w:pPr>
      <w:r>
        <w:rPr>
          <w:sz w:val="28"/>
          <w:szCs w:val="28"/>
        </w:rPr>
        <w:t>изучение подводных пространств Мирового океана в целях освоения живых и минеральных ресурсов морского дна. Если пространство на малых глубинах частично освоено, то глубоководные районы находятся в стадии изучения и начале международного дележа. Эта деятельность осуществляется сегодня и адекватна открытию новых земель, поскольку это пространство практически не изучено.</w:t>
      </w:r>
    </w:p>
    <w:p>
      <w:pPr>
        <w:pStyle w:val="Normal"/>
        <w:spacing w:lineRule="auto" w:line="360"/>
        <w:ind w:firstLine="709"/>
        <w:jc w:val="both"/>
        <w:rPr>
          <w:sz w:val="28"/>
          <w:szCs w:val="28"/>
        </w:rPr>
      </w:pPr>
      <w:r>
        <w:rPr>
          <w:sz w:val="28"/>
          <w:szCs w:val="28"/>
        </w:rPr>
        <w:t>Однако цели военные и колониальные с последующей интенсивной миграцией людей, а также научные и промысловые, не относятся к целям туризма.</w:t>
      </w:r>
    </w:p>
    <w:p>
      <w:pPr>
        <w:pStyle w:val="Normal"/>
        <w:spacing w:lineRule="auto" w:line="360"/>
        <w:ind w:firstLine="709"/>
        <w:jc w:val="both"/>
        <w:rPr>
          <w:sz w:val="28"/>
          <w:szCs w:val="28"/>
        </w:rPr>
      </w:pPr>
      <w:r>
        <w:rPr>
          <w:sz w:val="28"/>
          <w:szCs w:val="28"/>
        </w:rPr>
        <w:t xml:space="preserve">Можно начать рассуждения о водных перевозках в целях массового туризма только при определенных условиях. Прежде всего, это: </w:t>
      </w:r>
    </w:p>
    <w:p>
      <w:pPr>
        <w:pStyle w:val="Normal"/>
        <w:spacing w:lineRule="auto" w:line="360"/>
        <w:ind w:firstLine="709"/>
        <w:jc w:val="both"/>
        <w:rPr>
          <w:sz w:val="28"/>
          <w:szCs w:val="28"/>
        </w:rPr>
      </w:pPr>
      <w:r>
        <w:rPr>
          <w:sz w:val="28"/>
          <w:szCs w:val="28"/>
        </w:rPr>
        <w:t>(а) непременный возврат путешественника к месту его проживания,</w:t>
      </w:r>
    </w:p>
    <w:p>
      <w:pPr>
        <w:pStyle w:val="Normal"/>
        <w:spacing w:lineRule="auto" w:line="360"/>
        <w:ind w:firstLine="709"/>
        <w:jc w:val="both"/>
        <w:rPr>
          <w:sz w:val="28"/>
          <w:szCs w:val="28"/>
        </w:rPr>
      </w:pPr>
      <w:r>
        <w:rPr>
          <w:sz w:val="28"/>
          <w:szCs w:val="28"/>
        </w:rPr>
        <w:t xml:space="preserve">(б) совершение путешествия в целях туризма, </w:t>
      </w:r>
    </w:p>
    <w:p>
      <w:pPr>
        <w:pStyle w:val="Normal"/>
        <w:tabs>
          <w:tab w:val="clear" w:pos="708"/>
          <w:tab w:val="left" w:pos="1080" w:leader="none"/>
          <w:tab w:val="left" w:pos="1440" w:leader="none"/>
        </w:tabs>
        <w:spacing w:lineRule="auto" w:line="360"/>
        <w:ind w:firstLine="709"/>
        <w:jc w:val="both"/>
        <w:rPr/>
      </w:pPr>
      <w:r>
        <w:rPr>
          <w:spacing w:val="-8"/>
          <w:sz w:val="28"/>
          <w:szCs w:val="28"/>
        </w:rPr>
        <w:t>(в) временные ограничения. Этим условиям, прежде всего,</w:t>
      </w:r>
      <w:r>
        <w:rPr>
          <w:sz w:val="28"/>
          <w:szCs w:val="28"/>
        </w:rPr>
        <w:t xml:space="preserve"> удовлетворяют паломнические и ностальгические цели путешествий. Со времен древних римлян сохранились путешествия с целями отдыха и праздного проведения времени оздоровления и лечения на курортах для немногочисленной элиты общества. Именно в этом случае достигается выполнение условий временного, или даже точнее кратковременного, посещения дестинации и возврат путешественника место постоянного проживания. Только при создании достаточных политико-экономических и социальных условий в обществе возникает потребность в путешествии и туризме.</w:t>
      </w:r>
    </w:p>
    <w:p>
      <w:pPr>
        <w:pStyle w:val="Normal"/>
        <w:spacing w:lineRule="auto" w:line="360"/>
        <w:ind w:firstLine="709"/>
        <w:jc w:val="both"/>
        <w:rPr/>
      </w:pPr>
      <w:r>
        <w:rPr>
          <w:sz w:val="28"/>
          <w:szCs w:val="28"/>
        </w:rPr>
        <w:t>Яркий пример тому — история трансатлантических перевозок — судьба большого пассажирского океанского лайнера Great Esatern, способного принимать борт до 4000 человек. Судно было создано без объективного анализа перспективы пассажиропотоков в трансокеанских пассажирских перевозках и не нашло должного применения. Просто некого и нечего было перевозить. Напомним, что суда, курсировавшие через Атлантику, в то время могли перевозить только 60-100 пассажиров. В связи с отсутствием загрузки судно было использовано для иных (технических) целей. Лишь через 50 лет после его создания возникли условия для туризма — образовался устойчивый поток путешественников, и тогда стали интенсивно строиться судна такого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овременные средства морских пассажирских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ства морских пассажирских перевозок можно классифицировать следую</w:t>
        <w:softHyphen/>
        <w:t>щим образом:</w:t>
      </w:r>
    </w:p>
    <w:p>
      <w:pPr>
        <w:pStyle w:val="Normal"/>
        <w:spacing w:lineRule="auto" w:line="360"/>
        <w:ind w:firstLine="709"/>
        <w:jc w:val="both"/>
        <w:rPr>
          <w:sz w:val="28"/>
          <w:szCs w:val="28"/>
        </w:rPr>
      </w:pPr>
      <w:r>
        <w:rPr>
          <w:sz w:val="28"/>
          <w:szCs w:val="28"/>
        </w:rPr>
        <w:t>пассажирские лайнеры регулярных линий каботажного плавания — в преде</w:t>
        <w:softHyphen/>
        <w:t>лах прибрежных территориальных вод государства;</w:t>
      </w:r>
    </w:p>
    <w:p>
      <w:pPr>
        <w:pStyle w:val="Normal"/>
        <w:spacing w:lineRule="auto" w:line="360"/>
        <w:ind w:firstLine="709"/>
        <w:jc w:val="both"/>
        <w:rPr>
          <w:sz w:val="28"/>
          <w:szCs w:val="28"/>
        </w:rPr>
      </w:pPr>
      <w:r>
        <w:rPr>
          <w:sz w:val="28"/>
          <w:szCs w:val="28"/>
        </w:rPr>
        <w:t>пассажирские лайнеры регулярных линий международных рейсов между пор</w:t>
        <w:softHyphen/>
        <w:t>тами различных государств или между портами одного государства, но с заходом в порт иностранного государства;</w:t>
      </w:r>
    </w:p>
    <w:p>
      <w:pPr>
        <w:pStyle w:val="Normal"/>
        <w:spacing w:lineRule="auto" w:line="360"/>
        <w:ind w:firstLine="709"/>
        <w:jc w:val="both"/>
        <w:rPr>
          <w:sz w:val="28"/>
          <w:szCs w:val="28"/>
        </w:rPr>
      </w:pPr>
      <w:r>
        <w:rPr>
          <w:sz w:val="28"/>
          <w:szCs w:val="28"/>
        </w:rPr>
        <w:t>пассажирские лайнеры регулярных трансокеанских линий;</w:t>
      </w:r>
    </w:p>
    <w:p>
      <w:pPr>
        <w:pStyle w:val="Normal"/>
        <w:spacing w:lineRule="auto" w:line="360"/>
        <w:ind w:firstLine="709"/>
        <w:jc w:val="both"/>
        <w:rPr>
          <w:sz w:val="28"/>
          <w:szCs w:val="28"/>
        </w:rPr>
      </w:pPr>
      <w:r>
        <w:rPr>
          <w:sz w:val="28"/>
          <w:szCs w:val="28"/>
        </w:rPr>
        <w:t>круизные суда (cruises ships), совершающие 5-15-дневные и более продолжи тельные рейсы с заходом в несколько портов различных государств и с кратко временной (1-2 дня) стоянкой;</w:t>
      </w:r>
    </w:p>
    <w:p>
      <w:pPr>
        <w:pStyle w:val="Normal"/>
        <w:spacing w:lineRule="auto" w:line="360"/>
        <w:ind w:firstLine="709"/>
        <w:jc w:val="both"/>
        <w:rPr>
          <w:sz w:val="28"/>
          <w:szCs w:val="28"/>
        </w:rPr>
      </w:pPr>
      <w:r>
        <w:rPr>
          <w:sz w:val="28"/>
          <w:szCs w:val="28"/>
        </w:rPr>
        <w:t>паромы (ferry), совершающие регулярные грузопассажирские перевозки;</w:t>
      </w:r>
    </w:p>
    <w:p>
      <w:pPr>
        <w:pStyle w:val="Normal"/>
        <w:spacing w:lineRule="auto" w:line="360"/>
        <w:ind w:firstLine="709"/>
        <w:jc w:val="both"/>
        <w:rPr/>
      </w:pPr>
      <w:r>
        <w:rPr>
          <w:sz w:val="28"/>
          <w:szCs w:val="28"/>
        </w:rPr>
        <w:t>суда для перевозки специальных категорий пассажиров, например, паломников (special trade passanger ship). Их оборудование и эксплуатация регулируются специальными требованиями — Special Trade Passanger Ships Agreement;</w:t>
      </w:r>
    </w:p>
    <w:p>
      <w:pPr>
        <w:pStyle w:val="Normal"/>
        <w:spacing w:lineRule="auto" w:line="360"/>
        <w:ind w:firstLine="709"/>
        <w:jc w:val="both"/>
        <w:rPr/>
      </w:pPr>
      <w:r>
        <w:rPr>
          <w:sz w:val="28"/>
          <w:szCs w:val="28"/>
        </w:rPr>
        <w:t>высокоскоростные суда (fast ferry) для пассажирских паромных перевозок — на воздушной подушке, катамараны, суда на подводных крыльях;</w:t>
      </w:r>
    </w:p>
    <w:p>
      <w:pPr>
        <w:pStyle w:val="Normal"/>
        <w:spacing w:lineRule="auto" w:line="360"/>
        <w:ind w:firstLine="709"/>
        <w:jc w:val="both"/>
        <w:rPr>
          <w:sz w:val="28"/>
          <w:szCs w:val="28"/>
        </w:rPr>
      </w:pPr>
      <w:r>
        <w:rPr>
          <w:sz w:val="28"/>
          <w:szCs w:val="28"/>
        </w:rPr>
        <w:t>парусные суда, в том числе учебные и экскурсионные; яхты (парусные, парус но-моторные и других типов);</w:t>
      </w:r>
    </w:p>
    <w:p>
      <w:pPr>
        <w:pStyle w:val="Normal"/>
        <w:spacing w:lineRule="auto" w:line="360"/>
        <w:ind w:firstLine="709"/>
        <w:jc w:val="both"/>
        <w:rPr>
          <w:sz w:val="28"/>
          <w:szCs w:val="28"/>
        </w:rPr>
      </w:pPr>
      <w:r>
        <w:rPr>
          <w:sz w:val="28"/>
          <w:szCs w:val="28"/>
        </w:rPr>
        <w:t>круизеры и моторные лодки всех типов;</w:t>
      </w:r>
    </w:p>
    <w:p>
      <w:pPr>
        <w:pStyle w:val="Normal"/>
        <w:spacing w:lineRule="auto" w:line="360"/>
        <w:ind w:firstLine="709"/>
        <w:jc w:val="both"/>
        <w:rPr>
          <w:sz w:val="28"/>
          <w:szCs w:val="28"/>
        </w:rPr>
      </w:pPr>
      <w:r>
        <w:rPr>
          <w:sz w:val="28"/>
          <w:szCs w:val="28"/>
        </w:rPr>
        <w:t>специальные экскурсионные суда, в том числе с прозрачным дном, и туристские подводные лодки;</w:t>
      </w:r>
    </w:p>
    <w:p>
      <w:pPr>
        <w:pStyle w:val="Normal"/>
        <w:spacing w:lineRule="auto" w:line="360"/>
        <w:ind w:firstLine="709"/>
        <w:jc w:val="both"/>
        <w:rPr>
          <w:sz w:val="28"/>
          <w:szCs w:val="28"/>
        </w:rPr>
      </w:pPr>
      <w:r>
        <w:rPr>
          <w:sz w:val="28"/>
          <w:szCs w:val="28"/>
        </w:rPr>
        <w:t>морские плавучие отели (бо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Линейные перевоз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наличия платежеспособного спроса на пассажирские перевозки судоходные компании на наиболее оживленных трассах организуют регулярные рейсы морских пассажирских судов между портами в различных морских бассейнах.</w:t>
      </w:r>
    </w:p>
    <w:p>
      <w:pPr>
        <w:pStyle w:val="Normal"/>
        <w:spacing w:lineRule="auto" w:line="360"/>
        <w:ind w:firstLine="709"/>
        <w:jc w:val="both"/>
        <w:rPr>
          <w:sz w:val="28"/>
          <w:szCs w:val="28"/>
        </w:rPr>
      </w:pPr>
      <w:r>
        <w:rPr>
          <w:sz w:val="28"/>
          <w:szCs w:val="28"/>
        </w:rPr>
        <w:t>Регулярные морские перевозки осуществляются:</w:t>
      </w:r>
    </w:p>
    <w:p>
      <w:pPr>
        <w:pStyle w:val="Normal"/>
        <w:spacing w:lineRule="auto" w:line="360"/>
        <w:ind w:firstLine="709"/>
        <w:jc w:val="both"/>
        <w:rPr/>
      </w:pPr>
      <w:r>
        <w:rPr>
          <w:sz w:val="28"/>
          <w:szCs w:val="28"/>
        </w:rPr>
        <w:t>между портами, расположенными на берегах одного континента, в случаях, если нет наземных путей сообщения или таковые не эффективны. Норвегия —по конфигурации страна, протяженная вдоль атлантического побережья Скандинавии. Горный рельеф местности, изрезанное глубокими шхерами и фьор</w:t>
        <w:softHyphen/>
        <w:t>дами побережье затрудняет устройство наземных путей сообщения. Поэтому значимый вес в общей структуре перевозок имеют морские средства сообщения. Аналогичная ситуация на Северном морском пути, там нет наземных транспорных путей, хотя горные массивы отсутствуют.</w:t>
      </w:r>
    </w:p>
    <w:p>
      <w:pPr>
        <w:pStyle w:val="Normal"/>
        <w:spacing w:lineRule="auto" w:line="360"/>
        <w:ind w:firstLine="709"/>
        <w:jc w:val="both"/>
        <w:rPr/>
      </w:pPr>
      <w:r>
        <w:rPr>
          <w:sz w:val="28"/>
          <w:szCs w:val="28"/>
        </w:rPr>
        <w:t>для сообщения между портами территорий, разделенных водными пространс</w:t>
        <w:softHyphen/>
        <w:t>твами, при отсутствии наземных (подземных) путей сообщения и при условиях невозможности или нерациональности использования воздушных средств сооб</w:t>
        <w:softHyphen/>
        <w:t>щения. Таковое обыкновенно для островных государств, государств, архипелагов и др. Активно используются регулярные морские пассажирские мерено ikn и Греции, Турции, Японии, Британии, Индонезии, в Карибском бассейне, в Средиземном море. Если это перевозки в пределах одного бассейна, например Балтийского моря, то они нередко сочетаются с грузовыми и фактически приравниваются к паромным.</w:t>
      </w:r>
    </w:p>
    <w:p>
      <w:pPr>
        <w:pStyle w:val="Normal"/>
        <w:spacing w:lineRule="auto" w:line="360"/>
        <w:ind w:firstLine="709"/>
        <w:jc w:val="both"/>
        <w:rPr>
          <w:sz w:val="28"/>
          <w:szCs w:val="28"/>
        </w:rPr>
      </w:pPr>
      <w:r>
        <w:rPr>
          <w:sz w:val="28"/>
          <w:szCs w:val="28"/>
        </w:rPr>
        <w:t>Услугами линейных перевозок пользуются индивидуальные путешественники, например, следующие в путешествие с личными автомобилями; лица, следующие с большим количеством багажа (например, на ПМЖ); значительно реже туристские группы. Следует учесть, что стоимость морской перевозки с учетом продолжительности перехода и суммарных затрат оказывается сравнима, а нередко и выше стоимости путешествия воздушным транспортом. В связи с тем, что главная цель — перевозка, а не организация отдыха, на этих судах значительно меньше уделя</w:t>
        <w:softHyphen/>
        <w:t>ется вниманию развлекательности путешествия, хотя такие программы и могут иметь место. Основные линейные перевозки осуществляют пять групп судоходных компаний, именуемых конференциями: Atlantic Passenger Steamship Conference, Australia&amp;New Zealand Passenger Conference, British Lines Passenger Conference, Far East Passenger Conference, South American Passenger Traffic Conference, South Africa Passenger Conference.</w:t>
      </w:r>
    </w:p>
    <w:p>
      <w:pPr>
        <w:pStyle w:val="Normal"/>
        <w:spacing w:lineRule="auto" w:line="360"/>
        <w:ind w:firstLine="709"/>
        <w:jc w:val="both"/>
        <w:rPr>
          <w:sz w:val="28"/>
          <w:szCs w:val="28"/>
        </w:rPr>
      </w:pPr>
      <w:r>
        <w:rPr>
          <w:sz w:val="28"/>
          <w:szCs w:val="28"/>
        </w:rPr>
        <w:t>Суда линейных перевозок следуют по сезонному расписанию, билеты брониру</w:t>
        <w:softHyphen/>
        <w:t>ются и продаются заранее. В настоящее время большая часть пассажиро- и грузо</w:t>
        <w:softHyphen/>
        <w:t>потоков на таких маршрутах приходится на паромные перевозки.</w:t>
      </w:r>
    </w:p>
    <w:p>
      <w:pPr>
        <w:pStyle w:val="Normal"/>
        <w:spacing w:lineRule="auto" w:line="360"/>
        <w:ind w:firstLine="709"/>
        <w:jc w:val="both"/>
        <w:rPr>
          <w:sz w:val="28"/>
          <w:szCs w:val="28"/>
        </w:rPr>
      </w:pPr>
      <w:r>
        <w:rPr>
          <w:sz w:val="28"/>
          <w:szCs w:val="28"/>
        </w:rPr>
        <w:t>Отметим еще один возможный вид морского путешествия для индивидуальных туристов. Количество морских грузовых перевозок во много раз превышает пас</w:t>
        <w:softHyphen/>
        <w:t>сажирские. Любое грузовое судно может перевозить до 12 пассажиров, не вклю</w:t>
        <w:softHyphen/>
        <w:t>ченных в судовую роль. Такого рода услуги предлагаются в любом порту и удобны для определенной категории путешественников, например, в том случае, когда регулярное пассажирское сообщение в порт назначения отсутствует. Разумеется, комфорт существенно меньший и развлечения отсутствуют, но стоимость пере</w:t>
        <w:softHyphen/>
        <w:t>возки адекватно сни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Круизный т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ея отдыха на воде и в морских путешествиях была известна с времен древних римлян и греков. Островные страны и страны, имеющие архипелаги и архипелажные пространства и про</w:t>
        <w:softHyphen/>
        <w:t>тяженную береговую линию, например Греция, активно использовали морс</w:t>
        <w:softHyphen/>
        <w:t>кой транспорт для пассажирских пере</w:t>
        <w:softHyphen/>
        <w:t>возок. Активизация круизного дела началась в середине XIX века в эпоху становления туризма. Начало морско</w:t>
        <w:softHyphen/>
        <w:t>му отдыху было положено в Англии. В 1835 г. были организованы и совершались регулярно прогулочные рейсы между Британией и Ирландией. В дальнейшем были организованы специализированные круизные компании, в том числе в бассейне Средиземного моря. Немецкая фирма «Reisenbureau Schtangen» (создана в Бреслау в 1863 г.) организовала круизные путешествия для состоятельных немцев. Томас-Кук активно использовал в своей практике организацию всех видов морских путешествий, и одним из популярных рейсов был маршрут из Великобритании в Черное море.</w:t>
      </w:r>
    </w:p>
    <w:p>
      <w:pPr>
        <w:pStyle w:val="Normal"/>
        <w:spacing w:lineRule="auto" w:line="360"/>
        <w:ind w:firstLine="709"/>
        <w:jc w:val="both"/>
        <w:rPr/>
      </w:pPr>
      <w:r>
        <w:rPr>
          <w:sz w:val="28"/>
          <w:szCs w:val="28"/>
        </w:rPr>
        <w:t>В период нацисткой Германии в 1933-1938 гг. была реализована идея «народного туризма», положившего начало социальному туризму. Богатый должен обеспечить отдых другому (бедному), использовались дотационные (бюджетные) и профсоюзные средства. Активно использовались возможности круизного отдыха для немецких туристов. После войны 1941-45 гг. круизные маршруты были возобновлены, однако в силу очень высокой стоимости стали уделом только богатого сословия европейцев.</w:t>
      </w:r>
    </w:p>
    <w:p>
      <w:pPr>
        <w:pStyle w:val="Normal"/>
        <w:spacing w:lineRule="auto" w:line="360"/>
        <w:ind w:firstLine="709"/>
        <w:jc w:val="both"/>
        <w:rPr/>
      </w:pPr>
      <w:r>
        <w:rPr>
          <w:sz w:val="28"/>
          <w:szCs w:val="28"/>
        </w:rPr>
        <w:t>Но истинный расцвет круизное дело получило лишь в 70-х годах XX Именно тогда в США была реализована идея круизных путешествий, весьма привлекательных и насыщенных развлечениями. Эта программа была ориентирована на средний класс американцев, которые вновь дали судоходным компаниям прибыльную работу. Круизные суда стали строиться однотипными, что упростило их эксплуатацию. Организация морских круизов быстро превратилась в прибыльный туристский бизнес. Это произошло благодаря новой концепции методологии обслуживания круизных туристов, которую выдвинул и осуществил главный маркетолог круизной фирмы «Carnival» Боб Дикенсон, ранее служивший в компании Форда.</w:t>
      </w:r>
    </w:p>
    <w:p>
      <w:pPr>
        <w:pStyle w:val="Normal"/>
        <w:spacing w:lineRule="auto" w:line="360"/>
        <w:ind w:firstLine="709"/>
        <w:jc w:val="both"/>
        <w:rPr/>
      </w:pPr>
      <w:r>
        <w:rPr>
          <w:sz w:val="28"/>
          <w:szCs w:val="28"/>
        </w:rPr>
        <w:t>К этому времени сформировался и высокоплатежеспособный спрос на элитный туризм, круизный туризм отвечал этим требованиям и нашел свой специфический сегмент рынка устойчивого потребителя, прежде всего в США. Были разработаны новые концепции туристского обслуживания с высоким уровнем сервиса и, главное, массой разнообразных развлечений на борту судна. Претерпела существенные изменения технология наземного обслуживания, потребовались новые портовые терминалы с высокой пропускной способностью и методы эффективного наземного обслуживания больших потоков круизных пассажиров.</w:t>
      </w:r>
    </w:p>
    <w:p>
      <w:pPr>
        <w:pStyle w:val="Normal"/>
        <w:spacing w:lineRule="auto" w:line="360"/>
        <w:ind w:firstLine="709"/>
        <w:jc w:val="both"/>
        <w:rPr/>
      </w:pPr>
      <w:r>
        <w:rPr>
          <w:sz w:val="28"/>
          <w:szCs w:val="28"/>
        </w:rPr>
        <w:t>Сформировались и принципы организации круизных маршрутов. Собственно круизные маршруты можно разделить как:</w:t>
      </w:r>
    </w:p>
    <w:p>
      <w:pPr>
        <w:pStyle w:val="Normal"/>
        <w:spacing w:lineRule="auto" w:line="360"/>
        <w:ind w:firstLine="709"/>
        <w:jc w:val="both"/>
        <w:rPr/>
      </w:pPr>
      <w:r>
        <w:rPr>
          <w:sz w:val="28"/>
          <w:szCs w:val="28"/>
        </w:rPr>
        <w:t>кольцевые маршруты в определенном бассейне, например, Средиземного моря, с заходом в 8-12 портов различных прибрежных стран и популярных морских курортов;</w:t>
      </w:r>
    </w:p>
    <w:p>
      <w:pPr>
        <w:pStyle w:val="Normal"/>
        <w:spacing w:lineRule="auto" w:line="360"/>
        <w:ind w:firstLine="709"/>
        <w:jc w:val="both"/>
        <w:rPr/>
      </w:pPr>
      <w:r>
        <w:rPr>
          <w:sz w:val="28"/>
          <w:szCs w:val="28"/>
        </w:rPr>
        <w:t>маршруты open jaw, например, вокруг Европы, Скандинавии и другие, когда туристы следуют только в один конец маршрута;</w:t>
      </w:r>
    </w:p>
    <w:p>
      <w:pPr>
        <w:pStyle w:val="Normal"/>
        <w:spacing w:lineRule="auto" w:line="360"/>
        <w:ind w:firstLine="709"/>
        <w:jc w:val="both"/>
        <w:rPr>
          <w:sz w:val="28"/>
          <w:szCs w:val="28"/>
        </w:rPr>
      </w:pPr>
      <w:r>
        <w:rPr>
          <w:sz w:val="28"/>
          <w:szCs w:val="28"/>
        </w:rPr>
        <w:t>кратковременные выходы в море на 2-3 дня. Это так называемые рейсы «в никуда». Нередко такие рейсы используются для специальных целей, например, для организации игорного бизнеса. Например, в Израиле игорный бизнес запрещен, но на судах, покидающих границы территориального моря, таковое азартное развлечение допустимо.</w:t>
      </w:r>
    </w:p>
    <w:p>
      <w:pPr>
        <w:pStyle w:val="Normal"/>
        <w:spacing w:lineRule="auto" w:line="360"/>
        <w:ind w:firstLine="709"/>
        <w:jc w:val="both"/>
        <w:rPr>
          <w:sz w:val="28"/>
          <w:szCs w:val="28"/>
        </w:rPr>
      </w:pPr>
      <w:r>
        <w:rPr>
          <w:sz w:val="28"/>
          <w:szCs w:val="28"/>
        </w:rPr>
        <w:t>прибрежные морские экскурсии и прогулочные рейсы;</w:t>
      </w:r>
    </w:p>
    <w:p>
      <w:pPr>
        <w:pStyle w:val="Normal"/>
        <w:spacing w:lineRule="auto" w:line="360"/>
        <w:ind w:firstLine="709"/>
        <w:jc w:val="both"/>
        <w:rPr/>
      </w:pPr>
      <w:r>
        <w:rPr>
          <w:spacing w:val="-8"/>
          <w:sz w:val="28"/>
          <w:szCs w:val="28"/>
        </w:rPr>
        <w:t>длительные маршруты и кругосветные путешествия</w:t>
      </w:r>
      <w:r>
        <w:rPr>
          <w:sz w:val="28"/>
          <w:szCs w:val="28"/>
        </w:rPr>
        <w:t xml:space="preserve"> продолжительностью до полугода.</w:t>
      </w:r>
    </w:p>
    <w:p>
      <w:pPr>
        <w:pStyle w:val="Normal"/>
        <w:spacing w:lineRule="auto" w:line="360"/>
        <w:ind w:firstLine="709"/>
        <w:jc w:val="both"/>
        <w:rPr/>
      </w:pPr>
      <w:r>
        <w:rPr>
          <w:sz w:val="28"/>
          <w:szCs w:val="28"/>
        </w:rPr>
        <w:t>По географии активной круизной деятельности выделяются:  бассейн Мексиканского залива, Карибского моря, Панамский канал; бассейн Средиземного моря; круизы вокруг Скандинавии с заходом в глубокие норвежские фьорды; круизы вокруг Европы с посещением столичных городов, круизы в Балтийском м продолжительные круизы из Северной Америки вокруг мыса Доброй Надежды, Индийский океан и далее в Индонезию и Австралию; круизы в Океании; круизы и районе Австралии.</w:t>
      </w:r>
    </w:p>
    <w:p>
      <w:pPr>
        <w:pStyle w:val="Normal"/>
        <w:spacing w:lineRule="auto" w:line="360"/>
        <w:ind w:firstLine="709"/>
        <w:jc w:val="both"/>
        <w:rPr>
          <w:sz w:val="28"/>
          <w:szCs w:val="28"/>
        </w:rPr>
      </w:pPr>
      <w:r>
        <w:rPr>
          <w:sz w:val="28"/>
          <w:szCs w:val="28"/>
        </w:rPr>
        <w:t>Одна из самых крупных круизных компаний — корпорация Carnival Corp. В состав ее входят несколько круизных компаний: Carnival Cruise Line (11 круизных судов), Holland America Line (8 круизных судов), Windstars Cruises (3 круизных судна), Seaborn Cruses 50% (3 круизных судна), Holland America Westours (экскур</w:t>
        <w:softHyphen/>
        <w:t>сии, отели, небольшие суда на Аляске), 13 частных компаний проката машин на Аляске, 50% компании, содержащих казино на речных судах в США, 50% Airtours (UK туроператор+ 3 круизных судна), 65% Costa Crociere (7 круизных судов). В целом корпорация предлагает на рынках потребителя почти 20 тыс. мест на кру</w:t>
        <w:softHyphen/>
        <w:t>изных судах.</w:t>
      </w:r>
    </w:p>
    <w:p>
      <w:pPr>
        <w:pStyle w:val="Normal"/>
        <w:spacing w:lineRule="auto" w:line="360"/>
        <w:ind w:firstLine="709"/>
        <w:jc w:val="both"/>
        <w:rPr>
          <w:sz w:val="28"/>
          <w:szCs w:val="28"/>
        </w:rPr>
      </w:pPr>
      <w:r>
        <w:rPr>
          <w:sz w:val="28"/>
          <w:szCs w:val="28"/>
        </w:rPr>
        <w:t>Лишь незначительно отстает корпорация Royal Carribean, владеющая 19 тыс. мест на круизных судах на 550 круизных маршрутах. Royal Caribbean работает на туристском рынке более 25 лет. Центральный офис — в Майами (Флорида, США). Располагает собственным флотом из 9 уникальных круизных океанских лайнеров высшего класса. Имеет в собственности остров CocoDay в Карибском море, пред</w:t>
        <w:softHyphen/>
        <w:t>назначенный исключительно для участников круизных туров. Фирма предлагает 40 круизных туров по Карибскому морю, Панамскому каналу, вдоль мексиканско</w:t>
        <w:softHyphen/>
        <w:t>го побережья. Все виды питания предоставляются туристам на лайнере бесплатно, за исключением алкогольных напитков. Всего компания использует более 130 пор</w:t>
        <w:softHyphen/>
        <w:t>тов захода в туристских целях и предоставляет множество интересных экскурси</w:t>
        <w:softHyphen/>
        <w:t>онных и развлекательных программ. Туры имеют различную продолжительность — от 3 до 15 дней. Все пассажиры на период тура обеспечиваются кредит-картами компании. Фирма ежегодно обслуживает более 800 тыс. туристов и предлагает широкий набор сезонных скидок.</w:t>
      </w:r>
    </w:p>
    <w:p>
      <w:pPr>
        <w:pStyle w:val="Normal"/>
        <w:spacing w:lineRule="auto" w:line="360"/>
        <w:ind w:firstLine="709"/>
        <w:jc w:val="both"/>
        <w:rPr>
          <w:sz w:val="28"/>
          <w:szCs w:val="28"/>
        </w:rPr>
      </w:pPr>
      <w:r>
        <w:rPr>
          <w:sz w:val="28"/>
          <w:szCs w:val="28"/>
        </w:rPr>
        <w:t>В 1995 г. компания RCCL обслужила более 900 тыс. туристов. В составе флота имеются современные супергигантские комфортабельные лайнеры: Splendor of the Seas водоизмещением 70 тыс. т, 2040 пассажиров, на котором, кроме всего прочего, имеется поле для гольфа на 18 лунок и музей с дорогой коллекцией на 2000 экспо</w:t>
        <w:softHyphen/>
        <w:t xml:space="preserve">натов, Legent of the Seas, способный перевезти более 1800 туристов. </w:t>
      </w:r>
    </w:p>
    <w:p>
      <w:pPr>
        <w:pStyle w:val="Normal"/>
        <w:spacing w:lineRule="auto" w:line="360"/>
        <w:ind w:firstLine="709"/>
        <w:jc w:val="both"/>
        <w:rPr>
          <w:sz w:val="28"/>
          <w:szCs w:val="28"/>
        </w:rPr>
      </w:pPr>
      <w:r>
        <w:rPr>
          <w:sz w:val="28"/>
          <w:szCs w:val="28"/>
        </w:rPr>
        <w:t>SEABOURN Cruise Line — американская круизная компания (одна из самых лучших в мире), специализирующаяся на элитных морских путешествиях во все части света. Продолжительность круизов от 5 до 120 дней, соответственно, стоимость до 30 тыс. USD. В перечень направлений круизов входят: трансатлан</w:t>
        <w:softHyphen/>
        <w:t>тические круизы, круизы по островам Карибского бассейна и по Панамскому каналу, Средиземноморью, Балтийскому морю и странам Балтии, Скандинавии и Европы, круизы вдоль Африканского материка с посещением Южной Африки, включая сафари по крупнейшим национальным паркам, кризы к побережьям Новой Зеландии и Австралии. Каждый круиз имеет свой профессиональный рейтинг среди круизных компаний, например Top Rating Vendors Cruises &amp; Ports of Call и другим, публикуемым в издании Frommers Cruisers Guide. Компания ведет несколько крупных туристских дисконтных программ: значительная часть рейсов сопровождается видными учеными, артистами, знаменитостями из Голливуда и др. Часть круизных программ имеет увеличенную составляющую интересных береговых экскурсий, посещение портов состыковано по времени с проведением в них крупных спортивных событий, фестивалей, карнавалов, национальных и религиозных праздников, представляющих интерес для туристов. Практикуются сафари, туристские поездки в глубь страны порта на несколько дней.39</w:t>
      </w:r>
    </w:p>
    <w:p>
      <w:pPr>
        <w:pStyle w:val="Normal"/>
        <w:spacing w:lineRule="auto" w:line="360"/>
        <w:ind w:firstLine="709"/>
        <w:jc w:val="both"/>
        <w:rPr>
          <w:sz w:val="28"/>
          <w:szCs w:val="28"/>
        </w:rPr>
      </w:pPr>
      <w:r>
        <w:rPr>
          <w:sz w:val="28"/>
          <w:szCs w:val="28"/>
        </w:rPr>
        <w:t>Следует отметить, что основными потребителями круизов являются амери</w:t>
        <w:softHyphen/>
        <w:t>канцы, причем наибольший объем круизов приходится на Карибский бассейн (55%), и значительно меньше Средиземноморский (10%). Отдельно выделяются экзотические круизы в район Аляски — criuse in Alaska. Они устойчиво занимают 8,5% рынка круизов в Северной Америке. Компания Holland America Line осущест</w:t>
        <w:softHyphen/>
        <w:t>вляет 88% всех круизных перевозок в районе Аляски и обслуживает до 350 тыс. туристов ежегодно. Обслуживание туристов осуществляют 12 круизных линий. Крупнейший порт Ванкувер принимает круизные суда в Канаде, там устроено два мощных терминала с глубоководными причалами для океанских круизных судов Canada Place и Ballantyne Pier.</w:t>
      </w:r>
    </w:p>
    <w:p>
      <w:pPr>
        <w:pStyle w:val="Normal"/>
        <w:spacing w:lineRule="auto" w:line="360"/>
        <w:ind w:firstLine="709"/>
        <w:jc w:val="both"/>
        <w:rPr>
          <w:sz w:val="28"/>
          <w:szCs w:val="28"/>
        </w:rPr>
      </w:pPr>
      <w:r>
        <w:rPr>
          <w:sz w:val="28"/>
          <w:szCs w:val="28"/>
        </w:rPr>
        <w:t>Из крупных портовых центров, где развито круизное дело, следует указать Майами (США), Геную (Италия). В Индийском океане первенство держит Сингапур, но активно претендует на титул круизного центра ОАЭ, где активно строят новый порт с глубоководной гаванью. Если в 1993 г. в Дубай совершил заход один круизный лайнер, то в 2000 г. количество заходов составило 170 (25 тыс. пассажиров), а в график 2001 г. планировался прием 340 рейсов (75 тыс. пассажиров). Дубай включен в программу гранд-туров и становится популярным круизным центром.</w:t>
      </w:r>
    </w:p>
    <w:p>
      <w:pPr>
        <w:pStyle w:val="Normal"/>
        <w:spacing w:lineRule="auto" w:line="360"/>
        <w:ind w:firstLine="709"/>
        <w:jc w:val="both"/>
        <w:rPr>
          <w:sz w:val="28"/>
          <w:szCs w:val="28"/>
        </w:rPr>
      </w:pPr>
      <w:r>
        <w:rPr>
          <w:sz w:val="28"/>
          <w:szCs w:val="28"/>
        </w:rPr>
        <w:t>В Канаде — популярный порт для круизных судов Ванкувер, в Тихом океане — Гавайские острова, а в России - Мурманск (основной порт атомного флота). Популярны круизы к берегам Антарктиды и на атомных ледоколах на Северный полюс.</w:t>
      </w:r>
    </w:p>
    <w:p>
      <w:pPr>
        <w:pStyle w:val="Normal"/>
        <w:spacing w:lineRule="auto" w:line="360"/>
        <w:ind w:firstLine="709"/>
        <w:jc w:val="both"/>
        <w:rPr/>
      </w:pPr>
      <w:r>
        <w:rPr>
          <w:sz w:val="28"/>
          <w:szCs w:val="28"/>
        </w:rPr>
        <w:t>У определенной части туристов пользуется популярностью тур icebreaking safari — круиз на ледокольном судне в Арктику или Антарктику за Полярный круг с проходом через льды. Известны и достаточно широко распространены круизы в Антарктику с высадкой туристов на Южный материк и близлежащие острова. Такие круизы организуются фирмой Exodus из южно</w:t>
        <w:softHyphen/>
        <w:t>го Аргентинского порта Ushuaia к близлежащим районам Антарктиды с посещением ряда ост</w:t>
        <w:softHyphen/>
        <w:t>ровов (Галапагосских, Фольклендских, Южной Георгии, островов Короля Георга, Ливингстона и других) и части ледового материка, находя</w:t>
        <w:softHyphen/>
        <w:t>щегося севернее Южного Полярного круга. Это наиболее доступная часть морских пространств в антарктических водах. Для плавания исполь</w:t>
        <w:softHyphen/>
        <w:t>зуется российское научно-исследовательское судно ледового класса «Академик Иоффе» (6050 т водоизмещением, 53 чел. команда, 100 пассажиров). Судно специ</w:t>
        <w:softHyphen/>
        <w:t>ально дооборудовано для туристских целей, пассажирам предоставляются ком</w:t>
        <w:softHyphen/>
        <w:t>фортабельные каюты. Туристы небольшими группами по 12-15 чел. на мощных надувных лодках с моторами совершают высадку на побережье островов, ледяной припай и айсберги. Стоимость антарктического круиза составляет от 2500 до 7000 фунтов стерлингов. Периоды проведения экспедиций с ноября по май ежегодно. Продолжительность круизов от 10 до 40 дней в зависимости от маршрута. Круиз сопровождают опытные полярники-ученые, проводники, фотограф, имеющие длительный опыт работы в Антарктиде и плавания в этом районе. Туристы могут увидеть живых пингвинов, морских львов, кашалотов и других экзотических морских животных в естественной среде обитания, огромные айсберги, красивые панорамы ледового континента. Бронирование мест на ледовые круизы произво</w:t>
        <w:softHyphen/>
        <w:t>дится почти за год и более.</w:t>
      </w:r>
    </w:p>
    <w:p>
      <w:pPr>
        <w:pStyle w:val="Normal"/>
        <w:spacing w:lineRule="auto" w:line="360"/>
        <w:ind w:firstLine="709"/>
        <w:jc w:val="both"/>
        <w:rPr/>
      </w:pPr>
      <w:r>
        <w:rPr>
          <w:sz w:val="28"/>
          <w:szCs w:val="28"/>
        </w:rPr>
        <w:t>Не менее популярны круизы в Арктику, в том числе и к Северному полюсу, что ближе для европейцев. В 1991 г. советский атомный ледокол совершил ледовый поход с научными целями к Северному полюсу и на нем, в атмосфере строжайшей секретности, проследовала туристская группа, состоящая из арабского шейха и сопровождающих лиц (и гарема) численностью почти сорок человек. Это был пер</w:t>
        <w:softHyphen/>
        <w:t>вый опыт использования атомных ледоколов в туристских целях, совершенный в ущерб научным программам, но позволивший решить вопросы финансирования экспедиционных работ нетрадиционным для постсоветской науки способом.</w:t>
      </w:r>
    </w:p>
    <w:p>
      <w:pPr>
        <w:pStyle w:val="Normal"/>
        <w:spacing w:lineRule="auto" w:line="360"/>
        <w:ind w:firstLine="709"/>
        <w:jc w:val="both"/>
        <w:rPr>
          <w:sz w:val="28"/>
          <w:szCs w:val="28"/>
        </w:rPr>
      </w:pPr>
      <w:r>
        <w:rPr>
          <w:sz w:val="28"/>
          <w:szCs w:val="28"/>
        </w:rPr>
        <w:t>В настоящее время даже при строительстве атомных ледоколов заранее проек</w:t>
        <w:softHyphen/>
        <w:t>тируется возможность перевозки на них туристских групп, строятся каюты повы</w:t>
        <w:softHyphen/>
        <w:t>шенной комфортности и предусматриваются другие туристские услуги. Атомоход «Ямал» активно используется для туристских круизов на Северный полюс. На судне туристам предлагается 50 комфортабельных кают. Всего судно принимает не более 100 туристов, состав экипажа 150 чел. Маршрут проходит из Мурманска через Землю Франца Иосифа, на Северный полюс и далее возвращается с оста</w:t>
        <w:softHyphen/>
        <w:t>новкой на северной и южной конечности островов Северная Земля — обратно в Мурманск. На Северном полюсе для туристов организуется дневная стоянка и широкий ассортимент развлечений, вплоть до моржевания в полынье. Такие кру</w:t>
        <w:softHyphen/>
        <w:t>изы представляет на туристском рынке фирма «Посейдон». В среднем стоимость круиза на Северный полюс от 15000 USD и выше, спрос на туры исключительно высок, частично забронированы туры на три года вперед.40</w:t>
      </w:r>
    </w:p>
    <w:p>
      <w:pPr>
        <w:pStyle w:val="Normal"/>
        <w:spacing w:lineRule="auto" w:line="360"/>
        <w:ind w:firstLine="709"/>
        <w:jc w:val="both"/>
        <w:rPr>
          <w:sz w:val="28"/>
          <w:szCs w:val="28"/>
        </w:rPr>
      </w:pPr>
      <w:r>
        <w:rPr>
          <w:sz w:val="28"/>
          <w:szCs w:val="28"/>
        </w:rPr>
        <w:t>Не менее экзотическими являются морские круизы в Исландию, районы Гренландии и приполярные районы Северной Канады. Эти круизы также соверша</w:t>
        <w:softHyphen/>
        <w:t>ются фирмой Exodus на российском судне «Академик Иоффе», которое сообразно смене сезона покидает антарктические воды и совершает круизы в арктических водах. Судно принимает туристов в Эдинбурге в Великобритании, затем следу</w:t>
        <w:softHyphen/>
        <w:t>ет через Фарерские острова к берегам Исландии. Туристы посещают Рейкьявик и другие северные порты острова, а также Гренландию — порт Кангерлюссак. Отдельные маршруты предусматривают посещение Гудзонова залива. Туристы пробуют свои силы в каяшнге, наблюдают зарождение айсбергов, совершают высадку на острова.</w:t>
      </w:r>
    </w:p>
    <w:p>
      <w:pPr>
        <w:pStyle w:val="Normal"/>
        <w:spacing w:lineRule="auto" w:line="360"/>
        <w:ind w:firstLine="709"/>
        <w:jc w:val="both"/>
        <w:rPr>
          <w:sz w:val="28"/>
          <w:szCs w:val="28"/>
        </w:rPr>
      </w:pPr>
      <w:r>
        <w:rPr>
          <w:sz w:val="28"/>
          <w:szCs w:val="28"/>
        </w:rPr>
        <w:t>В Финляндии на зимний туристский сезон предлагается оригинальный мар</w:t>
        <w:softHyphen/>
        <w:t>шрут с посещением Рованиеми — родины Санта-Клауса и затем двухдневный круиз на ледокольном судне Sampo из порта Кеми на север Ботнического залива за Полярным кругом с выходом туристов на лед, погружением под лед для любите</w:t>
        <w:softHyphen/>
        <w:t>лей подводного плавания. Тем, кто не хочет погрузиться под воду, предоставляет</w:t>
        <w:softHyphen/>
        <w:t>ся возможность поплавать в ледяной воде в специальном гидрокостюме. Эти туры организует финская компания Long Tour Lt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Паромные линии и переправы через прол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рким примером морской паромной переправы является переправа через Ла-Манш, которая по праву считается самой напряженной в мире. На этой переправе действуют суда практически всех конструкций и типов. Активно осуществляется перевозка как пассажиров, так и наземных видов транспорта — от велосипедов до железнодорожных составов. Наибольшей популярностью пользуется самая корот</w:t>
        <w:softHyphen/>
        <w:t>кая трасса Дувр — Кале. Но для туристских маршрутов используются и линии, соединяющие другие порты побережья Великобритании и Франции, например, Poole и St.Malo. На этой трассе в летний сезон с мая по конец сентября задейство</w:t>
        <w:softHyphen/>
        <w:t>ваны огромные скоростные тримараны Condor, способные принимать на борт легковые автомобили и мотоциклы с туристами. По пути паром заходит на попу</w:t>
        <w:softHyphen/>
        <w:t>лярные острова Джерси и Гернси, которые являются офшорными зонами со всеми вытекающими последствиями66, и посему весьма привлекательны для туристов. На судах имеется магазин duty free, клубный класс67, программа Frequent Traveller Club. Для туристов, следующих туда и обратно, билет стоит до 44£, для двух пасса</w:t>
        <w:softHyphen/>
        <w:t>жиров с автомобилем — 154£. Есть вариант туристского маршрута в популярный порт Mont St.Michel в Нормандии. Путешественникам предлагаются разнообраз</w:t>
        <w:softHyphen/>
        <w:t>ные программы личного страхования АА Five Star Europe Personal Insurance 4,5£ в сутки и A A Five Breakdown Assistance 10,5£ в сутки для владельцев автотранспор</w:t>
        <w:softHyphen/>
        <w:t>тных средств. По этим программам осуществляется 24-часовой сервис помощи путешественникам, возмещаются расходы по страховым случаям до 25000£ (стра</w:t>
        <w:softHyphen/>
        <w:t>хование жизни) и 75000£ (для транспортных средств).</w:t>
      </w:r>
    </w:p>
    <w:p>
      <w:pPr>
        <w:pStyle w:val="Normal"/>
        <w:spacing w:lineRule="auto" w:line="360"/>
        <w:ind w:firstLine="709"/>
        <w:jc w:val="both"/>
        <w:rPr>
          <w:sz w:val="28"/>
          <w:szCs w:val="28"/>
        </w:rPr>
      </w:pPr>
      <w:r>
        <w:rPr>
          <w:sz w:val="28"/>
          <w:szCs w:val="28"/>
        </w:rPr>
        <w:t>Активно и практически всесезонно действуют регулярные паромные линии, соединяющие острова Британия и Ирландия и континент. Не менее напряженной считается переправа в Мессинском проливе (между континентальной Италией и островом Сицилия). Множество паромов курсирует между островами Греции, в Индонезии, в государствах-архипелагах.</w:t>
      </w:r>
    </w:p>
    <w:p>
      <w:pPr>
        <w:pStyle w:val="Normal"/>
        <w:spacing w:lineRule="auto" w:line="360"/>
        <w:ind w:firstLine="709"/>
        <w:jc w:val="both"/>
        <w:rPr>
          <w:sz w:val="28"/>
          <w:szCs w:val="28"/>
        </w:rPr>
      </w:pPr>
      <w:r>
        <w:rPr>
          <w:sz w:val="28"/>
          <w:szCs w:val="28"/>
        </w:rPr>
        <w:t>Практически все города, устроенные в дельтах рек или в шхерных пространс</w:t>
        <w:softHyphen/>
        <w:t>твах, имеют паромы для преодоления рек, протоков, заливов. В Северном и Балтийском морях сосредоточено более 100 паромных переправ. В пределах быв</w:t>
        <w:softHyphen/>
        <w:t>шего СССР действуют старейшие железнодорожные паромные переправы на Каспийском море и в Керченском проливе. Действует паромная переправа через Черное море на линии Одесса (Украина) — Варна (Болгария). Активно действует паромная переправа между континентом и островом Сахалин. Большое количест</w:t>
        <w:softHyphen/>
        <w:t>во паромов курсирует между островами Японии.</w:t>
      </w:r>
    </w:p>
    <w:p>
      <w:pPr>
        <w:pStyle w:val="Normal"/>
        <w:spacing w:lineRule="auto" w:line="360"/>
        <w:ind w:firstLine="709"/>
        <w:jc w:val="both"/>
        <w:rPr>
          <w:sz w:val="28"/>
          <w:szCs w:val="28"/>
        </w:rPr>
      </w:pPr>
      <w:r>
        <w:rPr>
          <w:sz w:val="28"/>
          <w:szCs w:val="28"/>
        </w:rPr>
        <w:t>Для переправы на небольшие расстояния используются суда и специальные паромы типа double-ender (въезд и выезд на транспортную палубу с двух сто</w:t>
        <w:softHyphen/>
        <w:t>рон), эти суда не требуют разворота для причаливания и выгрузки транспортных средств.</w:t>
      </w:r>
    </w:p>
    <w:p>
      <w:pPr>
        <w:pStyle w:val="Normal"/>
        <w:spacing w:lineRule="auto" w:line="360"/>
        <w:ind w:firstLine="709"/>
        <w:jc w:val="both"/>
        <w:rPr/>
      </w:pPr>
      <w:r>
        <w:rPr>
          <w:sz w:val="28"/>
          <w:szCs w:val="28"/>
        </w:rPr>
        <w:t>На ряде оживленных трасс используются специальные скоростные малые и большие паромы различных конструкций, в том числе суда на воздушной подуш</w:t>
        <w:softHyphen/>
        <w:t>ке, на подводных крыльях, катамараны. Конструкции паромов отличаются по назначению и продолжительности рейсов. Если таковые совершаются в преде</w:t>
        <w:softHyphen/>
        <w:t>лах суток, то на судах, как правило, нет спальных кают, а активно используют</w:t>
        <w:softHyphen/>
        <w:t>ся палубные пространства. Устраиваются пассажирские салоны с панорамными обзорными стеклами, с мягкими сидячими креслами. На судах, предназначенных для коротких рейсов паромных переправ, предусматривается минимум услуг для пассажиров, если рейс задерживается несколько часов или является международным, то устраиваются развлечении и магазины duty free и tax-free.</w:t>
      </w:r>
    </w:p>
    <w:p>
      <w:pPr>
        <w:pStyle w:val="Normal"/>
        <w:spacing w:lineRule="auto" w:line="360"/>
        <w:ind w:firstLine="709"/>
        <w:jc w:val="both"/>
        <w:rPr/>
      </w:pPr>
      <w:r>
        <w:rPr>
          <w:sz w:val="28"/>
          <w:szCs w:val="28"/>
        </w:rPr>
        <w:t>Monohull68 паром Silvia Ana (Аргентина, Буэнос-Айрес) имеет внушительные размеры: 125 м длина, ширина 18 м, всего 4 палубы (две для пассажиров и две для автомобилей), паром принимает на борт 1228 пассажиров и 244 легковые автома</w:t>
        <w:softHyphen/>
        <w:t>шины и 4 автобуса, скорость движения до 40 кнот, обслуживает паром 27 человек экипажа.</w:t>
      </w:r>
    </w:p>
    <w:p>
      <w:pPr>
        <w:pStyle w:val="Normal"/>
        <w:spacing w:lineRule="auto" w:line="360"/>
        <w:ind w:firstLine="709"/>
        <w:jc w:val="both"/>
        <w:rPr/>
      </w:pPr>
      <w:r>
        <w:rPr>
          <w:sz w:val="28"/>
          <w:szCs w:val="28"/>
        </w:rPr>
        <w:t>Скоростной гигантский паром-катамаран Stena Explorer, курсирующий между Ирландией и Британией, имеет размеры 126 м в длину, 40 м ширину, принимает на борт 1500 пассажиров, 375 легковых автомашин или 100 легковых автомашин и 50 автобусов или грузовых трейлеров. Привод — газовые турбины. Скорость дви</w:t>
        <w:softHyphen/>
        <w:t>жения до 40 кнот. Судно совершает переход 60 морских миль за 99 минут. Судно построено на верфи в Финляндии, обслуживается командой из 45-75 человек.</w:t>
      </w:r>
    </w:p>
    <w:p>
      <w:pPr>
        <w:pStyle w:val="Normal"/>
        <w:spacing w:lineRule="auto" w:line="360"/>
        <w:ind w:firstLine="709"/>
        <w:jc w:val="both"/>
        <w:rPr>
          <w:sz w:val="28"/>
          <w:szCs w:val="28"/>
        </w:rPr>
      </w:pPr>
      <w:r>
        <w:rPr>
          <w:sz w:val="28"/>
          <w:szCs w:val="28"/>
        </w:rPr>
        <w:t>Wave Piercing Catamaran — WPC океанский катамаран — гигантский морс</w:t>
        <w:softHyphen/>
        <w:t>кой автопассажирский паром, созданный в Великобритании в 1990 г. и широко известный под названием SeaCat. Судно высокоскоростное, легко идет со скоро</w:t>
        <w:softHyphen/>
        <w:t>стью 35 кнот даже при достаточно большой волне, в спокойную погоду скорость может достигать 40 кнот. Оно вмещает 450 пассажиров и 84 легковых автомобиля. Предназначено (первоначально) для эксплуатации в проливе Ла-Манш. 23 июня 1990 г. SeaCat установило рекорд плавания через Атлантику — пересекло океан со средней скоростью 36,6 кнот за 3 суток 7 часов и 48 минут.</w:t>
      </w:r>
    </w:p>
    <w:p>
      <w:pPr>
        <w:pStyle w:val="Normal"/>
        <w:spacing w:lineRule="auto" w:line="360"/>
        <w:ind w:firstLine="709"/>
        <w:jc w:val="both"/>
        <w:rPr>
          <w:sz w:val="28"/>
          <w:szCs w:val="28"/>
        </w:rPr>
      </w:pPr>
      <w:r>
        <w:rPr>
          <w:sz w:val="28"/>
          <w:szCs w:val="28"/>
        </w:rPr>
        <w:t xml:space="preserve">Особо следует рассмотреть вопрос о продаже проездных билетов на паромные рейсы. На короткие челночные рейсы на местных регулярных линиях с массовым пассажиропотоком, например, через залив, разделяющий две части приморского города, билеты продаются непосредственно перед отправкой судна на берегу или непосредственно при погрузке и на судне. </w:t>
      </w:r>
    </w:p>
    <w:p>
      <w:pPr>
        <w:pStyle w:val="Normal"/>
        <w:spacing w:lineRule="auto" w:line="360"/>
        <w:ind w:firstLine="709"/>
        <w:jc w:val="both"/>
        <w:rPr>
          <w:sz w:val="28"/>
          <w:szCs w:val="28"/>
        </w:rPr>
      </w:pPr>
      <w:r>
        <w:rPr>
          <w:sz w:val="28"/>
          <w:szCs w:val="28"/>
        </w:rPr>
        <w:t>Этот принцип обслуживания при про</w:t>
        <w:softHyphen/>
        <w:t>даже билетов именуется first come first served. По-русски это звучит примерно так: «Кто не успел — тот опоздал» или «Пришедший первым — первым и будет обслу</w:t>
        <w:softHyphen/>
        <w:t>жен». В системах бронирования при запросе наличия билетов выдается одно</w:t>
        <w:softHyphen/>
        <w:t>значная информация о наличии свободных мест в момент запроса. Для жителей, часто пользующихся паромными переправами в силу обстоятельств, продаются билеты на несколько поездок или сезонные. Для международных паромных линий билеты с учетом классности мест размещения продаются заблаговременно через агентства или автоматизированные системы бронирования. Для жителей стран, пользующихся безвизовым проходом, международная паромная перевозка проще, чем для жителей других стран, которым требуются визы.</w:t>
      </w:r>
    </w:p>
    <w:p>
      <w:pPr>
        <w:pStyle w:val="Normal"/>
        <w:spacing w:lineRule="auto" w:line="360"/>
        <w:ind w:firstLine="709"/>
        <w:jc w:val="both"/>
        <w:rPr>
          <w:sz w:val="28"/>
          <w:szCs w:val="28"/>
        </w:rPr>
      </w:pPr>
      <w:r>
        <w:rPr>
          <w:sz w:val="28"/>
          <w:szCs w:val="28"/>
        </w:rPr>
        <w:t>Для паромов актуальна проблема повышенной безопасности и большого коли</w:t>
        <w:softHyphen/>
        <w:t>чества спасательных средств. Катастрофы с паромами случаются ежегодно и сопровождаются гибелью большого количества людей. В технологии организации паромных переправ важное значение уделяется устройству надлежаще оборудованных причалов для быстрой погрузки и выгрузки транспортных средств и другие погрузочно-разгрузочных операциях. В морских портах где имеют место прилив и отлив – используются сложные устройства для изменения высоты причальной ст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Парусные круизные с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усники не теряют свою привлека</w:t>
        <w:softHyphen/>
        <w:t>тельность как круизные пассажирские суда и в наши дни. Компания Cegelec эксплуатирует круизное судно Club Med 2, которое не относится к клас</w:t>
        <w:softHyphen/>
        <w:t>су парусных судов, но, тем не менее, имеет пять больших мачт с парусами и сложную систему электронного управ</w:t>
        <w:softHyphen/>
        <w:t>ления парусным вооружением.</w:t>
      </w:r>
    </w:p>
    <w:p>
      <w:pPr>
        <w:pStyle w:val="Normal"/>
        <w:spacing w:lineRule="auto" w:line="360"/>
        <w:ind w:firstLine="709"/>
        <w:jc w:val="both"/>
        <w:rPr>
          <w:sz w:val="28"/>
          <w:szCs w:val="28"/>
        </w:rPr>
      </w:pPr>
      <w:r>
        <w:rPr>
          <w:sz w:val="28"/>
          <w:szCs w:val="28"/>
        </w:rPr>
        <w:t>Активно функционирует компа</w:t>
        <w:softHyphen/>
        <w:t>ния Star Clippers, осуществляющая на трех роскошных парусных судах Royal Clipper, Star Clipper &amp; Star Flyer круизы в Средиземноморье, Карибском бас</w:t>
        <w:softHyphen/>
        <w:t>сейне, трансокеанские рейсы (ocean crossing), плавание в районе Дальнего Востока. Судно Royal Clipper — 5000 т, 120 м длина, пять мачт, 106 чел. экипаж, 226 чел. пас</w:t>
        <w:softHyphen/>
        <w:t>сажиры, Star Clipper &amp; Star Flyer — 107 м длина, четыре мачты, 70 чел. экипаж, 170 чел. пассажиры.</w:t>
      </w:r>
    </w:p>
    <w:p>
      <w:pPr>
        <w:pStyle w:val="Normal"/>
        <w:spacing w:lineRule="auto" w:line="360"/>
        <w:ind w:firstLine="709"/>
        <w:jc w:val="both"/>
        <w:rPr>
          <w:sz w:val="28"/>
          <w:szCs w:val="28"/>
        </w:rPr>
      </w:pPr>
      <w:r>
        <w:rPr>
          <w:sz w:val="28"/>
          <w:szCs w:val="28"/>
        </w:rPr>
        <w:t>Регион плавания определяется сезонными погодными условиями. Продол</w:t>
        <w:softHyphen/>
        <w:t>жительность круизов от 7 и 14 суток. Стоимость круизов от 2000 до 5000 USD. Каюты разделяются на шесть категорий (включая класс DeLux с двухспальной кроватью), с кроватями twin или двухъярусными койками, имеются трехместные каюты. На судне Royal Clipper имеются одноместные каюты. Все каюты оборудо</w:t>
        <w:softHyphen/>
        <w:t>ваны душем и санузлом различной комфортности. Программы круизов объяв</w:t>
        <w:softHyphen/>
        <w:t>ляются на целый год и предусматривают заходы во многие порты и туристские центры адекватно району плавания. Компания сотрудничает с British Airways и осуществляет подсадку пассажиров в промежуточных портах. Вместимость судов до 170 пассажиров. Предлагаются специальные программы для молодоженов, организация конференций, праздников. Обслуживание пассажиров весьма элит</w:t>
        <w:softHyphen/>
        <w:t>ное, разнообразное и экзотическое питание, салоны для некурящих, возможности для занятия водными видами спорта, интересные экскурсии и многое 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Круизы на старинных и традиционных парусных су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вид туризма активно развивается в Европе и США. В частном владении и владении различных компаний сохранилось большое число парусных судов клас</w:t>
        <w:softHyphen/>
        <w:t>са «В» (которые вмещают от 6 до 40 пассажиров), построенных в начале века, либо в наши дни, но по старинным чертежам и с соблюдением традиционных методом постройки. Круизы на таких судах представляют собой самостоятельный туристский продукт для людей, любящих путешествия, природу, море, покой и культур но-историческое окружение. Существует два способа отправиться в путешествие: либо купить индивидуальный тур и присоединиться к спланированному маршруту, либо арендовать судно с капитаном и самостоятельно выбрать направление и тему для путешествия.</w:t>
      </w:r>
    </w:p>
    <w:p>
      <w:pPr>
        <w:pStyle w:val="Normal"/>
        <w:spacing w:lineRule="auto" w:line="360"/>
        <w:ind w:firstLine="709"/>
        <w:jc w:val="both"/>
        <w:rPr>
          <w:sz w:val="28"/>
          <w:szCs w:val="28"/>
        </w:rPr>
      </w:pPr>
      <w:r>
        <w:rPr>
          <w:sz w:val="28"/>
          <w:szCs w:val="28"/>
        </w:rPr>
        <w:t>Датская компания Danish Schooner Charter организует целый ряд различных тематических круизов, в которых можно быть как пассажиром, так и участником: участие в местных и международных регатах, круиз «трех поколений» (семейный), гольф-круиз, круиз для гурманов и др. Стоимость круиза варьируется в зависимости от судна, продолжительности плавания и предоставляемых услуг: участие в регате «Катти Сарк-2001» (один переход, 6 дней), напри</w:t>
        <w:softHyphen/>
        <w:t>мер, стоит для взрослого — 551 USD, для молодежи (15-25 лет) — 420 USD. Если компания или группа друзей захочет отправиться в самостоятельное путешествие, то они могут взять судно в полную аренду. Например, стоимость суточной аренды 24-местной шхуны высокого класса Najaden в Стокгольмском архипелаге стоит 5700 USD.</w:t>
      </w:r>
    </w:p>
    <w:p>
      <w:pPr>
        <w:pStyle w:val="Normal"/>
        <w:spacing w:lineRule="auto" w:line="360"/>
        <w:ind w:firstLine="709"/>
        <w:jc w:val="both"/>
        <w:rPr>
          <w:sz w:val="28"/>
          <w:szCs w:val="28"/>
        </w:rPr>
      </w:pPr>
      <w:r>
        <w:rPr>
          <w:sz w:val="28"/>
          <w:szCs w:val="28"/>
        </w:rPr>
        <w:t>Другая компания «de Zeilvaart» (Нидерланды) оперирует 70 традиционными шхунами, ранжированными по качеству предоставляемых услуг от до.</w:t>
      </w:r>
    </w:p>
    <w:p>
      <w:pPr>
        <w:pStyle w:val="Normal"/>
        <w:spacing w:lineRule="auto" w:line="360"/>
        <w:ind w:firstLine="709"/>
        <w:jc w:val="both"/>
        <w:rPr>
          <w:sz w:val="28"/>
          <w:szCs w:val="28"/>
        </w:rPr>
      </w:pPr>
      <w:r>
        <w:rPr>
          <w:sz w:val="28"/>
          <w:szCs w:val="28"/>
        </w:rPr>
        <w:t>Компания предоставляет парусные суда в чартер для групп от 8 до 34 человек для плавания на Балтике. у берегов Великобритании, Франции, Канарских и Болеарских островах. Спрос на такие круизы достаточно велик – ежегодно компания обслуживает до 70000 гостей. Стоимость дневного круиза на судне (30 чел.) составляет около 15000 долларов США. Дополнительными, но не менее интенсивными туристическими продуктами на парусных судах являются деловые приемы, интенсивные программы для компаний, организация презентаций новых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Круизный яхтенный т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ая часть парусных яхт — частные суда. Яхта — это дорогостоя</w:t>
        <w:softHyphen/>
        <w:t>щее приобретение, сравнимое по стоимости с высококлассным автомобилем, и доступна людям состоятельного среднего класса. Кроме того, обслуживание яхты — дело хлопотное, требует специальных знаний и навыков, а, главное, боль</w:t>
        <w:softHyphen/>
        <w:t>шого желания. Отдых на яхте — увлекательное и романтическое развлечение, вос</w:t>
        <w:softHyphen/>
        <w:t>петое поэтами и писателями, и имеет широкое распространение в большинстве развитых стран мира, особенно в Европе, Америке и Австралии.</w:t>
      </w:r>
    </w:p>
    <w:p>
      <w:pPr>
        <w:pStyle w:val="Normal"/>
        <w:spacing w:lineRule="auto" w:line="360"/>
        <w:ind w:firstLine="709"/>
        <w:jc w:val="both"/>
        <w:rPr>
          <w:sz w:val="28"/>
          <w:szCs w:val="28"/>
        </w:rPr>
      </w:pPr>
      <w:r>
        <w:rPr>
          <w:sz w:val="28"/>
          <w:szCs w:val="28"/>
        </w:rPr>
        <w:t>Профессиональных яхтсменов и любителей объединяют яхт-клубы — сообщес</w:t>
        <w:softHyphen/>
        <w:t>тва близких по духу и интересам людей. Яхт-клубы организуют общение людей, устраивают соревнования, дальние и короткие круизные плавания. Яхт-клубы в различных странах Европы объединены в Круизные Ассоциации. Например, Шведская Круизная Ассоциация состоит из 150000 членов — любителей яхтинга. Первым яхт-клубом в истории парусного спорта был ирландский клуб Корка. В России первый яхт-клуб — императорский в Санкт-Петербурге (1846 г.), в настоя</w:t>
        <w:softHyphen/>
        <w:t>щее время Санкт-Петербургский речной яхт-клуб профсоюзов.</w:t>
      </w:r>
    </w:p>
    <w:p>
      <w:pPr>
        <w:pStyle w:val="Normal"/>
        <w:spacing w:lineRule="auto" w:line="360"/>
        <w:ind w:firstLine="709"/>
        <w:jc w:val="both"/>
        <w:rPr>
          <w:sz w:val="28"/>
          <w:szCs w:val="28"/>
        </w:rPr>
      </w:pPr>
      <w:r>
        <w:rPr>
          <w:sz w:val="28"/>
          <w:szCs w:val="28"/>
        </w:rPr>
        <w:t>Яхтенные стоянки (марины) предоставляют услуги по хранению и ремонту яхт и катеров. В замерзающих акваториях яхты убирают на хранение на берег, для этого марины имеют специальные эллинги и судоподъемные устройства, мас</w:t>
        <w:softHyphen/>
        <w:t>терские для ремонта судов, парусного вооружения, навигационных приборов. Находящиеся в марине компании предлагают услуги обучения и совершенство</w:t>
        <w:softHyphen/>
        <w:t>вания мастерства судовождения, чартера яхт и катеров, специального и текущего ремонта яхт и катеров, спасательные работы, бронирование услуг и фрахта, в том силе через компьютерные сети. Содержание стоянки в гаванях приморских и озерных центров для яхт и моторных катеров — целая индустрия. Это охраняемые стоянки, в защищенных молом от волн пространствах, с подачей электроэнергии на борт, услугами дозаправки топливом, продовольствием, услугами ремонта и другими. Стоянки обычно содержатся специальными фирмами — marina operator. Стоимость стоянки катера длиной 10-12 м обходится владельцу в 10-15 USD в сутки. Не всем достается место у причала, некоторые яхты и катера стоят в гавани на буе, с берега к ним добираются на лодке, например, на широко распространен</w:t>
        <w:softHyphen/>
        <w:t>ной надувной лодке dinghy. Небольшая надувная лодка или плот используется на судах, стоящих на рейде или вблизи берега (если нет достаточно глубоководного и защищенного молом причала), для сообщения с берегом.</w:t>
      </w:r>
    </w:p>
    <w:p>
      <w:pPr>
        <w:pStyle w:val="Normal"/>
        <w:spacing w:lineRule="auto" w:line="360"/>
        <w:ind w:firstLine="709"/>
        <w:jc w:val="both"/>
        <w:rPr>
          <w:sz w:val="28"/>
          <w:szCs w:val="28"/>
        </w:rPr>
      </w:pPr>
      <w:r>
        <w:rPr>
          <w:sz w:val="28"/>
          <w:szCs w:val="28"/>
        </w:rPr>
        <w:t xml:space="preserve">Подавляющее большинство частных яхт принадлежат семейным владельцам, Это определяет специфику яхтенных путешествий. Существенная часть яхт находится в корпоративном владении крупных международных компаний. </w:t>
      </w:r>
    </w:p>
    <w:p>
      <w:pPr>
        <w:pStyle w:val="Normal"/>
        <w:spacing w:lineRule="auto" w:line="360"/>
        <w:ind w:firstLine="709"/>
        <w:jc w:val="both"/>
        <w:rPr>
          <w:sz w:val="28"/>
          <w:szCs w:val="28"/>
        </w:rPr>
      </w:pPr>
      <w:r>
        <w:rPr>
          <w:sz w:val="28"/>
          <w:szCs w:val="28"/>
        </w:rPr>
        <w:t>Для семейных яхтенных круизов характерны в основном кратковременные плавания, на weekend, во время школьных каникул. Очень популярны круизы по внутренним водным путям (Гёта канал в Швеции, Сайменская водная система в Финляндии, внутренние воды Европы и др.). Они привлекательны тем, что можно посетить много интересных мест за короткий промежуток времени, а также избежать необ</w:t>
        <w:softHyphen/>
        <w:t>ходимости длительных морских переходов. Круизы по архипелагам также пользу</w:t>
        <w:softHyphen/>
        <w:t>ются предпочтением при выборе маршрута.</w:t>
      </w:r>
    </w:p>
    <w:p>
      <w:pPr>
        <w:pStyle w:val="Normal"/>
        <w:spacing w:lineRule="auto" w:line="360"/>
        <w:ind w:firstLine="709"/>
        <w:jc w:val="both"/>
        <w:rPr>
          <w:sz w:val="28"/>
          <w:szCs w:val="28"/>
        </w:rPr>
      </w:pPr>
      <w:r>
        <w:rPr>
          <w:sz w:val="28"/>
          <w:szCs w:val="28"/>
        </w:rPr>
        <w:t>Ежегодно круизные ассоциации различных стран помогают своим членам орга</w:t>
        <w:softHyphen/>
        <w:t xml:space="preserve">низовывать дальние яхтенные походы. В 2000 году Санкт-Петербург посетила флотилия английских яхт The Millenium Rally 2000, организованная Круизной Ассоциацией Великобритании. 40 моторных и парусных яхт преодолели сотни морских мши, для того, чтобы прийти в Санкт-Петербург. 10 яхт продолжили плавание по внутренним водным  путям Северо-Запада России, приняли участие в регате «Голубое Онего-2000» Небольшая часть этих яхт по Беломоро-Балтийскому каналу вышла в Белое море и, обогнув </w:t>
      </w:r>
    </w:p>
    <w:p>
      <w:pPr>
        <w:pStyle w:val="Normal"/>
        <w:spacing w:lineRule="auto" w:line="360"/>
        <w:ind w:firstLine="709"/>
        <w:jc w:val="both"/>
        <w:rPr>
          <w:sz w:val="28"/>
          <w:szCs w:val="28"/>
        </w:rPr>
      </w:pPr>
      <w:r>
        <w:rPr>
          <w:sz w:val="28"/>
          <w:szCs w:val="28"/>
        </w:rPr>
        <w:t>Скандинавию, возвратилась в Великобританию северным путем. Этот проект стал первым таким крупным организованным походом иностранных яхтсменов на Северо-Запад РФ.</w:t>
      </w:r>
    </w:p>
    <w:p>
      <w:pPr>
        <w:pStyle w:val="Normal"/>
        <w:spacing w:lineRule="auto" w:line="360"/>
        <w:ind w:firstLine="709"/>
        <w:jc w:val="both"/>
        <w:rPr>
          <w:sz w:val="28"/>
          <w:szCs w:val="28"/>
        </w:rPr>
      </w:pPr>
      <w:r>
        <w:rPr>
          <w:sz w:val="28"/>
          <w:szCs w:val="28"/>
        </w:rPr>
        <w:t>9. Чартерный круиз на моторной ях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обретение и эксплуатация моторной яхты (круизера) — весьма затратное предприятие. Стоимость некоторых серийных моделей приближается к 1 млн. USD, яхта, построенная и оснащенная по индивидуальному проекту, превосходит приведенную цифру в 2-3 раза. Моторная яхта представляет собой небольшое частное круизное судно, где часто экипаж превышает число гостей. Условия и сервис на борту моторной яхты позволяют гостям чувствовать себя персонами V.I.P. Владельцы круизеров используют свои суда в двух направлениях: отдыхают сами и сдают в чартер специальным брокерским чартерным компаниям. Такие типы компаний особо распространены в США, Великобритании и Австралии. Компания оперирует группой моторных яхт в различных регионах мира, которые переданы ей в менеджмент частными владельцами.</w:t>
      </w:r>
    </w:p>
    <w:p>
      <w:pPr>
        <w:pStyle w:val="Normal"/>
        <w:spacing w:lineRule="auto" w:line="360"/>
        <w:ind w:firstLine="709"/>
        <w:jc w:val="both"/>
        <w:rPr>
          <w:sz w:val="28"/>
          <w:szCs w:val="28"/>
        </w:rPr>
      </w:pPr>
      <w:r>
        <w:rPr>
          <w:sz w:val="28"/>
          <w:szCs w:val="28"/>
        </w:rPr>
        <w:t>Обычно такие моторные яхты предлагаются с полным экипажем, который в обязательном порядке включает высококлассного шеф-повара и стюардов. Продолжительность круиза зависит от желания клиента и в среднем составляет 1-2 недели. Стоимость круиза на моторной яхте варьируется от типа и вмести</w:t>
        <w:softHyphen/>
        <w:t>мости яхты, количества работающего экипажа и продолжительности плавания. Она обычно представляется по схеме «все включено», хотя возможны и другие варианты, тогда стоимость питания, топлива, оплаты стоянок, связи и других услуг составляет до 20% общей стоимости чартера. В качестве примера стоимости можно привести расценки американской компании Yachtsore на недельный чартер моторной яхты 37 м длиной (7 гостей/4 экипаж) — 35000 USD; яхты 43 м длиной (10 гостей/7 экипаж) — 75000 USD; 52 м длиной (12 гостей/9 экипаж) — 185000 USD; 68 м длиной (12 гостей/16 экипаж) — 245000 USD.</w:t>
      </w:r>
    </w:p>
    <w:p>
      <w:pPr>
        <w:pStyle w:val="Normal"/>
        <w:spacing w:lineRule="auto" w:line="360"/>
        <w:ind w:firstLine="709"/>
        <w:jc w:val="both"/>
        <w:rPr>
          <w:sz w:val="28"/>
          <w:szCs w:val="28"/>
        </w:rPr>
      </w:pPr>
      <w:r>
        <w:rPr>
          <w:sz w:val="28"/>
          <w:szCs w:val="28"/>
        </w:rPr>
        <w:t>Маршрут круизера будет спланирован по желанию гостей. Чартерная компа</w:t>
        <w:softHyphen/>
        <w:t>ния может предложить ряд интересных идей: приключенческий чартер — круиз в экзотические уголки земли, кругосветный круиз, круизы на Аляску или по реке Амазонке; спортивный чартер — участие или наблюдение за соревнованиями, подводные фотосафари, океанская рыбалка; корпоративный чартер — использо</w:t>
        <w:softHyphen/>
        <w:t>вание моторных катеров как представительских яхт во время проведения крупных выставок, соревнований, фестивалей (Канский кинофестиваль, Монако Гран-при, соревнования по гольфу), инсентив-программы, организация торговых миссий. Несмотря на высокую стоимость, чартер таких судов очень популярен, брони</w:t>
        <w:softHyphen/>
        <w:t>рование яхт, например на Рождество или новогодние праздники, происходит за 1-1,5 года.</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6:00Z</dcterms:created>
  <dc:creator>Irina</dc:creator>
  <dc:description/>
  <cp:keywords/>
  <dc:language>en-US</dc:language>
  <cp:lastModifiedBy>Mage</cp:lastModifiedBy>
  <dcterms:modified xsi:type="dcterms:W3CDTF">2011-10-07T10:56:00Z</dcterms:modified>
  <cp:revision>2</cp:revision>
  <dc:subject/>
  <dc:title>Морские пути</dc:title>
</cp:coreProperties>
</file>