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У ВПО «Курский Государственный Медицинский Университет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истории айкид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орихей Уэсиба как основатель айкидо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Ларин С.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ил: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цова Л.В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, 2009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овление мастера</w:t>
      </w:r>
    </w:p>
    <w:p>
      <w:pPr>
        <w:pStyle w:val="Style16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М. Уэсибы</w:t>
      </w:r>
    </w:p>
    <w:p>
      <w:pPr>
        <w:pStyle w:val="Style16"/>
        <w:spacing w:lineRule="auto" w:line="36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ее распространение Айкидо по всему миру не менее, чем феноменально. Общее число занимающихся Айкидо сегодня более миллиона, и Международная Федерация Айкидо стала сильнее, чем когда-либо. Причина этого в самом Айкидо, которое, как мне представляется, выражает как в теории, так и на практике высшее проявление боевого и духовного искусства, созданного традиционной Японской культурой. Айкидо выражает реальные явления: плавный поток естественных движений, в котором скрывается великая сила ki. Цель Айкидо – формирование идеальной человеческой личности за счет соединения тела и разума путем интенсивных умственных и физических тренировок и достижения динамичности как активного состояния, так и покоя. Духовность основного принципа и рациональность его воплощения лежат в основе международной известности Айкидо. Усиленное развитие науки, техники и материальных компонентов цивилизации в современную эпоху сопровождается ожесточением человеческого духа, который привыкает к отсутствию отдыха, состоянию неуверенности и потере направления. В эту эпоху резкого обесчеловечивания Айкидо становится особенно притягательным. Особенно важен тот факт, что каждый человек, независимо от возраста, пола и физической подготовки может в процессе тренировок осуществить соединение основного созидательного принципа ki – компонента вселенной и индивидуальной ki, проявляющейся в энергии дыхания. Это соединение служит источником жизненной энергии, который не только заполняет духовную пустоту, но и наполняет повседневную жизнь реальным содержанием. В своей работе я хочу рассказать о жизни основоположника этого боевого искусства – Морихее Уэсибе.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Биография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тель айкидо Морихей Уэсиба родился в 1883 г. в г.Танабэ, префектура Вакаяма на острове Хонсю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ихею Уэсибе не было и семи лет, когда его отправили в Дзодеро, буддийский храм секты Сингон, изучать классические конфуцианские и буддийские текс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02 года Морихей Уэсиба начинает изучать боевые искусства, занимается традиционным дзю-дзюцу и кен-дзюц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03 года он становится солдат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4 году он участвует в русско-японской войне. В этом же году он начинает изучать у мастера Накаи Масакацу технику древней школы Ягю-рю дзю-дзюц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7 году Морихей Уэсиба демобилизуется и в этом же году начинает заниматься Кодокан дзю-до у мастера Киоси Такаг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2 году Морихей Уэсиба отправляется на остров Хоккайдо для освоения новых земель и там знакомится с Сокаку Такеда, известным мастером Дайто-рю дзю-дзюц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19 года О'сэнcэй знакомится с Ванисабуро Дэгучи, главой секты Омотэ-кё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1919 года по 1922 год Морихей Уэсиба все больше интересуется Кото Тама и продолжает разрабатывать свой собственный, неповторимый стиль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2 году этот стиль получил условное название «Айки-будзюцу», но стал известен как Уэсиба-рю Айки-будзюцу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24 году Уэсиба с Дэгучи отправляются в Маньчжурию, а затем в Монголию для распространения учения сект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вращении домой Уэсиба преподает в додзё и занимается сельскохозяйственными работами. Начинает интересоваться со-дзюцу и продолжает занятия дзю-дзюцу, а также усиленно занимается кенд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'сэнсэй посвящает много времени тренировкам. К нему приходят заниматься видные чиновники, военачальники, а также мастера других стилей. Он открывает несколько додзё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ой 1925 года флотский офицер, учитель кендо, посетил Основателя, и они устроили поединок. Во время поединка офицер так и не смог коснуться О'сэнсэя своим деревянным мечом. Основатель рассказывал, что он чувствовал движения противника, прежде чем они действительно происходил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тренироваться, он выработал в себе своего рода «шестое чувство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22 года по 1931 год Морихей Уэсиба часто переезжает и строит залы. В апреле 1931 года закончено строительство додзё «Кобукан», который ученики впоследствии называли «Дьявольский додзё» (из-за частых травм на тренировках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932 года родилась Ассоциация Развития Будо. Основатель стал ее президент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1939 года Морихея Уэсибу приглашают в Маньчжурию на показательные выступления. Там он вступает в бой с экс-чемпионом Сумо Тенрю и без труда его побеждае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0 году в программу полицейской академии введено айкибудо, как специальный предмет, где Морихей Уэсиба преподае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1 году айкибудо включают в Бутокукай (правительственную организацию, объединяющую все школы боевых искусств). Приблизительно в это время термин «айкидо» входит в употреблени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4 году Морихей Уэсиба заканчивает строительство храма Айки и додзё при нём (Ибараки додзё) в префектуре Ибарак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, 22 ноября 1945 года в Токийском районе Маруноути состоялся совет, на котором организация получила название АЙКИКАЙ (Общество Айки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общество было признано 9 февраля 194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как единственная социальная организация, занимающаяся развитием Айкид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0 году Морихей Уэсиба много ездит по стране. Он охотно откликается на просьбы — научить, прочитать лекции, продемонстрировать свое мастерств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54 году штаб-квартира Айкидо снова переместилась в Токио. Токийский додзё получил официальное название Айкидо Хомбу додзё (Центральный клуб Айкидо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нтябре 1956 года АЙКИКАЙ проводит первые послевоенные показательные выступления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дами О'сэнсэй всё меньше участвует в управлении АЙКИКАЕМ. Делами Хомбу додзё он предоставляет заниматься сыну — Кисёмару Уэсиб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1960 года по национальному телевидению впервые демонстрируется серия передач об Айкид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же году Морихей Уэсиба и Йосабуро Умо (обладатель 10 дана кюдо) удостаиваются особой награды императора. Только трое мастеров боевых искусств награждались ею раньше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февраля 1961 года Морихей Уэсиба едет в США по приглашению Гавайского отделения АЙКИКА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1962 года в храме Айки в Ивама торжественно отметили шестидесятилетнюю годовщину деятельности Морихея Уэсибы на ниве боевых искусст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4 году Морихей Уэсиба получает награду от императора «За вклад в развитие боевых искусств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7 году начато и закончено строительство в Токио нового додзё Морихея Уэсибы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1968 года Морихей Уэсиба в последний раз публично продемонстрировал приёмы Айкид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января 1969 года Морихей Уэсиба присутствовал на праздновании нового года в Хомбу додзё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ихей Уэсиба ничем не болел, но внезапно состояние его здоровья ухудшилось и 26 апреля 1969 года ровно в 5 часов он умер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мая 1969 года в Хомбу додзё состоялась заупокойная служба и император посмертно наградил Основателя Айкидо почетным орденом, как человека, создавшего искусство, получившее распространение во многих странах мир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ихея Уэсибу похоронили на фамильном кладбище в Танабэ, пряди его волос передали на хранение в святилище Айки в Ивама, на фамильное кладбище в Аябэ и в Великую усыпальницу в Куман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июня 1970 года открытым голосованием АЙКИКАЯ Кисёмару Уэсиба был избран преемником своего отц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1999 года преемником стал внук Моритэру Уэсиб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ановление мастера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был старшим из четвертых детей в семье. Его отец был обыкновенным крестьянином, тогда как мать принадлежала к знатной семье Итокав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зрасте 7 лет он начал изучать конфуцианство и буддистскую письменность. В 1902 году он отправился в Токио и стал продавать письменные принадлежности и школьные товары в торговом районе Нихонбаси. В тоже время он начал заниматься дзю-дзюцу (</w:t>
      </w:r>
      <w:r>
        <w:rPr>
          <w:rFonts w:ascii="Times New Roman" w:hAnsi="Times New Roman" w:cs="MS Mincho;Arial Unicode MS" w:eastAsia="MS Mincho;Arial Unicode MS"/>
          <w:sz w:val="28"/>
          <w:szCs w:val="28"/>
          <w:lang w:eastAsia="ja-JP"/>
        </w:rPr>
        <w:t>柔術</w:t>
      </w:r>
      <w:r>
        <w:rPr>
          <w:rFonts w:cs="Times New Roman" w:ascii="Times New Roman" w:hAnsi="Times New Roman"/>
          <w:sz w:val="28"/>
          <w:szCs w:val="28"/>
        </w:rPr>
        <w:t>) и кэн-дзюцу (</w:t>
      </w:r>
      <w:r>
        <w:rPr>
          <w:rFonts w:ascii="Times New Roman" w:hAnsi="Times New Roman" w:cs="MS Mincho;Arial Unicode MS" w:eastAsia="MS Mincho;Arial Unicode MS"/>
          <w:sz w:val="28"/>
          <w:szCs w:val="28"/>
          <w:lang w:eastAsia="ja-JP"/>
        </w:rPr>
        <w:t>剣術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03 году он записался добровольцем в армию в Осаке и принимал участие в русско-японской войне. В 1907 году он покинул армию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12 году он переехал на остров Хоккайдо по призыву правительства на освоение незаселенных земель. Благодаря своему образцовому самообладанию и самоотверженной работе на благо общины, он вскоре становится её лидером и получает у поселенцев титул «Короля Сиратаки» (одной из провинций Хоккайдо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15 на Хоккайдо Уэсиба при посредничестве Катаро Ёсиды был представлен Сокаку Такэде — мастеру Дайто-рю Айки-дзюдзюцу и стал его учеником. Эта встреча имела важнейшее значение для будущего развития техники Айкидо. Последующие 5 лет он учится у этого мастера и получает степень </w:t>
      </w:r>
      <w:r>
        <w:rPr>
          <w:rFonts w:cs="Times New Roman" w:ascii="Times New Roman" w:hAnsi="Times New Roman"/>
          <w:i/>
          <w:iCs/>
          <w:sz w:val="28"/>
          <w:szCs w:val="28"/>
        </w:rPr>
        <w:t>Кёдзю Дайри</w:t>
      </w:r>
      <w:r>
        <w:rPr>
          <w:rFonts w:cs="Times New Roman" w:ascii="Times New Roman" w:hAnsi="Times New Roman"/>
          <w:sz w:val="28"/>
          <w:szCs w:val="28"/>
        </w:rPr>
        <w:t>. Обладатель этой степени должен был на высоком уровне владеть 348 техник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20 году Уэсиба теряет своего отца и двух маленьких сыновей. В этом же году переезжает в Аябэ, центр нового религиозного учения Омото-кё. Там он знакомиться с сосоздателем религии Омото-кё Онисабуро Дэгути. Морихэя Уэсибу покорило учениеОнисабуро Дэгути, который проповедовал, что мир и гармония на земле могут быть созданы только любовью, терпимостью и добром человека. С этого времени напряженные физические тренировки Морихея Уэсибы дополняются усиленными упражнениями в медитации. В том же году он открывает свое первое додзё в пристройке дома, первыми его учениками становятся последователи Омото-кё. Слава о нем, как о мастере боевых искусств, быстро распространяется. Вскоре его учениками становятся моряки с ближайшей военной базы. Будучи мастером Дайто-рю Айки-дзюдзюцу, Уэсиба накапливает опыт ведения тренировок, появляются собственные методики и наработки. Именно в это время рождается начальная форма Айкид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21 году рождается сын Киссёмару, который впоследствии станет вторым досю (</w:t>
      </w:r>
      <w:r>
        <w:rPr>
          <w:rFonts w:cs="Times New Roman" w:ascii="Times New Roman" w:hAnsi="Times New Roman"/>
          <w:i/>
          <w:iCs/>
          <w:sz w:val="28"/>
          <w:szCs w:val="28"/>
        </w:rPr>
        <w:t>хранителем пут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22 на Аябэ приезжает учитель Уэсибы Сокаку Такэда. На протяжении 6 месяцев он проводит тренировки и перед своим отъездом выдает Уэсибе инструкторский сертификат.В том же году Морихэй Уэсиба впервые называет свою борьбу «Айки-Будо» (</w:t>
      </w:r>
      <w:r>
        <w:rPr>
          <w:rFonts w:ascii="Times New Roman" w:hAnsi="Times New Roman" w:cs="MS Mincho;Arial Unicode MS" w:eastAsia="MS Mincho;Arial Unicode MS"/>
          <w:sz w:val="28"/>
          <w:szCs w:val="28"/>
          <w:lang w:eastAsia="ja-JP"/>
        </w:rPr>
        <w:t>合気武道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24 году Уэсиба принял участие в «авантюре» Онисабуро Дэгути — «великий поход» на Запад в поисках Шамбалы. Сосоздатель секты-религии Омото-кё вдруг почувствовал в себе аватар будды Мироку, собрал группу добровольцев вместе с Уэсибой, и Онисабуро, сев на белого коня, повел группу во Внутреннюю Монголию. Но путешественников вскорости арестовали, посчитав японскими шпионами и даже успели приговорить к смерти. Только заступничество властей Японии вернуло им свободу и обратный путь в Японию. В этом путешествии у Морихэя Уэсибы впервые проявляются паранормальные способности — сиддхи. Кроме известного уворачивания от пуль и меча (до нанесения удара противником видел огненную черту, где пройдет лезвие меча) Уэсиба обладал способностью предсказывать будуще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звращению из бесславного похода Морихэй усиленно стал тренироваться в боевых и духовных практиках, уходя надолго в горы Кумано. Он часто принимал обряд мисоги — очищение тела и духа под холодным горным водопадом, падающем прямо на макушку. Некоторые последователи утверждали, что в этих горах Кумано Уэсиба тренировался под руководством свирепого духа — воронообразного чёрта тэнгу. В результате столь строгой тренировки весной 1925 года Уэсиба достиг просветления сатор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2 году под патронажем и покровительством Омото-кё Уэсиба открывает и возглавляет Общество продвижения и поддержки боевых искусств Японии — Дайнихон Будосэнъёкай. Основными учениками были члены Народной милиции Омото-кё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о в эти годы Уэсиба задумывается о преемнике. Вначале он возлагал надежды на своего племянника Нориаки Иноуэ (1902—1994), который занимался у него с 1921. Он в 1933-1937 гг. даже руководил додзё Будосэнъёкай). Но что-то в их устремлениях не сошлось и они разругались. Позже создал вид Синъэйтайдо в омото-буд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Уэсиба стал решать вопрос преемника в стиле учения Омото-кё, то есть преемником становится муж дочери, притом зять усыновляется. (В Омото-кё сосоздательница Нао Дэгути усыновила Киссабуро Уэду, женив на своей дочери Сумико, с переименованием его в Онисабуро Дэгути. С тех пор главой Омото становятся мужья дочерей по женской линии, идущей от Нао Дэгути). Так и Уэсиба для своей дочери Мацуко нашел жениха среди учеников, мастера кэндо Киёси Накакура. В Кобукане Уэсибой была даже основана школа кэндо, преподавателем в которой и был зять Накакура. Его Морихэй усыновил и дал свою фамилию Уэсиба. Однако через несколько лет произошел развод и Киёси Накакура покинул Уэсибу, став однако большим мастером кэндо иайдо (9 дан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36 Уэсиба открывает собственную школу в Токио с поддержкой Онисабуро Дэгут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1 году впервые было упомянуто название «Айкидо» (</w:t>
      </w:r>
      <w:r>
        <w:rPr>
          <w:rFonts w:ascii="Times New Roman" w:hAnsi="Times New Roman" w:cs="MS Mincho;Arial Unicode MS" w:eastAsia="MS Mincho;Arial Unicode MS"/>
          <w:sz w:val="28"/>
          <w:szCs w:val="28"/>
          <w:lang w:eastAsia="ja-JP"/>
        </w:rPr>
        <w:t>合気道</w:t>
      </w:r>
      <w:r>
        <w:rPr>
          <w:rFonts w:cs="Times New Roman" w:ascii="Times New Roman" w:hAnsi="Times New Roman"/>
          <w:sz w:val="28"/>
          <w:szCs w:val="28"/>
        </w:rPr>
        <w:t>). Он видел Айкидо, содержащие гармонию и любовь, как средство для объединения всех людей в мире, как ему и проповедовали в Омото-кё, духовные постулаты которого и легли в основу философииайкидо — пути гармонии и любв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2 году он переезжает в город Ивама префектуры Ибараки. Там он строит додзё и Храм Айки (в рамках религии Омото-кё). Один из биографов утверждает, что это было выражением протеста против власти военных. Возможно, это также было связано с преследованием религиозного движения Омото-кё — японской военной полицией (</w:t>
      </w:r>
      <w:r>
        <w:rPr>
          <w:rFonts w:cs="Times New Roman" w:ascii="Times New Roman" w:hAnsi="Times New Roman"/>
          <w:i/>
          <w:iCs/>
          <w:sz w:val="28"/>
          <w:szCs w:val="28"/>
        </w:rPr>
        <w:t>Кипэй Тай</w:t>
      </w:r>
      <w:r>
        <w:rPr>
          <w:rFonts w:cs="Times New Roman" w:ascii="Times New Roman" w:hAnsi="Times New Roman"/>
          <w:sz w:val="28"/>
          <w:szCs w:val="28"/>
        </w:rPr>
        <w:t>), аналога гестапо. Онисабуро Дэгути и множество других были арестованы, храмы Омото-кё в Аябэ и Камэоке разрушены (1935 год). От ареста Уэсибу спасло заступничество высокопоставленных ученик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войны Уэсиба возвращается в Токио и открывает додзё в районе Вакаям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Ученики М. Уэсиб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нят Уэсиба ка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стер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евых искусств, чья практика айкидо вывела его на новый уровень — от мастера обладающего совершенной техникой, к моральному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ско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н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ировой гармонии перед лицом окружающей нас агресси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ка Морихэя Уэсиба оставила свой след во множеств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влени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, существующих в настоящее врем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ое числ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ник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эсиба обучил за эти годы. Многие из них сами ста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ями, создав собственны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ендзи Томики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 март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00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 25 декабр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9) — известный мастер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юдо, основа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ики-р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озрасте шести лет начал приобщаться к боевым искусствам. Его учителями бы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игоро Кано, основа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юдо,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ихэй Уэсиба, основател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25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Томики Кэндзи получил 5-й дан Дзюдо, в том же году его учителем стал Морихэй Уэсиб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ики Кэндзи стал первым, кто получил 8-й дан Айкидо (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) и 8-й дан Дзюд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>Нориаки Иноуэ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иаки Иноуэ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jp. </w:t>
      </w:r>
      <w:r>
        <w:rPr>
          <w:rFonts w:ascii="Times New Roman" w:hAnsi="Times New Roman" w:cs="MS Mincho;Arial Unicode MS" w:eastAsia="MS Mincho;Arial Unicode MS"/>
          <w:sz w:val="28"/>
          <w:szCs w:val="28"/>
        </w:rPr>
        <w:t>井上鑑昭</w:t>
      </w:r>
      <w:r>
        <w:rPr>
          <w:rFonts w:cs="Times New Roman" w:ascii="Times New Roman" w:hAnsi="Times New Roman"/>
          <w:sz w:val="28"/>
          <w:szCs w:val="28"/>
        </w:rPr>
        <w:t>, Noriaki INOUE), родился в Япон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декабр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02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 город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аяма, в богатой семье, имеющей бизнес в торговле с загранице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уэ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 известен под несколькими именами (на востоке это обычная практика): Китамацумару (Kitamatsumaru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02г., имя данное при рождении. Ёитиро (Yoichiro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09г. – детское имя. Ёсихару (Yoshiharu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20г. Сэйсё (Seisho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0г. Хокэн (Hoken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48г. Тэруёси (Teruyoshi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1г. Нориаки (Noriaki)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73г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мянни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ихэяУэсибы, создател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, детство провел в его доме в Танабэ. Вместе с дядей поехал осваивать целину наХоккайдо, занимался у него 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21. С 10-и лет Нориаки изучал дзюдо под руководством инструктора Такаги Киёити. 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56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занимался распространени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будо. Даже руководил в 1933-37 гг. главны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зё, когда была создана Всеяпонская Ассоциация содействия Развит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удосэнъёкай), основанной Уэсибой под патронажем религиозной сект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мото-кё. Был кандидатом в преемники в айкидо, но что-то не сложилось и пути дяди и племянника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шлись. Главный корень разногласий лежал в понимани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ии 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иаки Иноуэ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ически относился как к древни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зюц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к современным ем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о. Во время пребывание на Хоккайдо с дядей Уэсибой, они вместе посетили мастер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йто-рю Айки-дзюц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аку Такэда, который предложил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иа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аниматься с дядей у него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иак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 при всех заявил: «</w:t>
      </w:r>
      <w:r>
        <w:rPr>
          <w:rFonts w:cs="Times New Roman" w:ascii="Times New Roman" w:hAnsi="Times New Roman"/>
          <w:i/>
          <w:iCs/>
          <w:sz w:val="28"/>
          <w:szCs w:val="28"/>
        </w:rPr>
        <w:t>Мне не нравятся ваши тренировки, и я не буду с вами тренироваться. Толку от ваших тренировок нет никакого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уэ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л, что энергия Ки в это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ется неправильн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же основал своё собствен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, который сначала имел названи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ватай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Shinwa Taido) а затем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ъэйтайдо(Shin'ei Taido), который он развивал в рамках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евых искусст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мот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омото-будо.По словам самог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уэ Нориаки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инъэйтайдо</w:t>
      </w:r>
      <w:r>
        <w:rPr>
          <w:rFonts w:cs="Times New Roman" w:ascii="Times New Roman" w:hAnsi="Times New Roman"/>
          <w:sz w:val="28"/>
          <w:szCs w:val="28"/>
        </w:rPr>
        <w:t>можно назвать «</w:t>
      </w:r>
      <w:r>
        <w:rPr>
          <w:rFonts w:cs="Times New Roman" w:ascii="Times New Roman" w:hAnsi="Times New Roman"/>
          <w:i/>
          <w:iCs/>
          <w:sz w:val="28"/>
          <w:szCs w:val="28"/>
        </w:rPr>
        <w:t>Ки-но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удо</w:t>
      </w:r>
      <w:r>
        <w:rPr>
          <w:rFonts w:cs="Times New Roman" w:ascii="Times New Roman" w:hAnsi="Times New Roman"/>
          <w:sz w:val="28"/>
          <w:szCs w:val="28"/>
        </w:rPr>
        <w:t>» — «воинский путь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р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 апрел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94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дзо Сиода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л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сентябр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15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кио—17 июл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94,Токио) — основатель стил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синка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), Годзо Сиода в юности изуча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юдо. После того как в 1932 году во время демонстрации приёмо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то время называвшее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-дзюдзюцу) его легко броси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ихэй Уэсиба, Годзо Сиода стал его учеником. Сиода известен как один из наиболее знаменитых людей в истории айкидо. В 1961 году ему был присвоен Уэсибой 9-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до, а в 1985 году Международной федерацие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му был присвоен 10-ый дан айкидо и звание Мэйдзин (яп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MS Mincho;Arial Unicode MS" w:eastAsia="MS Mincho;Arial Unicode MS"/>
          <w:sz w:val="28"/>
          <w:szCs w:val="28"/>
          <w:lang w:eastAsia="ja-JP"/>
        </w:rPr>
        <w:t>名人</w:t>
      </w:r>
      <w:r>
        <w:rPr>
          <w:rStyle w:val="Appleconvertedspace"/>
          <w:rFonts w:ascii="Times New Roman" w:hAnsi="Times New Roman"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мэйдзин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?</w:t>
      </w:r>
      <w:r>
        <w:rPr>
          <w:rFonts w:cs="Times New Roman" w:ascii="Times New Roman" w:hAnsi="Times New Roman"/>
          <w:sz w:val="28"/>
          <w:szCs w:val="28"/>
        </w:rPr>
        <w:t>, «Великий мастер»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ц Годзо Сиоды занимался дзюдо и имел собственн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зё, называвшееся Ёсинкан. Молодой Сиода получи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ёрный пояс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зю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тому моменту, когда он учился в старших классах. Он поступил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верситет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усёку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ниверситет колонизации), но прервал обучение в нём, чтобы тренироваться в качеств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ти-дэс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ути-дэс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яп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MS Mincho;Arial Unicode MS" w:eastAsia="MS Mincho;Arial Unicode MS"/>
          <w:sz w:val="28"/>
          <w:szCs w:val="28"/>
          <w:lang w:eastAsia="ja-JP"/>
        </w:rPr>
        <w:t>内弟子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?</w:t>
      </w:r>
      <w:r>
        <w:rPr>
          <w:rFonts w:cs="Times New Roman" w:ascii="Times New Roman" w:hAnsi="Times New Roman"/>
          <w:sz w:val="28"/>
          <w:szCs w:val="28"/>
        </w:rPr>
        <w:t>) — ученик, живущий при додзё) в додзё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ихэя Уэсибы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букан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том месте, где стояло додзё Кобукан, в настоящее время располагает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Хомбу додзё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кикай). Это было первое официально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зё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го стиля боевых искусств, который впоследствии стал называтьсяайкидо. В то время этот стиль называлс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йки буд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[1]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 дн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айки бу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ё ещё было очень жёстким стил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евого искусства, и тренировки в Кобукане были интенсивными. Это был тот тип тренировок, который нравился Годзо Сиоде, и который он постарался сохранить позже, когда основа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синкан. Часто он с другими ути-дэси прогуливался по ночному Токио и вступал в схватки с бандитами, для того чтобы проверить свои навыки, несмотря на то, что это было запрещено Уэсибой. Однажды Сиода и ег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ха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или в схватку с бандойякудза, насчитывавшей приблизительно тридцать членов. Он смог одержать победу в этой схватке, первым выведя из строя их лидера. Сиода говорил, что это был важным момент в тактике схватки со многими противниками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ы людей узнали об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айкид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я фильмам с участием Стивена Сигала, который вел обучение айкидо в Осаке, в своем додзё «Тэнсин» (по-русски: клуб айкидо «Божественная воля»), где преподавал, в частности, айкидо для детей. У большинства людей понятие «боевые искусства», в первую очередь, ассоциируется с восточными единоборствами, пришедшими к нам из Японии и Китая. Среди них – айкидо. Истоки айкидо - в древней воинской традици Дайто-рю Айки Дзюдзюцу, В начале ХХ века у грозного мастера боевых искусств, основывавшихся на Айки Дзюдзюцу, самурая Сокаку Такэда учился и Морихэй Уэсиба - создатель Айкидо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6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«Сущность Айкидо: духовное наследие Морихэя Уэсибы» «София» 2001 стр. 80-87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ISBN 5-220-00414-X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жон Стивенс «Морихей Уесиба. Непобедимый воин. Иллюстрированная биография основателя Айкидо» М. «Гранд» 2001 стр. 93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ISBN 5-8183-0322-5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Журнал «AikiNews» (Япония) № 131\2002 стр.11,14,17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ISBN 4-900586-65-X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Style w:val="Applestylespan"/>
          <w:rFonts w:cs="Times New Roman" w:ascii="Times New Roman" w:hAnsi="Times New Roman"/>
          <w:sz w:val="28"/>
          <w:szCs w:val="28"/>
        </w:rPr>
        <w:t>Джон Стивенс «Секреты Айкидо» «София» 2001 цит: «„эта книга исследует тантрический аспект Айкидо, объединение мужского и женского“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ISBN 5-220-00431-X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56:00Z</dcterms:created>
  <dc:creator>Admin</dc:creator>
  <dc:description/>
  <cp:keywords/>
  <dc:language>en-US</dc:language>
  <cp:lastModifiedBy>Mage</cp:lastModifiedBy>
  <dcterms:modified xsi:type="dcterms:W3CDTF">2011-10-07T10:56:00Z</dcterms:modified>
  <cp:revision>2</cp:revision>
  <dc:subject/>
  <dc:title>ГОУ ВПО «Курский Государственный Медицинский Университет»</dc:title>
</cp:coreProperties>
</file>