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МИРОВЫЕ КРУИЗНЫЕ КОМПАНИ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Carnival Cruise 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а основана в 1972 году и на сегодняшний день является самой крупной круизной компанией в мире. Carnival это круизная компания с наибольшим количеством нововведений. Так, например она стала первой крупной компанией, запретившей курение на одном из своих лайн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ания серьезно относится к своему лозунгу "Так много развлечений! Так много мест!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абли компании спроектированы как плавучие курорты. Стоит отдельно упомянуть особый, вызывающий восхищение декор лайнеров, созданный талантливейшим дизайнером Джо Фаркусом. Сделав свой первый шаг на борт, Вы очутитесь в высоком атриуме, сверкающем огнями – и Вы почувствуете себя в Лас-Вегасе! Развлечения на борту никогда не прекращаются: по всему кораблю играют музыкальные группы, в казино и на дискотеках шумно и многолюдно до четырех утра, а "полночный" буфет открывается в 00:30 ночи. "Шведский стол" компании ежегодно признают лучшим и самым разнообразным во всем круизном флоте. На борту многочисленные рестораны и альтернативные клубы, шоу в стиле Лас-Вегаса и кабаре-представления в изысканных многоуровневых теат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лот компании насчитывает 22 корабля. На лайнерах последней серии сделано все для семейного отдыха: детская игровая зона площадью около 400 кв.м. и великолепный клуб для подростков, водные горки и бассейны, фантастические дискотеки, танцующие и поющие официанты в рестора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из - это весело, считает компания Carnival и делает все возможное, чтобы воплотить эту идею в жизнь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ляска, Багамские о-ва, Бермуды, Карибы, Центральная Америка, Круизы в никуда, Средиземноморье, Гавайи, Мексика, Новая Англия/Канада, Панамский Кана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celebrity"/>
      <w:bookmarkEnd w:id="0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Celebrity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омента основания в 1989 году целью компании Celebrity Cruises стало предложение круизов класса "премиум" по доступным ценам. Менее чем за три года компания твердо закрепилась на рынке круизов и стала даже больше, чем просто круизная компания. Celebrity Cruises предложили совершенно новый вид обслуживания на судах нового поколения, удивили новым уровнем сервиса и кухни на борту по доступным ц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 из преимуществ перед другими компаниями – великолепная кухня, а шеф-повар и главный кулинарный консультант Celebrity – Мишель Ру, выдающийся французский мастер, который разрабатывает меню и обучает поваров, работающих на лайнерах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ибский бассейн, Аляска, Бермуды, Панамский канал, Мексика, Евро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costa"/>
      <w:bookmarkEnd w:id="1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Costa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ложенная в Генуе, компания Costa Cruises работает в круизном бизнесе уже более 50 лет. На сегодняшний день компания является одной из самых крупных компаний Европы и лидером на рынке Италии, Франции, Испании, Швейцарии и Южной Аме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osta Cruises предлагает "круизы в итальянском стиле", представляя Итальянский стиль во всем от дизайна до питания. Новые суда Costa Victoria, построенное в Германии в 1996 году и Costa Atlantica, построенное в Финляндии в 2000 году, сохраняют приверженность к итальянскому сти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иземное море, Атлантика, Европа, Норвежские фьорды, Юго-Восточная Азия, Африк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crystal_"/>
      <w:bookmarkEnd w:id="2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Crystal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а основана в 1990 году. Компания может гордиться самым высоким в круизной индустрии соотношением пассажиров и команды, самым большим пространством для пассажиров на борту, и самым большим количеством постоянных пассажи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м плюсом является и то, что у Crystal самые большие в нише роскошных круизов суда; это позволяет предложить большее количество услуг для пассажиров в плане развле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изнанию таких ведущих журналов с сфере туризма как Condé Nast Traveler, а также Travel &amp; Leisure компания Crystal Cruises вот уже девять лет подряд называется "Лучшей круизной компанией мира" среди больших 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 круизов Crystal - от коротких прогулок по Карибскому Морю до уникальных кругосветных путешествий - удовлетворит самые изысканные вкусы. Будь это дворцовый дизайн трёх кораблей этой компании, редкие вина особых урожаев, роскошное постельное бельё или дворецкий, прикомандированный к Вашей каюте 24 часа в сутки, балы во фраках или аукционы антиквариата "Сотби" на борту - Crystal Cruises постарается предоставить Вам удивительно приятные впечатления, которые запомнятся на всю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ляска, Багамы, Карибы, Дальний восток, Юго-Восточная Азия, Гавайи, Таити, Мексика, Панамский канал, Тихий океан, Антарктика, Новая Зеландия, Балтика/Россия, Британские о-ва/Ирландия, Западная Европа, Новая Англия/Канада, Средиземное море, Трансатлантика, Кругосветные круизы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cunard"/>
      <w:bookmarkEnd w:id="3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Cunard 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изная компания Cunard Line была основана в 1840 г. Самуэлем Кунардом и на протяжении многих десятилетий устанавливала стандарты элегантности на море. Принадлежавший компании лайнер Carpathia спас всех выживших в катастрофе "Титаника" в 1912 г. Во время Второй Мировой Войны Queen Mary и Queen Elizabeth перевезли на своем борту более 1.5 миллионов солдат, и Уинстон Черчилль по достоинству оценил вклад компании в общую победу, заявив, что Cunard сократил войну как минимум на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unard - единственная круизная компания, которая до сих пор на регулярной основе предлагает трансатлантические круизы на борту своих знаменитых "королев": Queen Elizabeth 2, по палубам которой гуляли едва ли не все знаменитейшие люди мира, и новой, прогремевшей на весь мир Queen Mary 2 - самого большого и самого дорогого лайнера планеты! Спуск на воду Queen Mary 2 в январе 2004 г. стал одним из самых ярких событий. Крестной матерью лайнера стала Королева Великобритании. Вот уже больше года прибытие Queen Mary 2 в любой порт - это событие, привлекающее огромное множество людей, жаждущих хотя бы просто увидеть этого гиг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Cunard великолепнейшим образом сочетает традиционную элегантность и роскошь с современными тенденциями круизной моды. На борту этих знаменитейших лайнеров Вы сможете провести свой день именно так, как Вы этого захотите - с желаемой степенью роскоши, в духе лучших британских традиций. Вас будет обслуживать вышколенная команда, прошедшая обучение в легендарной Академии White Star. Вас будут баловать кулинарными изысками от лучших шеф-поваров Великобритании. На борту Queen Mary 2 оборудован единственный в мировом флоте спа Canyon Ranch, единственный планетарий и самый большой бальный зал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намский канал, Сша и Канада, Европа, Трансатлантика, Кругосветное путешествие, Австралия, Юго-Восточная Азия, Канары, Вокруг Брит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holland"/>
      <w:bookmarkEnd w:id="4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Holland America 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изная компания была основана в 1873 году и вот уже более 130 лет успешно развивается в ногу с требованиями времени. За это время из классической пароходной фирмы она превратилась в современную и быстро развивающуюся круизную комп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изы от Holland America принадлежат к категории premium и традиционно считаются одними из самых престижных и качественных. Высокий уровень обслуживания, великолепная отделка кают и кораблей в целом всегда считались визитной карточкой компании: повсеместно на корабле живые цветы, оформление из натуральных материалов, произведения искусства музейного уровня, шезлонги из натурального дерева на променад-палубе, бассейны с открывающимися крышами для любой погоды, в ресторанах фарфор «Розенталь» и великолепного качества столовое серебро, в общественных туалетах махровые одноразовые полотенца, в каюте каждого ждет подарок – холщовая пляжная сумка с логотипом компании, СПА-центр обслуживает компания Greenhouse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Holland America </w:t>
      </w:r>
      <w:r>
        <w:rPr>
          <w:rFonts w:cs="Times New Roman" w:ascii="Times New Roman" w:hAnsi="Times New Roman"/>
          <w:sz w:val="28"/>
          <w:szCs w:val="28"/>
          <w:lang w:eastAsia="ru-RU"/>
        </w:rPr>
        <w:t>входи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щны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изны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лдин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Carnival Cruise Line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флот компании состоит из 13 лайнеров, осуществляющих круизы в самых разных частях мирового океана. Крестными матерьми почти всех кораблей Holland America на всей ее истории были члены Нидерландской королевской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ания принципиально не строит мега-лайнеров (самый большой тоннаж 18 тыс.тонн), так как считает, что на кораблях среднего размера при меньшем количестве пассажиров легче обеспечить более высокий уровень сервиса, а также большую просторность на кораб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ляска, Амазония, Азия, Тихий океан, Канада и Новая Англия, Карибы, Средиземноморье, Европа, Панамский канал, Мексиканская Ривьера и Южная Амер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5" w:name="kristina"/>
      <w:bookmarkStart w:id="6" w:name="kristina"/>
      <w:bookmarkEnd w:id="6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msc"/>
      <w:bookmarkEnd w:id="7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MSC - Mediterranean Shipping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изное подразделение компании MSC было создано в 1988 году. Ключевые отличия компании от конкурентов – истинно итальянский сервис, умеренные цены, практически во всех круизах дети до 18 лет путешествуют на лайнерах компании бесплатно, и, кроме того, компания не включает чаевые в бортовой счет пассажи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MSC родители и дети всегда веселы. На борту каждого корабля работает мини-клуб, где Ваши дети смогут развлекаться в любое время дня. Их разделят по возрастным группам и они будут играть и веселится под присмотром компетентного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изюминка лайнеров, которые присоединились к флотилии не так давно, — в их истинно итальянском убранстве. Напомним, что MSC Lirica радует путешественников с 2003 года, а в 2004 на воду были спущены MSC Armonia и MSC Opera, благословленная самой Софи Лорен. При оформлении судов использовались исключительно высококачественные материалы и самые роскошные предметы мебели и обстановки, способные передать точеную элегантность Средиземномор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намский канал, Транссредиземка, Западное Средиземноморье, Северная Европа, Восточное Средиземноморье, США и Кариб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NCL"/>
      <w:bookmarkEnd w:id="8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Norwegian Cruise 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а основана в 1966 году и стала первой компанией, которая: оборудовала первый мега-лайнер со множеством ресторанов, баров, залов отдыха и развлечений; приобрела частный остров на Карибах для отдыха пассажиров; ввела альтернативные рестораны на борту; установила оборудование для трансляции спортивных событий на борту; оборудовала гостиные зоны в стандартных каютах; отказалась от фиксированных смен питания, оборудовав множество ресторанов во избежание очередей; оборудовала Интернет-кафе на борту, гигантские сьюты площадью около 500 кв.м. с собственным зимним садом с джаку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ые замысловатые фантазии путешественников на любой вкус и средний бюджет могут быть удовлетворены на пароходах NCL. Компания NCL по праву считается лучшей для путешественников с детьми. Трудно представить, где ещё в мире можно наслаждаться прелестными видами наиболее экзотических и порой труднодоступных регионов Земли, таких, например, как ледники Аляски, наблюдая за ними из окон пятизвёздного ресторана, стены которого украшены подлинными шедеврами мастеров импрессионизма. Гавайские или Карибские Острова, Европейские и Тихоокеанские круизы - где бы Вы не находились под флагом NCL Вас будут холить, лелеять и развлекать, оставляя прекрасные незабываемые впечатления на всю жиз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изы с Norwegian Cruise Line это "Нет!" - пиджакам и галстукам, «Нет!» - заранее установленному времени ужина и одному и тому же столику изо дня в день! Интерьеры лайнеров изобилуют предметами искусства вплоть до подлинников французских импрессионистов, для детей на борту предусмотрены специальные программы по 4 возрастным категориям. Стабильной популярность пользуются круизы компании вокруг мыса Горн и на Гавайский остро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ША и Багамы, Гавайи, Карибские острова, Панамский канал и Мексика, Южная Америка, Средиземное море, Европ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princess"/>
      <w:bookmarkEnd w:id="9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Princess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изная компания была основана в 1965 году с целью организации круизов вдоль Западного побережья США и Мексики. Princess Cruises известна своей программой Персонального Выбора Круиза, которая предоставляет пассажирам широкую выбор возможностей к которым можно привязать их отдых. Лайнеры сконструированы с учетом того, чтобы предложить широкий выбор в питании и развлечениях, чтобы дать возможность пассажирам создать свой личный, персональный опыт участия в круи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флот компании состоит из 14 кораблей, которые спроектированы так, что Вы практически не ощущаете толпы и не стоите в очередях: вместо одного гигантского ресторана на лайнере оборудовано два-три ресторана меньших размеров со стеклянными перегородками, создающими ощущение уединенности; вместо одного театра – два, а то и три шоу-зала. К Вашим услугам круглосуточный и разнообразный шведский стол, а вечером и ночью дискотека, поднятая на десятки метров над уровнем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льной стороной компании являются великолепные расписания круизов, охватывающих практически весь земной шар. Круизы идеально подходят тем, кто любит ощущение большого города и американский стиль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Южная Африка, Аляска, Антарктика, Авcтралия/Новая Зеландия, Багамские о-ва, Балтика/Россия, Черное море, Британские о-ва/Ирландия, Канарские о-ва/Северная Африка, Карибские о-ва, Центральная Америка, Западная Европа, Дальний Восток/Азия, Гавайи, Индия, Средиземноморье, Мексика, Новая Англия/Канада, Панамский канал, Красное море/Суэцкий канал, Амазонка, Скандинавия, Южная Америка, Южные о-ва Тихого океана/Таити, Юго-восточная Азия, Трансатлантика, Тихий океан, Западное побережье, Кругосветные путешестви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pullmantur"/>
      <w:bookmarkEnd w:id="10"/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Pullmantur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анская круизная компания была основана в 1956 году, флот компании насчитывает 4 лайнера, каждый из которых имеет свои собственные маршруты. Например, недорогой и веселый (редкая на флоте формула "ультра все включено"! даже крепкие алкогольные напитки, не говоря о пиве и вине) пароход "Oceanic" почти круглый год курсирует по Средиземному морю из Барселоны в Барселону 8 дней/7 ночей в марте месяце - рекордно низкая цена - от 400 евро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пятизвездных лайнера Blue Dream и Blue Star - роскошная отделка, богато декорированные салоны в стиле начала 20 века - красное дерево, бронза, мягкие ковры и потрясающие люксы с гигантскими верандами в носовой части судна, совершающие плавание по более чем 10 европейским маршрутам. Наконец, только что полностью обновленный Holiday Dream - воистину "Отпуск мечты", как переводится его название, совершающий круглогодичные безвизовые круизы из Гаваны по Карибскому бассейну с заходами на Ямайку и в Мексику. Льготный перелет из Мадрида делает эти круизы еще более привлекательными и предоставляет возможность дополнительного отдыха в Ис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иземное море, Вокруг Европы, Северная Европа и Россия, Карибские остр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SilverSea 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изная компания SilverSea, основанная в 1994 году - единственная круизная компания в мире, имеющая официальный статус 6*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йнерах этой круизной компании нет стандартных кают, для размещения предлагаются только каюты категории suite. Все каюты отделаны только натуральными материалами - дорогими породами дерева, кожей, интерьеры лайнеров украшены специально приобретенными на аукционах полотнами и другими предметами искусства. Никаких пластиковых или иных имитаций!! Все самое роскошное, изысканное, утонченное, дорогое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йнерах SilverSea царит особая аристократическая атмосфера. Среди путешествующих, можно запросто встретить известных представителей политической элиты, финансистов, крупных промышленников, представителей аристократии. Круизы SilverSea - это не просто великолепный отдых в особой атмосфере при высочайшем уровне обслуживания, но и прекрасная возможность завести полезные знакомства, установить необходимые отношения и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луживание на лайнерах Silversea считается лучшим в мире. Европейская деликатность и предупредительное отношение к гостям — это истинная философия, которая проявляется во всем, что мы делаем. Наша цель — во всем угодить путешественникам, а самая ценная награда за безупречный сервис — это улыбки пассажиров. Персонал Silversea знает, как сделать обстановку на судне такой, чтобы гости чувствовали себя как дома. На этих кораблях присутствует изысканное чувство европейского комфорта, начиная с элегантных итальянских ресторанов до роскошных столов из красного дерева и изящных фонтанов в вестибю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зия, Австралия и Океания, Трансатлантика, Евро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Thomson TUI Crui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йская круизная компания, сочетающая английские морские традиции и немецкую пунктуальность. Предлагает на Российском рынке экономичные круизы - оптимальное сочетание цены и качества для среднебюджетных путешествий, так как большинство услуг входят в стоимость кру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абли компании "Thomson" уступают по размерам современным мегалайнерам, но на них есть все удобства больших судов: кондиционеры, душ и туалет в каюте, рестораны с отличной кухней, салоны для отдыха, бассейны и солярии, детский кл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удах компании "Thomson" EMERALD и TOPAZ в состав экипажа входит большое количество русских (официанты в барах и ресторанах, стюарды в каютах, дансинг группы). Таким образом Вы не будете ощущать языкового барьера, отправившись в круизы на этих лайне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оны пла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анссредиземка, Западное Средиземноморье, Вокруг Европы, Красное Море, Канарские остр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bookmarkStart w:id="11" w:name="royal_caribbean"/>
      <w:bookmarkEnd w:id="11"/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Royal Caribbean Internationa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2" w:name="silversea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Добр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жаловат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из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Royal Caribbean International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 Internationa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дирует на мировом круизном рынке благодаря своему сервису. Мы стремимся сделать все возможное, чтобы Ваш отдых стал поистине незабываемым. Именно поэтому мы относимся к каждому нашему пассажиру с особым вниманием и заботой. При этом Вы всегда можете рассчитывать на неизменное качество всех услуг, которым так горди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 Internationa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а основана в 1968 году тремя норвежскими корабельными компаниями. В 1970 году был введен в эксплуатацию первый лайнер - "Song of Norway" ("Песня Норвегии"). Это был первый пассажирский океанический лайнер, построенный специально для круизов, а не для перевоза пассажиров из одного порта в другой. Впервые в самой верхней части лайнера "Song of Norway" была вырезана корабельная труба и на ее месте построена дополнительная палуба "Корона Викингов", украшенная якорем и короной. В "Короне Викингов" разместилась смотровая площадка с обзором 360 градусов, бар, ночной клуб. С тех пор отличительной особенностью всех лайнеров компан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"Корона Викингов" с короной и якорем, и это стало визитной карточкой и торговой маркой компан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>.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997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ан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Royal Caribbean Cruise Line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л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ывать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Royal Caribbean International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е название больше соответствовало международной деятельности компании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 Internationa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дной из крупнейших круизных компаний мира и обладает самым молодым, самым большим и самым модернизированным флотом в мире. Компания насчитывает 27 кораблей, рассчитанных на 56 689 тыс. пассажи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RCI - одна из первых круизных компаний, которая стала использовать на своих лайнерах новейшие достижения науки и техники, направленные на снижение вибрации и шума. Используются специальные системы по очистке воды. Вы можете себе позволить покататься на коньках на настоящей ледовой арене, прокатиться на роликах по специальному треку, испытать себя на стене для скалолазания, поиграть в футбол, волейбол, баскетбол, гольф, а также на бильярде, посмотреть захватывающее представление на сцене корабельного театра - (точной копии театра "Ла Скала", 1000 - 2500 тыс. зрителей), потанцевать в ультрасовременной и высокотехнологичной "Студии Би" с дискотеками и ночными ба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ообразие развлекательных программ на борту позволит любому человеку независимо от его возраста найти занятие по душе. Мы ждем Вас на борту наших лайнеров, чтобы Вы смогли по-настоящему насладиться Каникулами Мечты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ография предлагаемых круизов разнообразна - более 200 маршрутов - Средиземное море, Северная Европа и Россия, острова Карибского бассейна, Бермуды, Южная Америка, Панамский канал, Мексика, Аляска, Австралия и Новая Зеландия. Круизная комп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C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упила в новое тысячелетие. Она постоянно подтверждает свое лидерство - разрабатывая новые оригинальные маршруты, совершенствуя уровень предлагаемого сервиса на кораблях. Кто хоть раз провел свой отдых на круиз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C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тается постоянным и верным поклонником этой компании на многие год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СТОЯЩИЕ КАНИКУЛЫ МЕЧ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тешествие на борту лайнеро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больше, чем просто круиз, это - настоящие Каникулы Мечты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ь где еще можно начинать каждый день, открывая для себя новые города и страны и при этом всего лишь раз распаковав чемодан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 флот - самый молодой, самый большой и самый модернизированный в мире. И это дает Вам возможность выбрать лайнер по Вашему вкусу: от роскошных, похожих на супер - яхты кораблей класса "Vision" и "Radiance" до самых больших в мире мега - лайнеров класса "Voyager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й день в одном из портов захода Вас ждут всевозможные развлечения: от дегустации вин до горных походов; а на борту - от партии в гольф до бокала вина в любимом баре. В круизе можно делать все что угодно, или не делать ничего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ждом лайнере - большой выбор ресторанов и развлечений на любой вку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ьмите с собой детей! Наши специальные программы Adventure Ocean для детей разных возрастов не дадут им скуч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е - выбор за Вами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м нужно только выбрать маршрут и наслаждаться путешествием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РЕМЯ ВАШЕЙ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фантастических фьордов Аляски до зажигательных ритмов Карибских островов; от Южной Америки до северной Европы; вечной красоты Средиземноморья и экзотических берегов Азии; от бескрайних просторов Большого Барьерного рифа до затерянных уголков частного острова. Отпуск, о котором Вы так давно мечтали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делает реальностью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и разнообразные береговые экскурсии в каждом порту позволят Вам увидеть и попробовать столь многое - от плавания с аквалангом до дегустации вин. Мы также предлагаем Вам исследовать порт самостояте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ите ли Вы приключения, памятники истории и культуры или просто уединенный отдых, Вы всегда найдете это в круиз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ДОЛГУЮ ПАМЯ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руиз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 всегда найдете, чем заняться, и каждый день будет отличаться от предыдущего. Прогуляйтесь по палубе или начните день с заря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ладитесь массажем или игрой в мини - гольф. Погрузитесь в прохладную гладь бассейна или узнайте последние мировые новости в нашем Интернет - центре. Но нет на свете занятия лучше, чем просто ничего не делать и наслаждаться прекрасными моментами вашей жизни. Удовольствие без конца: насладитесь игрой в мини - гольф, а на лайнерах класса Radiance отработайте удар на гольф - симуляторе. На спортивных площадках Вы также найдете полноразмерные баскетбольные и волейбольные поля, роликовые и беговые дорожк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втрак подан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чните день с приятного - позавтракайте в нашем ресторане или на открытой палубе в кафе Windjammer Cafe, или насладитесь завтраком в собственной каю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авайтесь в форме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 Вашим услугам - самые современные тренажеры в фитнес - центре ShipShape или беговые дорожки с видом на океан. Для менее активных - массаж, сауна, джакузи и парная, грязевые ванны и обертывания в ShipShape Spa, а затем маска для лица, маникюр и педикюр в салоне крас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слаждайтесь покоем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лнечная палуба у бассейна - отличное место отдыха, с шезлонгами, джакузи, баром и столиками кафе. Устройтесь поудобнее в одном из шезлонгов, закажите любимый коктейль и наслаждайтесь долгожданным отпуском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ремя для покуп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и одно путешествие не обходится без покупок. В каждом порту захода Вас ждет множество магазинов. Но Вам даже не придется далеко ходить - бутики на борту предлагают огромный выбор товаров - от парфюмерии и украшений до фотокамер и одеж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ЧЕР ЗАЖИГАЕТ ОГ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только солнце садится за горизонт, в воздухе начинает витать нечто особенное. Это предвкушение еще одного незабываемого вечера с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так, сначала любимый коктейль в Шампань - Баре. Затем, наступает событие, которое Вы ждали целый день - великолепный ужин. Хотите ли Вы насладится роскошным гастрономическим пиром в нашем большом ресторане или предпочитаете ужин в неформальной обстановке в кафе Windjammer, Вам будут предложены лучшие блюда различных кухонь мира, отличное вино и великолепный сервис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ужина вечер только начинается. Вас ждет захватывающий мир развлечений - настоящие бродвейские мюзиклы и шоу; казино Royal; танцы до утра на дискотеке. Для романтических особ это лучшее время, чтобы побродить по палубе, любуясь звездным небом. А можно просто уединиться в каюте и посмотреть хороший филь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ор за Вами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реча с новыми друзь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дна из приятных особенностей круиза - эта та легкость, с которой Вы можете заводить новые знакомства и открывать для себя приятное чувство путешествия в компании друз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уговая панор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 верхней палубе каждого лайнер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вышается знаменитая "Корона Викингов" - круглый зал под стеклянным куполом - отличное место, чтобы насладиться бокалом вина и потрясающим видом зак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жин вдво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ля романтического ужина вдвоем закажите столик в маленьком итальянском ресторане "Портофино", который находится на всех лайнерах класса Radiance и Voyager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чер в теа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 зале гаснет свет, и артисты готовы выйти на сцену. На постановку каждого из наших спектаклей требуется более девяти месяцев, чтобы предоставит Вам настоящее шоу в стиле Бродвея или Вест - Эн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стро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ы любите танцевать? На лайнер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 сможете танцевать до утра на дискотеке. Но Вы также насладитесь множеством другой музыки во время круиза - джаз, свинг, вальс, калипсо, и зажигательными латинскими танца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ЧАСТЛИВАЯ СЕМ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руиз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лечения найдутся не только для взрослых. Для детей - это тоже Каникулы Мечты. Наша детская программа Adventure Ocean не даст им скучать целый день. Все дети от 3 до 17 лет разбиваются в клубе на 5 возрастных групп, с каждой из которых занимаются опытные воспитат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ы отправляетесь на экскурсию и хотите оставить детей на борту, все, что Вам нужно - это привести их в наш детский клуб, где опытные воспитатели будут по -королевски развлекать их до Вашего возвращения. Детское меню и ранняя смена питания позволят всей семье ужинать вместе в ресторане. Детский клуб работает до 22:00, и поэтому у Вас есть отличная возможность провести вечер вдво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ский пляж на бор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 всех наших лайнерах мы предлагаем программу для детей Adventure Ocean, а на лайнерах класса Voyager есть также искусственный пляж Adventure Beach - зона, специально выделенная для семей с детьми. Здесь есть бассейн, водная горка и другие развлечения, а также кафе - закусочная "Джони Рокетс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больших и маленьк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 центре для подростков Optix Teen Centre есть видео - экраны, музыка и настоящая дискотека (совсем как у взрослых!), а также игры и другие развлечения. Для совсем маленьких мы предлагаем услуги няни в группе или Вашей каюте (за доп. плату). Минимальный возраст детей, которых можно оставить с няней - 1 г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зрастные групп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ти не будут скучать в круиз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тому что именно здесь они найдут новых друзей среди своих сверстников. В нашем клубе программы подготовлены для 5 возрастных групп: "Акванавты", (3 - 5 лет), “Исследователи” (6 - 8 лет), "Путешественники" (9 - 11 лет), "Навигаторы" (12 - 14 лет) и "Тинейджеры" (15 - 17 лет)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абли класса Radian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рабли класса Radiance с дизайном суперяхт, представляющие собой новейшее поколение кораблей, предназначенных для круизов по всему миру, вошедшие в состав фло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 обеспечивают Вам незабываемое путешествие по морям и океана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даря большому количеству панорамных окон, корабли класса Radiance обеспечивают Вам прекрасный обзор окружающего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орту превалирует современная атмосфера покоя и релаксации, начиная от балюстрад ручной работы и деревянных панелей на каждой палубе, и заканчивая экзотическими соляриями, с каскадными водопадами и пышной растительн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алуба стилизована под клуб на открытом воздухе, на ней предлагается множество видов спортивных упражнений. Она оборудована симуляторами игры в гольф, миниатюрной площадкой для гольфа с 9-ю лунками, оформленной в виде сада в стиле французского барокко, на палубе есть баскетбольная площадка, дорожка для бега, и даже стенка для скалолазания, возвышающаяся над океаном на 200 фу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ас раздражают любые звуки, садитесь на плюшевый диван и наслаждайтесь настоящим кофе со взбитыми сливками и беседой с друзьями. Вам никогда не надоест новый бар или место встречи, которое Вы нашли на корабле класса Radiance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оклассный колониальный клуб состоит из четырех помещений: биллиардного клуба Бомбей с его столами для игры в пул; холла Джакарта, помещение для игры Сингапур Слинг, изумительного бара и карточного клуба Калькутта со столами для игры в покер, бридж, нарды и другие популярные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орту имеются бары для любого случая и настроения: Пиано Бар для праздничных встреч; Спортивный бар для обсуждения событий за кружкой пива; Шхуна бар и Шампань бар для веселого времяпрепрово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и всегда в круизах на корабля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мимо великолепного ресторана Вы можете выбрать то место для еды, которое подходит Вам больше всего. Кроме неформальных кафе с видом на море, и дорогих Chops Grille - мест, где можно съесть бифштекс - и ресторана Портофино в Тосканском стиле, Вы можете выбрать круглосуточное обслуживание в каютах, пользуясь которым Вы можете выбрать те же самые блюда, что и в общем рестора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ораблях класса Radiance к услугам пассажиров предоставлены просторные каюты, причем более чем в половине кают с видом на океан имеются индивидуальные веранды, откуда Вы можете обозревать восхитительные виды, находясь в уединении в собственной каюте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кают на кораблях класса Radiance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юты класса люкс с балкон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аюты класса люкс с видом на океан оборудованы индивидуальными верандами, двумя кроватями, которые можно превратить в двуспальную кровать большого размера, креслами, а также диванами, холодильником или мини-баром, туалетом и обычными удобствами. Эти каюты довольно просторны и комфортабельны, услуги в них предоставляются круглосуточно, они оборудованы телевизором, радиоприемником, телефоном с прямым набором номера, и фе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юты с видом на оке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каюты с видом на океан оборудованы двумя кроватями, которые можно превратить в двуспальную кровать большого размера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 и телефоном с прямым набором ном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мейные каюты с видом на оке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семейные каюты с видом на океан предназначены для размещения в них до шести человек, и оборудованы двумя кроватями, которые можно превратить в двуспальную кровать большого размера, диваном и/или односпальными кроватями, креслами, туалетом и необходимыми удобствами. Эти каюты просторны и комфортабельны, услуги в них предоставляются круглосуточно, они оборудованы телевизором, радиоприемником, телефоном с прямым набором номера, и фе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утренние каю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внутренние каюты оборудованы двумя кроватями, которые можно превратить в двуспальную кровать большого размера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 и телефоном с прямым набором номера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абли класса Vis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этих кораблях имеются тысячи иллюминаторов. Все шесть кораблей класса Vision характеризуются своей собственной индивидуальностью, уникальным стилем и внешним видом, безупречным обслуживанием и той интимностью, которую Вы привыкли ожидать от средних кораб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ораблях класса Vision имеется огромное количество возможностей для развлечений, - мест, где можно поесть и выпить, мест, где Вы почувствуете себе отдохнувшими и весел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только Вы зайдете в один из наших великолепных ресторанов, у Вас возникнет такое чувство, как будто Вы приглашены на званый обед для высшего общества. Вы можете расслабиться в необычном кафе Windjammer - которое представляет собой отличное место для неформального общения за ужином, но в той же великолепной обстановке, что и в основном ресторане. Желающие насладиться окружающей панорамой могут пройти на Champagne Terrace - насладиться светским общением во время осмотра достопримечательностей, что привнесет неповторимый колори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нтре фитнеса Ship Shape Fitness имеется оборудование для тренировок, а также классы аэробики с изумительным видом на океан. Если Вы захотите расслабиться, программа Spa даст Вам возможность отдохнуть в спокойной обстановке. Вы можете принимать солнечные ванны даже не выходя на наружную палубу - на корабле имеется солярий с бассейном, душем и баром, откуда открывается прекрасный вид на м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рменным элементом кораб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Royal Caribbe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Viking Crown Lounge (Корона Викингов), поднятая высоко над океаном и обеспечивающая прекрасный обзор окружающей панорамы. Королевское Казино - великолепное место для наблюдения за заходом солнца. Представляющее собой нечто среднее между Лас Вегасом и Монте Карло в Королевском казино всегда полно народу независимо от того, является ли вашей любимой игрой рулетка, крэпс, карибский покер, или Вы желаете сыграть в игровые автома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кают на кораблях класса Vision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юты класса люкс с балкон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аюты класса люкс с видом на океан оборудованы индивидуальными верандами, двумя кроватями, которые можно превратить в двуспальную кровать большого размера, креслами, а также диванами, холодильником или мини-баром, туалетом и обычными удобствами. Эти каюты довольно просторны и комфортабельны, услуги в них предоставляются круглосуточно, они оборудованы телевизором, радиоприемником, телефоном с прямым набором номера, и фе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юты с видом на оке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каюты с видом на океан оборудованы двумя кроватями, которые можно превратить в двуспальную кровать большого размера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 и телефоном с прямым набором ном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мейные каюты с видом на оке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семейные каюты с видом на океан предназначены для размещения в них до шести человек, и оборудованы двумя кроватями, которые можно превратить в двуспальную кровать большого размера, диваном и/или односпальными кроватями, креслами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, телефоном с прямым набором номера, и фе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утренние каю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внутренние каюты оборудованы двумя кроватями, которые можно превратить в двуспальную кровать большого размера, туалетом и необходимыми удобствами. Эти каюты просторны и комфортабельны, услуги в них предоставляются круглосуточно, они оборудованы телевизором, радиоприемником и телефоном с прямым набором номер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абли класса Voya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удо - корабли класса Voyager. Впервые на круизных кораблях - ледяной каток, уличный рынок и стенка для скалолазания. На этих кораблях Вы получите великолепные впечат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ы кораблей класса Voyager по сравнению с другими круизными кораблями гораздо больше, поскольку для внедрения на бортах различных новшеств потребовалось много м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йял Променад - центральная улица каждого из этих кораблей. Изюминкой атриума являются рестораны, бары, улицы с увеселительными заведениями и магазинами - все это на морских кораблях еще не встречалось, там Вы сможете купить бижутерию, духи и драгоценности, модную одежду и цветы. Английский паб - это место, где можно завести новых друзей; в спортивном баре для тех, кто не хочет пропускать крупные спортивные события, имеется спутниковое ТВ; в клубе Connoisseur Вам предложат Ваше любимое бренди; кроме того, прогуливаясь по Ройял Прменад, Вы в любое время суток всегда сможете перекус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даря огромным размерам кораблей класса Voyager найти укромный уголок для того, чтобы полюбоваться окружающим ландшафтом, вовсе нетрудно: в привлекательном Аквариум баре Вы найдете бассейны с тропическими рыбками; морской тематикой Вы сможете насладиться в Шхуна баре; отдохнуть Вы сможете в библиотеке; любители интеллектуальных игр смогут заняться этим в помещении для игр в карты; Вы можете также воспользоваться услугами круглосуточно работающего Интернет цент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и для развлечений являются безграничными. Зал главного театра с шикарными декорациями и современным оборудованием рассчитан на 1350 мест. Студия В, предназначенная для показа ледовых шоу, рассчитана на 90 мест, там же Вы можете покататься на коньках на настоящем льду. Casino Royale - помещение огромных размеров, там размещено 17 игровых столов, имеется бар и даже сце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кают на кораблях класса Voyager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юты класса люкс с балкон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аюты класса люкс с видом на океан оборудованы индивидуальными верандами, двумя кроватями, которые можно превратить в двуспальную кровать большого размера, креслами, а также диванами, холодильником или мини-баром, туалетом и обычными удобствами. Эти каюты довольно просторны и комфортабельны, услуги в них предоставляются круглосуточно, они оборудованы телевизором, радиоприемником, телефоном с прямым набором номера, и фе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юты с видом на оке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каюты с видом на океан оборудованы двумя кроватями, которые можно превратить в двуспальную кровать большого размера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 и телефоном с прямым набором ном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мейные каюты с видом на оке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семейные каюты с видом на океан предназначены для размещения в них до шести человек, и оборудованы двумя кроватями, которые можно превратить в двуспальную кровать большого размера, диваном и/или односпальными кроватями, креслами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, телефоном с прямым набором номера, и фе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утренние каю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се внутренние каюты оборудованы двумя кроватями, которые можно превратить в двуспальную кровать большого размера, туалетом и обычными удобствами. Эти каюты просторны и комфортабельны, услуги в них предоставляются круглосуточно, они оборудованы телевизором, радиоприемником и телефоном с прямым набором номер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уизны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йнеры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Royal Caribbean Internationa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tbl>
      <w:tblPr>
        <w:tblW w:w="8283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2579"/>
        <w:gridCol w:w="3004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1" name="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Adventure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4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5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8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8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3.7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ябрь 2001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3" name="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Explorer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4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5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8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8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3.7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ябрь 2000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5" name="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Mariner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4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5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8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8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ябрь 2003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7" name="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Navigator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4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5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8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8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3.7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абрь 2002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9" name="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Voyager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4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85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8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1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8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3.7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ябрь 1999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11" name="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Enchantment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46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60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07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80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ль, 1997 (реконструирован в мае 2002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13" name="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Grandeur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46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60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4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80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абрь, 1996 (реконструирован в ноябре 2001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15" name="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Legend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76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23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0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65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, 1995 (реконструирован в мае 2000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17" name="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Rhapsody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35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65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8491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79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 1997 г. (реконструирован в апреле 2002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19" name="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Splendour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76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23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0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65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т, 1996 (реконструирован в апреле 2001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21" name="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Vision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35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60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8491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79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 1998 г. (реконструирован в апреле 2000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23" name="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Brilliance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01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9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009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93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ль 2002 г. (Германия)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25" name="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Jewel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01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9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009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93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 2004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27" name="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Radiance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01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9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009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93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т 2001 г.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29" name="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Serenade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01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9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009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93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густ 2003 г</w:t>
            </w:r>
          </w:p>
        </w:tc>
      </w:tr>
      <w:tr>
        <w:trPr/>
        <w:tc>
          <w:tcPr>
            <w:tcW w:w="527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2730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4b4b4" stroked="f" o:allowincell="f" style="position:absolute;margin-left:0pt;margin-top:-2.2pt;width:467.55pt;height:2.1pt;mso-wrap-style:none;v-text-anchor:middle;mso-position-vertical:top">
                      <v:fill o:detectmouseclick="t" type="solid" color2="#4b4b4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400175"/>
                  <wp:effectExtent l="0" t="0" r="0" b="0"/>
                  <wp:docPr id="31" name="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из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йн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>Freedom Of The Sea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634 пассажиров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анда (экипаж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60 че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измещ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60000 тон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палуб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лифт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39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ирин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6 м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орость, узлов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1.6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 постройк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06 г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3" w:name="thomson"/>
      <w:bookmarkStart w:id="14" w:name="thomson"/>
      <w:bookmarkEnd w:id="1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E5E5E5" w:val="clear"/>
      <w:spacing w:lineRule="auto" w:line="240" w:before="225" w:after="150"/>
      <w:outlineLvl w:val="1"/>
    </w:pPr>
    <w:rPr>
      <w:rFonts w:ascii="Arial" w:hAnsi="Arial" w:cs="Arial"/>
      <w:b/>
      <w:bCs/>
      <w:color w:val="64A9F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75" w:after="150"/>
      <w:outlineLvl w:val="2"/>
    </w:pPr>
    <w:rPr>
      <w:rFonts w:ascii="Arial" w:hAnsi="Arial" w:cs="Arial"/>
      <w:b/>
      <w:bCs/>
      <w:color w:val="64A9F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color w:val="64A9F0"/>
      <w:sz w:val="21"/>
      <w:szCs w:val="21"/>
      <w:shd w:fill="E5E5E5" w:val="clear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64A9F0"/>
      <w:sz w:val="18"/>
      <w:szCs w:val="1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7:00Z</dcterms:created>
  <dc:creator>Пользователь</dc:creator>
  <dc:description/>
  <cp:keywords/>
  <dc:language>en-US</dc:language>
  <cp:lastModifiedBy>Mage</cp:lastModifiedBy>
  <dcterms:modified xsi:type="dcterms:W3CDTF">2011-10-07T10:57:00Z</dcterms:modified>
  <cp:revision>2</cp:revision>
  <dc:subject/>
  <dc:title/>
</cp:coreProperties>
</file>