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УКРАИНЫ ПО ДЕЛАМ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И, МОЛОДЁЖИ И СПОР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ИЙ ГОСУДАРСТВЕННЫ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Я, ФИЗИЧЕСКОГО ВОСПИТАНИЯ И СПОР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олимпийского и профессионального спор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теории физического воспитания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мпийского спорта и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Теория и методика физического воспит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center"/>
        <w:rPr/>
      </w:pPr>
      <w:r>
        <w:rPr>
          <w:i w:val="false"/>
          <w:iCs w:val="false"/>
          <w:color w:val="000000"/>
          <w:sz w:val="28"/>
          <w:szCs w:val="28"/>
        </w:rPr>
        <w:t>ТЕМА: МЕТОДЫ ОБУЧЕНИЯ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Понятие метод, его назначение и использова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Требования к выбору методо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Классификация методо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Словесные методы обуче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 Наглядные методы обуче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6. Практические методы обучения (метод строго-регламентированного упражнения и метод частично-регламентированного упражнения)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метод, его назначение и использ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еч.</w:t>
      </w:r>
      <w:r>
        <w:rPr>
          <w:color w:val="000000"/>
          <w:sz w:val="28"/>
          <w:szCs w:val="28"/>
          <w:lang w:val="en-US"/>
        </w:rPr>
        <w:t>metodos</w:t>
      </w:r>
      <w:r>
        <w:rPr>
          <w:color w:val="000000"/>
          <w:sz w:val="28"/>
          <w:szCs w:val="28"/>
        </w:rPr>
        <w:t xml:space="preserve"> – способ из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едагога главным образом направлена на формирование педагогических задач, эффективность решения которых обеспечивается методами включения детей в планируемый вид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, метод обучения, правомерно рассматривать как организованную систему взаимодействий педагога и занимающихся в процессе реализации учебно-воспитательных целей. Следовательно, первостепенное значение метода – это его целенаправленность на оптимальное решение педагогически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термином «метод» употребляется термин «прие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– это элементарный акт педагогического процесса, входящий в состав различных методов обучения. (Например, «жесты» – являются приемом наглядного метода. «Страховка» – прием практического мет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методами и методическими приемами существует тесная взаимосвязь. Так, во время рассказа педагог может демонстрировать упраж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 диапозитивов, в этом случае, это пр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ом служит «зеркальный» показ упраж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бучения устанавливает виды деятельности учителя и учеников, определяет, как должен идти процесс обучения, какие действия должен выполнять педагог и ребе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етодикой же следует понимать совокупность средств, методов и методических приемов, характеризующих путь реализации образовательных и воспитатель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ебования к выбору мет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того или иного метода влечет соблюдение ряда требов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учная обоснованность метода, с точки зрения теории познания и учении о высшей нер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Соответствие поставленной задачи обучения. Здесь прежде всего следует учитывать конкретность задач, поскольку, только конкретная задача может определить метод (например: воспитание силы не методом же слова, а практически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беспечение воспитывающего характера, т.е. метод должен не только обеспечивать эффективность процесса обучения, но и соответствовать требованиям решения задач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пора на всю систему принципов обучения, соответствие с индивидуальной подготовленности учеников, соответствие условиям зан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ни один из методов нельзя считать универсальным. Методы дополняют и обогащают один одного. Поэтому необходимо пользоваться системой методов обучения, учитывая в каждом конкретном случае их сильные и слабые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лассификация мет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уке, в настоящее время, имеются различные подходы к классификации методов обучения. Так, если за основу берутся источники познавательной информации (слово, чувственный образ, практическое действие), то методы подразделяются на три группы – словесные, наглядные, практические. Если принимают во внимание деятельность педагога и деятельность обучающегося, то различ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препода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классифицируют в зависимости от дидактических ц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сообщения новых зн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закреплен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словий и форм организации учебной работы вы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физкультурных занят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 физкультурных занятий (прогулки, экскурс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следует отметить, что классификация, в основе которой лежит один какой-нибудь признак, страдает односторонностью и поэтому является неудовлетворите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йствительно научной классификации нужен системный подход, целос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ой можно считать систему, предложенную Бабанским Ю.К. Данная система включает три группы мет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етоды организации и самоорганизации учебно-познавате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цептивные методы (чувственные), т.е. словесные, наглядные, практ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гические – методы, отражающие логику изложения учебного материала и восприятия его обучающими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ностические – т.е. объяснительно-репродуктивные, исследовательские, поисков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ибернетические – т.е. методы управления и самоуправления уч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методами данной группы имеется взаимосвязь. И при выборе конкретного метода, учитель не может упустить один из других указанных под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етоды стимулирования и мотивации учения, т.е. методы формирования познавательных интересов, долга,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Методы контроля и самоконтроля эффективности обучения (устный, письменный, машинный, программированный и т.д. опро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тех или иных методов следует знать, что выбор зависит 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и зан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енности учебного предм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раста и подготовки де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й учеб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остных качеств педаго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еотипные действия педагога, равно как и чрезмерное включение в занятия обилия приемов равно опас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ловесные мет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данных методов является воздействие через вторую сигнальную систему, опосредованное воссоздание действительности в понятиях, умозаключениях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и помощи слова устанавливаются взаимоотношения с детьми, ставятся задания, оцениваются результаты, подаются коман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несет не только смысловую функцию, при помощи которой выражается содержание предмета, но также и эмоциональную функцию, позволяющую воздействовать на чувства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словесных методов необходимо строго учитывать их особенности и пользоваться следующими рекомендац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должно соответствовать задачам обучения. Так, в начальном обучении используют слово для предварительного ознакомления с упраж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же углубленного разучивания слово помогает описать детали техники данного упр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омогает выявить взаимосвязь между отдельными двигательными действиями и активизировать внимание на отдельных моментах, главных усилиях при выполнении упр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применяют (и раз, и два), отдельные возгласы типа «Руки!», «Бедро!» и др. Слово должно быть образным. Это повышает наглядность и перекидывает мост от имеющегося жизненного опыта ребенка к существу выполняемого упражнения, действия. Здесь, однако, необходимо учитывать возрастные особенности детей и их жизненный опы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разновидности методов использования слова являются общепедагогическими, хотя и имеют некоторую специфическую особенность при освоении двигательных действ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ак рассказ - наиболее распространенный метод, является устным описанием процессов и явлений, а также разбор действий занимающихся. Чаще всего применяется при организации игровой деятельности. Бывает кратким при ознакомлении с новым действием и подробным при детальном изложен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и пояснение, обычно отвечают на вопрос «Почему?», «Как?». Они применяются как по ходу демонстрации двигательного действия, так и в период выполнения действия и направлены на углубление восприятия, исправления движ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– позволяет узнать мысли и соображения учащихся, повысить активность и оценить выполненную работу. Разбор отличается от беседы тем, что выполняется всегда после выполненного задания, может проводиться как педагогом, так и обоюдно – педагогом и ребенком, решая эффективно воспитательные задач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и указание – это словесное воздействие, отличающееся повелительной формой. Относятся к числу основных приемов косвенного управления, указания выступают часто в виде инструк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е оценки (в виде одобрения или неодобрения) являются одним из способов текущей коррекции действий, помогают вовремя устранить отклонения от правильного выполнения действия, мотивируют учен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ет – позволяет задавать ученикам необходимый темп движений. Однако, используется на начальных этапах обучения ограниченно, чтобы не поставить в жесткие рамки индивидуальные особенности детей. Подсчет учит отличать один темп от другого и может видоизменяться по ходу занятия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лова используется в целях самообучения в виде самоприказов, самоподсчет, самопроговаривания, самообдумывания результатов и хода выполнения двигате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глядные методы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е восприятие способствует быстрому, глубокому и прочному усвоению, повышая интерес к изучаемым двигательным действ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ду сильно развитой способности к подражанию, особенно важна наглядность при обучении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, необходимо знать, что наглядное восприятие лишь тогда действенно, когда воспринимаемое понято, осознанно детьми и побуждает их к активным действ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тивном случае, наглядность может оказаться лишь занимательной иллюстрацией, превращая учеников в пассивных зр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наглядности подразделяются на метод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уральной наглядност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средствованной наглядност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ной нагляд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уральный показ направлен, в основном, на обучение путем подражания, где должны учитываться следующие фактор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ребенка к подражанию, т.е. наличие возможностей выполнить показываемое действие (наличие предварительных умений и развития физических качеств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представлений об объекте подражания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 к двигательному действию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е и стремление выполнить наблюдаемое дейст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уральный показ – это демонстрация действия в целом, по частям, в обычном и замедленном тем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достаточно полной содержательной стороной, натуральный показ обладает высокой эмоциональностью (красиво и эффектно выполненный элемент надолго остается в памяти, небрежный – вызывает негативную реакци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оказ должен давать целостное представление о технике исполнения упраж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туральном показе можно использовать учеников в следующих случая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по состоянию здоровья не может демонстрировать упражнение, а учащийся имеет достаточно высокий уровень подготовк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ь страх у занимающихся перед выполняемым действием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существенные ошибк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едагогу неудобно и показывать и объяснять одновремен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емонстрации, как натуральной, так и опосредованной применимы следующие требован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материала должен осуществляться в соответствии с целями и задачами занятия. Необходимо определить когда нужна натуральная, а когда опосредованная наглядность. Материал должен выдаваться постепенно, а не весь сразу, чтобы не падал интерес к демонстраци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состояние демонстрируемых средств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зъяснить цель демонстрации, объяснив ее содержани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четкость восприятия действия занимающимис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выводы (желательно самими ученикам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опосредованной нагляд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, фотографии – действия в целом, так и его фазы. В изготовлении таких пособий необходимо учитывать возрастные особенности школьник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о-модельная – муляжи, модели. – позволяет просмотреть упражнение в замедленном темп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ино- и видеосъемка– позволяет увидеть действия в замедленном темп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вая и звуковая сигнализация – создают необходимые зрительные ориентиры (например, о начале и окончании работы и т.д.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могут составлять программу «обратной связи» о выполняемом движении, т.е. свидетельствовать о точности выполнения отдельных элементов, их кач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могут применяться различные средства для создания мышечного чувства (это ограничители, тренажеры принудительного характе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6. Практические методы обучения (метод строго регламентированного упражнения и метод частично регламентированного упражнен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методы связаны непосредственно с активной двигательной деятельностью. Данные методы можно подразделить на две групп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, направленные на освоение двигательных действ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им относятся: метод целостного разучивания упражнения и метод разучивания по частям (или его еще называют целостно-раздельный метод обучения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, главным образом, способствующие развитию двигательных кач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й группе относятся методы частично регламентированного упражнения и строго регламентированного упр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а, строго делить методы на данные группы нельзя, поскольку они взаимосвяз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методы в процессе разучивания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Метод целостного разучивания упражнения применяе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ействие просто для исполнен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ложные действия невозможно разделить без нарушения его структур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на заключительном этапе обучения любому двигательному действию, (т.е. он следует за методом разучивания по частям)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обовании нового действия, если оно не сопряжено с риском и высокой труд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Метод разучивания по ча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тогда, когда действие поддается расчленению на самостоятельные эле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анном методе облегчается процесс усвоения двигательного действия. Создаются благоприятные условия для контроля за качеством частных двигательных действий (элементов) и овладение в целом протекает поэтому в более легких условиях. Изучение по частям создает условия для своевременного обнаружения и устранения ошибок в движениях и их соедин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ство подводящих упражнений, видимость постепенного продвижения и цели обучения вызывает у обучаемых здоровый эмоциональный эфф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следует помнить, что только грамотное, целесообразное расчленение способствует настоящему успеху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также помнить, что не целесообразно каждый отдельный элемент изучаемого упражнения доводить до уровня навыка. Это может привести к косности изучаемого действия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/>
          <w:color w:val="000000"/>
          <w:sz w:val="28"/>
          <w:szCs w:val="28"/>
        </w:rPr>
        <w:t>Методы, способствующие развитию двигательных качеств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aps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i w:val="false"/>
          <w:iCs w:val="false"/>
          <w:caps/>
          <w:color w:val="000000"/>
          <w:sz w:val="28"/>
          <w:szCs w:val="28"/>
        </w:rPr>
        <w:t>. Методы строго регламентированного упражнения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данной группы характеризуются, прежде всего, многократным выполнением упражнений в условиях строгой регламентации, а именн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го состава движений и их связи между собо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 нормированной нагруз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гом регулировании интервалов отдыха и порядке чередования отдыха и нагрузки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здесь можно привести ряд метод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тандартного упражнения (повторный, непрерывный, интервальный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еременного упражнения (прогрессирующий, нисходящий, варьирующий метод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ые методы – повторно-переменны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круговой тренировки (непрерывный и интервальный)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/>
          <w:color w:val="000000"/>
          <w:sz w:val="28"/>
          <w:szCs w:val="28"/>
        </w:rPr>
        <w:t>Методы частично регламентированного упраж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анным методам относятся игровой и соревновате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грового метода характер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ость действ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ность способов достижения целей (выигрыша), так как существуют различные пути к цели во время игр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комплексного применения различных двигательных действий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ая особенность игры – это эмоциональность и ограниченная возможность дозировки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факты особенно следует учитывать при работе с младшими школь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игры учащиеся могут перенести без затруднений гораздо большую нагрузку, чем ту, которую можно дать в обычных занят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игра представляет большие возможности к инициативе, находчивости, творчеству и способствует существенному развитию ловкости, быстроты ориентировки в простр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тельный метод. Соревнование имеет существенное значение как способ организации и стимулирования в различных сферах жизни, в том числе и спор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ая черта соревнований – это сопоставление сил в борьбе за первенство, за достижение высокого результ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 соперничества, награды и поощрения победителей создают высокий эмоциональный фон, который усиливает эффект выполнения физических упражнений. По сравнению с другими методами, соревновательный предъявляет наивысшие требования к физическим качествам и способствует их наивысшему разви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необходимо умелое педагогическое руководство, чтобы соревнование несло нравственную роль. В корне необходимо устранять грубость, чванство и чрезмерное честолюб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00" w:leader="none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атвеев Л.П. Теория и методика физической культуры: Учеб.для ин-тов физ.культуры. – М.: ФиС, 199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00" w:leader="none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дагогика: Учеб.пособие для студентов пед.ин-тов/Под ред. Ю.К. Бабанского. – М.: Просвещение, 198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00" w:leader="none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еория и методика физического воспитания/Б.А. Ашмарин, Ю.А. Виноградов, З.Н. Вяткина и др.; Под ред. Б.А. Ашмарина. – М.: Просвещение, 199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00" w:leader="none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еория и методика физической культуры: Учебник/Под ред. Ю.Ф. Курамшина. - М.: Сов.спорт, 200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00" w:leader="none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Холодов Ж.К., Кузнецов В.С. Теория и методика физического воспитания и спорта. - М.: "Академия", 2003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8:00Z</dcterms:created>
  <dc:creator>КОСС</dc:creator>
  <dc:description/>
  <cp:keywords/>
  <dc:language>en-US</dc:language>
  <cp:lastModifiedBy>Mage</cp:lastModifiedBy>
  <dcterms:modified xsi:type="dcterms:W3CDTF">2011-10-07T10:58:00Z</dcterms:modified>
  <cp:revision>2</cp:revision>
  <dc:subject/>
  <dc:title>МИНИСТЕРСТВО  УКРАИНЫ  ПО  ДЕЛАМ  </dc:title>
</cp:coreProperties>
</file>