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64"/>
          <w:lang w:val="uk-UA"/>
        </w:rPr>
      </w:pPr>
      <w:r>
        <w:rPr>
          <w:sz w:val="28"/>
          <w:szCs w:val="64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Легка атлетика з методикою виклад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Методика навчання техніки естафетного біг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навчання техніки естафетного біг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ний біг є командним видом легкої атлетики і має багато різновидів. Успіх в естафеті залежить від багатьох причин, але одна з головних - вміння передавати і приймати естафетну паличку на високій швидкості в обмеженій зоні передачі. Техніка бігу по дистанції в естафетах нічим не відрізняється від звичайного бігу по прямій і віражу. Навчання техніці естафетного бігу доцільно починати після того, як засвоєна техніка бігу на короткі дистанції, відпрацьовано вміння виконувати високий і низький старт на повороті. Навчання техніці естафетного бігу проводиться в певній послідовності, відповідно до поставлених завд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 Ознайомити з технікою естафетного бігу. Створення уявлення про техніку передачі естафети починається з розповіді про види естафетної бігу, пояснення та демонстрації техніки передачі естафетної палички способами «знизу» і «зверху» в 20-метровій зоні на високій швидкості. Потім необхідно пояснити основні правила проведення естафетного бігу та значення точності, злагодженості рухів у передачі естафети для досягнення високого результ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 Навчити техніці передачі естафетної палички. Навчання передачі естафетної палички проводиться в парах - спочатку на місці, потім в ходьбі і в бігу з невеликою швидкістю поза зоною передачі. З цією метою займаються будують у два розімкнені шеренги на відстані 1 - 2 м один від одного, уступами вправо або вліво, залежно від того, якою рукою передається естафетна паличка. За командою викладача стоять у першій шерензі приймають відводять випрямлену ліву (праву) руку назад, а стоять у другій шерензі передавальні, з невеликою паузою після команди, передають паличку (рис. 1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771015</wp:posOffset>
                </wp:positionH>
                <wp:positionV relativeFrom="paragraph">
                  <wp:posOffset>-187960</wp:posOffset>
                </wp:positionV>
                <wp:extent cx="2198370" cy="2510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747520" cy="25107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51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97.7pt;mso-wrap-distance-left:1.9pt;mso-wrap-distance-right:1.9pt;mso-wrap-distance-top:0pt;mso-wrap-distance-bottom:0pt;margin-top:-14.8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747520" cy="25107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51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Передача естафетної палички в шеренгах на місц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навчаються повертаються кругом і виробляють передачу, помінявшись ролями. Коли відпрацьовується передача лівою рукою в праву (а така вправа необхідно для спринтерській естафети 4 х 100 м), що займаються передавальної шеренги зміщуються на півкроку в праву сторону. Після засвоєння займаються цих рухів передача палички виробляється, імітуючи роботу руками в бігу: Хто приймає по команді викладача відводить руку з гарною фіксацією кисті для прийому палички, а передавальний з паузою, після готовності що приймає, вкладає по команді в неї естафетну пали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очатку виконання всіх вправ команду подає викладач, пізніше - передавальний естафетну паличку. На цьому етапі навчання необхідно стежити, щоб беруть паличку не повертає голови в момент передачі естафети, контролювали положення руки і хід передачі, не бігли з відведеної Назад рукою, а передають паличку щоб не поспішали, витримували паузу, не витягували руку з естафетної паличкою до команди або одночасно з нею. При появі цих помилок слід вказати на них і роз'яснити, як правильно виконати який-небудь елемент техніки пере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стежити за тим, щоб приймає біг по зовнішній лінії доріжки на 2-м і 4-му етапах і по внутрішній - на 3-м етап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3. Навчити техніці старту на етапах естафетної бігу. Для оволодіння технікою старту необхідно навчити займаються брати старт з положення з опорою на одну руку на прямій, потім на повороті перед виходом на пряму і на прямій при вході в поворот (рис. 2). Стартуючий ставить ліву ногу вперед і спирається правою рукою на доріжку, ліва рука відведена вгору-назад. Опустивши голову вниз, бігун дивиться за підходом передавального партнера до контрольної відмітки. Необхідно стежити за тим, щоб приймає біг по зовнішній лінії доріжки на 2-м і 4-му етапах і по внутрішній - на 3-му етап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1915</wp:posOffset>
            </wp:positionH>
            <wp:positionV relativeFrom="paragraph">
              <wp:posOffset>123190</wp:posOffset>
            </wp:positionV>
            <wp:extent cx="5486400" cy="2171700"/>
            <wp:effectExtent l="0" t="0" r="0" b="0"/>
            <wp:wrapTight wrapText="bothSides">
              <wp:wrapPolygon edited="0">
                <wp:start x="-55" y="0"/>
                <wp:lineTo x="-55" y="24578"/>
                <wp:lineTo x="21600" y="24578"/>
                <wp:lineTo x="21600" y="0"/>
                <wp:lineTo x="-5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1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 Стартові положення приймає естафету бігу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вчанні низького старту з естафетної паличкою доцільно повторити техніку старту на повороті, а потім приступити до освоєння рухової дії. Стартуючий тримає паличку мізинцем і безіменним пальцем за нижній кінець. Руку необхідно ставити у стартової лінії, спираючись про доріжку великим пальцем - з одного боку, вказівним і середнім пальцями - з іншого. Після відриву руки від доріжки естафетну паличку потрібно тримати всіма пальцями. Коли займаються освоять техніку старту на етапах і біг по заданих доріжках, тоді можна переходити до навчання старту зі спостереженням за партнером і користуванням контрольної відміт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ї пари займаються контрольна відмітка підбирається індивідуально, з урахуванням швидкості, яку може мати передавальний до кінця дистанції, а також здатності приймаючої швидко стартувати. Ця відстань відповідає 8 - 11 м і підбирається шляхом багаторазових пробіж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явлення величини фори можна використовувати таблицю 1 (за Л.С. Хоменков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199515</wp:posOffset>
                </wp:positionH>
                <wp:positionV relativeFrom="paragraph">
                  <wp:posOffset>95885</wp:posOffset>
                </wp:positionV>
                <wp:extent cx="5231130" cy="21551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780280" cy="19583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19586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0280" cy="195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69.7pt;mso-wrap-distance-left:1.9pt;mso-wrap-distance-right:1.9pt;mso-wrap-distance-top:0pt;mso-wrap-distance-bottom:0pt;margin-top:7.5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780280" cy="19583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19586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0280" cy="195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собом для вирішення цього завдання буде багаторазовий пробіг в зоні, передаючи естафету поступово збільшується швидкість. Відстань до контрольної позначки уточнюється в процесі цих пробіжок, передача виконується як на прямій, так і на вході і виході з віражу. Естафета передається в другій половині зони передачі на максимальній швидкості з дотриманням правил змагань. В інших видах естафетного бігу передача естафетної палички легше, тому що швидкість бігу учасників нижче. Приймаючий естафету повинен порівнювати швидкість свого бігу зі швидкістю партнера на останніх 10 м дистанції, від цього залежить початок прийняття естафетної палички. Якщо швидкість передавального низька і продовжує знижуватися, то доцільно приймати естафету на початку зони передачі, а якщо що передає зберігається оптимальна швидкість бігу, то прийом проводиться в другій половині зони передач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дача 4. Навчання техніці естафетної бігу в цілому та її вдосконалення. Злагодженість при передачі естафетної палички на максимальній швидкості має вирішальну роль у досягненні високого результату естафетної команди. При відмінній техніці передачі естафетної палички кінцевий результат може бути на 2,5 - 3 рази вище, ніж сума кращих результатів всіх учасників команди в бігу на 100 м. При складанні команди для естафетної бігу 4 х 100 м необхідно враховувати такі особливості: на першому і четвертому етапах бігуни пробігають по 110 м,а на другому і третьому етапах бігуни пробігають по 120 м. Тому на перший етап слід ставити бігуна, який добре володіє технікою низького старту і вміє швидко бігти по повороту. На другому етапі повинен стояти бігун з високим рівнем спеціальної витривалості і хорошою технікою прийому та передачі естафетної пали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асник третього етапу, крім названих якостей, повинен добре бігти по повороту. На четвертий етап бажано поставити бігуна швидкого, емоційного і має кращий результат у бігу на 100 м с Ходу. При вдосконаленні техніки естафетної бігу важливо часте пробігання всій дистанції естафети з максимальною інтенсивністю, тому що тільки при цьому цілісному дії досягається звичний рух і точний розрахунок контрольних відміток. Рекомендуємо нижче докладно розглянути «Примірний план навчання техніки естафетного біг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мірний план навчання техніки естафетного бігу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681"/>
        <w:gridCol w:w="1752"/>
        <w:gridCol w:w="1525"/>
        <w:gridCol w:w="1411"/>
        <w:gridCol w:w="1706"/>
      </w:tblGrid>
      <w:tr>
        <w:trPr>
          <w:trHeight w:val="80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об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-методичні захо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ипові помил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чин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правлення</w:t>
            </w:r>
          </w:p>
        </w:tc>
      </w:tr>
      <w:tr>
        <w:trPr>
          <w:trHeight w:val="41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.Ознайо-мити з технікою естафетного біг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Розповідь про техніку естафетного бігу та його вид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Демонстрація техніки передачі естафетної палички різними способами в 20-метровій зон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д кінокольцовок, кінограм, відеофільмів, знайомство з правилами змагань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казати на найбільш типові помилки і назвати шляхи їх усун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Навчити техніці передачі естафетної палич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Тримання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стафетної 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Передача естафетної палички правою чи лівою рукою на місц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Передача естафетної палички з попередніми рухом рук при біг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Передача естафетної палички при пересуванні кроком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Передача естафетної палички при пересуванні в повільному темп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казує викладач з учнем або двоє найбільш підготовлених займаючих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ймаючі построєні в дві шеренги на відстані 1-2 м. Друга шеренга зміщена на півкроку праворуч (ліворуч). За командою здійснюється передача естафети. Потім займаючі повертаються кругом і вправи повторюються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ухи рук виконуються з великою амплітудою. Передачу проводити спочатку по команді викладача, потім по команді передавального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прави в парах. Займаючі йдуть в ногу. Стежити за відстанню між ним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лідкувати за чіткою фіксацією кисті. Зверніть увагу на зміщення приймаючого в бік по відношенню до передавальн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е тримання естафетної 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Одночасно з командою викладача той що передає, не дивлячись на руку того хто приймає, простягає паличку. Почувши команду,приймаючий повертає голову для контролю за прийомом палички. Руки приймаючого і передавального не повністю випрямлен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е положення кисті руки, опущеною для прийому 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моменту передачі естафети займаючі йдуть не в ног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льний біжить з витягнутою руко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е уявлення про тримання естафетної 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Передавальний не стежить за готовністю руки приймаючого і не слухає команди. Неправильне уявлення про прийом естафетної палички. Недостатня дистанція між приймаючим і передавальним до моменту передачі. Кисть руки опускається в сторону-назад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нання правильного положення кисті руки, опущеною для прийому 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рушений ритм ходьб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льний не стежить за готовністю руки приймального естафету. Збільшено відстань між передавальни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зяти паличк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омог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ижче д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ижнього кінця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битися того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щоб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авальний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ягав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стафету лише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сля того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к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конається, що рука приймаючог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това дл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у.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імітувати рухи приймаючого під контролем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ладача.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ібра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ібн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истанцію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горнути кисть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лоні назад,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ликий палець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вести в сторон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гна.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стежит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опусканням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исті вниз-назад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ува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суванн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оком під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манду викладача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анду "Хоп!"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авати пр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ближенні н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-1,5 м</w:t>
            </w:r>
          </w:p>
        </w:tc>
      </w:tr>
      <w:tr>
        <w:trPr>
          <w:trHeight w:val="220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 Навчити техніці старту на етапах естафетного біг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Заняття стартового положення з опорою на одну рук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Повторні старти з опорою на одну руку на прямій доріжц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Повторні старти на повороті перед виходом на пряму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Повторні старти на прямій при вході в поворот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Низькі старти з естафетною паличкою на поворо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Повторні старти зі спостереженням за партнер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казує викладач або більш підготовлений учень. Показ фотографій, кінограм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іва рука відведена вгору-назад. Старти з бігом по наміченої лінії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йняти положення старту ближче до правого краю доріж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очатку виконувати вправи на 5-8 доріжках з великим радіусом, потім перейти на 1-3 доріжки, з меншим радіусом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казати спосіб тримання палички в правій руці (обхват трьома пальцями)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очатку вибігати самостійно, а потім в парах, коли партнер досягає контрольної познач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ух головою поперек напрямку біг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трата правильного напрямку бігу і перехід на сусідню доріжку. Відхід від лінії до протилежного краю доріж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хід від лінії на середину або до протилежного краю доріж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адіння палички після відриву руки від доріж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ання або пізня передача естафетної палич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ух голови не відповідає напрямку біг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 склався руховий навик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 склався руховий навик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лабо розвинені фаланги пальців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стабільність прискорення. Нестійкість ритму наростання швидкост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міцнити м'язи шиї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нн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ачі н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еншій швидкос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вернутися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виконанн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прави п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ільшому радіу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римува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личку всім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льцями післ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ення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уки від доріж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 з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швидкістю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 секундоміром</w:t>
            </w:r>
          </w:p>
        </w:tc>
      </w:tr>
      <w:tr>
        <w:trPr>
          <w:trHeight w:val="16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 Навчити техніці передачі естафетної палички на максимальній швидкості в 20-метровій зо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Визначення відстані від початку зони передачі до контрольної відміт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.Вибігання зі старту в момент досягнення передавальним контрольної позна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Передача естафет при бігу з великій швидкості по прямій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.Передача естафети на повороті перед виходом на пряму і на прямій перед виходом на поворот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Передача естафети під час бігу з максимальною швидкістю в зоні передачі з пробіганням коротких відрізків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Передача естафети під час бігу з максимальною швидкістю в зоні передачі з пробіганням всіх етап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Ця відстань відповідає 8-11 м і уточнюється шляхом багаторазових пробіжок або визначається по таблиц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очатку виконує кожна пара окремо, потім кілька пар разом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лідкувати за розташуванням бігунів на доріжці (збереження уступу)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лідкувати за розташуванням бігунів на доріжц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вернути увагу на дотримання правил змагань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очатку виконують учасники першого і другого етапів, потім третього і четвертого і, нарешті, другий і треті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льний не доганяє або переганяє приймаючого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ймаючий припиняє біг після прийому естафет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чий не фіксує опущену для прийому рук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льний не точно вкладає паличку в руку приймаючого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льний естафету відразу ж залишає свою доріжк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е виконання етап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о розрахована фора між ним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е уявлення про мету данної вправ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я фіксація руки в плечовому суглоб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У передавального відсутній зоровий контроль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знання правил змагань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 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очн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тань д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ої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міт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сля прийом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стафе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-15 м не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ижува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швидкос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фіксува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уку в плечовом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глоб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пш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ровий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 з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дачею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стафет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итися того,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б бігун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ував рух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своїй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ріжці,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ижуюч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видкість до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стафети н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нших доріжках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 ж</w:t>
            </w:r>
          </w:p>
        </w:tc>
      </w:tr>
      <w:tr>
        <w:trPr>
          <w:trHeight w:val="220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Навчання техніці естафетного бігу в цілому та її вдосконал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 Передача естафетної палички кожною парою (зв'язкою) бігунів у своїх зонах на повній швидкос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2. Розстановка бігунів по етапах естафет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Уточнити відстань від початку зони передачі до контрольної відміт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Проведення змагань у групі в естафет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*100 м і командний біг на результа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початку виконує одна пара, потім кілька в змагальному режим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зстановка проводиться з урахуванням індивідуальних якостей займаюч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жна пара має бігти з максимальною швидкістю і передавати паличку, не дивлячись на зону передач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тежити за дотриманням правил змаг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має злагодженості в зв'язц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моменту передачі естафетної палички займаючі біжать не в ног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чий бере естафетну паличку на деякій відстані від пальців передавального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Усі, зазначені вищ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ігуна переставлено на інший етап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правильно зроблена контрольна позначка. Порушений ритм бігу одним з бігунів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елика відстань між бігунами до моменту передач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Усі, зазначені вищ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став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ника на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вичний етап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очн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у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мітку.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робити 2-3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біжки в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ах без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стафетної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очнити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тань між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гунами в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мент передачі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аличк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сі, зазначені 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 Колодій Е. М., Лутковський Е.М. М.: Легка атлетика. Фізкультура й спорт, 1985р.-с. 4-6. з.-267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Жилкін А.И., Кузьмін В.С., Сидорчук Е.В., М.: Легка атлетика. Видавничий центр академія ,2006 р., з 178-182, 190-193, 202-218, 265-275. С.-463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Макарова А.Н., Сиріс В.З., Теннов В.П. М.: Легка атлетика. „Освіта”,1989 р. С.- 108-122., 181-192., с.-279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Харабуш Г.Д. Теорія й методика фізичного виховання. М: Фізкультура й спорт, 1974 р. С.-102., с.-319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5. Холодів Ж.К., Кузнєцов В.С., Колодницький Г.А. Легка атлетика в школі. М.1993 р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6. Легка атлетика Під ред. Озоліна Н.Г., Воронкіна В.И., Примакова Ю.Н. М.: 1989 р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3:00Z</dcterms:created>
  <dc:creator>КОСС</dc:creator>
  <dc:description/>
  <cp:keywords/>
  <dc:language>en-US</dc:language>
  <cp:lastModifiedBy>Mage</cp:lastModifiedBy>
  <dcterms:modified xsi:type="dcterms:W3CDTF">2011-10-07T11:03:00Z</dcterms:modified>
  <cp:revision>2</cp:revision>
  <dc:subject/>
  <dc:title>Контрольна робота</dc:title>
</cp:coreProperties>
</file>