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pPr>
      <w:r>
        <w:rPr>
          <w:rFonts w:cs="Times New Roman" w:ascii="Times New Roman" w:hAnsi="Times New Roman"/>
          <w:sz w:val="28"/>
          <w:szCs w:val="28"/>
        </w:rPr>
        <w:t>Введ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сновы многолетней подготовки юных ориентировщиков</w:t>
      </w:r>
    </w:p>
    <w:p>
      <w:pPr>
        <w:pStyle w:val="Normal"/>
        <w:keepNext w:val="true"/>
        <w:widowControl w:val="false"/>
        <w:spacing w:lineRule="auto" w:line="360" w:before="0" w:after="0"/>
        <w:rPr/>
      </w:pPr>
      <w:r>
        <w:rPr>
          <w:rFonts w:cs="Times New Roman" w:ascii="Times New Roman" w:hAnsi="Times New Roman"/>
          <w:sz w:val="28"/>
          <w:szCs w:val="28"/>
        </w:rPr>
        <w:t>1.1 Подготовка юных ориентировщик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Исследование соревновательной деятельности юных спортсменов-ориентировщиков </w:t>
      </w:r>
    </w:p>
    <w:p>
      <w:pPr>
        <w:pStyle w:val="Normal"/>
        <w:keepNext w:val="true"/>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ика воспитания скоростных способностей спортсмена-ориентировщика</w:t>
      </w:r>
    </w:p>
    <w:p>
      <w:pPr>
        <w:pStyle w:val="Normal"/>
        <w:keepNext w:val="true"/>
        <w:widowControl w:val="false"/>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дготовка скоростных способстей спортсмена-ориентировщика</w:t>
      </w:r>
    </w:p>
    <w:p>
      <w:pPr>
        <w:pStyle w:val="Normal"/>
        <w:keepNext w:val="true"/>
        <w:widowControl w:val="false"/>
        <w:spacing w:lineRule="auto" w:line="360" w:before="0" w:after="0"/>
        <w:rPr/>
      </w:pPr>
      <w:r>
        <w:rPr>
          <w:rFonts w:cs="Times New Roman" w:ascii="Times New Roman" w:hAnsi="Times New Roman"/>
          <w:sz w:val="28"/>
          <w:szCs w:val="28"/>
        </w:rPr>
        <w:t xml:space="preserve">2.2 Скоростные способности юных спортсменов-ориентировщиков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Факторная структура специальной работоспособности юных спортсменов-ориентировщик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Воспитание скоростных способностей юных ориентировщик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 последние годы резко возрос интерес специалистов в области спортивного ориентирования к вопросам подготовки спортивного резерва. Ведущие тренеры приходят к убеждению, что одним из основных направлений оптимизации управления тренировкой юных ориентировщиков является изучение структуры соревновательной деятельности и специальной подготовленности с позиций системного подхода. Процесс многолетней подготовки спортивного резерва подчинен общим закономерностям обучения и воспитания, на него также распространяются и основные принципы тренировки: всесторонности, постепенности, цикличности, индивидуализации. В то же время, приступая к разработке модели многолетней подготовки юных спортсменов, необходимо учитывать общие методические положения теории юношеского спорта. Это целевая направленность на высшее спортивное мастерство, наиболее полное использование индивидуальных возможностей спортсмена, соразмерность развития основных психофизических качеств. </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Объект исследования – </w:t>
      </w:r>
      <w:r>
        <w:rPr>
          <w:rFonts w:cs="Times New Roman" w:ascii="Times New Roman" w:hAnsi="Times New Roman"/>
          <w:sz w:val="28"/>
          <w:szCs w:val="28"/>
        </w:rPr>
        <w:t>спортсмены-ориентировщики 14-15 лет.</w:t>
      </w:r>
      <w:r>
        <w:rPr>
          <w:rFonts w:cs="Times New Roman" w:ascii="Times New Roman" w:hAnsi="Times New Roman"/>
          <w:b/>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Предмет исследования – </w:t>
      </w:r>
      <w:r>
        <w:rPr>
          <w:rFonts w:cs="Times New Roman" w:ascii="Times New Roman" w:hAnsi="Times New Roman"/>
          <w:sz w:val="28"/>
          <w:szCs w:val="28"/>
        </w:rPr>
        <w:t>методика воспитания скоростных способностей у спортсменов-ориентироващиков 14-15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 </w:t>
      </w:r>
      <w:r>
        <w:rPr>
          <w:rFonts w:cs="Times New Roman" w:ascii="Times New Roman" w:hAnsi="Times New Roman"/>
          <w:sz w:val="28"/>
          <w:szCs w:val="28"/>
        </w:rPr>
        <w:t>изучить методики воспитания скоростных способностей у спортсменов-ориентировщиков 14-15 ле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рассмотреть подготовку юных ориентировщ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аскрыть ориентирование – как один из видов спорт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 изучить подготовку спортсмена-ориентировщ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ить методы физической подготовки спортсменов-ориентировщиков.</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Ы МНОГОЛЕТНЕЙ ПОДГОТОВКИ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1 Подготовка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годня становится очевидным, что спортивное ориентирование - это не бег плюс техника чтения карты, а сложный взаимосвязанный комплекс, создавать и совершенствовать который необходимо с первых лет занятий данным видом спорта. Ошибки, допущенные в самом начале подготовки, впоследствии чрезвычайно сложно исправлять. Одна из составляющих эффективного управления тренировочным процессом юных спортсменов - определение ведущих факторов, в наибольшей степени влияющих на успешность соревновательной деятельности. В результате проведенного факторного анализа (ФА) было выделено 4 обобщенных фактора, с помощью которых можно объяснить наблюдающиеся взаимосвязи между отдельными показателями. На долю этих факторов приходится 68,1% общей дисперсии выборки. Анализ факторной структуры специальной подготовленности высококвалифицированных ориентировщиков показал, что наибольший вклад в общую дисперсию выборки (32,3%) осуществляется фактором, который после идентификации был обозначен как способность сохранять высокий уровень психических процессов в условиях нарастающего физического утомления. На этот фактор более других влияли такие характеристики, как наглядно-образная память (0,891), переключение внимания (0,838), моторная координация (0,713), кроссовый бег (0,670) и распределение внимания (0,654). Следующий по величине вклада в суммарную дисперсию выборки (15,3%) фактор был идентифицирован как фактор технической подготовленности. Наибольшие нагрузки на этот фактор имели скорость чтения спортивной карты (0,823) и оперативное мышление (0,703). Третий фактор, подлежащий идентификации (его вклад был равен 10,7%), получил название фактора нервно-психической регуляции соревновательной деятельности. В нем наибольшие нагрузки приходились на показатели психической скоростной выносливости (0,609), реакции на усложнение условий деятельности (0,635) и специальной выносливости (0,695). Четвертый фактор, вклад которого составил 9,8%, имеет наибольший факторный вес по показателю оперативной памяти (0,763). Учитывая также, что он высоко коррелирует с показателями наглядно-образного и оперативного мышления, его, скорее всего, можно интерпретировать как фактор тактической подготовленности ориентировщ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наиболее важным результатом проведенного ФА следует считать выделение у спортсменов - ориентировщиков самостоятельного и наиболее значимого фактора, обусловленного сочетанием выносливости при работе аэробного и анаэробного характера с уровнем развития психических процессов. Эти данные подтвердили наше предположение о том, что результат в соревнованиях определяется комплексом физических и психических качеств и свидетельствует о том, что эффективная реализация двигательного потенциала ориентировщика во время соревновательной деятельности возможна лишь при условии соответствия способности ориентироваться при помощи карты и компаса скорости передвижения. В методическом отношении это означает, что для создания базы специальной подготовленности юных ориентировщиков особое внимание необходимо уделить разработке таких средств и методов тренировки, которые обеспечивали бы развитие аэробно-анаэробных способностей организма и специфических психических качест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зучение многолетней динамики показателей, характеризующих специальную подготовленность и антропометрические данные юных спортсменов - ориентировщиков, выявило, что повышение спортивного мастерства сопровождается значительными изменениями в уровне развития различных качеств и свойств организма. Было установлено, что длина тела спортсмена-ориентировщика увеличивается неравномерно. Наиболее ускоренный рост отмечен в период 10-16 лет. Максимальный показатель прироста (7,8 см) приходится у мальчиков на 14 лет, у девочек на 12 лет (8,4 см). За рассматриваемый промежуток времени длина тела в среднем увеличивается на 24,5% у мальчиков и на 16,5% у девочек. Масса тела за рассматриваемый возрастной промежуток увеличивается на 81,6% у мальчиков и на 67,7% у девочек. Наиболее значительный прирост массы тела отмечен с 13 до 16 лет, затем он снижается. Обнаружена невысокая значимость роста и массы тела в системе подготовки. Длина тела имела среднюю взаимосвязь с результативностью соревновательной деятельности (r=0,475). То есть можно констатировать, что успехов в ориентировании добиваются как высокорослые, так и низкорослые спортсмен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проведенных исследований было установлено, что, с одной стороны, изменение психофизических показателей юных ориентировщиков подчинено общим закономерностям возрастного развития организма в онтогенезе, а с другой - что целенаправленная тренировка во многом обуславливает темпы прироста качеств и свойств организма. При этом показатели специальной подготовленности ориентировщиков 9-16 лет изменяются неравномерн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лучшение показателей выносливости происходит с возрастом и ростом мастерства. Так, результат кроссового бега за рассматриваемый промежуток времени улучшился на 30 -35%. Средний ежегодный прирост скоростной подготовленности составляет 0,25 с. Более значительно возросли показатели в беге на 30 м с ходу с 12 до 13 лет (на 8,5%). Затем темпы прироста несколько снижаются, а в 15 -16 лет эти показатели составляют 80-85% от показателей спортсменов - ориентировщиков высших разря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зрастная динамика скоростно-силовой подготовленности изучалась по показателям прыжковых упражнений. Наиболее значительный ее прирост отмечен с 13 до 14 л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силовой подготовленности показал, что с 12 до 13,5 лет прироста почти не происходит, а с 14 лет он снова возрастает в среднем на 8-10%. Результаты возрастной динамики ловкости позволяют судить о комплексном проявлении качеств координации и скорости. Согласно полученным данным значительное улучшение этого качества происходит с 12,5 до 14 лет, например в тесте "челночный бег" - с 11 до 10,3 с (на 6,7%). Уровень психической работоспособности юных ориентировщиков характеризуют показатели памяти, внимания и мышления. Наибольший прирост в контрольных упражнениях, отражающих развитие этих качеств, наблюдается в 11,5-14 лет. Так, показатели распределения внимания улучшаются на 51,4%, переключения внимания - на 105,5%, наглядно-образной памяти - на 97,8%, наглядно-образного мышления -на 116,6% и оперативного мышления - на 161,5% . На основании этого можно сделать заключение, что систематические занятия спортивным ориентированием положительно влияют на характер многолетних изменений исследуемых психофизических каче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ученные в результате исследований данные о факторной структуре специальной подготовленности и особенностях соревновательной деятельности квалифицированных ориентировщиков, а также о характерных особенностях и закономерностях возрастного развития юных спортсменов послужили основой для теоретико-методического обоснования модели построения многолетней подготовки спортивного резерва в ориентировании, включающей следующие основные компоненты: этапы подготовки и их продолжительность, отбор перспективных спортсменов, возрастные зоны становления спортивного мастерства, основные задачи, методы и средства подготовки на каждом этапе, допустимые тренировочные и соревновательные нагрузки, методика начального обучения и комплексного контрол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эффективного управления многолетней подготовкой спортивного резерва в ориентировании чрезвычайно важна рациональная система применения тренировочных и соревновательных нагрузок. В нашем случае допустимые для каждой возрастной группы объемы тренировочных и соревновательных нагрузок рассчитывались в соответствии с основными методическими положениями, определяющими закономерности развития и взаимосвязи разных систем растущего организма юного спортсмена. Критериями обоснования нагрузок при этом служили: динамика прироста физических качеств и их соразмерность на отдельных этапах подготовки, соответствие нагрузок возрастным особенностям юных ориентировщиков, рациональное соотношение нагрузок различной направленности и их ориентация на уровень, характерный для этапа высшего спортивного мастерства. Принимая во внимание особенности спортивного ориентирования, показатели ООЦН должны составлять (в процентах от объема нагрузок первой фазы этапа высшего спортивного мастерства): на этапе предварительной подготовки - 20-25%, на этапе начальной спортивной специализации - 30-40%, на этапе углубленной тренировки - 45-55%, на этапе спортивного совершенствования - 65-8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 ИССЛЕДОВАНИЕ СОРЕВНОВАТЕЛЬНОЙ ДЕЯТЕЛЬНОСТИ ЮНЫХ СПОРТСМЕНОВ-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ревновательной деятельности спортсменов - на сегодняшний день один из самых интересных и важных разделов спортивной науки в любом виде с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ревнований по спортивному ориентированию характерны протяженные и сложные по рельефу и проходимости местности дистанции. Следует отметить, что расположение контрольных пунктов, планировка дистанции и сама местность бесконечно разнообраз ны, поэтому каждый соревновательный старт требует поиска оптимального варианта прохождения дистан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ольшинства видов спорта сложность соревновательной деятельности в ориентировании зависит не только от объективных условий: уровня подготовленности спортсмена, сложности местности, ранга соревнований и т.п., но и от задач, которые ставит на каждой трассе начальник дистанции, а задачи эти постоянно усложн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работы - исследование соревновательной деятельности юных ориентиров щиков, выявление и анализ технико-тактических особенностей преодоления дистанций заданного направления в спортивном ориентир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ить всю совокупность закономерностей соревновательной деятельности юных ориентировщиков в одном исследовании достаточно сложно. Поэтому мы сосредоточили внимание главным образом на соотношениях различных параметров соревновательных дистанций и преобладающих технических приемах, на количественных выражениях этих соотношений и тенденций в целях повышения эффективности управления подготовкой спортивного резерва в ориентир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полагалось, что для каждого этапа многолетнего учебно-тренировочного процесса характерны неодинаковые соотношения рассматриваемых параметров и различные тенденции их динам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оревновательной деятельности юных ориентировщиков. анализировались технико-тактические действия спортсменов, оценивались пути движения участников и протоколы соревнований. В общей сложности было проанализировано более 100 соревновательных дистанций в основных Центрах ориентирования России, таких, как Москва, Санкт-Петербург, Псков, Нижний Новгород, Смоленск, Железноводск, Брянск, Рязань, Калининград, Орел, а также дистанции соревнований, которые проводились в Латвии, Молдавии, на Украине, в Швеции и Финлянд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станций заданного направления в летнем ориентировании позволил выявить, что основными показателями соревновательной деятельности являются: а) количество технико-тактических действий; б) эффективная и фактическая скорости бега; в) структура соревновательной трас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едварительной подготовки в спортивном ориентировании (возрастная группа МЖ-10) происходит формирование исходных предпосылок спортивной деятельности. Анализ дистанций показывает, что во время участия в соревнованиях юные спортсмены осуществляют простейший выбор пути, когда перегоны с выбором пути чередуются с перегонами, где нет необходимости в таком выборе (65,3% - это бег по линейным ориентирам). При движении вдоль линейного ориентира планируется в основном один тип ситуации, когда юный ориентировщик делает выбор: идти либо вправо либо вле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нятиях с начинающими ориентиров щиками необходимо строго соблюдать принцип безопасности. Это в первую очередь достигается постановкой контрольных пунктов (КП) на выделяющихся, хорошо заметных ориентирах, которые служат как бы и тормозными ориентирами для юных спортсменов (31,2 % КП стоят на бугорках и пересечении тро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ориентирования на этапе предварительной подготовки - это умение читать карту, не задумываясь над скоростью передвижения, поэтому эффективная скорость у ориентировщиков 9-10 лет невысока и изменяется в пределах от 0,86 до 1,76 м/с у мальчиков и от 0,38 до 1,42 м/с у дев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дистанций заданного направления для групп МЖ-10 в абсолютном большинстве случаев мальчики и девочки данного возраста преодолевают одну и ту же соревновательную трассу. Это повышает безопасность нахождения в лесу маленьких детей и дает возможность совместного обучения их основам техники и так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дистанции заданного направления на этапе начальной подготовки изменяется в пределах от 1300 до 3600 м и в среднем составляет 2525,0±262,8 м как для мальчиков, так и для дев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начальной спортивной специализации рассматривается как начало фундаментальной подготовки спортсмена (возрастная группа МЖ-12). Учебно-тренировочные занятия на этом этапе, сохраняя в определенной мере общеподготовительную направленность, постепенно специализируются в направлении, соответствующем прогрессу в избранном виде спорта. Длина дистанции увеличивается в среднем на 23,6%. В зависимости от сложности местности протяженность соревновательных трасс изменяется в пределах от 1830 до 4050 м и в среднем составляет 3120,0±275,1 м для мальчиков и 2440,1±803,3 м для дев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сложность соревновательных дистанций, это выражается в увеличении доли такого способа ориентирования, как движение по точному чтению карты (до 26,8%), а также в постановке КП в микроямках (18,1%) и ямах (11,3%). Несколько возрастает (на 6,4%) эффективная скорость бега по дистанции и достигает в среднем 1,33 м/с у мальчиков и 0,91 м/с у девочек. Заметно снижается применение такого способа ориентирования, как бег по линейному ориентиру (до 39,8%). Возрастает с 24,3 до 43,1% количество перегонов между контрольными пунктами, на которых применялось несколько способов ориент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углубленной тренировки в избранном виде спорта (группа МЖ-14) характеризуется дальнейшим увеличением длины дистанции, в среднем на 35,1%, и эффективной скорости, до 1,85±0,36 м/с у мальчиков и 1,70±0,39 м/с у дев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тализации показателей соревновательной деятельности на данном этапе обнаруживается немало пробелов и неопределенностей. Они обусловлены кроме всего прочего отсутствием достаточно четких критериев, которые позволяли бы с необходимой объективностью судить о специфических закономерностях планирования дистанций в рамках этапа углубленной тренировки и его переходе на следующий этап, отличающийся своими особенностями. Анализ показывает, что уменьшается применение такого способа ориентирования, как движение по точному чтению карты (до 19,6%), который составляет основу технической подготовки. Практически не изменяется (по сравнению с группой М-12) соотношение длинных, средних и коротких перегонов. Все это отрицательно влияет на дальнейшее спортивное совершенствование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оревновательных трасс в возрастной группе МЖ-16 (этап спортивного совершенствования) претерпевает дальнейшее усложнение. До 4,7% увеличивается количество длинных перегонов, сокращается применение такого способа ориентирования, как движение по линейному ориентиру (34,1%). Параметры дистанций возрастают более значительными темпами: так, длина трасс увеличивается на 51,2%, а количество КП - на 35,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сопоставлении показателей соревнова тельной деятельности юных ориентировщиков с данными чемпионатов России и мира было выявлено, что происходит постепенное усложнение дистанций, и по своим показателям в группе МЖ-18 они приближаются к показателям элитных спортсме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соревновательной деятельности было установлено, что многодневные соревнования предъявляют серьезные требования к уровню специальной подготовленности юных ориентировщиков. Современный спортсмен, претендующий на победу в ответственных соревнованиях, находится в напряжении по 4-6 ч в день и проводит на дистанции от 60 до 90 мин в течение 3-4 дней подряд. Такие высокие нагрузки переменной интенсивности, сопровождающиеся напряженной умственной деятельностью, способствуют относительно быстрому нарастанию общего утомления, вызывающего, в свою очередь, нарушение психофизиологических функций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можно сделать следующие выв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о, что в начале летнего соревновательного сезона (конец апреля - начало мая) у юных ориентировщиков отмечается недостаточная стабилизация спортивно-технических навыков, поскольку объем нагрузки специального характера еще мал (30-40% от общего объема). В результате спортсмен не может рационально и тактически правильно использовать технические приемы при преодолении трудных участков дистанции и совершает много ошиб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тренировке наиболее целесообразно технически сложные перегоны между КП планировать на начало дистанции. Это воспитывает у юных спортсменов умение концентрироваться с первых минут соревновательных трасс и приучает к равномерному прохождению трудных и более легких этап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ачиная с 16-летнего возраста обозначается тенденция заметного увеличения длины дистанции и ее сложности. Повышенные темпы роста длины соревновательных трасс (в среднем на 51,2%) в начале этапа спортивного совершенствования в значительной мере обусловлены особенностями возрастного развития организма юных спортсме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есьма важное значение имеет проблема оптимального соотношения способов ориентирования, применяемых при преодолении соревновательных дистанций на всех этапах подготовки юных спортсмен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лено, что структура соревновательных дистанций в возрастных группах МЖ14-16 не в полной мере соответствует целям и задачам этапа подготовки. Необходимо соревновательные трассы планировать так, чтобы при их преодолении на 50-60% использовался бег по точному чтению карты, до 10-12% увеличить количество длинных перегонов и на 20-25% - длину дистанции в данных возрастных группах.</w:t>
      </w:r>
      <w:r>
        <w:br w:type="page"/>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ИКА ВОСПИТАНИЯ СКОРОСТНЫХ СПОСОБНОСТЕЙ СПОРТСМЕНА-ОРИЕНТИРОВЩИ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одготовка скоростных способностей юных ориентировщиков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Специальная физическая подготовка </w:t>
      </w:r>
      <w:r>
        <w:rPr>
          <w:rFonts w:cs="Times New Roman" w:ascii="Times New Roman" w:hAnsi="Times New Roman"/>
          <w:sz w:val="28"/>
          <w:szCs w:val="28"/>
        </w:rPr>
        <w:t>направлена на достижение результата в определенном виде спорта. Чтобы говорить о специальной подготовке в спортивном ориентировании, нужно четко представлять специфику этого вида спор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1. Спортивное ориентирование - это циклический вид спорта с элементами ациклической работы (преодоление препятств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Хотя ориентировщик и стремится к равномерному бегу, но бег на дистанции является неравномерным, с элементами «рваного» бег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3. Наличие неровностей и препятствий (болота, кустарник, высокотравье, завалы, песок, камни и т.д.) повышает требования к опорно-двигательному аппарат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4. Наличие при физической работе отвлекающих факторов - чтение карты, слежение за местностью, за поведением участников и т. 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иентирование предъявляет повышенные требования к скоростной и силовой вынослив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6. Энергообеспечение преимущественно анаэробного и аэробного характер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7. Ориентирование это тяжелая физическая работа, совмещенная с интенсивной интеллектуальной деятельностью (запоминание, восприятие, анализ, выбор тактики прохождения, иногда счет расстояния - и все это в оптимальном беговом режим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основе всех специальных упражнений лежит бег, потому что именно быстрое передвижение определяет результат в ориентирован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стив все многочисленные этапы подготовки в годичном цикле, заострим свое внимание на предсоревновательн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важные и главные старты, проделан огромный объем физической и технической работы. И вот теперь нужно сложить воедино все те элементы физической, технической, тактической и психологической подготовки, чтобы достичь наивысшего результа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подготовку ориентировщика в предсоревновательном периоде можно условно разделить на 5 основных компонен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ческая 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хническая 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тическ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сихологическ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стовый контрол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задачи включает каждый их компоненто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Главное в физической подготовке - способность быстро пробегать большие расстояния по пересеченной местности. Причем тактика борьбы с соперниками иногда заставляет бежать и медленнее, и намного быстрее средней скорости движения по дистанции, а на финишных отрезках бежать, как правило, предельно быстро. Ориентировщику нужно иметь неплохие результаты как в беге на средние, так и короткие дистанции, иначе необходимость ускорения на каком-то участке дистанции сразу “выбьет из колеи” и качество ориентирования резко ухудшится. Для этого проводятся тренировки в “гладком” беге: по стадиону, шоссе и грунтовым дорогам, используя весь арсенал подготовки бегу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ый “стадион” ориентировщика - лес. Поэтому основная беговая тренировка (85-90% от общего объема) - это кросс по пересеченной местности в переменном темпе, причем скорость бега должна быть чуть меньшей или равной соревновательной. 1-2 тренировки в неделю следует проводить со скоростью выше соревновательной (не более 15% от общего объем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эффективных тренировок для поддержания высокого темпа в предсоревновательной подготовке - это кросс с картой и компасом на лесной дистанции, где местность разнообразна по своему характеру, где нет попутных троп и доро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ледует 2-3 раза в неделю выполнять Специальные Силовые Беговые Упражнения Ориентировщика (ССБУ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ег, сгибая ноги впере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а прямая, руки двигаются как при беге, бедро поднимается до горизонтали, опорная нога выпрямлена. Минимальное продвижение при высокой часто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ег, сгибая ноги наза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пятками ягодиц. Минимальное продвижение при высокой часто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ег прыжк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ро поднимается до горизонтали, толчковая нога выпрямлена. Сильный толчок для достижения эффекта поле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ег прыжками через ша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сильный толчо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ыжки на одной ноге со сменой через 3 шаг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алкивание носк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ыжки правым (левым) боком впере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вместе. Отталкивание носк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ыжки вперед из низкого се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а выпрямляется полностью. Непрерывность прыж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ор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жки на одной ноге из полуприседа с касанием руками поверхности земли. Партнер, стоя сзади, держит маховую ногу. Продвижение вперед с выпрыгиванием вверх. Руки вверх. Затем партнеры меняются мест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Воробе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месте. Смена ног прыжком из положения сед на правой ноге, колено левой касается поверхности земли. Руки на поясе. 2 раза по 30 се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Бег трусц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расслабл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Ускор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ксимальным усилие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Бег, сгибая ноги впере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резке 10 м, плавно переходящий в ускорение до конца 3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Бег, сгибая ноги наза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резке 10 м, плавно переходящий в ускорение до конца 3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Бег трусц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резке 5 м, плавно переходящий в ускорение до конца 3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Ускор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клона впере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Догонял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лонны по одному стартующий убегает от преследующего (ста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3-5 сек. по хлопку тренер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Бег трусц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расслабл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резок для выполнения упражнений - 3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бирают тяжелый (мягкий) грунт, песок, сне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сле выполнения упражнения к исходной точке возвращаются шагом (для восстановл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се ускорения - под небольшой укло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Каждое упражнение выполняется 2 раз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технической подготовкой А подразумеваются следующие зад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ед каждым стартом обращать внимание 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паковки для карты в сырую погод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нурки затянуты и закрепле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закреплен, не сползает, не отрывае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подогна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с на руке в рабочем состоян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а заполнена и заклеена/ЧИП на пальце и закрепле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а и карточка фиксированы в ру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инимум 50% тренировок проходят на местности и включают следующие передвиж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мик через труднопробегаемую растительн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еодолением высокой травы и верес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участками сухих, топких и моховых боло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ыжками через препятствия (поваленные деревья, канавы и т.п.);</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дъемами, спусками и траверсами склон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камнями и с песко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 тренировки в неделю проходят на кругу или дистанции со средствами отметки (компостер, карандаш).</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 тренировочных трассах не допускать остановок для снятия азимута; отработать взаимодействие рук, держащих компас, карту и карточку; научиться распределять внимание на бег и снятие азиму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 технической подготовкой Б подразумеваются следующие зад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полнение движения по азимут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 снимать и выполнять азимуты на коротких перегон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ло идти длинными азимутами, контролируя отклонения по кар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по “чистому листу” с длиной этапов от 200 до 800 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ный бег по карте с азимутными ходами в перекрестки дорог, просек и т.п., каждый раз учитывая, куда и насколько отклонение, и внося поправ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тение карты на бег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удитории складывание разрезанных на квадраты карт (16-24 квадрата` по 2х2 с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россе - на карте подсчет различных объек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россе - на карте с большим количеством КП дать словесную легенду каждого пунк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 насыщенные участки карты проходить без компаса, но тщательно прочитывая все ориентир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поставление карты с местност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ние по “нитке” среди мелких объек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ход и уход с КП точно по “цепочке” ориентир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поминание карт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м кругу - запоминать фрагменты карты и находить их, пробегая заданное расстояние, на карте с координатной сеткой (для контрол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м кругу - то же с зарисовкой фрагмент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ыполнение бега по памя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ых трассах - запомнить не очень сложный этап, посмотрев в карту один раз, осуществить этап по памя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альная” тренировочная трасса. Вокруг старта на расстоянии 300-600 м от него - 10-15 КП. Смотреть карту, запомнив 1,2 КП, бежать по памяти, отметиться, вернуться на старт и т.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идение и “взятие” контрольного пунк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нировочная трасса, где КП на карте обозначен кружком диаметром 1-1,5 см. В кружок попадает ряд ориентиров. КП стоит не в центре, а где угодно в пределах кружка. “Войдя в кружок”, внимательно смотреть по сторона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Уход с КП:</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соревнованиях при последнем взгляде на карту перед КП, обязательно определить направление и путь ухода с него. Выполнить уход без задерж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зятии КП по памяти уходить в нужном направлении. Проанализировать надежность и правильность ухода. Следить по компас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тическая подготов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бор общего тактического пла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удитории - выбирая варианты путей, заранее решить, пользоваться ли, преимущественно обходными путями, прямолинейными или смешанными, исходя из карт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 учесть: местность (рельеф, проходимость, видимость), карту (качество, подробность, автора, устарелость), собственную готовность по всем компонентам подготовки, силу и особенности соперников, стартовую минуту, желаемый результа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бор вариантов на трасс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путей победител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ых трассах - заранее нарисовать вариант движения, точно осуществить их, проанализировать отличие нарисованных от осуществленны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ревнованиях - обратить внимание на выбор лучших вариантов движения, по окончании соревнований дать характеристику каждому осуществленному варианту, обосновать, почему выбран тот или ин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я вариантов в зависимости от степени утомл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тренировочной трассы проанализировать, варианты какого характера были предпочтительны в начале и в конце трасс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первую половину бежать дорожными вариантами, вторую - прямолинейными, проанализирова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первую половину бежать напрямик, вторую - в обход, проанализирова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чная борьба с соперник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кончании соревнований проанализировать все встречи с сильными спортсменами и правильность своих действ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Частные тактические зад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с крупным рельефом по секундомеру определить “стоимость” обхода или прямого набора высоты, поочередно повторив перего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вободном кроссе по карте - бежать, ускоряясь, в любом направлении, затормозить в любой момент и как можно скорее определить свое местоположение (4-6 раз);</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ых трассах и во время кросса с картой чередовать скоростной бег по дорогам, точный азимут, чтение длинного неоднозначного по вариантам перегона, взятие КП в насыщенном районе, длинный азимут в пустом районе, 2-3 коротких быстрых перегона и т.д. Повторить до одинаково надежного “взятия” КП во всех условия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сихологическая подготов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стройка на стар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россе - вспомнить ход борьбы на самом успешном старте, детально представить что, в какой момент, с каким самочувствием делал, проиграть ход борьбы и ощущения после удачного финиш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на кроссе - представить гипотетически самые большие и важные для тебя соревнования, к которым отлично подготовлен. Последовательно представить старт, карту и местность, принятие тактических решений, технические приемы, действия соперников и свою борьбу с ними, ускорения на дистанции и особенно трудные участки (сопровождая интенсификацией беговой работы), напряженный финишный рывок и, наконец, победный результа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ойчивость к сбивающим фактора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на тренировочной трассе, соревнованиях, потеряв время из-за технической ошибки, начать ориентироваться как бы заново, выбросить из головы происшедшее, выполнить очередной этап четко, надежно и без спешки. Перегон после ошибки выполнить так же аккуратно, как первый, когда только знакомишься с картой и местность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трассе, соревнованиях, потеряв время по вине карты или местности, спокойно спрогнозировать эту ситуацию на оставшуюся часть дистанции и перестроить свою тактику с учетом этих новых данных. Необходимо считать, что, даже потеряв время по этой причине, ты приобрел ценную информацию, которую надо использовать до конца дистанции, чтобы избежать потерь в дальнейше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евая подготовк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россе после длительной пробежки решить несколько технических и тактических задач на фоне нарастающего утомл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ренировочной дистанции реализовать в конце самые тонкие и точные варианты ориентиров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ревнованиях к концу дистанции мобилизовать внимание, не допускать посторонние мысли, тем более - мысленного п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воды из результатов своих и соперник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самого лучшего результата начала сезона создать у себя оптимистический настр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агаемых самого высокого результата сезона необходимо отыскать скрытые резервы (“точки роста”) - пути, по которым в следующем сезоне результат можно еще более повыс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спитание скоростных способностей юных ориентировщиков, является принципиально важным в подготов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2 Скоростные способности юных спортсменов-ориентировщ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управления - содействие гармоничному формированию растущего организма, укрепление здоровья занимающихся и всестороннее развитие способностей. Методологические основы исследований, направленных на учет возрастной динамики специальной подготовленности, базируются на результатах изучения адаптивных реакций организма на тренировочные и соревновательные нагрузки. Интегральным показателем эффективности адаптивных реакций организма, безусловно, является спортивно -технический результат и проявления функциональных возможностей, то есть данные, на основе которых осуществляется педагогические методы управления тренировочным процессом. Поэтому изучение динамики психофизических показателей, связанной с систематическими занятиями спортом, важная задача при управлении тренировочным процесс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задачу оптимизации управления подготовкой спортивного резерва в ориентировании, мы определили особенности темпов прироста психофизических показателей у мальчиков и девочек 9-20 лет под влиянием тренировок в спортивном ориентирова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омплексные лонгитудинальные исследования в течение 8 лет позволили конкретизировать темпы прироста психофизических способностей юных ориентировщиков. Многолетняя динамика, прослеженная на одном и том же контингенте спортсменов (68 девушек и 94 юноши) от этапа предварительной подготовки до спортивного совершенствования, подчиняется закономерностям гетерохронности. В серии параллельных (в четырех возрастных группах) педагогических экспериментов была осуществлена проверка границ сенситивных периодов. Наложение результатов экспериментальной проверки на данные лонгитудинальных исследований позволило конкретизировать возрастные границы сенситивных периодов для каждого, отдельно взятого качества. В общей сложности было обследовано более 600 юных спортсменов-ориентировщиков. Для определения чувствительных (сенситивных) периодов мы использовали метод, разработанный А.А. Гужаловским. За условную единицу темпов развития конкретных показателей принималось среднеарифметическое значение их годовых приростов за весь период наблюдения, т.е. в нашем случае с 9 до 20 лет. Возрастные периоды, где естественное увеличение составило полторы и более условных единиц, характеризовались как благоприятные для развития конкретного двигательного или психического каче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Анализ динамики психофизической подготовленности юных спортсменов ориентировщиков 9-20 лет в целом показал, что наряду с некоторыми закономерностями по развитию двигательных и психических качеств детей в онтогенезе, имеются особенности, связанные с занятиями спортивным ориентированием. Установлено, что у юных ориентировщиков наивысшие приросты большинства исследуемых физических качеств наблюдались в 12-14 лет, однако максимального значения эти показатели достигли в возрасте 18-20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прирост силовых показателей отмечен в период от 10 до 12 лет (1,6-2,3 усл. ед.), то есть рассматриваемый возраст - один из периодов наиболее интенсивного роста мышечной силы у мальчиков. Выносливость в нагрузках соревновательного характера у юных ориентировщиков имеет своеобразную динамику. Показатели выносливости увеличиваются в период от 9 до 13-14 лет, при этом темпы прироста незначительны, но с началом процессов полового созревания резко возрастают (до 2,9 усл. ед.), ненадолго оставаясь на одном уровне в возрасте 14-15 лет. Своих максимальных значений специальная выносливость достигает в возрасте 19-20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вочек, специализирующихся в спортивном ориентировании, наиболее высокие темпы прироста физических показателей наблюдаются в возрасте от 9 до 12-13 лет. При этом следует отметить, что скоростные качества заметно возрастают только до 12-летнего возраста, уровень специальной выносливости быстрыми темпами увеличивается до 16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качеств, определяющих психическую работоспособность, как у мальчиков, так и у девочек, наиболее интенсивно развиваются в возрасте 11-13 и 15 лет (1,6 - 5,0 усл. ед.). Высокий прирост показателей распределения внимания и пространственного восприятия направлений происходит до 15 лет. Необходимо также отметить, что в возрасте 15-16 лет достигают максимальных значений такие показатели, как устойчивость внимания, наглядно-образная память и наглядно-образное мышление. На следующем этапе подготовки, в возрасте 17-20 лет результаты в данных контрольных испытаниях практически не увеличиваются. Отсюда можно заключить , что 15-16-летний возраст соответствует сенситивному периоду в развитии способности к оперативному мышлению. Именно в этом возрасте необходимо форсировать совершенствование тактической подготовленности юных ориентировщ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е периоды в развитии выносливости у ориентировщиков наблюдаются между 14 и 15,5 годами жизни, скоростных качеств - между 13 и 14 годами, силовых - между 16 и 17 годами. Это указывает на необходимость в эти периоды индивидуального подхода к развитию и совершенствованию этих способностей в количественном и качественном аспектах (акцентированная стимуля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Таким образом, результаты исследования позволяют утверждать, что психофизические способности детей, подростков, юношей и девушек, занимающихся спортивным ориентированием, независимо от их индивидуальных различий, обладают общими закономерностями развития, которые характеризуются периодическими изменениями активности, т.е. наличием сенситивных периодов. На протяжении одиннадцати лет (с 9 до 20) в возрастном развитии каждого физического или психического качества у юных ориентировщиков установлено от двух до шести активных периодов, что является основанием для дифференцированного тренировочного воздействия и разработки стратегии спортивной подготовки в многолетнем пла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в управлении тренировочным процессом экспериментально обоснованных границ периодов повышенной чувствительности к внешним воздействиям позволит планировать физическую и технико-тактическую подготовку юных спортсменов-ориентировщиков более эффективно по сравнению с традиционным построением многолетней подготовки.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Тест Купера </w:t>
      </w:r>
      <w:r>
        <w:rPr>
          <w:rFonts w:cs="Times New Roman" w:ascii="Times New Roman" w:hAnsi="Times New Roman"/>
          <w:sz w:val="28"/>
          <w:szCs w:val="28"/>
        </w:rPr>
        <w:t>(12-минутный бег). Чаще применяется для начинающих и спортсменов-разрядников.</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Гарвардский степ-тест. </w:t>
      </w:r>
      <w:r>
        <w:rPr>
          <w:rFonts w:cs="Times New Roman" w:ascii="Times New Roman" w:hAnsi="Times New Roman"/>
          <w:sz w:val="28"/>
          <w:szCs w:val="28"/>
        </w:rPr>
        <w:t xml:space="preserve">Предлагаем одну из методик определения индекса Гарвардского степ-теста (ИГСТ). Для проведения теста необходимы метроном, секундомер и ступенька. Высота ступеньки для юношей 45 см, для девушек - 40 см (для взрослых - 50 см и 43 см соответственно). По команде «Марш!» испытуемый начинает выполнять движение в режиме метронома (120 уд./мин): на счет 1 - ставит правую ногу на ступеньку, на счет 2 - ставит левую ногу и выпрямляется, на счет 3 - опускает на пол правую ногу, на счет 4 - встает на пол обеими ногами. Это 30 подъемов в 1 мин (табл. 2.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2.3</w:t>
      </w:r>
      <w:r>
        <w:rPr/>
        <w:t xml:space="preserve"> – Степень подготовленности спортсменов</w:t>
      </w:r>
    </w:p>
    <w:tbl>
      <w:tblPr>
        <w:tblW w:w="6696" w:type="dxa"/>
        <w:jc w:val="left"/>
        <w:tblInd w:w="967" w:type="dxa"/>
        <w:tblLayout w:type="fixed"/>
        <w:tblCellMar>
          <w:top w:w="0" w:type="dxa"/>
          <w:left w:w="40" w:type="dxa"/>
          <w:bottom w:w="0" w:type="dxa"/>
          <w:right w:w="40" w:type="dxa"/>
        </w:tblCellMar>
      </w:tblPr>
      <w:tblGrid>
        <w:gridCol w:w="2088"/>
        <w:gridCol w:w="1152"/>
        <w:gridCol w:w="1138"/>
        <w:gridCol w:w="1128"/>
        <w:gridCol w:w="1190"/>
      </w:tblGrid>
      <w:tr>
        <w:trPr>
          <w:trHeight w:val="370"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Степень</w:t>
            </w:r>
          </w:p>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подготовленности</w:t>
            </w:r>
          </w:p>
        </w:tc>
        <w:tc>
          <w:tcPr>
            <w:tcW w:w="2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Мужчины, км</w:t>
            </w:r>
          </w:p>
        </w:tc>
        <w:tc>
          <w:tcPr>
            <w:tcW w:w="2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Женщины, км</w:t>
            </w:r>
          </w:p>
        </w:tc>
      </w:tr>
      <w:tr>
        <w:trPr>
          <w:trHeight w:val="293"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napToGrid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До 30 лет</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До 40 лет</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До 30 лет</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До 40 лет</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Очень плох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lt; 1,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lt; 1,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lt; 1,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lt; 1,3</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Плох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6- 1,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5- 1,8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5 - 1, 8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3- 1,6</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0 - 2,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85-2,2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85-2,1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1,7-1,9</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Хорош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5-2,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25 - 2,6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16 - 2,6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0 - 2,4</w:t>
            </w:r>
          </w:p>
        </w:tc>
      </w:tr>
      <w:tr>
        <w:trPr>
          <w:trHeight w:val="32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Отличн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8 &g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65 &g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65 &gt;</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autoSpaceDE w:val="false"/>
              <w:spacing w:lineRule="auto" w:line="360" w:before="0" w:after="0"/>
              <w:ind w:hanging="19"/>
              <w:jc w:val="both"/>
              <w:rPr>
                <w:rFonts w:ascii="Times New Roman" w:hAnsi="Times New Roman" w:cs="Times New Roman"/>
                <w:sz w:val="20"/>
                <w:szCs w:val="20"/>
              </w:rPr>
            </w:pPr>
            <w:r>
              <w:rPr>
                <w:rFonts w:cs="Times New Roman" w:ascii="Times New Roman" w:hAnsi="Times New Roman"/>
                <w:sz w:val="20"/>
                <w:szCs w:val="20"/>
              </w:rPr>
              <w:t>2,5 &gt;</w:t>
            </w:r>
          </w:p>
        </w:tc>
      </w:tr>
    </w:tbl>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течение упражнения можно сменить ногу. По истечении 5 мин работы испытуемый садится на стул и первую минуту свободно отдыхает. Пульс подсчитывается в течение первых 30 с на 2, 3, 4-й минутах восстановления. ИГСТ высчитывается по следующей формуле (2.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СТ = </w:t>
      </w:r>
      <w:r>
        <w:rPr>
          <w:rFonts w:cs="Times New Roman" w:ascii="Times New Roman" w:hAnsi="Times New Roman"/>
          <w:sz w:val="28"/>
          <w:szCs w:val="28"/>
          <w:lang w:val="en-US"/>
        </w:rPr>
        <w:t>t</w:t>
      </w:r>
      <w:r>
        <w:rPr>
          <w:rFonts w:cs="Times New Roman" w:ascii="Times New Roman" w:hAnsi="Times New Roman"/>
          <w:sz w:val="28"/>
          <w:szCs w:val="28"/>
        </w:rPr>
        <w:t xml:space="preserve"> х 100 /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х 2, (2.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время восхождения в секундах; </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1</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4</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sz w:val="28"/>
          <w:szCs w:val="28"/>
        </w:rPr>
        <w:t>количество сердечных сокращений за первые 30 с на 2, 3, 4-й минутах восстановл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еличина ИГСТ характеризует скорость восстановительных процессов после физической нагрузки. Чем быстрее восстанавливается пульс, тем меньше величина </w:t>
      </w:r>
      <w:r>
        <w:rPr>
          <w:rFonts w:cs="Times New Roman" w:ascii="Times New Roman" w:hAnsi="Times New Roman"/>
          <w:iCs/>
          <w:sz w:val="28"/>
          <w:szCs w:val="28"/>
        </w:rPr>
        <w:t>(</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3</w:t>
      </w:r>
      <w:r>
        <w:rPr>
          <w:rFonts w:cs="Times New Roman" w:ascii="Times New Roman" w:hAnsi="Times New Roman"/>
          <w:sz w:val="28"/>
          <w:szCs w:val="28"/>
        </w:rPr>
        <w:t>) и, следовательно, выше ИГС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29" w:type="dxa"/>
        <w:jc w:val="center"/>
        <w:tblInd w:w="0" w:type="dxa"/>
        <w:tblLayout w:type="fixed"/>
        <w:tblCellMar>
          <w:top w:w="0" w:type="dxa"/>
          <w:left w:w="40" w:type="dxa"/>
          <w:bottom w:w="0" w:type="dxa"/>
          <w:right w:w="40" w:type="dxa"/>
        </w:tblCellMar>
      </w:tblPr>
      <w:tblGrid>
        <w:gridCol w:w="1507"/>
        <w:gridCol w:w="1522"/>
      </w:tblGrid>
      <w:tr>
        <w:trPr>
          <w:trHeight w:val="264" w:hRule="atLeast"/>
        </w:trPr>
        <w:tc>
          <w:tcPr>
            <w:tcW w:w="3029" w:type="dxa"/>
            <w:gridSpan w:val="2"/>
            <w:tcBorders>
              <w:bottom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ценка результатов ИГСТ</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СТ</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336" w:hRule="atLeast"/>
        </w:trPr>
        <w:tc>
          <w:tcPr>
            <w:tcW w:w="150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ьше 55</w:t>
            </w:r>
          </w:p>
        </w:tc>
        <w:tc>
          <w:tcPr>
            <w:tcW w:w="1522"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ая</w:t>
            </w:r>
          </w:p>
        </w:tc>
      </w:tr>
      <w:tr>
        <w:trPr>
          <w:trHeight w:val="298" w:hRule="atLeast"/>
        </w:trPr>
        <w:tc>
          <w:tcPr>
            <w:tcW w:w="1507"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4</w:t>
            </w:r>
          </w:p>
        </w:tc>
        <w:tc>
          <w:tcPr>
            <w:tcW w:w="1522"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й</w:t>
            </w:r>
          </w:p>
        </w:tc>
      </w:tr>
      <w:tr>
        <w:trPr>
          <w:trHeight w:val="274" w:hRule="atLeast"/>
        </w:trPr>
        <w:tc>
          <w:tcPr>
            <w:tcW w:w="1507"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9</w:t>
            </w:r>
          </w:p>
        </w:tc>
        <w:tc>
          <w:tcPr>
            <w:tcW w:w="1522"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r>
      <w:tr>
        <w:trPr>
          <w:trHeight w:val="278" w:hRule="atLeast"/>
        </w:trPr>
        <w:tc>
          <w:tcPr>
            <w:tcW w:w="1507"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89</w:t>
            </w:r>
          </w:p>
        </w:tc>
        <w:tc>
          <w:tcPr>
            <w:tcW w:w="1522" w:type="dxa"/>
            <w:tcBorders>
              <w:left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ая</w:t>
            </w:r>
          </w:p>
        </w:tc>
      </w:tr>
      <w:tr>
        <w:trPr>
          <w:trHeight w:val="317" w:hRule="atLeast"/>
        </w:trPr>
        <w:tc>
          <w:tcPr>
            <w:tcW w:w="150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и выше</w:t>
            </w:r>
          </w:p>
        </w:tc>
        <w:tc>
          <w:tcPr>
            <w:tcW w:w="1522"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ая</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етодов физической подготовки - содействие гармоничному формированию растущего организма, укрепление здоровья занимающихся и всестороннее развитие способностей. Методологические основы исследований, направленных на учет возрастной динамики специальной подготовленности, базируются на результатах изучения адаптивных реакций организма на тренировочные и соревновательные нагрузки. Интегральным показателем эффективности адаптивных реакций организма, безусловно, является спортивно-технический результат и проявления функциональных возможностей, то есть данные, на основе которых осуществляется педагогические методы управления тренировочным процессом. Поэтому изучение динамики психофизических показателей, связанной с систематическими занятиями спортом, важная задача при управлении тренировочным процесс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задачу оптимизации управления подготовкой спортивного резерва в ориентировании, мы определили особенности темпов прироста психофизических показателей у мальчиков и девочек 9-20 лет под влиянием тренировок в спортивном ориентирова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е лонгитудинальные исследования в течение 8 лет позволили конкретизировать темпы прироста психофизических способностей юных ориентировщиков. Многолетняя динамика, прослеженная на одном и том же контингенте спортсменов (68 девушек и 94 юноши) от этапа предварительной подготовки до спортивного совершенствования, подчиняется закономерностям гетерохронности. Поэтому при рассмотрении проблемы сенситивных периодов в многолетней динамике развития психофизических качеств юных ориентировщиков был использован подход, предложенный Н.Ж. Булгаковой с соавторами [2]. В серии параллельных (в четырех возрастных группах) педагогических экспериментов была осуществлена проверка границ сенситивных периодов. Наложение результатов экспериментальной проверки на данные лонгитудинальных исследований позволило конкретизировать возрастные границы сенситивных периодов для каждого, отдельно взятого качества. В общей сложности было обследовано более 600 юных спортсменов-ориентировщиков. Для определения чувствительных (сенситивных) периодов мы использовали метод, разработанный А.А. Гужаловским [4]. За условную единицу темпов развития конкретных показателей принималось среднеарифметическое значение их годовых приростов за весь период наблюдения, т.е. в нашем случае с 9 до 20 лет. Возрастные периоды, где естественное увеличение составило полторы и более условных единиц, характеризовались как благоприятные для развития конкретного двигательного или психического каче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Анализ динамики психофизической подготовленности юных спортсменов ориентировщиков 9-20 лет в целом показал, что наряду с некоторыми закономерностями по развитию двигательных и психических качеств детей в онтогенезе, имеются особенности, связанные с занятиями спортивным ориентированием. Установлено, что у юных ориентировщиков наивысшие приросты большинства исследуемых физических качеств наблюдались в 12-14 лет, однако максимального значения эти показатели достигли в возрасте 18-20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прирост силовых показателей отмечен в период от 10 до 12 лет (1,6-2,3 усл. ед.), то есть рассматриваемый возраст - один из периодов наиболее интенсивного роста мышечной силы у мальчиков. Выносливость в нагрузках соревновательного характера у юных ориентировщиков имеет своеобразную динамику. Показатели выносливости увеличиваются в период от 9 до 13-14 лет, при этом темпы прироста незначительны, но с началом процессов полового созревания резко возрастают (до 2,9 усл. ед.), ненадолго оставаясь на одном уровне в возрасте 14-15 лет. Своих максимальных значений специальная выносливость достигает в возрасте 19-20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вочек, специализирующихся в спортивном ориентировании, наиболее высокие темпы прироста физических показателей наблюдаются в возрасте от 9 до 12-13 лет. При этом следует отметить, что скоростные качества заметно возрастают только до 12-летнего возраста, уровень специальной выносливости быстрыми темпами увеличивается до 16 л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качеств, определяющих психическую работоспособность, как у мальчиков, так и у девочек, наиболее интенсивно развиваются в возрасте 11-13 и 15 лет (1,6 - 5,0 усл. ед.). Высокий прирост показателей распределения внимания и пространственного восприятия направлений происходит до 15 лет. Необходимо также отметить, что в возрасте 15-16 лет достигают максимальных значений такие показатели, как устойчивость внимания, наглядно-образная память и наглядно-образное мышление. На следующем этапе подготовки, в возрасте 17-20 лет результаты в данных контрольных испытаниях практически не увеличиваются. Отсюда можно заключить , что 15-16-летний возраст соответствует сенситивному периоду в развитии способности к оперативному мышлению . Именно в этом возрасте необходимо форсировать совершенствование тактической подготовленности юных ориентировщ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е периоды в развитии выносливости у ориентировщиков наблюдаются между 14 и 15,5 годами жизни, скоростных качеств - между 13 и 14 годами, силовых - между 16 и 17 годами. Это указывает на необходимость в эти периоды индивидуального подхода к развитию и совершенствованию этих способностей в количественном и качественном аспектах (акцентированная стимуля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Таким образом, результаты исследования позволяют утверждать, что психофизические способности детей, подростков, юношей и девушек, занимающихся спортивным ориентированием, независимо от их индивидуальных различий, обладают общими закономерностями развития, которые характеризуются периодическими изменениями активности, т.е. наличием сенситивных периодов. На протяжении одиннадцати лет (с 9 до 20) в возрастном развитии каждого физического или психического качества у юных ориентировщиков установлено от двух до шести активных периодов, что является основанием для дифференцированного тренировочного воздействия и разработки стратегии спортивной подготовки в многолетнем пла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 управлении тренировочным процессом экспериментально обоснованных границ периодов повышенной чувствительности к внешним воздействиям позволит планировать физическую и технико-тактическую подготовку юных спортсменов-ориентировщиков более эффективно по сравнению с традиционным построением многолетней подгот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Факторная структура специальной работоспособности юных спортсменов-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тренировочным процессом невозможнo без точного знания тех факторов, которые определяют специальную работоспособность юных спортсменов. Особенно остро эта проблема стоит в спортивном ориентировании, поскольку результат зависит от совокупности качеств, связанных, с одной стороны, с физическими показателями, а с другой - с интеллектуальными возможностями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чебно-тренировочного процесса ДЮСШ спортивного ориентирования показал, что существуют различи во взглядах тренеров на значимость отдельных факторов специальной подготовленности и что они основываются на субъективном мнении. В связи с этим объективное определение значения основных психофизических качеств, обуславливающих успешность соревновательной деятельности, и выявление удельного веса этих качеств на каждом возрастном этапе подготовки имеют весьма важное 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изложены результаты применени факторного анализа (ФА) при установлении ведущих факторов, определяющих специальную работоспособность ориентировщиков 9-14 лет. Исходным материалом для этого анализа послужили результаты комплексного педагогического обследования группы из 30 мальчиков на протяжении четырех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ы результаты факторного анализа показателей физической и психической работоспособности юных ориентировщиков экспериментальной группы в начале и конце четырехлетнего этапа подгот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акторного анализа полученной матрицы интеркорреляций в экспериментальной группе было выделено пять факторов, вклад которых в обобщенную дисперсию выборки составил 75,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кторе I, вклад которого в обобщенную дисперсию выборки составляет 25,2%, высокие факторные веса имели следующие показатели: 5-минутный бег с учетом пройденного расстояния (0,737) и оперативная память (0,735). Средние факторные веса имеют показатели психической работоспособности: распределение внимания (r = 0,647), переключение внимания (0,539), наглядно-образная память (0,583) и моторна координация (0,537). Остальные переменные в факторе I имеют веса, близкие к ну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актор II приходится 16,5% общей дисперсии выборки. Он обнаружил высокую связь с такими показателями, как бег в подъем и бег со спуска. Эти качества отражают специальную физическую подготовленность скоростн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Фактор III (вклад в общую дисперсию выборки составил 13%) имеет высокие и средние факторные веса по показателям, характеризующим скоростно-силовую подготовленность юных ориентировщиков (5-кратный прыжок в длину с места, прыжок вверх с места, прыжок в длину с места и комплексное упражнение на си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IV (10,9%) имеет высокие факторные веса в показателях, относящихся к тем свойствам психики, от которых в значительной мере зависит эффективность мыслительной деятельности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Фактор V обнаруживает положительную связь с показателями скоростной подготовленности и координационных способностей (челночный бег 4х9 м и бег на 30 м с х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орный анализ матрицы интеркорреляций, включающей тесты физической подготовленности и психической работоспособности, показал, что в факторе I наибольшие факторные нагрузки несут тесты, характеризующие выносливость юных ориентировщиков и уровень развития у них психических процессов. Основываясь на этом, фактор I можно рассматривать как способность сохранять высокий уровень психических процессов в условиях нарастающего физического утом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II показывает значительную связь с группой тестов, отражающих скоростную выносливость и технику ориентировочного бега. Если учесть, что выносливость и техника бега в значительной степени определяют успешность соревновательной деятельности ориентировщиков, то его, скорее всего, можно интерпретировать как фактор специальной физической подготовленности скоростн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III имеет высокие факторные веса с комплексом тестов, которые определяют общефизическое развитие юных ориентировщиков. Физическое развитие играет важную роль в становлении спортивного мастерства детей. В процессе соревновательной деятельности ориентировщику очень часть приходится проявлять свои скоростно-силовые способности, например при преодолении различных препятствий, поэтому данный фактор выявляет физическую одаренность юнош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IV был интерпретирован как фактор ориентировочного мышления. Это говорит о том, что в процессе тренировки необходимо уделять внимание развитию различных видов мышления ориентировщиков, которое обусловливает успех в соревнован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V был назван фактором координационных способностей, так как показывает значительную связь с группой тестов, отражающих ловкость и скоростную координацию. Это можно объяснить тем, что высока эффективность ориентировочного бега определяется не только техникой, но и способностью сохранять вертикальное положение при движении по траверсу, резко менять направление движения, огибать встречающиес препятствия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ых результатов, фактор, отражающий способность сохранять высокий уровень психических процессов в условиях нарастающего физического утомления, сохраняет свое ведущее положение и в конце 4-летнего этапа подготовки. Его вклад в общую дисперсию возрос до 59,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е место вышел фактор технической подготовленности, его вклад в обобщенную дисперсию выборки составляет 11,1%. Фактор III, на долю которого приходится 7,6% общей дисперсии выборки, объединяет скоростно-силовые показатели ориентировщиков 13-14 лет. Фактор IV, выделившийся при анализе, составляет 4,3% общей дисперсии выборки. Он обнаруживает существенную корреляцию с оперативной памя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влиянием 4-летней специализированной тренировки преимущественно аэробной направленности, значительно увеличился вклад основных факторов в общую дисперсию выборки (до 83%). Это говорит о том, что выделенные факторы во многом определяют специальную работоспособность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альная работоспособность юных ориентировщиков определяется их умением сохранять высокий уровень психических процессов в условиях нарастающего физического утом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структура специальной работоспособности юных ориентировщиков в конце второго года тренировки приближается к показателям квалифицированных спортсме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многолетнего учебно-тренировочного процесса подготовки юных спортсменов-ориентировщиков необходимо особое внимание обращать на развитие специальной выносливости, памяти, внимания и мыш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оспитание скоростных способностей юных ориентиро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как предельная быстрота одиночного движения рассматривается только при расчлененном биохимическом анализе двигательного навы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как характеристика темпа движения представляет собой способность быстро чередовать сокращения и расслабления отдельных групп мышц, т.е. осуществлять "включение - вы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ые качества человека определяются, прежде всего такими факторами как наследственность возраст, пол, состояние нервно - мышечного аппарата (механизм), времени суток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решающий фактор во многих видах с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 средства скоростной подгот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ершенствовании скоростных качеств важно иметь в виду, что быстрота, которую спортсмен может проявить в конкретном движении, зависит от ряда факторов и главным образом от уровня физических конд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ыстроты спортсмена тесно связано с развитием способности мышц к расслаблению (от степени их эластичности). Поэтому большой резерв увеличения скорости кроется в улучшении техники дви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и совершенствовании скоростных качеств целесообразно придерживаться комплексного подхода, суть которого заключается в использовании в рамках одного и того же занятия различных скоростных упражн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направленного развития быстроты простой двигательной реакции с большой эффективностью используются различные мет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ущим методом развития быстроты как физического качества является метод многократного повторения скоростных упражнений с предельной и около предельной интенсивность. Количество повторений в одном занятии 3-6 повторений в 2-х сериях. Если в повторных попытках скорость снижается, то работа над развитием быстроты заканчивается, т.к. при этом начинается уже развитие выносливости, а не быстр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метод позволяет проявить предельные скоростные возможности на благоприятном эмоциональном фоне. При развитии быстроты необходимо быть сосредоточенным и максимально собранным, выполнять упражнения чётко и точ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при развитии быстроты имеет скорость выполнения целостных двигательных действий - перемещений, изменений положения тела (атак, защит в поединке и т.д.). Минимальная скорость движений зависит от скоростных нервных процессов и быстроты двигательной реакции и от других- способностей человека (динамической силы, гибкости, координат др.) Поэтому скоростные способности - это сложное комплексное двигательное качество. Наряду с повторным методом большую ценность для развития быстроты представляет игровой метод, т.к. даё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занные с оперативным мышл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сущий играм высокий эмоциональный фон и коллективные взаимодействия способствуют проявлению cкopocтныx возмож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ведущих ролей в процессе воспитания быстроты движений принадлежит методу динамических усилий, который направлен на развитие способностей к проявлению большей силы в условиях быстрых движений (динамическая сила). При его применении используют отягощения (от 10 до 15 кг) в сочетании с упражнениями, которые по своей структуре - соответствуют основному спортивному навыку. Это позволяет одновременно совершенствовать спортивную технику и развивать необходимое для избранного вида спорта физическое качество. Иногда носит название метод сопряжённых воздейств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блегчённых внешних усилий который при выполнении скоростных упражнений позволяет овладевать умением выполнять предельно быстрые движения (уменьшение дистанции, высоты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возникновения "скоростного барьера" при воспитании быстроты рекомендуется систематически чередовать методы, сочетая их в рамках одного занятия. Например упражнение в затруднительных условиях - 3ё 4 ускорения в гору, по лестнице, на опилках; повторный бег с около предельной скоростью; кратковременные ускорения в облегченных условия под гору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метод - стимулирует проявление предельных скоростных качеств и высокой волевой мобилизации. Метод можно применять в двух фо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групповом выполнении упражнения. После каждой команды выбывает послед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упражнения в парах. Определяются победители пар и так до фин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коростных способностей используют упражнения, которые должны отвечать трем основным услов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выполнения с максимальной скоростью, упражнение должно быть хорошо освоено, чтобы концентрировать внимание только на скор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тренировки не должно происходить снижение скорости при выполнении упраж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для развития быстроты могут быть самыми разнообразными - это и лёгкая атлетика, бокс, фехтование, восточные единоборства, вольная борьба, все виды спортивных игр. В самостоятельных занятиях можно применять упражнения с партнёром и без него, групповые упраж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скоростных качеств, по мере роста спортивной квалификации, целесообразно обращать внимание на развитие мышечной силы и скоростно-силовых качеств, связанных с экономичностью движений. В тренировочном процессе развитие быстроты лучше тренировать первый или второй день после отдыха.</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Цель программы по спортивному ориентированию - способствовать формированию гармонически развитой личности через участие юных спортсменов-ориентировщиков в соревнованиях по спортивному ориентированию, начиная с дворового, паркого ориентирования и вплоть до всероссийских и международных соревнова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меющейся литературы по исследуемой проблеме и обобщение полученных данных также позволяют сделать следующие выводы: развитие физических качеств юных спортсменов-ориентировщиков и школьников, не занимающихся спортом, 15-17 лет существенно отличаются друг от дру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казали, что результаты лыжников превышают средний статистический уровень физической подготовленности, кроме показателей гибкости (средний уровень), а результаты школьников, не занимающихся спортом, находятся на среднем уров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дтверждают данные литературных источников о том, что физические качества развиваются гетерохронно. К 15-17 годам заканчивается развитие гибкости и координации. В незначительной степени продолжает развиваться скорость и в большей степени - сила, скоростно-силовые качества и выносл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5-17 лет для детей доступны занятия большинством видов спорта. Учет положительных особенностей этого возраста при рациональной системе обучения, эффективном использовании новых средств тренировки позволяет в этом возрасте достигнуть весьма высоких спортивных результатов.</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ТЕРАТУ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имов, В.Г., Кудряшов, А.А. Спортивное ориентирование [Текст] / В.Г. Акимов, А.А. Кудряшов. – Минск: Изд. БГУ им. В. И. Ленина, 2007. – 320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лешин, В.М., Иванов, Е.И., Колесников, А.А. Судейство соревнований по ориентированию на местности [Текст] / В.М. Алешин, Е.И. Иванов, А.А. Колесников. - М.: ФиС, 2004. – 288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лешин, В.М., Калиткин, Н.Н. Соревнования по спортивному Ориентированию [Текст] / В.М. Алешин, Н.Н. Калиткин. - М.: ФиС, 2002. – 30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ляков, Л.В., Ганюшкин, А.Д., Моисеенков, А.Л. Основы тренировки в ориентировании на местности [Текст] / Л.В. Беляков А.Д. Ганюшкин, А.Л. Моисеенков. - Смоленск, 2003. – 36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огатов, С.Ф., Крюков, О.Г. Спортивное ориентирование на местности [Текст] / С.Ф. Богатов, О.Г. Крюков. - М.: Воениздат, 2001. – 25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асильева, В.В. Физиология человека [Текст] / В.В. Васильева. - М.: ФиС, 2003. – 321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олков, Н.И. Проблема утомления и восстановления в теории и практике спорта [Текст] / Н.И. Волков // ТиП. – 2004. - № 1. – С. 12.</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оробьев, А.Н. Очерки по физиологии и спортивной тренировке [Текст] / А.Н. Воробьев. - М.: ФиС, 2001. – 321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ерои, Е. Дифференцирование психологических проблем спортивной тренировки [Текст] / Е. Герои // ТиП. – 2002. - № 1. – С. 75.</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олесников, А.А. Методические рекомендации в помощь организаторам секций ориентирования коллектива физкультуры [Текст] / А.А. Колесников. - М.: Рекламбюро "Турист", 2007. – 365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оисеенков, А.Л., Ганюшкин, А.Д. Исследование нагляднообратной памяти у занимающихся спортивным ориентированием [Текст] / А.Л. Моисеенков, А.Д. Ганюшкин // ТиП. – 2001. - № 9. – С. 18-20.</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оисеенков, А.Л., Приймак, Е.С. Методические указания по организации и проведению учебно-тренировочных занятий по ориентированию на местности [Текст] / А.Л. Моисеенков, Е.С. Приймак. - Смоленск, 2006. – 25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ухамитянов, Ф.Д. Сетевые методы планирования в спортивном ориентировании [Текст] / Ф.Д. Мухамитянов // ТиП. - 2007. - № 8. – С. 33.</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урмимова, В.И. Спортивное ориентирование [Текст] / В.И. Нурмимова. - М.: ФиС, 2007. – 321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Покровский, Л.А. Рекомендации по питанию спортсменов [Текст] / Л.А. Покровский. - М.: ФиС, 2005. – 250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риймак, Е.С. Развитие глазомерных навыков у спортсменов-ориентировщиков [Текст] / Е.С. Приймак // ТиП. – 2005. - № 6. – С. 17.</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риймак, Е.С., Приймак, О.К., Мулахметов, Б.И. Анализ методов развития некоторых навыков работы с картой у спортсменов-ориентировщков [Текст] / Е.С. Приймак, О.К. Приймак, Б.И. Мулахметов // ТиП. – 2006. - № 2. – С. 28-30.</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Рудик, П.А. Понятие, содержание и задачи психологической подготовки спортсмена [Текст]: В сб.: Психологическая подготовка спортсмена / П.А. Рудик. - М., ФиС, 2005. – 310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Смирнов, В.Н., Сандомирский, А.С. Ориентирование на местности [Текст] / В.Н. Смирнов, А.С. Сандомирский. - Киев, 2005. – 366 с.</w:t>
      </w:r>
    </w:p>
    <w:p>
      <w:pPr>
        <w:pStyle w:val="Normal"/>
        <w:keepNext w:val="true"/>
        <w:widowControl w:val="false"/>
        <w:spacing w:lineRule="auto" w:line="360" w:before="0" w:after="0"/>
        <w:jc w:val="both"/>
        <w:rPr/>
      </w:pPr>
      <w:r>
        <w:rPr>
          <w:rFonts w:cs="Times New Roman" w:ascii="Times New Roman" w:hAnsi="Times New Roman"/>
          <w:sz w:val="28"/>
          <w:szCs w:val="28"/>
        </w:rPr>
        <w:t>20. Тыкул, В.И. Спортивное ориентирование на местности (программы для внеклассной и внешкольной работы) [Текст] / В.И. Тыкул // Сборник № 47. - М.: Просвещение, 2002. – 214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кровский, Л.А. Рекомендации по питанию спортсменов [Текст] / Л.А. Покровский. - М.: ФиС, 2005. – С. 77.</w:t>
      </w:r>
    </w:p>
  </w:footnote>
  <w:footnote w:id="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Алешин, В.М., Иванов, Е.И., Колесников, А.А. Судейство соревнований по ориентированию на местности [Текст] / В.М. Алешин, Е.И. Иванов, А.А. Колесников. - М.: ФиС, 2004. – С. 135.</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Акимов, В.Г., Кудряшов, А.А. Спортивное ориентирование [Текст] / В.Г. Акимов, А.А. Кудряшов. – Минск: Изд. БГУ им. В. И. Ленина, 2007. –  С. 74.</w:t>
      </w:r>
    </w:p>
  </w:footnote>
  <w:footnote w:id="5">
    <w:p>
      <w:pPr>
        <w:pStyle w:val="Normal"/>
        <w:spacing w:lineRule="auto" w:line="240" w:before="0" w:after="0"/>
        <w:jc w:val="both"/>
        <w:rPr/>
      </w:pPr>
      <w:r>
        <w:rPr>
          <w:rStyle w:val="FootnoteCharacters"/>
        </w:rPr>
        <w:footnoteRef/>
      </w:r>
      <w:r>
        <w:rPr/>
        <w:t xml:space="preserve"> </w:t>
      </w:r>
      <w:r>
        <w:rPr>
          <w:sz w:val="20"/>
          <w:szCs w:val="20"/>
        </w:rPr>
        <w:t>Р</w:t>
      </w:r>
      <w:r>
        <w:rPr>
          <w:rFonts w:cs="Times New Roman" w:ascii="Times New Roman" w:hAnsi="Times New Roman"/>
          <w:sz w:val="20"/>
          <w:szCs w:val="20"/>
        </w:rPr>
        <w:t>удик, П.А. Понятие, содержание и задачи психологической подготовки спортсмена [Текст]: В сб.: Психологическая подготовка спортсмена / П.А. Рудик. - М., ФиС, 2005. – С. 174.</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Нурмимова, В.И. Спортивное ориентирование [Текст] / В.И. Нурмимова. -  М.: ФиС, 2007. – С. 43.</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Богатов, С.Ф., Крюков, О.Г. Спортивное ориентирование на местности [Текст] / С.Ф. Богатов, О.Г. Крюков. - М.: Воениздат, 2001. – С. 37.</w:t>
      </w:r>
    </w:p>
  </w:footnote>
  <w:footnote w:id="8">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Моисеенков, А.Л., Приймак, Е.С. Методические указания по организации и проведению учебно-тренировочных занятий по ориентированию на местности [Текст] / А.Л. Моисеенков, Е.С. Приймак. - Смоленск, 2006. –  С. 54.</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исеенков, А.Л., Приймак, Е.С. Методические указания по организации и проведению учебно-тренировочных занятий по ориентированию на местности [Текст] / А.Л. Моисеенков, Е.С. Приймак. - Смоленск, 2006. –          С. 56.</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3:00Z</dcterms:created>
  <dc:creator>Sveta</dc:creator>
  <dc:description/>
  <cp:keywords/>
  <dc:language>en-US</dc:language>
  <cp:lastModifiedBy>Mage</cp:lastModifiedBy>
  <cp:lastPrinted>2010-04-10T11:34:00Z</cp:lastPrinted>
  <dcterms:modified xsi:type="dcterms:W3CDTF">2011-10-07T11:03:00Z</dcterms:modified>
  <cp:revision>2</cp:revision>
  <dc:subject/>
  <dc:title/>
</cp:coreProperties>
</file>