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40"/>
        </w:rPr>
        <w:t>Индивидуальное контрольное зада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по дисциплине: «Социология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на тему: «Метод наблюдения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Наблюдение как исследовательский метод</w:t>
      </w:r>
    </w:p>
    <w:p>
      <w:pPr>
        <w:pStyle w:val="Normal"/>
        <w:widowControl/>
        <w:tabs>
          <w:tab w:val="clear" w:pos="720"/>
          <w:tab w:val="left" w:pos="244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44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из нас ежедневно использует метод наблюдения в повседневной жизни. Мы наблюдаем за игр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, за пациентами поликлиник во время ожидания приема и т.д. Иногда мы обобщаем наблюдения и делимся ими с другими людь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гда - это просто мимолетные взгляды. С профессиональным подходом к наблюдению мы встречаемся, когда комментатор информирует нас о событиях на футбольном поле, кинооператор снимает скрытой камерой участников наблюдаемых событий, учитель, апробируя новую методику преподавания, наблюдает за поведением класса на уроке и т.п. Таким образом, во многих сферах социальной практики наблюдение успешно используется для изучения реальности. В науке метод наблюдения также используется уже много столетий, хотя в методологическом плане он стал объектом пристального изучения особенно в последние г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блюдение можно определить как метод сбора социальной информации путем непосредственного изучения социального явления в его естественных услов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циологических исследованиях встречаются две разновидности метода наблюдения в зависимости от степени стандартизации техники наблюдения. </w:t>
      </w:r>
      <w:r>
        <w:rPr>
          <w:i/>
          <w:iCs/>
          <w:color w:val="000000"/>
          <w:sz w:val="28"/>
          <w:szCs w:val="28"/>
        </w:rPr>
        <w:t xml:space="preserve">Стандартизированная техника наблюдения </w:t>
      </w:r>
      <w:r>
        <w:rPr>
          <w:color w:val="000000"/>
          <w:sz w:val="28"/>
          <w:szCs w:val="28"/>
        </w:rPr>
        <w:t xml:space="preserve">предполагает детально разработанный список явлений, событий, характеристик, признаков, которые предстоит наблюдать, определение условий и ситуаций наблюдений, инструкции для наблюдателей, единообразные карточки для регистрации наблюдаемых явлений. Этот вид наблюдения называют </w:t>
      </w:r>
      <w:r>
        <w:rPr>
          <w:i/>
          <w:iCs/>
          <w:color w:val="000000"/>
          <w:sz w:val="28"/>
          <w:szCs w:val="28"/>
        </w:rPr>
        <w:t>структурированным или стандартизирован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разновидность методики наблюдения - </w:t>
      </w:r>
      <w:r>
        <w:rPr>
          <w:i/>
          <w:iCs/>
          <w:color w:val="000000"/>
          <w:sz w:val="28"/>
          <w:szCs w:val="28"/>
        </w:rPr>
        <w:t xml:space="preserve">неструктурированное или нестандартизированное наблюдение. </w:t>
      </w:r>
      <w:r>
        <w:rPr>
          <w:color w:val="000000"/>
          <w:sz w:val="28"/>
          <w:szCs w:val="28"/>
        </w:rPr>
        <w:t>В этом случае исследователь определяет лишь общие направления наблюдений, а формой регистрации данных является дневник наблюдателя, где результаты фиксируются в свобод ной форме непосредственно в процессе наблюдения или позднее по памя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ом стандартизированной методики наблюдения может служить применяемая чаще всего экономистами методика моментных наблюдений за использованием оборудования и затрат рабочего времени. Сущность этого метода, к которому могут обращаться и социологи, для решения своих задач, состоит в том, что группа наблюдателей по стандартной методике фиксирует не абсолютные затраты времени или простои оборудования (работа, переговоры, простои т.п.), а сам факт, т.е. число наблюдаемых видов затрат на момент обследования. Для регистрации моментных наблюдений разрабатывается специальный «Наблюдательный лист», который представляет собой таблицу. Строки таблицы содержат порядковые номера и фамилии, имена и отчества рабочих и строки для суммирования данных по столбцам. Столбцы содержат данные по следующим раздел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нормируемое (работы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ельное и заключительно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ой работ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луживание рабочего мест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тдых и личные надоб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того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ненормируемое (потери):</w:t>
      </w:r>
    </w:p>
    <w:p>
      <w:pPr>
        <w:pStyle w:val="Normal"/>
        <w:widowControl/>
        <w:tabs>
          <w:tab w:val="clear" w:pos="720"/>
          <w:tab w:val="left" w:pos="3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о организационным причинам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материал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ождение за материалами, заготовка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жидание транспортных средств;</w:t>
      </w:r>
    </w:p>
    <w:p>
      <w:pPr>
        <w:pStyle w:val="Normal"/>
        <w:widowControl/>
        <w:tabs>
          <w:tab w:val="clear" w:pos="720"/>
          <w:tab w:val="left" w:pos="3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По техническим причинам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приспособления, инструмента, документаци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жидание ремонта и ремонт оборуд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адка и переналадка оборуд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электроэнергии;</w:t>
      </w:r>
    </w:p>
    <w:p>
      <w:pPr>
        <w:pStyle w:val="Normal"/>
        <w:widowControl/>
        <w:tabs>
          <w:tab w:val="clear" w:pos="720"/>
          <w:tab w:val="left" w:pos="3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По причинам, зависящим от рабочих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зднее начало и преждевременное окончание работы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ез уважительной причины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ругие причины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того потерь рабочего времени.</w:t>
      </w:r>
    </w:p>
    <w:p>
      <w:pPr>
        <w:pStyle w:val="Normal"/>
        <w:widowControl/>
        <w:tabs>
          <w:tab w:val="clear" w:pos="720"/>
          <w:tab w:val="left" w:pos="3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Количество наблюдений (обходов за смену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омер обх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ремя обходов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3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чало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3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кончание.</w:t>
      </w:r>
    </w:p>
    <w:p>
      <w:pPr>
        <w:pStyle w:val="Normal"/>
        <w:widowControl/>
        <w:tabs>
          <w:tab w:val="clear" w:pos="720"/>
          <w:tab w:val="left" w:pos="1454" w:leader="underscore"/>
          <w:tab w:val="left" w:pos="3250" w:leader="underscore"/>
          <w:tab w:val="left" w:pos="3994" w:leader="underscore"/>
          <w:tab w:val="left" w:pos="5045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аблюдательный лист» включает также данные с места</w:t>
        <w:br/>
        <w:t>и времени наблюдений (цех №</w:t>
        <w:tab/>
        <w:t>), участок____</w:t>
        <w:tab/>
        <w:t>, дата наблюдения</w:t>
        <w:tab/>
        <w:t>, количество рабочих</w:t>
        <w:tab/>
        <w:t>, число наблюдений, число обходов ___, смена____, цель наблюд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елем разрабатывается и включается в наблюдательный лист маршрут обхода наблюдаемых объе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ом моментных наблюдений может изучаться работа предприятий сферы обслуживания, здравоохранения и др. Возможности этого метода используются социологами далеко не пол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м примером стандартизированного наблюдения может служить методика самофотографии бюджетов времени (суточных или недельных). В этом случае методика основана на самонаблюдении респондента и регистрации затрат времени в специально разработанном стандартном бланке, содержащем перечень видов деятельности в течение суток (по строкам таблицы) и специальных граф (столбцов таблицы), предназначенных для записи затрат време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труктурированное наблюдение используется чаще всего на подготовительном этапе исследования, когда исследователю необходимо глубже понять проблемную ситуацию, «нащупать» контуры проблемы, уточнить гипотезы, выяснить возможные источники информации по изучаемой проблеме и методы работы с ни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ом подобного использования наблюдения может служить проведенное белорусским социологом включенное наблюдение на этапе разработки исследовательской программы. Предметом исследования являлось отношение, рабочих одного из минских заводов к новой системе организации труда. Социолог-наблюдатель работал сначала на вспомогательных работах, что давало возможность контактировать со многими членами первичного коллектива, наблюдать различные производственные ситуации, войти в коллектив, адаптироваться к внутригрупповым нормам. Затем социолог-исследователь стал работать станочником, включившись в наблюдаемую ситуацию с позиции рабочего-профессионала. Результаты наблюдения ежедневно записывались в дневник. Следует заметить, что после первичной адаптации в коллективе социолог раскрыл свое «инкогнито» и наблюдение стало открытым. Результаты наблюдения использовались не только о содержательными, но и с методическими целями для сравнения с результатами анкетного опроса. По данным этого исследования информация об отношении рабочего к мастеру, начальнику цеха, в тех случаях, когда она получена методом опроса, больше подвержена ситуационным воздействиям, чем при использовании метода наблюдения. Другим методическим результатом включенного наблюдения явилось формирование требований к включенному наблюдению. Приведем важнейшее из них. Во-первых, социолог-наблюдатель должен работать в изучаемом коллективе по специальности не очень сложной. В противном случае не остается времени на наблюдение - все внимание сосредотачивается на производственных операциях. Во-вторых, работа, которую выполняет социолог-наблюдатель, должна давать возможность контактировать со многими членами коллектива, чтобы наблюдать их в различных производственных ситуациях, в-третьих, социолог должен иметь исходную профессиональную производственную подготовку для вхождения в наблюдаемый коллекти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данных в неструктурированном наблюдении не исключает при их обработке систематизацию с помощью формализованных методов, предполагающих получение некоторых количественных характеристик. Часто результатом неструктурированного наблюдения является разработка стандартных, формализованных процедур наблюд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е в социологическом исследовании может использоваться и как этап исследовательского процесса и как самостоятельный метод изучения. В последнем случае он наиболее эффективен для социальных явлений, развитие которых может быть понято лишь внутри их естественного окружения. Опросы и эксперименты ориентированы на измерение социальных характеристик в некоторой условной ситуации. Например, в опросе общественного мнения индивида могут опросить на дому, на рабочем месте. Но не всякие явления могут быть изучены таким образом. Отклоняющееся поведение, социально неодобряемые действия, религиозное поведение и т.п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ребует активного привлечения методов наблюдения. Одним из ярких в этом отношении исследований явилось изучение методом включенного наблюдения жизни бродяг Чикаго бродягой Н. Андерсоном. История знает и немало других исследований подобного рода, проведенных в последствии: это работа Трашера по изучению городских банд (Чикаго 1928), В. Уайта по изучению банд Бостона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оль метод наблюдения играет при изучении уникальных и быстротечных явлений общественной жизни, и при монографическом исследовании отдельных локальных объектов и явл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тично можно выделить несколько типов социальных явлений, могущих стать объектами наблюдения: это отдельные действия индивидов и групп, деятельность в целом, значение действий, участники, зависимости между индивидами и группами, окружение (обстановк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пример разработки методического инструментария для изучения собраний как канала выражения общественного мнения. Процедура стандартизированного наблюдения предусматривала расчленение хода собрания на отдельные компоненты. Для сбора и регистрации данных разрабатывалась отдельная регистрационная карточка. В общей сложности процедура наблюдения включает девять документов (карточек) для регистрации данных по отдельным этапам, периодам собрания:</w:t>
      </w:r>
    </w:p>
    <w:p>
      <w:pPr>
        <w:pStyle w:val="Normal"/>
        <w:widowControl/>
        <w:tabs>
          <w:tab w:val="clear" w:pos="720"/>
          <w:tab w:val="left" w:pos="62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. Общая характеристика собрани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та проведения собр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приятие (учреждение, организация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разделение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ип собрания (производственное, профсоюзное, общее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естка дн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меченное время собрания (час, мин.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сто проведения собр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ремя начала наблюде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сто для дополнительных заметок наблюдателя (если собрание не состоялось, укажите причины срыва или переноса, кратко опишите место, где проходило собрание).</w:t>
      </w:r>
    </w:p>
    <w:p>
      <w:pPr>
        <w:pStyle w:val="Normal"/>
        <w:widowControl/>
        <w:tabs>
          <w:tab w:val="clear" w:pos="720"/>
          <w:tab w:val="left" w:pos="75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I.</w:t>
        <w:tab/>
        <w:t>Ситуация непосредственно перед началом собрания.</w:t>
        <w:br/>
        <w:t>Эта карточка для регистрации наблюдений сделана в виде</w:t>
        <w:br/>
        <w:t>таблицы. По строкам таблицы фиксируются элементы поведения, реакции: разговоры, в том числе связанные с вопросам повестки дня и посторонние разговоры. По столбцам таблиц фиксируются доли участников собрания, ведущих те или иные разговоры (большинство, около половины, меньшинство, несколько человек, 1-2 человека). В этой карточке отведено место для записей тем разговоров, реплик и проявлений отношения к собранию. Отведены графы для заметок о том, нарушает (или не нарушает) присутствие наблюдателя естественный хо, событий.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II. Организационный период. Эта карточка, как и другие, содержит закодированный список переменных, где наблюдатель только обводит кружком код, соответствующий наблюдаемой ситуации.</w:t>
      </w:r>
    </w:p>
    <w:p>
      <w:pPr>
        <w:pStyle w:val="Normal"/>
        <w:widowControl/>
        <w:tabs>
          <w:tab w:val="clear" w:pos="720"/>
          <w:tab w:val="left" w:pos="68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Собрание началось:</w:t>
      </w:r>
    </w:p>
    <w:p>
      <w:pPr>
        <w:pStyle w:val="Normal"/>
        <w:widowControl/>
        <w:tabs>
          <w:tab w:val="clear" w:pos="720"/>
          <w:tab w:val="left" w:pos="82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 в назначенное время;</w:t>
      </w:r>
    </w:p>
    <w:p>
      <w:pPr>
        <w:pStyle w:val="Normal"/>
        <w:widowControl/>
        <w:tabs>
          <w:tab w:val="clear" w:pos="720"/>
          <w:tab w:val="left" w:pos="82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 опозданием на 10 мин;</w:t>
      </w:r>
    </w:p>
    <w:p>
      <w:pPr>
        <w:pStyle w:val="Normal"/>
        <w:widowControl/>
        <w:tabs>
          <w:tab w:val="clear" w:pos="720"/>
          <w:tab w:val="left" w:pos="82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 с опозданием до 20 мин;</w:t>
      </w:r>
    </w:p>
    <w:p>
      <w:pPr>
        <w:pStyle w:val="Normal"/>
        <w:widowControl/>
        <w:tabs>
          <w:tab w:val="clear" w:pos="720"/>
          <w:tab w:val="left" w:pos="82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 xml:space="preserve"> с опозданием до 30 и более минут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86" w:leader="none"/>
          <w:tab w:val="left" w:pos="826" w:leader="underscore"/>
          <w:tab w:val="left" w:pos="1276" w:leader="none"/>
          <w:tab w:val="left" w:pos="3590" w:leader="underscor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списку состоит _____чел; объявлено, что присутствует </w:t>
        <w:tab/>
        <w:t>чел; данные наблюдения</w:t>
        <w:tab/>
        <w:t>, чел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86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собрании присутствовало (оценка наблюдателя):</w:t>
      </w:r>
    </w:p>
    <w:p>
      <w:pPr>
        <w:pStyle w:val="Normal"/>
        <w:widowControl/>
        <w:tabs>
          <w:tab w:val="clear" w:pos="720"/>
          <w:tab w:val="left" w:pos="82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 подавляющее большинство;</w:t>
      </w:r>
    </w:p>
    <w:p>
      <w:pPr>
        <w:pStyle w:val="Normal"/>
        <w:widowControl/>
        <w:tabs>
          <w:tab w:val="clear" w:pos="720"/>
          <w:tab w:val="left" w:pos="82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большинство;</w:t>
      </w:r>
    </w:p>
    <w:p>
      <w:pPr>
        <w:pStyle w:val="Normal"/>
        <w:widowControl/>
        <w:tabs>
          <w:tab w:val="clear" w:pos="720"/>
          <w:tab w:val="left" w:pos="82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 около половины;</w:t>
      </w:r>
    </w:p>
    <w:p>
      <w:pPr>
        <w:pStyle w:val="Normal"/>
        <w:widowControl/>
        <w:tabs>
          <w:tab w:val="clear" w:pos="720"/>
          <w:tab w:val="left" w:pos="82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менее половины.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остав президиума был предложен:</w:t>
      </w:r>
    </w:p>
    <w:p>
      <w:pPr>
        <w:pStyle w:val="Normal"/>
        <w:widowControl/>
        <w:tabs>
          <w:tab w:val="clear" w:pos="720"/>
          <w:tab w:val="left" w:pos="81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 лицом, открывшим собрание;</w:t>
      </w:r>
    </w:p>
    <w:p>
      <w:pPr>
        <w:pStyle w:val="Normal"/>
        <w:widowControl/>
        <w:tabs>
          <w:tab w:val="clear" w:pos="720"/>
          <w:tab w:val="left" w:pos="81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дним лицом из аудитории (список);</w:t>
      </w:r>
    </w:p>
    <w:p>
      <w:pPr>
        <w:pStyle w:val="Normal"/>
        <w:widowControl/>
        <w:tabs>
          <w:tab w:val="clear" w:pos="720"/>
          <w:tab w:val="left" w:pos="81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 несколькими лицами из аудитории (персонально).</w:t>
      </w:r>
    </w:p>
    <w:p>
      <w:pPr>
        <w:pStyle w:val="Normal"/>
        <w:widowControl/>
        <w:tabs>
          <w:tab w:val="clear" w:pos="720"/>
          <w:tab w:val="left" w:pos="6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Состав президиума утверждался собранием:</w:t>
      </w:r>
    </w:p>
    <w:p>
      <w:pPr>
        <w:pStyle w:val="Normal"/>
        <w:widowControl/>
        <w:tabs>
          <w:tab w:val="clear" w:pos="720"/>
          <w:tab w:val="left" w:pos="81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о списку;</w:t>
      </w:r>
    </w:p>
    <w:p>
      <w:pPr>
        <w:pStyle w:val="Normal"/>
        <w:widowControl/>
        <w:tabs>
          <w:tab w:val="clear" w:pos="720"/>
          <w:tab w:val="left" w:pos="81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ерсонально.</w:t>
      </w:r>
    </w:p>
    <w:p>
      <w:pPr>
        <w:pStyle w:val="Normal"/>
        <w:widowControl/>
        <w:tabs>
          <w:tab w:val="clear" w:pos="720"/>
          <w:tab w:val="left" w:pos="6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Ситуация во время выборов президиума, утверждение</w:t>
        <w:br/>
        <w:t>повестки дня и регламента. Эта ситуация фиксируется в таблице, где по строкам содержится описание элементов поведения по следующим четырем группам.</w:t>
      </w:r>
    </w:p>
    <w:p>
      <w:pPr>
        <w:pStyle w:val="Normal"/>
        <w:widowControl/>
        <w:tabs>
          <w:tab w:val="clear" w:pos="720"/>
          <w:tab w:val="left" w:pos="1276" w:leader="none"/>
          <w:tab w:val="left" w:pos="4790" w:leader="none"/>
          <w:tab w:val="left" w:pos="550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группа:</w:t>
        <w:tab/>
      </w:r>
    </w:p>
    <w:p>
      <w:pPr>
        <w:pStyle w:val="Normal"/>
        <w:widowControl/>
        <w:tabs>
          <w:tab w:val="clear" w:pos="720"/>
          <w:tab w:val="left" w:pos="802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 проявление интереса к составу президиум»;</w:t>
      </w:r>
    </w:p>
    <w:p>
      <w:pPr>
        <w:pStyle w:val="Normal"/>
        <w:widowControl/>
        <w:tabs>
          <w:tab w:val="clear" w:pos="720"/>
          <w:tab w:val="left" w:pos="802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тсутствие интереса к составу президиума;</w:t>
      </w:r>
    </w:p>
    <w:p>
      <w:pPr>
        <w:pStyle w:val="Normal"/>
        <w:widowControl/>
        <w:tabs>
          <w:tab w:val="clear" w:pos="720"/>
          <w:tab w:val="left" w:pos="802" w:leader="none"/>
          <w:tab w:val="left" w:pos="1276" w:leader="none"/>
          <w:tab w:val="left" w:pos="4248" w:leader="none"/>
          <w:tab w:val="left" w:pos="497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)</w:t>
        <w:tab/>
        <w:t xml:space="preserve"> ситуация неясна.</w:t>
      </w:r>
    </w:p>
    <w:p>
      <w:pPr>
        <w:pStyle w:val="Normal"/>
        <w:widowControl/>
        <w:tabs>
          <w:tab w:val="clear" w:pos="720"/>
          <w:tab w:val="left" w:pos="802" w:leader="none"/>
          <w:tab w:val="left" w:pos="1276" w:leader="none"/>
          <w:tab w:val="left" w:pos="4248" w:leader="none"/>
          <w:tab w:val="left" w:pos="497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:</w:t>
      </w:r>
    </w:p>
    <w:p>
      <w:pPr>
        <w:pStyle w:val="Normal"/>
        <w:widowControl/>
        <w:tabs>
          <w:tab w:val="clear" w:pos="720"/>
          <w:tab w:val="left" w:pos="82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оявление интереса к обсуждаемому вопросу,</w:t>
      </w:r>
    </w:p>
    <w:p>
      <w:pPr>
        <w:pStyle w:val="Normal"/>
        <w:widowControl/>
        <w:tabs>
          <w:tab w:val="clear" w:pos="720"/>
          <w:tab w:val="left" w:pos="826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 xml:space="preserve"> отсутствие интереса к обсуждаемому вопросу;</w:t>
      </w:r>
    </w:p>
    <w:p>
      <w:pPr>
        <w:pStyle w:val="Normal"/>
        <w:widowControl/>
        <w:tabs>
          <w:tab w:val="clear" w:pos="720"/>
          <w:tab w:val="left" w:pos="826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итуация неясна.</w:t>
      </w:r>
    </w:p>
    <w:p>
      <w:pPr>
        <w:pStyle w:val="Normal"/>
        <w:widowControl/>
        <w:tabs>
          <w:tab w:val="clear" w:pos="720"/>
          <w:tab w:val="left" w:pos="826" w:leader="none"/>
          <w:tab w:val="left" w:pos="1276" w:leader="none"/>
          <w:tab w:val="left" w:pos="680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группа:</w:t>
      </w:r>
    </w:p>
    <w:p>
      <w:pPr>
        <w:pStyle w:val="Normal"/>
        <w:widowControl/>
        <w:tabs>
          <w:tab w:val="clear" w:pos="720"/>
          <w:tab w:val="left" w:pos="81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 предложение увеличить время на доклад (выступление);</w:t>
      </w:r>
    </w:p>
    <w:p>
      <w:pPr>
        <w:pStyle w:val="Normal"/>
        <w:widowControl/>
        <w:tabs>
          <w:tab w:val="clear" w:pos="720"/>
          <w:tab w:val="left" w:pos="81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 предложение уменьшить время на доклад (выступление);</w:t>
      </w:r>
    </w:p>
    <w:p>
      <w:pPr>
        <w:pStyle w:val="Normal"/>
        <w:widowControl/>
        <w:tabs>
          <w:tab w:val="clear" w:pos="720"/>
          <w:tab w:val="left" w:pos="81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 споров по регламенту не было;</w:t>
      </w:r>
    </w:p>
    <w:p>
      <w:pPr>
        <w:pStyle w:val="Normal"/>
        <w:widowControl/>
        <w:tabs>
          <w:tab w:val="clear" w:pos="720"/>
          <w:tab w:val="left" w:pos="811" w:leader="none"/>
          <w:tab w:val="left" w:pos="127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) регламент не устанавливался.</w:t>
        <w:br/>
        <w:t>Четвертая группа:</w:t>
      </w:r>
    </w:p>
    <w:p>
      <w:pPr>
        <w:pStyle w:val="Normal"/>
        <w:widowControl/>
        <w:tabs>
          <w:tab w:val="clear" w:pos="720"/>
          <w:tab w:val="left" w:pos="82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резидиум предложил записываться в прения;</w:t>
      </w:r>
    </w:p>
    <w:p>
      <w:pPr>
        <w:pStyle w:val="Normal"/>
        <w:widowControl/>
        <w:tabs>
          <w:tab w:val="clear" w:pos="720"/>
          <w:tab w:val="left" w:pos="82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резидиум не предлагал записываться в прения.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лбцы данной таблицы включают доли участников собрания, для которых наблюдаются те или иные элементы поведения, указанные в строках таблицы. Участники собрания: большинство, около половины, меньшинство, несколько человек. В таблице предусмотрено место для записи высказываний, реплик и визуально наблюдаемых реакций участников собрания.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учения других элементов собрания разрабатывались следующие документ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88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рточка выступающего, докладч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88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рточка для регистрации реакций участников собрания на выступление, доклад.</w:t>
      </w:r>
    </w:p>
    <w:p>
      <w:pPr>
        <w:pStyle w:val="Normal"/>
        <w:widowControl/>
        <w:tabs>
          <w:tab w:val="clear" w:pos="720"/>
          <w:tab w:val="left" w:pos="9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VI.</w:t>
        <w:tab/>
        <w:t>Карточка наблюдения за общей ситуацией во время</w:t>
        <w:br/>
        <w:t>прений.</w:t>
      </w:r>
    </w:p>
    <w:p>
      <w:pPr>
        <w:pStyle w:val="Normal"/>
        <w:widowControl/>
        <w:tabs>
          <w:tab w:val="clear" w:pos="720"/>
          <w:tab w:val="left" w:pos="100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VII.</w:t>
        <w:tab/>
        <w:t>Карточка наблюдений за ситуацией во время принятия решения по вопросу повестки дня.</w:t>
      </w:r>
    </w:p>
    <w:p>
      <w:pPr>
        <w:pStyle w:val="Normal"/>
        <w:widowControl/>
        <w:tabs>
          <w:tab w:val="clear" w:pos="720"/>
          <w:tab w:val="left" w:pos="109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VIII.</w:t>
        <w:tab/>
        <w:t>Карточка наблюдения за ситуацией во время принятия поправок и дополнений к проекту решения.</w:t>
      </w:r>
    </w:p>
    <w:p>
      <w:pPr>
        <w:pStyle w:val="Normal"/>
        <w:widowControl/>
        <w:tabs>
          <w:tab w:val="clear" w:pos="720"/>
          <w:tab w:val="left" w:pos="92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IX. </w:t>
        <w:tab/>
        <w:t>Карточка наблюдений за ситуацией после окончания собрания.</w:t>
      </w:r>
    </w:p>
    <w:p>
      <w:pPr>
        <w:pStyle w:val="Normal"/>
        <w:widowControl/>
        <w:tabs>
          <w:tab w:val="clear" w:pos="720"/>
          <w:tab w:val="left" w:pos="926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иды наблюдения</w:t>
      </w:r>
    </w:p>
    <w:p>
      <w:pPr>
        <w:pStyle w:val="Normal"/>
        <w:widowControl/>
        <w:tabs>
          <w:tab w:val="clear" w:pos="720"/>
          <w:tab w:val="left" w:pos="926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оли наблюдателя в изучаемой ситуации различают четыр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 и соответственно четыре вида наблюдения: полное участие наблюдателя в ситуации, участник как наблюдатель, наблюдатель как участник и полностью наблюдател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участие в ситуации предполагает включение наблюдателя в изучаемую группу как полноправного ее члена. Роль наблюдателя неизвестна членам группы. Примером эт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видности наблюдения может служить известный опыт В.Б. Ольшанского, работающего в изучаемом коллективе слесарем-сборщиком, оставаясь неизвестным для рабочих участником-наблюдател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- участник как наблюдатель - предполагает включенность наблюдателя в группу, однако, подразумевается, что всем участникам ясна его роль как исследователя. Эта разновидность метода наблюдения была использована в 1972 году при изучении опыта знаменитой бригады Н.А. Злобина, одной из первых приступившей к работе в условиях бригадного подряда. [65, с. 91-99]. Наблюдение было не стандартизированным. Автор руководствовался четырьмя группами вопросов, определившими общее направление наблюдений и дневниковых записей наблюдаемых фа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как восприняли строители новую систему оплаты их труда? Понятна ли она им? Не вызывает ли каких-либо возражений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насколько последовательно эти принципы осуществляются в повседневной жизни? Имеются ли на практике отклонения от этих принципов, и чем они вызываются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изменилось ли отношение членов производственного коллектива к своей работе, к материалам, машинам, механизмам? Стало ли эффективнее их участие в управлении производством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четвертых, можно ли усовершенствовать бригадный подряд? Что необходимо для этого сделать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им, программа наблюдения предполагает в данном случае не регистрацию частоты проявления отдельных событий, а экспертный анализ наблюдаемой ситуации, интуитивное обобщение и формирование оценок и выводов. Автор отмечает, что ситуация открытого наблюдения по сравнению с методикой скрытого наблюдения имеет свои преимущества. Наблюдатель легче входит в исследовательскую ситуацию, поскольку ему не нужно осваивать новую, непривычную ролевую позицию. Наблюдаемый коллектив адаптируется к присутствию наблюдателя и при положительном отношении к целям исследователя начинает активно помогать ему в сборе материала, т.е. устанавливаются отношения делового сотрудничества. В то же время и этот вид включенного наблюдения сохраняет в себе конфликт между задачами исследовательской деятельности наблюдателя и задачами его непосредственно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деятельности, в которую включен социолог. Эта особенность проявилась и в рассматриваемом примере, когда наблюдатель был вынужден освободить два дня в неделю от своих рабочих занятий для сбора данных в управленческих организац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ключенное наблюдение ставит серьезные проблемы, связанные с воздействием включенности наблюдателя в изучаемую ситуацию на его восприятие и анализ этой ситуации. Являясь участником той или иной проблемной ситуации, исследователь серьезно рискует утратить необходимую нейтральность, объективность при отборе, оценке и интерпретации фактов. Наконец, включенное наблюдение очень трудоемкий и организационно сложный метод, требующий значительных затрат времени по сравнению с другими методами сбора данных. Этими особенностями и объясняется его сравнительно небольшая популяр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тель как участник означает, что он, прежде всего исследователь и, взаимодействуя с участниками социального процесса, не претендует быть действительным его участником. Хронометраж затрат времени, моментные наблюдения вот примеры этой разновидности метода наблюдения, о которых ранее уже говорилос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положный конец этой шкалы занимает позиция полного наблюдателя. В этом случае исследователь выполняет лишь функцию наблюдателя, не взаимодействуя с участниками ситуации, и оставаясь вне их поля зрения. Эта ситуация с использованием скрытой камеры, либо социально-психологического эксперимента со скрытым наблюдател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процесс исследования социального явления методом наблюдения условно можно представить в виде следующей последовательности шаг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улировка проблемы, описание объекта наблюдения, определение задач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единиц наблюдения и индикаторов изучаемых аспектов повед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языка и системы понятий, в терминах которых будут описываться результаты наблюд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выборочных процедур в ситуациях, когда имеется возможность сделать отбор из множества наблюден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готовка технических документов для фиксации наблюдаемого явления (карточки, бланки протоколов, к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дировочные бланки и т.д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сь результатов наблюден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готовка подученных данных для анализа (расшифровка записей и т.п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и интерпретация данны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готовка отчета и выводов по итогам исслед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ируем еще раз основные достоинства и недостач метода наблюдения. Главное достоинство этого метода состоит в том, что он дает возможность глубинного понимания явления. Гибкость метода - другое качество, которое имеет не маловажное значение при изучении общественных явлений. И, наконец - дешевизна, обычный атрибут, присущий этому метод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недостатков, прежде всего, следует отметить качественный характер выводов, который можно получить в результате наблюдения. Метод редко может быть применен наблюдению больших совокупностей. Однако наиболее крупный недостаток, очевидно, связан с привнесением определенной доли субъективности в существо метода и меньшими, чем в других случаях возможностями к широкому обобщению результатов исслед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sz w:val="28"/>
          <w:szCs w:val="36"/>
          <w:lang w:val="uk-UA"/>
        </w:rPr>
      </w:pPr>
      <w:r>
        <w:rPr>
          <w:b/>
          <w:bCs/>
          <w:sz w:val="28"/>
          <w:szCs w:val="36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чебное издание. Зыбцев В.Н., Мясников О.Г. Социология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2. Зыбцев В.Н., Кусмаров Б.В. Методология и методика конкретно -социологического исследования: Учебное пособие. – Донецк: Норд-Пресс, 2005. – 106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8:00Z</dcterms:created>
  <dc:creator>Sergey</dc:creator>
  <dc:description/>
  <cp:keywords/>
  <dc:language>en-US</dc:language>
  <cp:lastModifiedBy>Mage</cp:lastModifiedBy>
  <cp:lastPrinted>2007-06-04T21:00:00Z</cp:lastPrinted>
  <dcterms:modified xsi:type="dcterms:W3CDTF">2011-10-07T11:08:00Z</dcterms:modified>
  <cp:revision>2</cp:revision>
  <dc:subject/>
  <dc:title/>
</cp:coreProperties>
</file>