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szCs w:val="20"/>
        </w:rPr>
      </w:pPr>
      <w:r>
        <w:rPr>
          <w:color w:val="000000"/>
          <w:sz w:val="28"/>
          <w:szCs w:val="20"/>
        </w:rPr>
        <w:t>Министерство образования Российской Федерации</w:t>
      </w:r>
    </w:p>
    <w:p>
      <w:pPr>
        <w:pStyle w:val="Normal"/>
        <w:spacing w:lineRule="auto" w:line="360"/>
        <w:jc w:val="center"/>
        <w:rPr>
          <w:color w:val="000000"/>
          <w:sz w:val="28"/>
          <w:szCs w:val="20"/>
        </w:rPr>
      </w:pPr>
      <w:r>
        <w:rPr>
          <w:color w:val="000000"/>
          <w:sz w:val="28"/>
          <w:szCs w:val="20"/>
        </w:rPr>
        <w:t>Федеральное агентство по физической культуре, спорту, туризму и молодёжной политике</w:t>
      </w:r>
    </w:p>
    <w:p>
      <w:pPr>
        <w:pStyle w:val="Normal"/>
        <w:spacing w:lineRule="auto" w:line="360"/>
        <w:jc w:val="center"/>
        <w:rPr>
          <w:color w:val="000000"/>
          <w:sz w:val="28"/>
          <w:szCs w:val="20"/>
        </w:rPr>
      </w:pPr>
      <w:r>
        <w:rPr>
          <w:color w:val="000000"/>
          <w:sz w:val="28"/>
          <w:szCs w:val="20"/>
        </w:rPr>
        <w:t>Федеральное государственное образовательное учреждение</w:t>
      </w:r>
    </w:p>
    <w:p>
      <w:pPr>
        <w:pStyle w:val="Normal"/>
        <w:spacing w:lineRule="auto" w:line="360"/>
        <w:jc w:val="center"/>
        <w:rPr>
          <w:color w:val="000000"/>
          <w:sz w:val="28"/>
          <w:szCs w:val="20"/>
        </w:rPr>
      </w:pPr>
      <w:r>
        <w:rPr>
          <w:color w:val="000000"/>
          <w:sz w:val="28"/>
          <w:szCs w:val="20"/>
        </w:rPr>
        <w:t>высшего профессионального образования</w:t>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numPr>
          <w:ilvl w:val="0"/>
          <w:numId w:val="0"/>
        </w:numPr>
        <w:spacing w:lineRule="auto" w:line="360"/>
        <w:jc w:val="center"/>
        <w:outlineLvl w:val="0"/>
        <w:rPr>
          <w:color w:val="000000"/>
          <w:sz w:val="28"/>
          <w:szCs w:val="28"/>
        </w:rPr>
      </w:pPr>
      <w:r>
        <w:rPr>
          <w:color w:val="000000"/>
          <w:sz w:val="28"/>
          <w:szCs w:val="28"/>
        </w:rPr>
        <w:t>РЕФЕРАТ</w:t>
      </w:r>
    </w:p>
    <w:p>
      <w:pPr>
        <w:pStyle w:val="Normal"/>
        <w:spacing w:lineRule="auto" w:line="360"/>
        <w:jc w:val="center"/>
        <w:rPr>
          <w:b/>
          <w:b/>
          <w:color w:val="000000"/>
          <w:sz w:val="28"/>
          <w:szCs w:val="28"/>
        </w:rPr>
      </w:pPr>
      <w:r>
        <w:rPr>
          <w:b/>
          <w:color w:val="000000"/>
          <w:sz w:val="28"/>
          <w:szCs w:val="28"/>
        </w:rPr>
        <w:t>Место образования в системе ценностей молодого поколения</w:t>
      </w:r>
    </w:p>
    <w:p>
      <w:pPr>
        <w:pStyle w:val="Normal"/>
        <w:spacing w:lineRule="auto" w:line="360"/>
        <w:jc w:val="center"/>
        <w:rPr>
          <w:b/>
          <w:b/>
          <w:color w:val="000000"/>
          <w:sz w:val="28"/>
          <w:szCs w:val="20"/>
        </w:rPr>
      </w:pPr>
      <w:r>
        <w:rPr>
          <w:b/>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numPr>
          <w:ilvl w:val="0"/>
          <w:numId w:val="0"/>
        </w:numPr>
        <w:spacing w:lineRule="auto" w:line="360"/>
        <w:jc w:val="center"/>
        <w:outlineLvl w:val="0"/>
        <w:rPr>
          <w:color w:val="000000"/>
          <w:sz w:val="28"/>
          <w:szCs w:val="20"/>
        </w:rPr>
      </w:pPr>
      <w:r>
        <w:rPr>
          <w:color w:val="000000"/>
          <w:sz w:val="28"/>
          <w:szCs w:val="20"/>
        </w:rPr>
        <w:t>Челябинск – 2009</w:t>
      </w:r>
      <w:r>
        <w:br w:type="page"/>
      </w:r>
    </w:p>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Глава 1. Молодежь на рынке образовательных услуг: жизненные ценности и стратегии</w:t>
      </w:r>
    </w:p>
    <w:p>
      <w:pPr>
        <w:pStyle w:val="Normal"/>
        <w:spacing w:lineRule="auto" w:line="360"/>
        <w:jc w:val="both"/>
        <w:rPr/>
      </w:pPr>
      <w:r>
        <w:rPr>
          <w:color w:val="000000"/>
          <w:sz w:val="28"/>
          <w:szCs w:val="28"/>
        </w:rPr>
        <w:t>Глава 2. Образование и занятость молодежи: противоречия взаимодейств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лучение образования является, несомненно, одной из главных задачи ценностей молодого поколения. Соответственно его отсутствие одной из главных проблем, особенно для жителей мегаполисов. В последние годы растет конкурс в вузы. Но этот факт не так легко интерпретировать. Мы не можем утверждать, что молодежь потянулась именно к знаниям. Повышение количества абитуриентов может быть связано, например, с ухудшением уровня образования, облегченностью поступления в вузы или же. что касается юношей, с отсрочкой армии. </w:t>
      </w:r>
    </w:p>
    <w:p>
      <w:pPr>
        <w:pStyle w:val="Normal"/>
        <w:spacing w:lineRule="auto" w:line="360"/>
        <w:ind w:firstLine="709"/>
        <w:jc w:val="both"/>
        <w:rPr>
          <w:color w:val="000000"/>
          <w:sz w:val="28"/>
          <w:szCs w:val="28"/>
        </w:rPr>
      </w:pPr>
      <w:r>
        <w:rPr>
          <w:color w:val="000000"/>
          <w:sz w:val="28"/>
          <w:szCs w:val="28"/>
        </w:rPr>
        <w:t xml:space="preserve">Но, к сожалению, в России есть еще одна проблема. Если человек получает определенное профессиональное образование, то не всегда это значит, что он получит достойную работу на рынке труда. Отсюда низкая ценность образования в сфере науки, фабричного производства. Все большую ценность приобретают «офисные» специальности. И как следствие из-за такого потока на подобные специальности именно в этих областях падает уровень обучения в учебных заведениях. </w:t>
      </w:r>
    </w:p>
    <w:p>
      <w:pPr>
        <w:pStyle w:val="Normal"/>
        <w:spacing w:lineRule="auto" w:line="360"/>
        <w:ind w:firstLine="709"/>
        <w:jc w:val="both"/>
        <w:rPr>
          <w:color w:val="000000"/>
          <w:sz w:val="28"/>
          <w:szCs w:val="28"/>
        </w:rPr>
      </w:pPr>
      <w:r>
        <w:rPr>
          <w:color w:val="000000"/>
          <w:sz w:val="28"/>
          <w:szCs w:val="28"/>
        </w:rPr>
        <w:t xml:space="preserve">Если раньше молодому поколению не стыдно было получать заводские, фабричные профессии, и тогда образование действительно рассматривалось как ценность, то сейчас молодежь идет получать образование не по своим предпочтениям, а по престижу каких – либо специальностей. </w:t>
      </w:r>
    </w:p>
    <w:p>
      <w:pPr>
        <w:pStyle w:val="Normal"/>
        <w:spacing w:lineRule="auto" w:line="360"/>
        <w:ind w:firstLine="709"/>
        <w:jc w:val="both"/>
        <w:rPr>
          <w:color w:val="000000"/>
          <w:sz w:val="28"/>
          <w:szCs w:val="28"/>
        </w:rPr>
      </w:pPr>
      <w:r>
        <w:rPr>
          <w:color w:val="000000"/>
          <w:sz w:val="28"/>
          <w:szCs w:val="28"/>
        </w:rPr>
        <w:t>Но с другой стороны с развитием техники, науки, информационных технологий растет количество специальностей, соответственно растет выбор молодого поколения при поступлении в вуз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лава 1 Молодежь на рынке образовательных услуг: жизненные ценности и страте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того, чтобы понять какое же место молодежь занимает на рынке образовательных услуг учеными используются методы анализа документов, анкетирования, формализованного интервью и экспертного опроса. Тематическая палитра при исследованиях включает целый ряд аспектов: содержательные и структурные изменения рынка образования, «вертикализация» вузов, вторичная занятость субъектов образования, «каналы» и «фильтры» прохождения на рынке образовательных услуг, факторы влияния на мотивацию потребителей, система ценностей и жизненные стратегии молодежи и другое. </w:t>
      </w:r>
    </w:p>
    <w:p>
      <w:pPr>
        <w:pStyle w:val="Normal"/>
        <w:spacing w:lineRule="auto" w:line="360"/>
        <w:ind w:firstLine="709"/>
        <w:jc w:val="both"/>
        <w:rPr>
          <w:color w:val="000000"/>
          <w:sz w:val="28"/>
          <w:szCs w:val="28"/>
        </w:rPr>
      </w:pPr>
      <w:r>
        <w:rPr>
          <w:color w:val="000000"/>
          <w:sz w:val="28"/>
          <w:szCs w:val="28"/>
        </w:rPr>
        <w:t>При изучении рынка образовательных услуг предметной областью были также тенденции номенклатуры (новые специальности) и форм (платные образовательные услуги, второе высшее образование) образования. Относительно потребителей выборка строилась на двух профессионально-возрастных группах молодежи: тех, кто стоит перед жизненным выбором после окончания средней школы и тех, кто находится в ситуации выбора после получения профессионального образования. Целью подобных исследований является определение состояния, тенденций и новаций в поведении потребителей на рынке образования в контексте специфики жизненномирного пространства молодежи. Основной проблемный посыл, определяющий предметность - неопределенность соответствия образовательной системы и образовательной политики позиционированию образования в жизненномирном пространстве молодежи. При выраженном пользовании платными образовательными услугами до конца не ясно, является ли образовательный ажиотаж конструктом системы или некоторой «внутренней», объективной потребностью субъектов обучения. Поэтому важно выяснять, какое место занимает образование в жизненных стратегиях и жизненных планах молодых людей. Интенция на получение образования очень высока: ближайшей и обязательной задачей его называют 93% горожан и 76% сельской молодежи. Высок и процент пользующихся платными образовательными услугами - 60% и 40% соответственно. Кроме того, проблематизм ситуации усиливается сложившимися стереотипами относительно глубоко укоренившегося прагматизма молодежи, нежелания что-то делать для общества, с одной стороны, и фрустрированности, социальной апатичности - с другой. Молодые люди в этих представлениях в лучшем случае ориентируются на зарабатывание легких денег, игнорируя при этом ценности семьи, государственные интересы, будущее страны и своих детей.</w:t>
      </w:r>
    </w:p>
    <w:p>
      <w:pPr>
        <w:pStyle w:val="Normal"/>
        <w:spacing w:lineRule="auto" w:line="360"/>
        <w:ind w:firstLine="709"/>
        <w:jc w:val="both"/>
        <w:rPr>
          <w:color w:val="000000"/>
          <w:sz w:val="28"/>
          <w:szCs w:val="28"/>
        </w:rPr>
      </w:pPr>
      <w:r>
        <w:rPr>
          <w:color w:val="000000"/>
          <w:sz w:val="28"/>
          <w:szCs w:val="28"/>
        </w:rPr>
        <w:t>Такие статистические показывают достаточно любопытную картину относительно ценностей, самооценки, достижительных интенций и коммуникативной среды. Общая характеристика - достаточно высокая степень социального оптимизма, причем в равной степени для молодежи города и села. То есть, вопреки обыденным и журналистским штампам молодежь чувствует себя достаточно уверенно, высоко оценивая собственные стартовые позиции, возможности и перспективы. Даже там, где в ответах сквозят неопределенность, тревожность и нервозность, последние связаны, скорее, с наличием конкурентного фона, лишь усиливающего активность. То есть, высокая степень тревожности и низкая самооценка являются не фрустрирующими, а наоборот, стимулирующими факторами, указывающими на высокую степень достижительности и ответственности за собственную судьбу. То есть, молодежь готова двигаться, конкурировать, выстраивать карьеру. Исследования выявили вполне «взрослый» характер ценностей, отсутствие сугубо молодежной идентичности (как, к примеру, у пенсионеров или врачей). В их самопозиционировании также нет места возрастной «расслабленности», ориентации на гедонизм, досуг, развлечения; молодежь не позиционирует себя как особую социальную группу, за их ответами стоят самостоятельность, ответственность, решительность и предвкушение социального реванша.</w:t>
      </w:r>
    </w:p>
    <w:p>
      <w:pPr>
        <w:pStyle w:val="Normal"/>
        <w:spacing w:lineRule="auto" w:line="360"/>
        <w:ind w:firstLine="709"/>
        <w:jc w:val="both"/>
        <w:rPr>
          <w:color w:val="000000"/>
          <w:sz w:val="28"/>
          <w:szCs w:val="28"/>
        </w:rPr>
      </w:pPr>
      <w:r>
        <w:rPr>
          <w:color w:val="000000"/>
          <w:sz w:val="28"/>
          <w:szCs w:val="28"/>
        </w:rPr>
        <w:t>Касательно содержания ценностей выявлено абсолютное преобладание прагматических целей и ориентиров: материальный достаток и высокие статусные позиции. Молодежь вполне придерживается традиционных, универсальных социальных ценностей и достаточно патриотична: большинство не хотят уезжать из страны (ситуация двойственная, хотя и с некоторым перевесом в сторону патриотизма как на ценностном уровне, так и в контексте наличных целей), они хотят конкурировать и двигаться, работать и зарабатывать. Данные исследований позволяют отметить выраженную интенцию на поддержание родственных и семейных связей, они также хотят создавать семью и воспитывать детей. Это связано с явной «атомизацией» жизненных практик, замыкания в радиусе первичного («малого») круга. Ориентация на «малый» коммуникативный круг: родителей, друзей, знакомых, «любимого человека» обратно пропорциональна интенции на романтические ценности: служение обществу, «людям», социальную значимость профессии. Молодежь тотально индифферентна к общественной и политической сферам. То есть, выявилось желание молодых людей рассчитывать только на себя и поддержку близких на фоне недоверия или равнодушия к внешнему окружению в лице официальных структур, общества в целом.</w:t>
      </w:r>
    </w:p>
    <w:p>
      <w:pPr>
        <w:pStyle w:val="Normal"/>
        <w:spacing w:lineRule="auto" w:line="360"/>
        <w:ind w:firstLine="709"/>
        <w:jc w:val="both"/>
        <w:rPr>
          <w:color w:val="000000"/>
          <w:sz w:val="28"/>
          <w:szCs w:val="28"/>
        </w:rPr>
      </w:pPr>
      <w:r>
        <w:rPr>
          <w:color w:val="000000"/>
          <w:sz w:val="28"/>
          <w:szCs w:val="28"/>
        </w:rPr>
        <w:t>Среднесрочные цели (стратегии) молодежи, как и жизненные планы, сугубо реалистичны и интровертивны, то есть личностно и биографически окрашены, касаются только себя и, в крайнем случае, ближайшего окружения. Это подтверждается выраженной ролью межпоколенной трансляции: высокий уровень образования родителей определяет повышенное желание и детей получить хорошее образование; дети родителей с более высоким уровнем образования проявляют более активную жизненную позицию.</w:t>
      </w:r>
    </w:p>
    <w:p>
      <w:pPr>
        <w:pStyle w:val="Normal"/>
        <w:spacing w:lineRule="auto" w:line="360"/>
        <w:ind w:firstLine="709"/>
        <w:jc w:val="both"/>
        <w:rPr>
          <w:color w:val="000000"/>
          <w:sz w:val="28"/>
          <w:szCs w:val="28"/>
        </w:rPr>
      </w:pPr>
      <w:r>
        <w:rPr>
          <w:color w:val="000000"/>
          <w:sz w:val="28"/>
          <w:szCs w:val="28"/>
        </w:rPr>
        <w:t>Относительно специфики жизненных стратегий, согласно результатам исследований, можно сделать вывод о разрушении традиционной временной перспективы в биографическом планировании молодежи. А именно: на обозримом горизонте (3-5 лет) их жизненных планов нет конкретной профессии и места работы, а есть привлекательная статусная позиция: хорошее образование, хорошее место и хорошая зарплата вообще. Иными словами, планируются не конкретная профессия, место работы или зарплата; планируется некий адаптивный ресурс. Даже потребительские планы молодежи не включают трат на дачи, путешествия и т.п., и на ближайшее время представлены не «целями – целями», а «целями – средствами» (кроме собственного жилья): компьютер и автомобиль как условия и источники адаптации. Поэтому молодежь использует не линейные (все усилия в одну точку), а «веерные» образовательные стратегии, стремясь использовать максимальное количество вариантов в разных областях, «нахватать» субъективно значимый потенциал. Так можно сделать вывод, что образование для молодых людей является превентивным адаптационным поведением без четкого представления о конкретной цели его получения. В некотором смысле образование позиционируется как самоцель, а не как средство и в ряду основных жизненных целей приравнивается молодежью к «успешной карьере» и «материальному достатку». Это, думается, самым непосредственным образом влияет на характер стратегий «отложенного вознаграждения», «принудительной адаптации» и - в конечном итоге - на социокультурную ситуацию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лава 2 Образование и занятость молодежи: противоречия взаимодей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блема взаимодействия образования и занятости молодежи может быть представлена в двух основных вопросах: во-первых, на что молодежь может претендовать на рынке труда, получив или не получив желаемое образование, и, во-вторых, на что молодое поколение ориентировано в сфере образования и, как следствие, в сфере занятости. </w:t>
      </w:r>
    </w:p>
    <w:p>
      <w:pPr>
        <w:pStyle w:val="Normal"/>
        <w:spacing w:lineRule="auto" w:line="360"/>
        <w:ind w:firstLine="709"/>
        <w:jc w:val="both"/>
        <w:rPr>
          <w:color w:val="000000"/>
          <w:sz w:val="28"/>
          <w:szCs w:val="28"/>
        </w:rPr>
      </w:pPr>
      <w:r>
        <w:rPr>
          <w:color w:val="000000"/>
          <w:sz w:val="28"/>
          <w:szCs w:val="28"/>
        </w:rPr>
        <w:t>В России идет процесс старения населения. С 1987 по 1996 год количество молодежи в возрасте до 16 лет уменьшилось на 10%. Пока уровень занятости удерживается за счет работающего старшего поколения. Но уже в ближайшие десятилетия молодежь не сможет на необходимом уровне восполнить трудовой потенциал государства, как в количественном, так и в качественном выражении. В современном российском обществе существует ряд противоречий, определяющих именно такую перспективу развития.</w:t>
      </w:r>
    </w:p>
    <w:p>
      <w:pPr>
        <w:pStyle w:val="Normal"/>
        <w:spacing w:lineRule="auto" w:line="360"/>
        <w:ind w:firstLine="709"/>
        <w:jc w:val="both"/>
        <w:rPr>
          <w:color w:val="000000"/>
          <w:sz w:val="28"/>
          <w:szCs w:val="28"/>
        </w:rPr>
      </w:pPr>
      <w:r>
        <w:rPr>
          <w:color w:val="000000"/>
          <w:sz w:val="28"/>
          <w:szCs w:val="28"/>
        </w:rPr>
        <w:t xml:space="preserve">Социальные интересы выпускников школ связаны с их будущей, планируемой жизнью и, прежде всего со сферой образования и занятости. Справедливо у них вызывает беспокойство нарастающая конкуренция в системе высшей школы. Распространяется эта тревога и на возможность получить работу в будущем. Этому способствуют объективные обстоятельства. В Алтайском крае, например, сложилась ситуация, когда каждый третий безработный — это молодой человек в возрасте до 29 лет. В последние годы в службу занятости обратились 4,5 тыс. выпускников различных учебных заведений. Особые трудности при поиске работы по специальности испытывали выпускники средних медицинских и педагогических учебных заведений, выпускники вузов по специальностям экономического и юридического профиля. </w:t>
        <w:tab/>
        <w:t>Таким образом, можно сделать вывод, что в условиях с довольно высоким уровнем молодежной безработицы, трудовая занятость входит в сферу социальных интересов молодежи все раньше. Это происходит на неблагоприятном социально-психологическом фоне. Планы на образование у молодежи формируются под влиянием страха перед будущим, а не под влиянием мечты, желания проявить себя в сфере труда.</w:t>
      </w:r>
    </w:p>
    <w:p>
      <w:pPr>
        <w:pStyle w:val="Normal"/>
        <w:spacing w:lineRule="auto" w:line="360"/>
        <w:ind w:firstLine="709"/>
        <w:jc w:val="both"/>
        <w:rPr>
          <w:color w:val="000000"/>
          <w:sz w:val="28"/>
          <w:szCs w:val="28"/>
        </w:rPr>
      </w:pPr>
      <w:r>
        <w:rPr>
          <w:color w:val="000000"/>
          <w:sz w:val="28"/>
          <w:szCs w:val="28"/>
        </w:rPr>
        <w:t xml:space="preserve">Уровень накопленного образовательного потенциала российского общества выше, чем способность молодежи его воспроизводить. Последние сто лет Россия демонстрировала устойчивую тенденцию, при которой каждое последующее поколение становилось более образованным, по сравнению с предыдущим. Естественно, с развитием науки, техники, технологии обучения, хранения и передачи информации образовательный потенциал общества растет. Но поколение 1990-х не смогло его своевременно (в годы ученичества) реализовать в своей жизни. Современная молодежь менее образована, чем родители, и имеет меньше шансов на получение образования. С 1990 по 1997 годы в целом по России в два раза возросла доля работающей молодежи, не имеющей профессиональной подготовки. К началу трудовой деятельности только небольшая доля молодого поколения достигла образовательного уровня своих отцов: среднего специального образования — 34,8% и высшего — 27,3%. </w:t>
      </w:r>
    </w:p>
    <w:p>
      <w:pPr>
        <w:pStyle w:val="Normal"/>
        <w:spacing w:lineRule="auto" w:line="360"/>
        <w:ind w:firstLine="709"/>
        <w:jc w:val="both"/>
        <w:rPr>
          <w:color w:val="000000"/>
          <w:sz w:val="28"/>
          <w:szCs w:val="28"/>
        </w:rPr>
      </w:pPr>
      <w:r>
        <w:rPr>
          <w:color w:val="000000"/>
          <w:sz w:val="28"/>
          <w:szCs w:val="28"/>
        </w:rPr>
        <w:t>Наращивание образовательного потенциала регионов и России в целом продолжается за счет переобучения и повышения квалификации старших поколений, экономически самостоятельного населения, в то время как молодежь явно отстает в этом процессе, как по объективным, так и по субъективным причинам: в силу материальной несостоятельности для продолжения образования и нежелания это делать. Это относится не ко всей социально-демографической группе молодежи, однако вышеуказанная тенденция проявляется достаточно значимо.</w:t>
      </w:r>
    </w:p>
    <w:p>
      <w:pPr>
        <w:pStyle w:val="Normal"/>
        <w:spacing w:lineRule="auto" w:line="360"/>
        <w:ind w:firstLine="709"/>
        <w:jc w:val="both"/>
        <w:rPr>
          <w:color w:val="000000"/>
          <w:sz w:val="28"/>
          <w:szCs w:val="28"/>
        </w:rPr>
      </w:pPr>
      <w:r>
        <w:rPr>
          <w:color w:val="000000"/>
          <w:sz w:val="28"/>
          <w:szCs w:val="28"/>
        </w:rPr>
        <w:t>Ориентация системы образования на расширение платных услуг развивается быстрее роста платежеспособности молодежи и их родителей. По данным Института Молодежи лишь 9,3% молодежи может оплатить свое образование, прежде всего за счет родительского бюджета, каждому второму платное образование не доступно вовсе. Исследователи отмечают значительное смещение социального состава учащихся от 9 к 11 классу. Если выпускники 9-го класса в целом соответствуют социальному составу населения городов, то к 11 классу наблюдается выбывание из контингента учащихся детей из семей рабочих, мелких служащих, безработных, из неполных семей. Это во многом связано с вынужденной необходимостью подростков включаться в трудовую жизнь на ранних этапах с целью материального обеспечения семьи.</w:t>
      </w:r>
    </w:p>
    <w:p>
      <w:pPr>
        <w:pStyle w:val="Normal"/>
        <w:spacing w:lineRule="auto" w:line="360"/>
        <w:ind w:firstLine="709"/>
        <w:jc w:val="both"/>
        <w:rPr>
          <w:color w:val="000000"/>
          <w:sz w:val="28"/>
          <w:szCs w:val="28"/>
        </w:rPr>
      </w:pPr>
      <w:r>
        <w:rPr>
          <w:color w:val="000000"/>
          <w:sz w:val="28"/>
          <w:szCs w:val="28"/>
        </w:rPr>
        <w:t>Эта тенденция усиливалась в 1990-ые годы и особенно стала очевидной в гимназиях и лицеях, средних учебных заведениях, претендующих на элитарность, как по качеству обучения, так и по социальному составу учащихся. Обращает на себя внимание не только увеличивающийся разрыв в социальном составе контингента различных типов школ, но и вымывание слабых в социальном отношении групп из сферы образования вообще. Речь идет уже не о доступе к качественному профессиональному образованию, а об элементарной грамотности на уровне неполного среднего образования. Тенденция усиления социальной дифференциации в сфере образования по материальному положению семей будет возрастать. Наличие индивидуальных способностей личности и желание молодого человека их проявить пока будут оставаться в тени материальных возможностей его семьи.</w:t>
      </w:r>
    </w:p>
    <w:p>
      <w:pPr>
        <w:pStyle w:val="Normal"/>
        <w:spacing w:lineRule="auto" w:line="360"/>
        <w:ind w:firstLine="709"/>
        <w:jc w:val="both"/>
        <w:rPr>
          <w:color w:val="000000"/>
          <w:sz w:val="28"/>
          <w:szCs w:val="28"/>
        </w:rPr>
      </w:pPr>
      <w:r>
        <w:rPr>
          <w:color w:val="000000"/>
          <w:sz w:val="28"/>
          <w:szCs w:val="28"/>
        </w:rPr>
        <w:t>Квалификация молодежи не совпадает с требованиями производства. Система образования воспроизводит саму себя. Идет подготовка кадров ради подготовки. Как показывают результаты исследований, в настоящее время лишь 50% выпускников всех звеньев профессиональной школы находят работу по своей специальности, а остальные оказываются на свободном рынке труда.</w:t>
      </w:r>
    </w:p>
    <w:p>
      <w:pPr>
        <w:pStyle w:val="Normal"/>
        <w:spacing w:lineRule="auto" w:line="360"/>
        <w:ind w:firstLine="709"/>
        <w:jc w:val="both"/>
        <w:rPr>
          <w:color w:val="000000"/>
          <w:sz w:val="28"/>
          <w:szCs w:val="28"/>
        </w:rPr>
      </w:pPr>
      <w:r>
        <w:rPr>
          <w:color w:val="000000"/>
          <w:sz w:val="28"/>
          <w:szCs w:val="28"/>
        </w:rPr>
        <w:t xml:space="preserve">Причины такой ситуации кроются не только в объективных обстоятельствах, таких, как: снижение уровня производства, рост уровня безработицы, низкий уровень доходов населения региона. Важнейшей причиной несоответствия полученного образования и места работы является характер ценностных ориентаций и жизненных планов самой молодежи. </w:t>
      </w:r>
    </w:p>
    <w:p>
      <w:pPr>
        <w:pStyle w:val="Normal"/>
        <w:spacing w:lineRule="auto" w:line="360"/>
        <w:ind w:firstLine="709"/>
        <w:jc w:val="both"/>
        <w:rPr>
          <w:color w:val="000000"/>
          <w:sz w:val="28"/>
          <w:szCs w:val="28"/>
        </w:rPr>
      </w:pPr>
      <w:r>
        <w:rPr>
          <w:color w:val="000000"/>
          <w:sz w:val="28"/>
          <w:szCs w:val="28"/>
        </w:rPr>
        <w:t>Образование является отраслью, где практически нет безработицы, а уровень доходов, хотя и невысок, но стабилен, и тем не менее, молодые специалисты слабо ориентированы на эту сферу занятости. Причем было выявлено, что профессиональная ориентация выпускников педагогического вуза ослабевает по мере повышения ими квалификации: от выпускников к магистрам. Такая ситуация связана, с одной стороны, с ростом уровня притязаний получивших более качественное образование, а с другой — с отсутствием четкой ориентации выпускников, где и в какой именно должности они могут быть востребованы по окончании вуза. Этот пример, думается, достаточно показателен. Сфера профессионального образования давно не получает четкого социального заказа на подготовку специалистов, механизм социального и экономического контроля за их распределением в сфере труда разрушен.</w:t>
      </w:r>
    </w:p>
    <w:p>
      <w:pPr>
        <w:pStyle w:val="Normal"/>
        <w:spacing w:lineRule="auto" w:line="360"/>
        <w:ind w:firstLine="709"/>
        <w:jc w:val="both"/>
        <w:rPr>
          <w:color w:val="000000"/>
          <w:sz w:val="28"/>
          <w:szCs w:val="28"/>
        </w:rPr>
      </w:pPr>
      <w:r>
        <w:rPr>
          <w:color w:val="000000"/>
          <w:sz w:val="28"/>
          <w:szCs w:val="28"/>
        </w:rPr>
        <w:t>Молодежь ориентирована на рынок, но его емкость не безгранична. В сознании молодого поколения растет понимание этого противоречия.</w:t>
      </w:r>
    </w:p>
    <w:p>
      <w:pPr>
        <w:pStyle w:val="Normal"/>
        <w:spacing w:lineRule="auto" w:line="360"/>
        <w:ind w:firstLine="709"/>
        <w:jc w:val="both"/>
        <w:rPr>
          <w:color w:val="000000"/>
          <w:sz w:val="28"/>
          <w:szCs w:val="28"/>
        </w:rPr>
      </w:pPr>
      <w:r>
        <w:rPr>
          <w:color w:val="000000"/>
          <w:sz w:val="28"/>
          <w:szCs w:val="28"/>
        </w:rPr>
        <w:t xml:space="preserve">Понимание необходимости такой коррекции демонстрируют, в частности, студенты вузов. Молодежь понимает, что включение в рынок требует коррекции не только своей профессиональной карьеры, но и стратегии всех сфер жизненного самоопределения. </w:t>
      </w:r>
    </w:p>
    <w:p>
      <w:pPr>
        <w:pStyle w:val="Normal"/>
        <w:spacing w:lineRule="auto" w:line="360"/>
        <w:ind w:firstLine="709"/>
        <w:jc w:val="both"/>
        <w:rPr/>
      </w:pPr>
      <w:r>
        <w:rPr>
          <w:color w:val="000000"/>
          <w:sz w:val="28"/>
          <w:szCs w:val="28"/>
        </w:rPr>
        <w:t>Анализ рассмотренных противоречий приводит к пониманию одного из парадоксов социального развития общества. Социальный ресурс молодежи уменьшается, а ее влияние на сферы образования, занятости и все общество возрастает. В условиях рыночных отношений молодежь раньше включается в трудовую деятельность, реально влияя на содержание труда и на отношение к нему. С помощью молодежи происходит смена стереотипов социального поведения: от «жить, чтобы работать» к «учиться и работать, чтобы жить». Идет процесс слияния прагматических и ценностных целей труда, смыкание образовательной и трудовой деятельности молодежи. Но при этом социально-экономическая и духовно-нравственная «всеядность» молодежи, акцент на индивидуализацию жизни не позволяют ей в итоге ни реализовать свои планы, ни позитивно влиять на устойчивое развитие регионов, всего российского общества. Несмотря на некоторую категоричность суждений при рассмотрении противоречий, выявленные тенденции уже невозможно не учитывать в процессе формирования молодежной социальной политики как государства в целом, так и отдельных регионов</w:t>
      </w:r>
      <w:r>
        <w:rPr>
          <w:color w:val="000000"/>
          <w:sz w:val="28"/>
        </w:rPr>
        <w:t>.</w:t>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равнивая ценностные представления об образовании молодежи 1980-х и 2000-х гг., можно сказать, что в иерархии ценностей образования произошли качественные изменения. «Общественно-стереотипный» смысл учебы сменился на смысл «социальных ожиданий», который довольно быстро превратился в стереотип сознания молодежи. Уже не полезность обществу, абстрактному для ценностного сознания молодежи, а владение конкретной социальной ситуацией выдвигается в качестве значимого. «Субъектно-направленный» смысл образования оказался подчиненным не идее развития общества в целом, а необходимости удержания и улучшения индивидуального социального положения. Смысл «социальных ожиданий» стал лидирующим, часто единственным смыслом образования. Такая жесткая ориентация на индивидуальное благо в сфере образования может привести молодое поколение к быстрому тактическому успеху, но одновременно лишает его права на ошибку в борьбе за социальный статус, существенно ограничивает свободу выбора и варианты его поведения.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Центр экономических и политических исследований "Социальная политика в России" // Молодежь в России [Электронный ресурс]. URL: http://www.yabloko.ru/Themes/Social/mol-ros.html</w:t>
      </w:r>
    </w:p>
    <w:p>
      <w:pPr>
        <w:pStyle w:val="Normal"/>
        <w:spacing w:lineRule="auto" w:line="360"/>
        <w:jc w:val="both"/>
        <w:rPr>
          <w:color w:val="000000"/>
          <w:sz w:val="28"/>
          <w:szCs w:val="28"/>
        </w:rPr>
      </w:pPr>
      <w:r>
        <w:rPr>
          <w:color w:val="000000"/>
          <w:sz w:val="28"/>
          <w:szCs w:val="28"/>
        </w:rPr>
        <w:t>2. Поправко Н.В. // Молодежь на рынке образовательных услуг: жизненные ценности и стратегии [Электронный ресурс]. URL: http://siterium.trecom.tomsk.su/popravko/Poprav_10.htm</w:t>
      </w:r>
    </w:p>
    <w:p>
      <w:pPr>
        <w:pStyle w:val="Normal"/>
        <w:spacing w:lineRule="auto" w:line="360"/>
        <w:jc w:val="both"/>
        <w:rPr>
          <w:color w:val="000000"/>
          <w:sz w:val="28"/>
          <w:szCs w:val="28"/>
        </w:rPr>
      </w:pPr>
      <w:r>
        <w:rPr>
          <w:color w:val="000000"/>
          <w:sz w:val="28"/>
          <w:szCs w:val="28"/>
        </w:rPr>
        <w:t>3. Матвеева Н.А. // Образование и занятость молодежи: противоречия взаимодействия [Электронный ресурс]. URL: http://www.mosedu.ru/ru/parent/articles/employment.php</w:t>
      </w:r>
    </w:p>
    <w:p>
      <w:pPr>
        <w:pStyle w:val="Normal"/>
        <w:spacing w:lineRule="auto" w:line="360"/>
        <w:jc w:val="both"/>
        <w:rPr>
          <w:color w:val="000000"/>
          <w:sz w:val="28"/>
          <w:szCs w:val="28"/>
        </w:rPr>
      </w:pPr>
      <w:r>
        <w:rPr>
          <w:color w:val="000000"/>
          <w:sz w:val="28"/>
          <w:szCs w:val="28"/>
        </w:rPr>
        <w:t>4. Цепляев А.Н. // Социальные ценности современной российской молодежи: состояние, динамика, направленность [Электронный ресурс]. URL: http://www.lib.ua-ru.net/diss/cont/91553.html</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9:00Z</dcterms:created>
  <dc:creator>K - Systems</dc:creator>
  <dc:description/>
  <cp:keywords/>
  <dc:language>en-US</dc:language>
  <cp:lastModifiedBy>Mage</cp:lastModifiedBy>
  <dcterms:modified xsi:type="dcterms:W3CDTF">2011-10-07T11:09:00Z</dcterms:modified>
  <cp:revision>2</cp:revision>
  <dc:subject/>
  <dc:title/>
</cp:coreProperties>
</file>