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еловек, Индивид, Личность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чность как субъект и продукт социальных отношений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/>
      </w:pPr>
      <w:r>
        <w:rPr>
          <w:bCs/>
          <w:sz w:val="28"/>
          <w:szCs w:val="28"/>
        </w:rPr>
        <w:t>2.1 С</w:t>
      </w:r>
      <w:r>
        <w:rPr>
          <w:sz w:val="28"/>
          <w:szCs w:val="28"/>
        </w:rPr>
        <w:t>оциальная сущность личности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2 Социализация личности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3 Межличностные отношения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608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личности - одна из главных в системе наук, изучающих человека и общество. Личность – это отдельный </w:t>
      </w:r>
      <w:r>
        <w:rPr>
          <w:iCs/>
          <w:sz w:val="28"/>
          <w:szCs w:val="28"/>
        </w:rPr>
        <w:t>человек</w:t>
      </w:r>
      <w:r>
        <w:rPr>
          <w:sz w:val="28"/>
          <w:szCs w:val="28"/>
        </w:rPr>
        <w:t xml:space="preserve">, характеризуемый со стороны его целостности, осознанно-волевых проявлений. Современное общество вовлекает человека в круговорот разнообразных процессов, связей, отношений. Следовательно, личность – это система социальных качеств </w:t>
      </w:r>
      <w:r>
        <w:rPr>
          <w:iCs/>
          <w:sz w:val="28"/>
          <w:szCs w:val="28"/>
        </w:rPr>
        <w:t>человека</w:t>
      </w:r>
      <w:r>
        <w:rPr>
          <w:sz w:val="28"/>
          <w:szCs w:val="28"/>
        </w:rPr>
        <w:t xml:space="preserve">, формирующаяся на основе его включения в систему </w:t>
      </w:r>
      <w:r>
        <w:rPr>
          <w:iCs/>
          <w:sz w:val="28"/>
          <w:szCs w:val="28"/>
        </w:rPr>
        <w:t>социальных отношений</w:t>
      </w:r>
      <w:r>
        <w:rPr>
          <w:i/>
          <w:iCs/>
          <w:sz w:val="28"/>
          <w:szCs w:val="28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ловек выступает главным субъектом и продуктом общественных отношений. В силу того, что он является многогранным и многоплановым существом, особый интерес представляет рассмотрение его природы, сущности и взаимосвязи с обществом. Человек и общество возникли и формировались в неразрывном единстве. Это был целостный процесс, длившийся несколько миллионов лет. Вот почему изучение общества невозможно без проникновения в тайну человек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будет преувеличением и то, что существо проблемы социальных отношений и личности в современном обществе — это вопрос о том, как именно социальные отношения воздействуют на личность и, с другой, как она преобразует свою социальную среду. В одном отношении личность выступает в качестве продукта социальных и культурных условий, но в другом - она же является создателем своих собственных условий существования, т.е. социальным субъект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блема личности человека, ее формирования и развития в современной литературе является наиболее проработанной, понимание же человека как субъекта и продукта социальных отношений изучено менее, что придает данной теме особую актуаль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реферата: раскрыть сущность личности как субъекта и продукта социальных отношений. Для этого необходимо рассмотреть отличия понятий «человек», «индивид» и «личность», а затем выявить взаимосвязи с личности и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используемой литературы. Общий объем работы 18 страниц.</w:t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еловек, Индивид, Личность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Человек представляет собой сложную систему, он многомерен. Здесь взаимосвязаны биологическое, социальное и духовное начала, сознание и сфера подсознательного. С научной точки зрения человек, - это уникальный продукт длительного развития живой природы и одновременно результат космической эволюции самой природы. Вместе с тем человек рождается и живет в обществе, в социальной среде. Он обладает уникальной способностью мыслить, благодаря которой существует духовный мир человека, его духовная жизнь. Общество опосредует отношение человека к природе, и потому рожденное человеком существо становится действительно человеком, лишь будучи включенным в социальные отношения. Эти истины позволяют говорить о </w:t>
      </w:r>
      <w:r>
        <w:rPr>
          <w:rStyle w:val="Emphasis"/>
          <w:b/>
          <w:i w:val="false"/>
          <w:sz w:val="28"/>
          <w:szCs w:val="28"/>
        </w:rPr>
        <w:t>сущности человека как единстве природного и социального.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четание природного и социального уровней (элементов) системы «человек» является устойчивой составляющей и в других понятиях, характеризующих человека: </w:t>
      </w:r>
      <w:r>
        <w:rPr>
          <w:rStyle w:val="Emphasis"/>
          <w:i w:val="false"/>
          <w:sz w:val="28"/>
          <w:szCs w:val="28"/>
        </w:rPr>
        <w:t>«индивид», «личность», «индивидуальность»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илософии есть один из ключевых собирательных терминов — </w:t>
      </w:r>
      <w:r>
        <w:rPr>
          <w:rStyle w:val="Emphasis"/>
          <w:b/>
          <w:i w:val="false"/>
          <w:sz w:val="28"/>
          <w:szCs w:val="28"/>
        </w:rPr>
        <w:t>«субъект»</w:t>
      </w:r>
      <w:r>
        <w:rPr>
          <w:rStyle w:val="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охватывает перечисленные выше понятия, поскольку характеризует познавательную и практическую деятельность человека. </w:t>
      </w:r>
      <w:r>
        <w:rPr>
          <w:rStyle w:val="Emphasis"/>
          <w:b/>
          <w:i w:val="false"/>
          <w:sz w:val="28"/>
          <w:szCs w:val="28"/>
        </w:rPr>
        <w:t>Субъект</w:t>
      </w:r>
      <w:r>
        <w:rPr>
          <w:rStyle w:val="Emphasis"/>
          <w:sz w:val="28"/>
          <w:szCs w:val="28"/>
        </w:rPr>
        <w:t xml:space="preserve"> — </w:t>
      </w:r>
      <w:r>
        <w:rPr>
          <w:sz w:val="28"/>
          <w:szCs w:val="28"/>
        </w:rPr>
        <w:t xml:space="preserve">активно действующий человек с его знаниями, опытом и способностью изменять предметную обстановку своего бытия и самого себя (свои качества) в процессе общественно значимой деятельности. </w:t>
      </w:r>
      <w:r>
        <w:rPr>
          <w:b/>
          <w:sz w:val="28"/>
          <w:szCs w:val="28"/>
        </w:rPr>
        <w:t>«</w:t>
      </w:r>
      <w:r>
        <w:rPr>
          <w:rStyle w:val="Emphasis"/>
          <w:b/>
          <w:i w:val="false"/>
          <w:sz w:val="28"/>
          <w:szCs w:val="28"/>
        </w:rPr>
        <w:t>Субъектностъ» -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й аспект индивидуального бытия человека, его связи с социальным бытием. Этот термин не следует смешивать с понятием </w:t>
      </w:r>
      <w:r>
        <w:rPr>
          <w:rStyle w:val="Emphasis"/>
          <w:sz w:val="28"/>
          <w:szCs w:val="28"/>
        </w:rPr>
        <w:t xml:space="preserve">«человеческая субъективность», </w:t>
      </w:r>
      <w:r>
        <w:rPr>
          <w:sz w:val="28"/>
          <w:szCs w:val="28"/>
        </w:rPr>
        <w:t xml:space="preserve">под которым понимают присущий человеку мир мысли, воли, чувств. В содержание понятия «субъект» входят все социально значимые характеристики человека, и в первую очередь человека как творца истории. Человеческие потребности, интересы, способности выступают в качестве движущей силы общественно-исторической деятельности и в своей совокупности образуют содержание человеческой природы. Иначе говоря, </w:t>
      </w:r>
      <w:r>
        <w:rPr>
          <w:b/>
          <w:sz w:val="28"/>
          <w:szCs w:val="28"/>
        </w:rPr>
        <w:t>Ч</w:t>
      </w:r>
      <w:r>
        <w:rPr>
          <w:rStyle w:val="StrongEmphasis"/>
          <w:sz w:val="28"/>
          <w:szCs w:val="28"/>
        </w:rPr>
        <w:t xml:space="preserve">еловек - </w:t>
      </w:r>
      <w:r>
        <w:rPr>
          <w:rStyle w:val="StrongEmphasis"/>
          <w:b w:val="false"/>
          <w:sz w:val="28"/>
          <w:szCs w:val="28"/>
        </w:rPr>
        <w:t xml:space="preserve">это субъект общественно-исторической деятельности и культуры, биосоциальное существо, обладающее сознанием, членораздельной речью, нравственными качествами и способностью изготовлять орудия труд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нятие «личность» относится к числу самых неопределенных и спорных в науке. Эволюция понятия </w:t>
      </w:r>
      <w:r>
        <w:rPr>
          <w:b/>
          <w:sz w:val="28"/>
          <w:szCs w:val="28"/>
        </w:rPr>
        <w:t>личности</w:t>
      </w:r>
      <w:r>
        <w:rPr>
          <w:sz w:val="28"/>
          <w:szCs w:val="28"/>
        </w:rPr>
        <w:t xml:space="preserve"> от первоначального обозначения маски (лат. persona обозначало маску, которую надевал актер в античном театре), затем самого актера и, наконец, его роли - дала толчок для развития представлений о личности как системе ролевого поведения под влиянием социальных ожидани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мысление того, что человек - это </w:t>
      </w:r>
      <w:r>
        <w:rPr>
          <w:rStyle w:val="Spelle"/>
          <w:sz w:val="28"/>
          <w:szCs w:val="28"/>
        </w:rPr>
        <w:t>биосоциальное</w:t>
      </w:r>
      <w:r>
        <w:rPr>
          <w:sz w:val="28"/>
          <w:szCs w:val="28"/>
        </w:rPr>
        <w:t xml:space="preserve"> существо является важным моментом понимания понятия «личность». Он неотделим от своей природы, телесности, вещественности. Но вместе с этим, он обладатель сознания, души. Поэтому личность, как комплексное осознание данной </w:t>
      </w:r>
      <w:r>
        <w:rPr>
          <w:rStyle w:val="Spelle"/>
          <w:sz w:val="28"/>
          <w:szCs w:val="28"/>
        </w:rPr>
        <w:t>биосоциальной</w:t>
      </w:r>
      <w:r>
        <w:rPr>
          <w:sz w:val="28"/>
          <w:szCs w:val="28"/>
        </w:rPr>
        <w:t xml:space="preserve"> природы человека, характеризует то, что находится под действием двух закономерностей: природно-биологической и социально-исторической. Т.е., биологическое начало: анатомия, физиология, протекание различных процессов в организме, неразрывно взаимосвязано в нем с социальными чертами: коллективный труд, мышление, речь, способность к творчеству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ая энциклопедия определяет 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следующим образом: это человеческий индиви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как субъект отношений и сознательной дея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е значение, 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— устойчивая система социально значимых черт, характеризующих индивида как члена того или иного общества, т.е. личность есть системное качество, приобретаемое индивидом в процессе совместной деятельности и общения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– это особое качество, приобретаемое индивидом благодаря общественным отношениям, - подчёркивал А.Н.Леонтьев.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6"/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всем разнообразии толкований понятия «личность», авторы их согласны с тем, что личностью не рождаются, а становятся и для этого человек должен предпринять немалые усилия: овладеть речью, разнообразными моторными, интеллектуальными и социокультурными навы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каждый ли человек является личностью? Очевидно, что нет. Не был личностью человек в родовом строе, поскольку его жизнь была полностью подчинена интересам первобытного коллектива, растворена в нем, а его личные интересы еще не обрели должной самостоятельности. Не является личностью человек, сошедший с ума. Не является личностью человеческий ребенок. Он обладает определенным набором биологических свойств и признаков, но до какого-то периода жизни лишен признаков социального порядка. Поэтому он не может совершать поступков и действий, движимый чувством социальной ответственности. Ребенок - лишь кандидат в человека. Для того, чтобы стать личностью, индивид проходит необходимый для этого путь </w:t>
      </w:r>
      <w:r>
        <w:rPr>
          <w:b/>
          <w:iCs/>
          <w:sz w:val="28"/>
          <w:szCs w:val="28"/>
        </w:rPr>
        <w:t>социализации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усвоения накопленного поколениями людей социального опыта, аккумулированного в навыках, умениях, привычках, традициях, нормах, знаниях, ценностях и т.п., приобщения к сложившейся системе социальных связей и отнош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я человека начинается тогда, когда происходит поворот в его отношении к изменениям окружающей среды. С того момента, когда предок человека перестал реагировать на изменение окружающей среды изменением своей морфологии, внешнего вида, форм адаптации и начал формировать свою искусственную среду (одежда, использование огня, строительство жилища, заготовление пищи и т.п.), начинается социальная история человека. Такие формы социальной адаптации потребовали разделения труда, его специализации, усложнения форм стадной, а потом и групповой организации. Эти формы социальной адаптации нашли свое выражение в усложнении функции мозговой деятельности, о чем говорят данные антропологов: объем головного мозга у предков человека в тот период неимоверно вырос, усложнились формы коллективной деятельности, развилась вербальная коммуникация, возникла речь как средство общения, передачи информации, закрепления трудовых навыков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озволило человеческому сообществу получить большие возможности в обеспечении жизни. Одновременно совершенствование орудий труда, появление излишков продуктов примитивного производства сразу сказались на формах организации общественной жизни: она усложнилась, общество структурировалось. И то, какую роль может сыграть конкретная личность в разрешении противоречий, возникающих в социальных процессах, зависит, прежде всего, от их масштаба, соотношения в них необходимого и случайного, от особенностей обществ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 и особенностям личности здесь принадлежит не последнее место. Порой они оказывают весьма существенное влияние на социальные процессы. Включаясь в социальные процессы, личность тем самым изменяет и обстоятельства своей жизни, активно определяет и развивает «линию» собственной судьбы. Иначе говоря, основным условием самоопределения личности и сознательного регулирования своей жизнедеятельности является ее общественная активность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bCs/>
          <w:sz w:val="28"/>
          <w:szCs w:val="28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формирования личности представлены на рис.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4570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4" t="1391" r="290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исунок 1 –</w:t>
      </w:r>
      <w:r>
        <w:rPr>
          <w:sz w:val="28"/>
          <w:szCs w:val="28"/>
        </w:rPr>
        <w:t xml:space="preserve"> Факторы формирования личност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так,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ичностью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зывается человеческий индивид, являющийся субъектом сознательной деятельности, обладающий совокупностью социально значимых черт, свойств и качеств, которые он реализует в общественной жизни. </w:t>
      </w:r>
    </w:p>
    <w:p>
      <w:pPr>
        <w:pStyle w:val="Main"/>
        <w:keepNext w:val="true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ь невозможна вне социальной деятельности и общения, только включаясь в процесс исторической практики, индивид проявляет социальную сущность, формирует свои социальные качества, вырабатывает ценностные ориентации. </w:t>
      </w:r>
    </w:p>
    <w:p>
      <w:pPr>
        <w:pStyle w:val="Main"/>
        <w:keepNext w:val="true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личность есть продукт интеграции процессов, осуществляющих жизненные отношения субъект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енностям развития и взаимосвязи личности и общества посвящена следующая глав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ь как субъект и продукт социальных отношений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</w:t>
      </w:r>
      <w:r>
        <w:rPr>
          <w:b/>
          <w:sz w:val="28"/>
          <w:szCs w:val="28"/>
        </w:rPr>
        <w:t>оциальная сущность л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выше, понятие личность неразрывно связано с общественными свойствами человека. Когда говорят о личности, прежде всего, подразумевают ее </w:t>
      </w:r>
      <w:r>
        <w:rPr>
          <w:b/>
          <w:sz w:val="28"/>
          <w:szCs w:val="28"/>
        </w:rPr>
        <w:t>социаль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>, которая формируется в процессе воспитания и деятельности человека, под влиянием конкретного общества и его культуры. Вне общества индивид не может стать индивидуальностью, а тем более личностью, таким образом подчеркиваются связи индивида, личности и общества. Попробуем разобраться в этих связях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ке проявляются два подхода к личности. Первый рассматривает сущностные (наиболее важные для понимания человека) характеристики (рис.2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3730625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Сущностная характеристика личност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личность выступает как активный участник свободных действий, как субъект познания и изменения мира. Личностными при этом признаются такие качества, которые определяют образ жизни и самооценку индивидуальных особенностей. Другие люди непременно оценивают личность через сопоставление с установленными в обществе нормами. Человек, обладающий разумом, постоянно сам себя оценивает. При этом самооценка может меняться в зависимости от проявлений личности и общественных условий, в которых она действует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изучения личности рассматривает ее через набор функций, или ролей. Человек, действуя в обществе, проявляет себя в самых разных обстоятельствах в зависимости не только от индивидуальных черт, но и от общественных условий. Так, скажем, при родовом строе взаимоотношения в семье требуют от старших ее членов одних действий, в современном обществе — других. Человек может одновременно осуществлять действия, выполняя разные роли — работника, семьянина, спортсмена и др. Он совершает поступки, проявляет себя деятельно и сознательно. Он может быть более или менее умелым тружеником, заботливым или равнодушным членом семьи, упорным или ленивым спортсменом и др. Для личности характерно проявление активности, тогда как безличное существование допускает «плавание по воле случая»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ение личности через ролевые характеристики непременно предполагает связь человека с общественными отношениями, зависимость от них. Ясно, что и набор ролей и их выполнение связаны с общественным устройством и с индивидуальными качествами исполнителя (сравните например, роль труженика, правителя, воина, ученого в разные эпохи)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оли, все разнообразие социального поведения личности определяются социальным статусом и господствующими в обществе или в данной группе ценностями и нормами (рис.3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9380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88" t="-28" r="717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Разнообразие социального поведения личности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оих ролевых проявлениях личность развивается, совершенствуется, меняется: действует, любит, ненавидит, борется, тоскует не личность сама по себе, а человек, обладающий чертами личности. Через нее, особым, только ему присущим образом организуя свою деятельность, отношения, индивид предстает как Человек. Таким образом, понятие «личность» связано с понятием «общество»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2 Социализация личност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индивида как личности он все более полно включается в систему общественных отношений. Связи личности с людьми и разными сферами жизни общества расширяются и углубляются, и только благодаря этому она овладевает общественным опытом, присваивает его, делает своим достоянием. Вначале через общение с родителями, другими людьми, а затем и через разнообразные виды совместной с ними деятельности человек усваивает социальный опыт, овладевает нормами, правилами, способами поведении и деятельности, отдельных действий — происходит социализация личности, формируется и развивается ее </w:t>
      </w:r>
      <w:r>
        <w:rPr>
          <w:b/>
          <w:sz w:val="28"/>
          <w:szCs w:val="28"/>
        </w:rPr>
        <w:t>субъектность</w:t>
      </w:r>
      <w:r>
        <w:rPr>
          <w:sz w:val="28"/>
          <w:szCs w:val="28"/>
        </w:rPr>
        <w:t xml:space="preserve">. Эта сторона развития личности определяется как ее </w:t>
      </w:r>
      <w:r>
        <w:rPr>
          <w:b/>
          <w:sz w:val="28"/>
          <w:szCs w:val="28"/>
        </w:rPr>
        <w:t xml:space="preserve">социализация </w:t>
      </w:r>
      <w:r>
        <w:rPr>
          <w:sz w:val="28"/>
          <w:szCs w:val="28"/>
        </w:rPr>
        <w:t xml:space="preserve">(рис.4)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8125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исунок 4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кторы социализации личност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начинается с первых минут существования индивида и протекает на протяжении всей его жизни. Каждый человек проходит свой путь социализации. Назвать человека личностью можно тогда, когда он достигает такого уровня психического и социального развития, который делает его способным управлять своим поведением и деятельностью, давать отчет результатам и последствиям своих поступков и действий. Иначе говоря, личностью человек становится тогда, когда он оказывается способным выступать как субъект деятельности, когда он обладает той или иной степенью самосозн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ация осуществляется посредством общения, воспитания, образования, средств массовой информации, системы социального контроля и т.д. Она происходит в семье, детском саду, школе, специальных и высших учебных заведениях, трудовом коллективе, неформальных социальных группах и п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циализации усваиваются, входя в структуру личности, обыденные, житейские взгляды и представления, производственные, трудовые навыки, правовые и нравственные нормы поведения, политические установки и цели, социальные идеалы, научные знания, религиозные ценности и т.д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аясь к различным сферам жизни общества, личность приобретает и все большую самостоятельность, относительную автономность, т.е. ее развитие в обществе включает процесс </w:t>
      </w:r>
      <w:r>
        <w:rPr>
          <w:b/>
          <w:sz w:val="28"/>
          <w:szCs w:val="28"/>
        </w:rPr>
        <w:t xml:space="preserve">индивидуализации - </w:t>
      </w:r>
      <w:r>
        <w:rPr>
          <w:sz w:val="28"/>
          <w:szCs w:val="28"/>
        </w:rPr>
        <w:t>основополагающий феномен общественного развития человека. Один из его признаков (и показателей) состоит в том, что у каждой личности формируется ее собственный (и уникальный) образ жизни и собственный внутренний мир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исследовании процессов </w:t>
      </w:r>
      <w:r>
        <w:rPr>
          <w:b/>
          <w:sz w:val="28"/>
          <w:szCs w:val="28"/>
        </w:rPr>
        <w:t>социализации-индивидуализации</w:t>
      </w:r>
      <w:r>
        <w:rPr>
          <w:sz w:val="28"/>
          <w:szCs w:val="28"/>
        </w:rPr>
        <w:t xml:space="preserve"> важно раскрыть, как общественные отношения отражаются в психике индивида, и как благодаря этому отражению он организует свою жизнедеятельность в обществ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азвития личности предполагает анализ не только то, как она присваивает социальный опыт и приобщается к жизни общества, но и ее оригинальный вклад, обогащающий эту жизнь. Этим мы подчеркиваем значение личностной активности, а также то, что социализация неразрывно связана с индивидуализацией. Так личность не только научается произвольно регулировать своё поведение, но и что еще более важно - в процессе развития на определенной его стадии она начинает сама сознательно организовывать свою собственную жизнь, а значит, и определять в той пли иной мере свое собственное развити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ловеком рождаются, личностью становятся в процессе социализации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 личностью, минуя процесс социализации, человек не может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изация начинается в детстве и продолжается всю жизнь. От ее успеха зависит, насколько личность, усвоив ценности и нормы поведения, принятые в данной культуре, сумеет реализовать себя в процессе общественной жизн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 социализации</w:t>
      </w:r>
      <w:r>
        <w:rPr>
          <w:sz w:val="28"/>
          <w:szCs w:val="28"/>
        </w:rPr>
        <w:t xml:space="preserve"> проходит через несколько стадий, которые социологи называют жизненными циклами: </w:t>
      </w:r>
      <w:r>
        <w:rPr>
          <w:b/>
          <w:sz w:val="28"/>
          <w:szCs w:val="28"/>
        </w:rPr>
        <w:t xml:space="preserve">детство, юность, зрелость и старость. </w:t>
      </w:r>
      <w:r>
        <w:rPr>
          <w:sz w:val="28"/>
          <w:szCs w:val="28"/>
        </w:rPr>
        <w:t xml:space="preserve">Жизненные циклы связаны со сменой социальных ролей, приобретением нового статуса, изменением привычек и образа жизн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достижения результата различают начальную, или раннюю, социализацию, охватывающую периоды детства и юности, и продолженную, или зрелую, социализацию, охватывающую зрелость и старост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личности человека в процессе социализации происходит при помощи так называемых </w:t>
      </w:r>
      <w:r>
        <w:rPr>
          <w:b/>
          <w:sz w:val="28"/>
          <w:szCs w:val="28"/>
        </w:rPr>
        <w:t>агентов и институтов социализации</w:t>
      </w:r>
      <w:r>
        <w:rPr>
          <w:sz w:val="28"/>
          <w:szCs w:val="28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2598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унок 5 - </w:t>
      </w:r>
      <w:r>
        <w:rPr>
          <w:sz w:val="28"/>
          <w:szCs w:val="28"/>
        </w:rPr>
        <w:t>Механизмы и средства социализации личност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16"/>
        </w:rPr>
      </w:pPr>
      <w:r>
        <w:rPr>
          <w:iCs/>
          <w:sz w:val="28"/>
          <w:szCs w:val="16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гентами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оциализа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нимаются конкретные люди, ответственные за обучение других людей культурным нормам и оказание им помощи в освоении различных социальных роле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агентов: 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ервичной социализации: родители, братья, сестры, близкие и дальние родственники, друзья, учителя и т.д. Агенты первичной социализации составляют ближайшее окружение человека и играют важнейшую роль в процессе формирования его личности;</w:t>
      </w:r>
    </w:p>
    <w:p>
      <w:pPr>
        <w:pStyle w:val="Style15"/>
        <w:keepNext w:val="true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торичной социализации: должностные лица вуза, предприятия, сотрудники телевидения и т.д. Агенты вторичной социализации оказывают менее важное влияни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ституты социализации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это социальные учреждения, влияющие на процесс социализации и направляющие его.</w:t>
      </w:r>
      <w:r>
        <w:rPr>
          <w:sz w:val="28"/>
          <w:szCs w:val="28"/>
        </w:rPr>
        <w:t xml:space="preserve"> Как и агенты, институты социализации также подразделяются на </w:t>
      </w:r>
      <w:r>
        <w:rPr>
          <w:b/>
          <w:sz w:val="28"/>
          <w:szCs w:val="28"/>
        </w:rPr>
        <w:t>первичные и вторичные</w:t>
      </w:r>
      <w:r>
        <w:rPr>
          <w:sz w:val="28"/>
          <w:szCs w:val="28"/>
        </w:rPr>
        <w:t xml:space="preserve">. Примером первичного института социализации могут служить </w:t>
      </w:r>
      <w:r>
        <w:rPr>
          <w:b/>
          <w:sz w:val="28"/>
          <w:szCs w:val="28"/>
        </w:rPr>
        <w:t>семья, школа</w:t>
      </w:r>
      <w:r>
        <w:rPr>
          <w:sz w:val="28"/>
          <w:szCs w:val="28"/>
        </w:rPr>
        <w:t xml:space="preserve">, вторичного — </w:t>
      </w:r>
      <w:r>
        <w:rPr>
          <w:b/>
          <w:sz w:val="28"/>
          <w:szCs w:val="28"/>
        </w:rPr>
        <w:t>средства массовой информации, армия, церков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оциализация личности осуществляется в сфере межличностных отношений, вторичная — в сфере отношений социальных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генты и институты социализации выполняют </w:t>
      </w:r>
      <w:r>
        <w:rPr>
          <w:b/>
          <w:sz w:val="28"/>
          <w:szCs w:val="28"/>
        </w:rPr>
        <w:t>две основные функции</w:t>
      </w:r>
      <w:r>
        <w:rPr>
          <w:sz w:val="28"/>
          <w:szCs w:val="28"/>
        </w:rPr>
        <w:t>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учают людей принятым в обществе культурным нормам и образцам поведения;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осуществляют социальный контроль за тем, насколько прочно, глубоко и правильно эти нормы и образцы поведения усвоены личностью. Поэтому такие элементы социального контроля, как </w:t>
      </w:r>
      <w:r>
        <w:rPr>
          <w:b/>
          <w:sz w:val="28"/>
          <w:szCs w:val="28"/>
        </w:rPr>
        <w:t>поощрение</w:t>
      </w:r>
      <w:r>
        <w:rPr>
          <w:sz w:val="28"/>
          <w:szCs w:val="28"/>
        </w:rPr>
        <w:t xml:space="preserve"> (например, в форме положительных оценок) и </w:t>
      </w:r>
      <w:r>
        <w:rPr>
          <w:b/>
          <w:sz w:val="28"/>
          <w:szCs w:val="28"/>
        </w:rPr>
        <w:t>наказание</w:t>
      </w:r>
      <w:r>
        <w:rPr>
          <w:sz w:val="28"/>
          <w:szCs w:val="28"/>
        </w:rPr>
        <w:t xml:space="preserve"> (в форме оценок отрицательных) одновременно являются и приемами социализации.</w:t>
      </w:r>
    </w:p>
    <w:p>
      <w:pPr>
        <w:pStyle w:val="Main"/>
        <w:keepNext w:val="true"/>
        <w:widowControl w:val="false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Итак, личность есть продукт интеграции процессов, осуществляющих жизненные отношения субъект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Межличностные отношения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воей жизнедеятельности люди вступают друг с другом в многообразные </w:t>
      </w:r>
      <w:r>
        <w:rPr>
          <w:b/>
          <w:sz w:val="28"/>
          <w:szCs w:val="28"/>
        </w:rPr>
        <w:t>общественные (социальные) отношения</w:t>
      </w:r>
      <w:r>
        <w:rPr>
          <w:sz w:val="28"/>
          <w:szCs w:val="28"/>
        </w:rPr>
        <w:t xml:space="preserve">. Одним из видов социальных отношений являются </w:t>
      </w:r>
      <w:r>
        <w:rPr>
          <w:b/>
          <w:sz w:val="28"/>
          <w:szCs w:val="28"/>
        </w:rPr>
        <w:t>межличностные отношения</w:t>
      </w:r>
      <w:r>
        <w:rPr>
          <w:sz w:val="28"/>
          <w:szCs w:val="28"/>
        </w:rPr>
        <w:t xml:space="preserve">, т.е. отношения между отдельными индивидами по различным основания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наличия или отсутствия элементов стандартизации и формализации все межличностные отношения подразделяются на </w:t>
      </w:r>
      <w:r>
        <w:rPr>
          <w:b/>
          <w:sz w:val="28"/>
          <w:szCs w:val="28"/>
        </w:rPr>
        <w:t xml:space="preserve">официальные и неофициальные, </w:t>
      </w:r>
      <w:r>
        <w:rPr>
          <w:sz w:val="28"/>
          <w:szCs w:val="28"/>
        </w:rPr>
        <w:t>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ются друг от друга, во-первых, наличием или отсутствием в них определенной нормативности. </w:t>
      </w:r>
      <w:r>
        <w:rPr>
          <w:b/>
          <w:sz w:val="28"/>
          <w:szCs w:val="28"/>
        </w:rPr>
        <w:t>Официальные отношения</w:t>
      </w:r>
      <w:r>
        <w:rPr>
          <w:sz w:val="28"/>
          <w:szCs w:val="28"/>
        </w:rPr>
        <w:t xml:space="preserve"> всегда регламентируются какими-либо определенными нормами — правовыми, корпоративными и др. Например, во многих школах существует перечень требований к поведению учеников в стенах школы. В них, в частности, фиксируется характер отношений между учащимися и учителями, а также между учащимися разных возрастов. В отличие от них, на базе личного отношения человека к человеку, в группе складываются </w:t>
      </w:r>
      <w:r>
        <w:rPr>
          <w:rStyle w:val="Emphasis"/>
          <w:b/>
          <w:i w:val="false"/>
          <w:sz w:val="28"/>
          <w:szCs w:val="28"/>
        </w:rPr>
        <w:t>неофициальные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тношения. Для них не существует общепринятых норм, правил, требований и положен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фициальные отношения </w:t>
      </w:r>
      <w:r>
        <w:rPr>
          <w:b/>
          <w:sz w:val="28"/>
          <w:szCs w:val="28"/>
        </w:rPr>
        <w:t>стандартизированы и обезличены</w:t>
      </w:r>
      <w:r>
        <w:rPr>
          <w:sz w:val="28"/>
          <w:szCs w:val="28"/>
        </w:rPr>
        <w:t xml:space="preserve">, т.е. права и обязанности, которые складываются в рамках официальных межличностных отношений, не зависят от личности, в то время как неофициальные межличностные отношения определяются индивидуальными личностными особенностями их участников, их чувствами и предпочтениями. Наконец, в официальных отношениях крайне ограничена возможность выбора партнера по коммуникации, общению, в то время как в </w:t>
      </w:r>
      <w:r>
        <w:rPr>
          <w:b/>
          <w:sz w:val="28"/>
          <w:szCs w:val="28"/>
        </w:rPr>
        <w:t>неофициальных отношениях</w:t>
      </w:r>
      <w:r>
        <w:rPr>
          <w:sz w:val="28"/>
          <w:szCs w:val="28"/>
        </w:rPr>
        <w:t xml:space="preserve"> решающую роль играет именно выбор личности. Такой выбор осуществляется партнерами по общению в зависимости от присущей каждому из них потребности в общении и взаимодействии с вполне определенным по своим личностным качествам человек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фициальные и неофициальные межличностные отношения, в которые люди вступают друг с другом, чрезвычайно разнообразны. В связи с основной для группы совместной деятельности возникают </w:t>
      </w:r>
      <w:r>
        <w:rPr>
          <w:rStyle w:val="Emphasis"/>
          <w:sz w:val="28"/>
          <w:szCs w:val="28"/>
        </w:rPr>
        <w:t xml:space="preserve">деловые </w:t>
      </w:r>
      <w:r>
        <w:rPr>
          <w:sz w:val="28"/>
          <w:szCs w:val="28"/>
        </w:rPr>
        <w:t xml:space="preserve">межличностные отношения. Они обусловлены должностным положением членов группы и выполнением ими своих функциональных обязанностей. Независимо от основной деятельности группы возникают </w:t>
      </w:r>
      <w:r>
        <w:rPr>
          <w:rStyle w:val="Emphasis"/>
          <w:sz w:val="28"/>
          <w:szCs w:val="28"/>
        </w:rPr>
        <w:t xml:space="preserve">личные </w:t>
      </w:r>
      <w:r>
        <w:rPr>
          <w:sz w:val="28"/>
          <w:szCs w:val="28"/>
        </w:rPr>
        <w:t>отношения. Они обусловлены, прежде всего, симпатиями и антипатиями. Деловые и личные отношения в реальной жизни дополняют друг друга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мимо этого, выделяют </w:t>
      </w:r>
      <w:r>
        <w:rPr>
          <w:rStyle w:val="Emphasis"/>
          <w:sz w:val="28"/>
          <w:szCs w:val="28"/>
        </w:rPr>
        <w:t xml:space="preserve">отношения по вертикали </w:t>
      </w:r>
      <w:r>
        <w:rPr>
          <w:sz w:val="28"/>
          <w:szCs w:val="28"/>
        </w:rPr>
        <w:t xml:space="preserve">(межличностные связи, образующиеся между людьми, занимающими в официальной или неофициальной структуре группы разное положение) и </w:t>
      </w:r>
      <w:r>
        <w:rPr>
          <w:rStyle w:val="Emphasis"/>
          <w:sz w:val="28"/>
          <w:szCs w:val="28"/>
        </w:rPr>
        <w:t xml:space="preserve">отношения по горизонтали </w:t>
      </w:r>
      <w:r>
        <w:rPr>
          <w:sz w:val="28"/>
          <w:szCs w:val="28"/>
        </w:rPr>
        <w:t>(межличностные связи людей, занимающих в официальной или неофициальной структуре группы одинаковое положение). Например, отношения между начальником и подчиненным — это отношения по вертикали, а взаимоотношения между коллегами — это отношения по горизонтал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различают отношения </w:t>
      </w:r>
      <w:r>
        <w:rPr>
          <w:rStyle w:val="Emphasis"/>
          <w:sz w:val="28"/>
          <w:szCs w:val="28"/>
        </w:rPr>
        <w:t xml:space="preserve">рациональные, </w:t>
      </w:r>
      <w:r>
        <w:rPr>
          <w:sz w:val="28"/>
          <w:szCs w:val="28"/>
        </w:rPr>
        <w:t xml:space="preserve">в которых на первый план выступают знания людей друг о друге и их объективные характеристики, и </w:t>
      </w:r>
      <w:r>
        <w:rPr>
          <w:rStyle w:val="Emphasis"/>
          <w:sz w:val="28"/>
          <w:szCs w:val="28"/>
        </w:rPr>
        <w:t xml:space="preserve">эмоциональные, </w:t>
      </w:r>
      <w:r>
        <w:rPr>
          <w:sz w:val="28"/>
          <w:szCs w:val="28"/>
        </w:rPr>
        <w:t xml:space="preserve">которые основаны на индивидуальном восприятии человека человеко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чность – это общественный индивид, объект и субъект социальных отношений и исторического процесса, проявляющий себя в общении, в деятельности, в поведени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ч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лько объект общественных отношений, не только испытывает социальные воздействия, но и преломляет, преобразует их, поскольку постепенно личность начинает выступать как </w:t>
      </w:r>
      <w:r>
        <w:rPr>
          <w:bCs/>
          <w:sz w:val="28"/>
          <w:szCs w:val="28"/>
        </w:rPr>
        <w:t>совокупность внутренних условий</w:t>
      </w:r>
      <w:r>
        <w:rPr>
          <w:sz w:val="28"/>
          <w:szCs w:val="28"/>
        </w:rPr>
        <w:t xml:space="preserve">, через которые преломляются внешние воздействия обществ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, ее социализация идет: «извне» - через механизмы воспитания и «изнутри» - через механизмы самосоциализации, саморегуляции и самозащиты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содержание, способы и методы формирования личности зависят от уровня экономического, политического, правового, культурного развития конкретного общества, от традиций и обычаев народа и многих других факторов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личность это и объект, и продукт общественных отношений, и активный субъект деятельности, общения, сознания, самосознания</w:t>
      </w:r>
      <w:r>
        <w:rPr>
          <w:sz w:val="28"/>
          <w:szCs w:val="28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се объективные и субъективные факторы формирования личности невозможно, поэтому и невозможно дать окончательного определения «личности», описать все возможные ее характеристики и качества. Тем не менее, обобщенным показателем личности выступает ее духовность, выражающаяся в соответствии ее поступков, качеств, интересов, потребностей, идеалов как коренным общественным интересам, так и своей человеческой природе. </w:t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ловек</w:t>
      </w:r>
      <w:r>
        <w:rPr>
          <w:sz w:val="28"/>
          <w:szCs w:val="28"/>
        </w:rPr>
        <w:t xml:space="preserve"> – высшая ступень развития живых организмов на Земле, субъект труда, социальной формы жизни, общения и созн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человек» обобщает социальное и биологическое начала. Поэтому наряду с ним в науке введены понятия, отражающие отдельные аспекты человека, такие, как индивид, индивидуальность, личность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дивид</w:t>
      </w:r>
      <w:r>
        <w:rPr>
          <w:sz w:val="28"/>
          <w:szCs w:val="28"/>
        </w:rPr>
        <w:t xml:space="preserve"> - это отдельно взятый человек, представитель человеческого рода, обладающий определенными биологическими особенностями, устойчивостью психических процессов и свойств, активностью и гибкостью в реализации этих свойств применительно к конкретной ситу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ость</w:t>
      </w:r>
      <w:r>
        <w:rPr>
          <w:sz w:val="28"/>
          <w:szCs w:val="28"/>
        </w:rPr>
        <w:t xml:space="preserve"> — своеобразное сочетание биологических и социальных особенностей человека, отличающих его от других людей. Если индивидом человек является по факту своего рождения, то индивидуальность складывается и модифицируется в процессе его жизнедея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ую сущность человека выражает понятие лич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 — это целостность социальных свойств человека, продукт общественного развития и включения индивида в систему социальных отнош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ич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оциальный образ человека, который формируется из его общественного образа и внутреннего облика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общественный обра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деятельностью и положением человека в обществе, реализацией его индивидуального потенциала, уровнем развития и общественной активности личност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Cs/>
          <w:sz w:val="28"/>
          <w:szCs w:val="28"/>
        </w:rPr>
        <w:t xml:space="preserve">внутренний облик </w:t>
      </w:r>
      <w:r>
        <w:rPr>
          <w:sz w:val="28"/>
          <w:szCs w:val="28"/>
        </w:rPr>
        <w:t>— это индивидуальность человека, его природные задатки, черты и свойства, относительно неизменные и постоянные во времени и ситуации, отличающие одного индивида от друг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- результат процесса воспитания и самовоспитания. «Личностью не рождаются, а становятся» (А.Н.Леонтье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формирования личности выступают </w:t>
      </w:r>
      <w:r>
        <w:rPr>
          <w:b/>
          <w:sz w:val="28"/>
          <w:szCs w:val="28"/>
        </w:rPr>
        <w:t>общественные отношения</w:t>
      </w:r>
      <w:r>
        <w:rPr>
          <w:sz w:val="28"/>
          <w:szCs w:val="28"/>
        </w:rPr>
        <w:t xml:space="preserve">. Включенность индивида в различные социальные группы, осуществление постоянных взаимодействий с другими людьми — необходимое условие для становления и развития социального «Я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происходит в процессе социализ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изацией</w:t>
      </w:r>
      <w:r>
        <w:rPr>
          <w:sz w:val="28"/>
          <w:szCs w:val="28"/>
        </w:rPr>
        <w:t xml:space="preserve"> называется осуществляющийся на протяжении всей жизни индивидов процесс воздействия на них общества и его структур, в результате которого люди накапливают социальный опыт жизнедеятельности в конкретном обществе, и становятся личност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ация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оциализации принимает участие все окружающее индивида: семья, соседи, сверстники в детских заведениях, школе, средства массовой информации и т. д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способы и методы формирования личности зависят от уровня экономического, политического, правового, культурного развития конкретного общества, от традиций и обычаев народа и многих других фак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включенность индивида в социальную среду дает возможность биологическому существу превратиться в общественное, стать </w:t>
      </w:r>
      <w:r>
        <w:rPr>
          <w:b/>
          <w:sz w:val="28"/>
          <w:szCs w:val="28"/>
        </w:rPr>
        <w:t>человеком</w:t>
      </w:r>
      <w:r>
        <w:rPr>
          <w:sz w:val="28"/>
          <w:szCs w:val="28"/>
        </w:rPr>
        <w:t xml:space="preserve">, который осознав себя как </w:t>
      </w:r>
      <w:r>
        <w:rPr>
          <w:b/>
          <w:sz w:val="28"/>
          <w:szCs w:val="28"/>
        </w:rPr>
        <w:t>личность</w:t>
      </w:r>
      <w:r>
        <w:rPr>
          <w:sz w:val="28"/>
          <w:szCs w:val="28"/>
        </w:rPr>
        <w:t xml:space="preserve">, определив свое место в обществе и жизненный путь, становится </w:t>
      </w:r>
      <w:r>
        <w:rPr>
          <w:b/>
          <w:sz w:val="28"/>
          <w:szCs w:val="28"/>
        </w:rPr>
        <w:t>индивидуальностью</w:t>
      </w:r>
      <w:r>
        <w:rPr>
          <w:sz w:val="28"/>
          <w:szCs w:val="28"/>
        </w:rPr>
        <w:t>, обретает достоинство и свободу, которые позволяют отличить его от любой другой личности, выделить ее среди прочих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личность это и объект, и продукт общественных отношений, и активный субъект деятельности, общения, сознания, самосозна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олюбов, Л.Н. Обществознание: учеб. для 10 кл.: профил. уровень / Л.Н.Боголюбов, А.Ю.Лазебникова, А.Т.Кинкулькин и др.; под ред. Л.Н.Боголюбова и др. - М.: Просвещение, 2008. - 415 с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олюбов, Л.Н. Человек и общество. Обществознание. Учеб. для учащихся 10-11 кл. / Под ред. Л.Н.Боголюбова, А.Ю.Лазебниковой. - М.: Просвещение, 2006. - 270 с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ерин, Б.И. Обществознание: учеб. пособие для абитуриентов и студентов вузов / Б.И.Каверин, П.И.Чижик. - М.: ЮНИТИ-ДАНА, 2007. - 367 с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лименко А.В. Обществознание: Учеб. пособие для школьников ст. кл. и поступающих в вузы»: / А.В.Клименко, В.В.Румынина. – М.: Дрофа, 2007. – 200 с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верин, Б.И. Обществознание: учеб. пособие для абитуриентов и студентов вузов / Б.И.Каверин, П.И.Чижик. - М.: ЮНИТИ-ДАНА, 2007. – С.4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, Л.Н. Обществознание: учеб. для 10 кл.: профил. уровень / Л.Н.Боголюбов, А.Ю.Лазебникова, А.Т.Кинкулькин и др.; под ред. Л.Н.Боголюбова и др. - М.: Просвещение, 2008. – С.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pacing w:val="-2"/>
        </w:rPr>
        <w:t>Индивид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— принадлежность к </w:t>
      </w:r>
      <w:r>
        <w:rPr>
          <w:spacing w:val="-2"/>
          <w:lang w:val="en-US"/>
        </w:rPr>
        <w:t>homo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sapiens</w:t>
      </w:r>
      <w:r>
        <w:rPr>
          <w:spacing w:val="-2"/>
        </w:rPr>
        <w:t xml:space="preserve">, </w:t>
      </w:r>
      <w:r>
        <w:rPr>
          <w:spacing w:val="2"/>
        </w:rPr>
        <w:t>отдельный живой организм, особь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, Л.Н. Человек и общество. Обществознание. Учеб. для учащихся 10-11 кл. общеобразоват. учреждений. / Под ред. Л.Н.Боголюбова, А.Ю.Лазебниковой. - М.:  Просвещение, 2006. – С.22-2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онтьев А.Н. Индивид и личность. Избр. психол. произв. Т.1 / А.Н.Леонтьев. - М.: Просвещение, 1983. С.385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Ломов</w:t>
      </w:r>
      <w:r>
        <w:rPr>
          <w:color w:val="000000"/>
        </w:rPr>
        <w:t xml:space="preserve"> </w:t>
      </w:r>
      <w:r>
        <w:rPr>
          <w:bCs/>
          <w:color w:val="000000"/>
        </w:rPr>
        <w:t>Б</w:t>
      </w:r>
      <w:r>
        <w:rPr>
          <w:color w:val="000000"/>
        </w:rPr>
        <w:t>.</w:t>
      </w:r>
      <w:r>
        <w:rPr>
          <w:bCs/>
          <w:color w:val="000000"/>
        </w:rPr>
        <w:t>Ф</w:t>
      </w:r>
      <w:r>
        <w:rPr>
          <w:color w:val="000000"/>
        </w:rPr>
        <w:t xml:space="preserve">. </w:t>
      </w:r>
      <w:r>
        <w:rPr>
          <w:bCs/>
          <w:color w:val="000000"/>
        </w:rPr>
        <w:t>Личность</w:t>
      </w:r>
      <w:r>
        <w:rPr>
          <w:color w:val="000000"/>
        </w:rPr>
        <w:t xml:space="preserve"> </w:t>
      </w:r>
      <w:r>
        <w:rPr>
          <w:bCs/>
          <w:color w:val="000000"/>
        </w:rPr>
        <w:t>как</w:t>
      </w:r>
      <w:r>
        <w:rPr>
          <w:color w:val="000000"/>
        </w:rPr>
        <w:t xml:space="preserve"> </w:t>
      </w:r>
      <w:r>
        <w:rPr>
          <w:bCs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color w:val="000000"/>
        </w:rPr>
        <w:t xml:space="preserve"> </w:t>
      </w:r>
      <w:r>
        <w:rPr>
          <w:bCs/>
          <w:color w:val="000000"/>
        </w:rPr>
        <w:t>субъект</w:t>
      </w:r>
      <w:r>
        <w:rPr>
          <w:color w:val="000000"/>
        </w:rPr>
        <w:t xml:space="preserve"> </w:t>
      </w:r>
      <w:r>
        <w:rPr>
          <w:bCs/>
          <w:color w:val="000000"/>
        </w:rPr>
        <w:t>общественных</w:t>
      </w:r>
      <w:r>
        <w:rPr>
          <w:color w:val="000000"/>
        </w:rPr>
        <w:t xml:space="preserve"> </w:t>
      </w:r>
      <w:r>
        <w:rPr>
          <w:bCs/>
          <w:color w:val="000000"/>
        </w:rPr>
        <w:t>отношений</w:t>
      </w:r>
      <w:r>
        <w:rPr>
          <w:color w:val="000000"/>
        </w:rPr>
        <w:t xml:space="preserve">. Психология </w:t>
      </w:r>
      <w:r>
        <w:rPr>
          <w:bCs/>
          <w:color w:val="000000"/>
        </w:rPr>
        <w:t>личности</w:t>
      </w:r>
      <w:r>
        <w:rPr>
          <w:color w:val="000000"/>
        </w:rPr>
        <w:t xml:space="preserve"> в социалистическом обществе / </w:t>
      </w:r>
      <w:r>
        <w:rPr>
          <w:bCs/>
          <w:color w:val="000000"/>
        </w:rPr>
        <w:t>Б</w:t>
      </w:r>
      <w:r>
        <w:rPr>
          <w:color w:val="000000"/>
        </w:rPr>
        <w:t>.</w:t>
      </w:r>
      <w:r>
        <w:rPr>
          <w:bCs/>
          <w:color w:val="000000"/>
        </w:rPr>
        <w:t>Ф</w:t>
      </w:r>
      <w:r>
        <w:rPr>
          <w:color w:val="000000"/>
        </w:rPr>
        <w:t>.</w:t>
      </w:r>
      <w:r>
        <w:rPr>
          <w:bCs/>
          <w:color w:val="000000"/>
        </w:rPr>
        <w:t>Ломов</w:t>
      </w:r>
      <w:r>
        <w:rPr>
          <w:color w:val="000000"/>
        </w:rPr>
        <w:t xml:space="preserve"> // Активность и развитие </w:t>
      </w:r>
      <w:r>
        <w:rPr>
          <w:bCs/>
          <w:color w:val="000000"/>
        </w:rPr>
        <w:t>личности</w:t>
      </w:r>
      <w:r>
        <w:rPr>
          <w:color w:val="000000"/>
        </w:rPr>
        <w:t xml:space="preserve">. - М. - 1989. - </w:t>
      </w:r>
      <w:r>
        <w:rPr>
          <w:bCs/>
          <w:color w:val="000000"/>
          <w:spacing w:val="-9"/>
        </w:rPr>
        <w:t>С.19-2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А.В. Обществознание: Учеб. пособие для школьников ст. кл. и поступающих в вузы»: / А.В.Клименко, В.В.Румынина. – М.: Дрофа, 2007. – С.19-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21">
    <w:name w:val="body_21"/>
    <w:qFormat/>
    <w:rPr>
      <w:rFonts w:ascii="Arial" w:hAnsi="Arial" w:cs="Arial"/>
      <w:sz w:val="22"/>
      <w:szCs w:val="22"/>
    </w:rPr>
  </w:style>
  <w:style w:type="character" w:styleId="Style12">
    <w:name w:val="Текст сноски Знак"/>
    <w:qFormat/>
    <w:rPr/>
  </w:style>
  <w:style w:type="character" w:styleId="Style13">
    <w:name w:val="разряженый"/>
    <w:qFormat/>
    <w:rPr>
      <w:rFonts w:cs="Times New Roman"/>
    </w:rPr>
  </w:style>
  <w:style w:type="character" w:styleId="Body2">
    <w:name w:val="body_2"/>
    <w:qFormat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">
    <w:name w:val="main"/>
    <w:basedOn w:val="Normal"/>
    <w:qFormat/>
    <w:pPr>
      <w:spacing w:before="280" w:after="280"/>
      <w:jc w:val="both"/>
    </w:pPr>
    <w:rPr>
      <w:color w:val="000000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Style16">
    <w:name w:val="источник"/>
    <w:basedOn w:val="Normal"/>
    <w:qFormat/>
    <w:pPr>
      <w:spacing w:before="280" w:after="280"/>
    </w:pPr>
    <w:rPr>
      <w:color w:val="000000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Zagolovokknigiavtory">
    <w:name w:val="zagolovokknigiavtory"/>
    <w:basedOn w:val="Normal"/>
    <w:qFormat/>
    <w:pPr>
      <w:spacing w:before="280" w:after="40"/>
      <w:jc w:val="center"/>
    </w:pPr>
    <w:rPr>
      <w:b/>
      <w:bCs/>
      <w:caps/>
      <w:color w:val="000000"/>
    </w:rPr>
  </w:style>
  <w:style w:type="paragraph" w:styleId="Zagolovokkniginazvanie">
    <w:name w:val="zagolovokkniginazvanie"/>
    <w:basedOn w:val="Normal"/>
    <w:qFormat/>
    <w:pPr>
      <w:spacing w:before="280" w:after="40"/>
      <w:jc w:val="center"/>
    </w:pPr>
    <w:rPr>
      <w:b/>
      <w:bCs/>
      <w:caps/>
      <w:color w:val="000000"/>
      <w:sz w:val="38"/>
      <w:szCs w:val="38"/>
    </w:rPr>
  </w:style>
  <w:style w:type="paragraph" w:styleId="Zagolovokknigiopredelenie">
    <w:name w:val="zagolovokknigiopredelenie"/>
    <w:basedOn w:val="Normal"/>
    <w:qFormat/>
    <w:pPr>
      <w:spacing w:before="280" w:after="40"/>
      <w:jc w:val="center"/>
    </w:pPr>
    <w:rPr>
      <w:caps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2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3:00Z</dcterms:created>
  <dc:creator>User</dc:creator>
  <dc:description/>
  <cp:keywords/>
  <dc:language>en-US</dc:language>
  <cp:lastModifiedBy>Mage</cp:lastModifiedBy>
  <dcterms:modified xsi:type="dcterms:W3CDTF">2011-10-07T11:13:00Z</dcterms:modified>
  <cp:revision>2</cp:revision>
  <dc:subject/>
  <dc:title>Анализ материальных ресурсов предприятия</dc:title>
</cp:coreProperties>
</file>