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пределение понятия «культура»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заимодействие культуры и общества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ультура духовная и материальная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– люди - живем в постоянном общении с себе подобными. Это называется научным термином - общество. Вся история человечества - это появление, развитие и разрушение обществ самых разных видов. Однако у всех обществ можно найти постоянные свойства и признаки, без которых ни одно объединение людей невозможно. Общество в целом и отдельные составляющие его группы обладают специфическими культурами. Актуальность данной темы обусловлена тем, что культура влияет на ход истории человечества, где она взаимодействует с обществом, с социумом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ультура является продуктом творческой и созидающей деятельности человека. Многие исследователи считают, что культура возникла, прежде всего, под воздействием общественных запросов и потребностей. Общество нуждалось в закреплении и передаче духовных ценностей, которые вне общественных форм жизнедеятельности человека могли бы погибать вместе с автором этих ценностей. Общество, таким образом, процессу созидания ценностей придало устойчивый и преемственный характер. В обществе стало возможным накопление ценностей, культура стала приобретать кумулятивный характер развития. Кроме того, общество создало возможности для публичного создания и использования ценностей, что привело к возможности более быстрого их понимания и апробирования другими членами общества.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ультура помогает людям жить в своей природной и социальной среде, сохранять единство общества при взаимодействии с другими обществами, осуществлять производственную деятельность и воспроизводство людей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реферата является анализ культуры и общества, а также их взаимодейств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остоит из введения, трех глав, заключения и списка использованной литературы. Общий объем работы 20 страниц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е понятия «культура»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озникла в результате длительного исторического развития и существует в обществе, передаваясь от поколения к поколению. Термин «cultura» ведет свое происхождение от латинского глагола colo, который означает «обрабатывать», «возделывать почву». Первоначально слово «культура» обозначало процесс очеловечивания природы как среды обитания. Однако постепенно, как и многие другие слова языка, оно изменило свой смыс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языке понятие «культура» употребляется в основном в широком и узком значениях. В узком смысле, говоря о культуре, обычно подразумевают те области творческой деятельности которые связаны с искусством. </w:t>
      </w:r>
      <w:r>
        <w:rPr>
          <w:iCs/>
          <w:sz w:val="28"/>
          <w:szCs w:val="28"/>
        </w:rPr>
        <w:t>В широком же смысле культурой общества принято называть совокупность форм и результатов человеческой деятельности, закрепившихся в общественной практике и передаваемых из поколения в поколение при помощи определенных знаковых систем (языковых и неязыковых), а также путем обучения и подражания,</w:t>
      </w:r>
      <w:r>
        <w:rPr>
          <w:sz w:val="28"/>
          <w:szCs w:val="28"/>
        </w:rPr>
        <w:t xml:space="preserve"> т.е. культура — это исключительно человеческий, социальный по своему происхождению и назначению механизм. Правомерно сказать, что культура является универсальной формой человеческих коммуникаций, ее функционирование обеспечивает преемственность развития общества, взаимодействие отдельных подсистем, институтов, элементов общества. Возникновение и развитие человеческой личности, существование общества невозможны вне культурного контекста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общественной мысли существовали различные, зачастую противоположные точки зрения на культуру. Часть философов называла культуру средством закабаления людей, так немецкий философ Ф.Ницше, провозгласил тезис о том, что человек по своей природе — существо антикультурное, а сама культура — это зло, которое создано для подавления и порабощения человека. Другой точки зрения придерживались те ученые, которые называли культуру средством облагораживания человека, превращения его в цивилизованного члена общества. Этапы развития культуры рассматривались ими как ступени прогрессивного развития человечества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X и первой половине XX вв. культуру определяли в основном через отличие результатов человеческой деятельности от чисто природных явлений, то есть давали «определение через отрицание». При таком подходе понятие «культура» практически сливалось с понятием «общество». Поэтому вывести некое законченное, универсальное определение культуры невозможно, поскольку за этим понятием скрыт поистине необъятный мир человеческой деятельности, поисков, страстей и т.д. Десятилетия исследований и дискуссий значительно продвинули понимание сущности культурных явлений, современные культурологи насчитывают уже более пятисот определений. Вообще большинство авторов относят к культуре все виды преобразовательной деятельности человека, а также результаты деятельности - совокупность материальных и духовных ценностей, созданных человеком. Эту мысль можно пояснить на примере. Скажем, дерево, растущее в лесу, остается частью природы. Но если оно выращено (или пересажено) человеком в парке, саду, лесополосе и т.д. - это уже объект культуры, «вторая природа», созданная человеком для каких-либо своих человеческих целей: укрепить почву, создать зону отдыха, получить плоды, украсить ландшафт и т.д. Существует также бесчисленное количество изделий из дерева, которые с древнейших времен создает человек, - все они, безусловно, творения человека, т.е. предметы культуры. Таким образом, в понятии «культура» заложено некое человеческое, общественное, а не природное, не биологическое начало. Культура есть результат деятельности человека, общества, совокупность всего того, что создано человеком, обществом, а не природой. Поэтому культуру считают важнейшей, существенной характеристикой человека и общества. Однако, несмотря на различные оценки влияния культуры на жизнь людей, практически все мыслители признавали, что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уховная культура играет важную роль в жизни общества, являясь средством аккумуляции, хранения, передачи накопленного человечеством опыта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ультура является особой человеческой формой бытия, которая имеет свои пространственно-временные границы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ультура служит одной из важнейших характеристик жизнедеятельности как отдельной личности, так и конкретного общества в целом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наиболее распространенные подходы к определению культуры, принятые в современной науке, можно выделить следующие составляющие: </w:t>
      </w:r>
      <w:r>
        <w:rPr>
          <w:b/>
          <w:sz w:val="28"/>
          <w:szCs w:val="28"/>
        </w:rPr>
        <w:t>культура - это: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ыт общества и составляющих его социальных групп, накапливаемый в результате деятельности по удовлетворению потребностей и адаптации к окружающей природной и социальной среде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то не любой опыт, а только тот, который становится достоянием всей группы или всего общества. Опыт, которым индивид не поделился с членами своей группы, не входит в состав культуры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то опыт, который передается с помощью языка, а не через биологические механизмы (генофонд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 наконец, лишь тот опыт входит в культурный багаж, который не остается в пределах одного поколения, а передается из поколения в поколение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 xml:space="preserve">культура - </w:t>
      </w:r>
      <w:r>
        <w:rPr>
          <w:sz w:val="28"/>
          <w:szCs w:val="28"/>
        </w:rPr>
        <w:t>это групповой опыт общества или группы, который передается из поколения в поколение посредством языка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понятие представлена на рисунке 1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377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онятие культуры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 xml:space="preserve">элементами культуры </w:t>
      </w:r>
      <w:r>
        <w:rPr>
          <w:sz w:val="28"/>
          <w:szCs w:val="28"/>
        </w:rPr>
        <w:t>(рис.2) являются: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225" cy="91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69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7520" cy="193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4289" r="-5" b="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655" cy="328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руктурные элементы культуры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ности</w:t>
      </w:r>
      <w:r>
        <w:rPr>
          <w:sz w:val="28"/>
          <w:szCs w:val="28"/>
        </w:rPr>
        <w:t xml:space="preserve"> - разделяемые в обществе (группе) убеждения относительно целей, к которым люди должны стремиться, и основных средств их достижения (терминальные и инструментальны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рмы социальные</w:t>
      </w:r>
      <w:r>
        <w:rPr>
          <w:sz w:val="28"/>
          <w:szCs w:val="28"/>
        </w:rPr>
        <w:t xml:space="preserve"> - стандарты (правила), регулирующее поведение в социальной обстановке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цы поведения</w:t>
      </w:r>
      <w:r>
        <w:rPr>
          <w:sz w:val="28"/>
          <w:szCs w:val="28"/>
        </w:rPr>
        <w:t xml:space="preserve"> - устойчивые комплексы поведенческих актов, которые принято демонстрировать в каком-либо обществе в ответ на стандартный социальный стимул и/или социальную ситуацию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- представления о свойствах природы и общества и закономерностях, управляющих ими, функционирующие в данном обществе, или социальной группе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ыки</w:t>
      </w:r>
      <w:r>
        <w:rPr>
          <w:sz w:val="28"/>
          <w:szCs w:val="28"/>
        </w:rPr>
        <w:t xml:space="preserve"> - практические приемы манипулирования природными и социальными объектами, распространенные в данном обществе (группе)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мволы</w:t>
      </w:r>
      <w:r>
        <w:rPr>
          <w:sz w:val="28"/>
          <w:szCs w:val="28"/>
        </w:rPr>
        <w:t xml:space="preserve"> - Знаки, в которых связь между ними и отображаемыми ими значениями является условной. К символам каждой конкретной культуры принадлежат различные знаки, позволяющие классифицировать явления природы и общества, а также алфавит письменности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ефакты</w:t>
      </w:r>
      <w:r>
        <w:rPr>
          <w:sz w:val="28"/>
          <w:szCs w:val="28"/>
        </w:rPr>
        <w:t xml:space="preserve"> - совокупность предметов, произведенных в рамках какой-либо культуры, и отражающих ее нормы, ценности, содержащиеся в ней знания, достигнутые технологические приемы, служащие символами данной культуры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змом трансляции культуры</w:t>
      </w:r>
      <w:r>
        <w:rPr>
          <w:sz w:val="28"/>
          <w:szCs w:val="28"/>
        </w:rPr>
        <w:t xml:space="preserve">, передачи ее норм и ценностей из поколения в поколение, является </w:t>
      </w:r>
      <w:r>
        <w:rPr>
          <w:b/>
          <w:sz w:val="28"/>
          <w:szCs w:val="28"/>
        </w:rPr>
        <w:t>язык</w:t>
      </w:r>
      <w:r>
        <w:rPr>
          <w:sz w:val="28"/>
          <w:szCs w:val="28"/>
        </w:rPr>
        <w:t>. В большинстве современных обществ культура существует в следующих основных формах (рис.3):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3705" cy="3672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Формы культур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сокая, или элитарная культура - изящное искусство, классическая музыка и литература, создаваемая и потребляемая элитой;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одная культура - сказки, песни, фольклор, мифы, традиции, обычаи;</w:t>
        <w:tab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ссовая культура - культура, сложившаяся с развитием средств массовой информации, создаваемая для массы и потребляемая массой. Существует точка зрения, что массовая культура - продукт самой массы. Владельцы средств массовой информации лишь изучают потребности масс и дают то, что хотят массы. Границы между ними весьма проницаемы и условны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культура всегда национальна и целостна, в каждом обществе существуют много подгрупп с различными культурными ценностями и традициями. Система норм и ценностей, выделяющая группу из большого сообщества, нормы которой заметно отличаются от господствующей культуры, хотя и не обязательно противоречат ей, называется </w:t>
      </w:r>
      <w:r>
        <w:rPr>
          <w:b/>
          <w:sz w:val="28"/>
          <w:szCs w:val="28"/>
        </w:rPr>
        <w:t xml:space="preserve">субкультурой, </w:t>
      </w:r>
      <w:r>
        <w:rPr>
          <w:sz w:val="28"/>
          <w:szCs w:val="28"/>
        </w:rPr>
        <w:t>а субкультура группы, нормы которой противоречат основным нормам доминирующей культуры - к</w:t>
      </w:r>
      <w:r>
        <w:rPr>
          <w:b/>
          <w:sz w:val="28"/>
          <w:szCs w:val="28"/>
        </w:rPr>
        <w:t>онтркультура</w:t>
      </w:r>
      <w:r>
        <w:rPr>
          <w:sz w:val="28"/>
          <w:szCs w:val="28"/>
        </w:rPr>
        <w:t xml:space="preserve">. Субкультуры и контркультуры - необходимый элемент общества. «Монолитность» культуры, отсутствие в ней субкультур и контркультур, есть признак стагнации развития и предпосылка умирания культуры и общества. Напомним, что согласно концепции Р.Мертона, поддерживаемой большинством социологов, девиантное поведение неизбежно возникает в современном обществе. Отдельные девиации могут формировать контркультуы. Это не означает, что любая субкультура или контркультура есть благо для общества. Но это означает, что нельзя преследовать суб- и даже контркультуру только за то, что ее нормы отличаются от норм доминирующей культуры или даже противоречат ей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свойств культуры является ее </w:t>
      </w:r>
      <w:r>
        <w:rPr>
          <w:b/>
          <w:sz w:val="28"/>
          <w:szCs w:val="28"/>
        </w:rPr>
        <w:t>системность</w:t>
      </w:r>
      <w:r>
        <w:rPr>
          <w:sz w:val="28"/>
          <w:szCs w:val="28"/>
        </w:rPr>
        <w:t>. Системность культуры состоит в том, что каждый элемент культуры связан с каждым другим; изменение любого существенного элемента культуры неизбежно влечет за собой изменение всех других элементов культуры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истемность культуры» относится только к целостному культурному комплексу, то есть к культуре общества (рис.4). Субкультура не обладает свойством системности потому, что многие ее элементы представляют более широкие социальные общности и не обязательно меняются вместе с изменением отдельных элементов данной группы. Например, если в группе абитуриентов изменяются способы контроля усвоения знания (вводятся домашние работы или эссе), это не меняет в принципе норм общения преподавателя и абитуриентов, или форму договора и оплаты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9995" cy="2280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50" t="-8" r="-5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0510" cy="2491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09" t="-7" r="-5" b="4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Уровни культуры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у в ее сущностном бытии невозможно понять без ее соотнесенности с обществом, взятом как целостность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взаимоотношения между обществом и культурой строились так, что общество выступало доминирующей стороной. Характер культуры непосредственно зависел от общественного строя, который управлял ею (императивно, репрессивно либо либерально, но не менее решительно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исследователи считают, что культура возникла, прежде всего, под воздействием общественных потребностей. Именно общество создает возможности для использования ценностей культуры, способствует процессам воспроизводства культуры. Вне общественных форм жизни эти особенности в развитии культуры были бы невозможны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имание общества и его соотношения с культурой лучше достигается из системного анализа бытия. Взаимоотношение культуры и общества рассмотрим в следующей гла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2. Взаимодействие культуры и обществ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и культура активно взаимодействуют друг с другом. Общество предъявляет к культуре определенные требования, культура в свою очередь влияет на жизнь общества и направление его развит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о </w:t>
      </w:r>
      <w:r>
        <w:rPr>
          <w:sz w:val="28"/>
          <w:szCs w:val="28"/>
        </w:rPr>
        <w:t xml:space="preserve">– это система отношений и способов объективного воздействия на человека. </w:t>
      </w:r>
      <w:r>
        <w:rPr>
          <w:b/>
          <w:bCs/>
          <w:sz w:val="28"/>
          <w:szCs w:val="28"/>
        </w:rPr>
        <w:t xml:space="preserve">Человеческое общество </w:t>
      </w:r>
      <w:r>
        <w:rPr>
          <w:sz w:val="28"/>
          <w:szCs w:val="28"/>
        </w:rPr>
        <w:t>– это реальная и конкретная среда функционирования и развития культуры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циальной регуляции принимаются как определенные правила, необходимые для существования в обществе. Но для того чтобы соответствовать социальным требованиям, необходимы культурные предпосылки, которые зависят от степени развития культурного мира человека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оздает условия для социального развития человека как личности. Личность несет печать конкретной культуры и конкретного общества. Кроме того общество создает условия для массового использования ценностей культуры, а следовательно, порождает потребности в тиражировании и репродуцировании артефактов, что, в свою очередь, превращается в процессы воспроизводства культуры. Понятно, что вне общественных форм жизни эти особенности в развитии культуры были бы невозможны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мых ранних этапах существования человечества коллектив, который обеспечивал существование индивида, составлял несколько соседних очажных групп и образовывал племя, которое и было примитивной формой общества. Численность первобытных племен, внутри которых осуществлялся весь жизненный цикл, редко превышала несколько десятков человек. По мере роста населения Земли, усложнения и развития технологий, развития потребностей, численность максимальных групп возрастала, усложнялась и их структура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ультура и общество находятся друг с другом в отношении не абстрактного, а конкретного тождества </w:t>
      </w:r>
      <w:r>
        <w:rPr>
          <w:sz w:val="28"/>
          <w:szCs w:val="28"/>
        </w:rPr>
        <w:t>(рис.5)</w:t>
      </w:r>
      <w:r>
        <w:rPr>
          <w:rStyle w:val="Emphasis"/>
          <w:i w:val="false"/>
          <w:sz w:val="28"/>
          <w:szCs w:val="28"/>
        </w:rPr>
        <w:t>, предполагающего не только совпадение, но и различие,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е, однако, не может, рассматриваться как жесткое разделение культурного и общественного. Можно по-разному интерпретировать отношения общества и культуры. Например (по М.Кагану), культура — </w:t>
      </w:r>
      <w:r>
        <w:rPr>
          <w:rStyle w:val="Emphasis"/>
          <w:i w:val="false"/>
          <w:sz w:val="28"/>
          <w:szCs w:val="28"/>
        </w:rPr>
        <w:t>продукт деятельности общества,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а общество — </w:t>
      </w:r>
      <w:r>
        <w:rPr>
          <w:rStyle w:val="Emphasis"/>
          <w:i w:val="false"/>
          <w:sz w:val="28"/>
          <w:szCs w:val="28"/>
        </w:rPr>
        <w:t>субъект этой деятельности.</w:t>
      </w:r>
      <w:r>
        <w:rPr>
          <w:sz w:val="28"/>
          <w:szCs w:val="28"/>
        </w:rPr>
        <w:t xml:space="preserve"> Или исходным взять представление о культуре как функции общества (по Э.Маркаряну). Но как же понимается «общество» в его самодостаточности как специфический фрагмент бытия, самобытная реальность?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795" cy="2208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 – Культура и общество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ных социально-философских концепциях (от Платона до С.Л.Франка, от К.Маркса до П.Сорокина) общество трактуется неоднозначно. Вместе с тем почти у всех у них есть одна общая идея. Общество — не простое множество людей (арифметическая счетность), не «куча» индивидов, а некоторая целостная система, в которой они объединены совокупностью связей (отношений)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людей и образует общественную жизнь, оно создаёт общество как некоторый живой организм (органическое целое). Поэтому вряд ли стоит отбрасывать формулу классического марксизма о том, что общество не состоит из индивидов, а выражает сумму тех связей и отношений, в которых они находятся друг с другом. Таким образом,</w:t>
      </w:r>
      <w:r>
        <w:rPr>
          <w:b/>
          <w:sz w:val="28"/>
          <w:szCs w:val="28"/>
        </w:rPr>
        <w:t xml:space="preserve"> общество </w:t>
      </w:r>
      <w:r>
        <w:rPr>
          <w:sz w:val="28"/>
          <w:szCs w:val="28"/>
        </w:rPr>
        <w:t>– это объединение людей, имеющее определенные географические границы, общую законодательную систему, и определенную национальную (социально-культурную) идентичность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а обществом качеств, перечисленных в этом определении, сопровождается распадом культуры как целого. И наоборот, распад культуры ведет к распаду общества. Почему же именно общество является носителем целостного комплекса культуры? Почему в строгом смысле слова нельзя говорить о целостном автономном культурном комплексе таких социальных групп как класс, страта, политическая партия, население территориально-административной единицы (области, города)? Прежде всего, потому, что ни одна из перечисленных групп не обеспечивает полного цикла удовлетворения основных потребностей индивидов и групп, входящих в их состав. Население города, многие социальные классы, и тем более совокупность политических единомышленников, составляющих партию, не могут обеспечить себя продовольствием без участия других социальных групп. Население области не может быть гарантировано от вооруженного вторжения, без участия всего государства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большие социальные группы в современном обществе не могут обеспечить демографического и культурного воспроизводства, и тем более гарантировать соблюдение определенного нормативного порядка в своей среде. Полноту удовлетворения этих потребностей гарантирует именно общество как целое. Именно общественные отношения (связи) выступают как предпосылка и условие собственно человеческой деятельности. Появляясь на свет, человек (новорожденный) со всем набором унаследованных индивидуальных качеств попадает в социальную среду, от него не зависящую. Он, проходя свой жизненный путь (биографию), должен «вписаться» в сеть наличных общественных отношений, социализирования (обрести социальные роли), впитать в. себя культурные традиции, и лишь тогда он сможет действовать как субъект культуры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ультура есть способ деятельности людей, а общественные отношения </w:t>
      </w:r>
      <w:r>
        <w:rPr>
          <w:i/>
          <w:sz w:val="28"/>
          <w:szCs w:val="28"/>
        </w:rPr>
        <w:t xml:space="preserve">— </w:t>
      </w:r>
      <w:r>
        <w:rPr>
          <w:rStyle w:val="Emphasis"/>
          <w:i w:val="false"/>
          <w:sz w:val="28"/>
          <w:szCs w:val="28"/>
        </w:rPr>
        <w:t>плацдарм, основа, поле для этой деятельности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понимание помогает осознать, как именно связаны общество (общественные отношения) и культура (способ деятельности). Общественные отношения — это основания, а культура — обоснованное. Общество создает поле для человеческого действия, его наличный облик обусловливает их границы и в определенной мере задает характер и способы действий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 общество не соотносятся как часть и целое, сегмент и тотальность. Они взаимопроникают. По сути дела, мы говорим о двух планах рассмотрения жизни людей. </w:t>
      </w:r>
      <w:r>
        <w:rPr>
          <w:rStyle w:val="StrongEmphasis"/>
          <w:sz w:val="28"/>
          <w:szCs w:val="28"/>
        </w:rPr>
        <w:t xml:space="preserve">Первый </w:t>
      </w:r>
      <w:r>
        <w:rPr>
          <w:sz w:val="28"/>
          <w:szCs w:val="28"/>
        </w:rPr>
        <w:t>— «</w:t>
      </w:r>
      <w:r>
        <w:rPr>
          <w:b/>
          <w:sz w:val="28"/>
          <w:szCs w:val="28"/>
        </w:rPr>
        <w:t>общество</w:t>
      </w:r>
      <w:r>
        <w:rPr>
          <w:sz w:val="28"/>
          <w:szCs w:val="28"/>
        </w:rPr>
        <w:t xml:space="preserve">» — это видение жизни человеческой со стороны способов объединения индивидов в целостность, создание модели их единения. </w:t>
      </w:r>
      <w:r>
        <w:rPr>
          <w:b/>
          <w:sz w:val="28"/>
          <w:szCs w:val="28"/>
        </w:rPr>
        <w:t xml:space="preserve">Другой </w:t>
      </w:r>
      <w:r>
        <w:rPr>
          <w:sz w:val="28"/>
          <w:szCs w:val="28"/>
        </w:rPr>
        <w:t>— «</w:t>
      </w:r>
      <w:r>
        <w:rPr>
          <w:b/>
          <w:sz w:val="28"/>
          <w:szCs w:val="28"/>
        </w:rPr>
        <w:t>культура</w:t>
      </w:r>
      <w:r>
        <w:rPr>
          <w:sz w:val="28"/>
          <w:szCs w:val="28"/>
        </w:rPr>
        <w:t xml:space="preserve">» — это видение жизни человеческой, исходя из того, как именно люди действуют, что созидают и передают от поколения к поколению. Культура, выступая аспектом деяния (умение делать), обнаруживает себя как непременная сторона всякой деятельности, будучи выражением ее качества, положенной определенностью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яя вопрос о связи культуры и общества, мы можем ответить еще на два вопроса. Первый из них: </w:t>
      </w:r>
      <w:r>
        <w:rPr>
          <w:rStyle w:val="Emphasis"/>
          <w:sz w:val="28"/>
          <w:szCs w:val="28"/>
        </w:rPr>
        <w:t xml:space="preserve">что именно определяет, обосновывает способ человеческой деятельности? </w:t>
      </w:r>
      <w:r>
        <w:rPr>
          <w:sz w:val="28"/>
          <w:szCs w:val="28"/>
        </w:rPr>
        <w:t xml:space="preserve">И отвечаем: выросший в ходе собственной истории конкретный облик наличного общества (личности, «среды», характера социальной структуры, региона, страны, континента, всего человечества). Унаследованная деятельность вкупе с индивидуальной и групповой генетической детерминацией характеризует облик и формы наличной культуры человека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вопрос: </w:t>
      </w:r>
      <w:r>
        <w:rPr>
          <w:rStyle w:val="Emphasis"/>
          <w:sz w:val="28"/>
          <w:szCs w:val="28"/>
        </w:rPr>
        <w:t xml:space="preserve">в каких сферах и в какой мере специфически обнаруживается культура? </w:t>
      </w:r>
      <w:r>
        <w:rPr>
          <w:sz w:val="28"/>
          <w:szCs w:val="28"/>
        </w:rPr>
        <w:t>И тут мы видим наличие культурных феноменов. Есть культура производства и экономическая культура, организационная, политическая, правовая, нравственная, научная, религиозная, экологическая, педагогическая и иные формы, зависящие от специфики того сегмента общественной жизни, в котором она функционирует. Для одних культура предстает как овладение богатством художественных ценностей, другим она представляется нравственностью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третьи считают, что некультурен тот, кто не имеет религиозного опыта, для четвертых вне культуры находится человек, не знакомый с высшими достижениями науки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ом ракурсе выявляется вхождение культуры в общественную горизонталь, в собственно социальную структуру. Возникает вопрос о субъекте деятельности. Понятие об объекте деятельности трактуется в определениях различного уровня. Дело в том, что в целостном организме общества существуют отдельные (горизонтальные) подсистемы, социально-исторические общности разного типа. Их наличие и взаимодействие характеризуют возникновение и развитие собственно социальной структуры. С этих позиций социальный объект предстает в виде группы (сообщества) людей, объединяемых объективными свойствами и связями в качественно определенное социальное образование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ультура - свойство общества в целом, </w:t>
      </w:r>
      <w:r>
        <w:rPr>
          <w:sz w:val="28"/>
          <w:szCs w:val="28"/>
        </w:rPr>
        <w:t>т.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ая группа, входящая в общество, обладает лишь частью культуры. Поэтому, строго говоря, культура отдельной социальной группы должна называться субкультурой. Однако для краткости часто говорят о культуре отдельных социальных групп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ультура имее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еловеческое, социальное</w:t>
      </w:r>
      <w:r>
        <w:rPr>
          <w:sz w:val="28"/>
          <w:szCs w:val="28"/>
        </w:rPr>
        <w:t xml:space="preserve"> (не природное, не биологическое) </w:t>
      </w:r>
      <w:r>
        <w:rPr>
          <w:iCs/>
          <w:sz w:val="28"/>
          <w:szCs w:val="28"/>
        </w:rPr>
        <w:t xml:space="preserve">начало. </w:t>
      </w:r>
      <w:r>
        <w:rPr>
          <w:sz w:val="28"/>
          <w:szCs w:val="28"/>
        </w:rPr>
        <w:t xml:space="preserve">Важно также понять, что человек (общество) - единственный создатель и хранитель культуры. Вне человека - главного субъекта всех общественных процессов - культуры не существует, и только человек способен передавать культуру от поколения к поколению. Поэтому человека, его творческие возможности принято называть главной ценностью культуры. Однако, существует и обратная зависимость: культура является главным выразителем сущности самого человека. Осваивая культурные ценности и созидая новые, человек фактически созидает себя самого, свой человеческий мир, т.е. только через культуру человек становится человеком. Эта связь – культура – человек - отражена в кратком философском афоризме: культура есть мера человеческого в человеке. Мысль о </w:t>
      </w:r>
      <w:r>
        <w:rPr>
          <w:b/>
          <w:iCs/>
          <w:sz w:val="28"/>
          <w:szCs w:val="28"/>
        </w:rPr>
        <w:t>культурном начале человека</w:t>
      </w:r>
      <w:r>
        <w:rPr>
          <w:sz w:val="28"/>
          <w:szCs w:val="28"/>
        </w:rPr>
        <w:t xml:space="preserve">, о культурной сущности человека еще одна ведущая идея данной темы. То есть, биологически человеку дается только организм, конечно, с определенными задатками, потенциальными возможностями. Эти задатки (потенции) могут так и остаться неразвитыми, если не приложить определенных усилий. Усваивая - через образование, воспитание, саморазвитие - язык, существующие в обществе обычаи, нормы, мораль, способы деятельности, человек осваивает культуру, приобщается к ней, а затем и сам включается в процесс ее созидания, т.е. процесс освоения культуры бесконечен, как и сама культура, и, значит, нет предела мере развития человеческого в человеке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ультуру человек постоянно созидает самого себя. Приобщаясь к культуре, расширяя свой культурный горизонт, человек сам существенно меняется, совершенствует собственно человеческие качества: становится добрее, справедливее, милосерднее, он чувствует свою ответственность за происходящее, становится более выдержанным, терпимым (толерантным), менее эгоистичным и агрессивным по отношению к окружающим, любой возникающий конфликт старается решать путем поиска согласия. Культура делает человека более гуманным, нравственным, т.е. формирует его родовую человеческую сущность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общества и культуры возможна также следующая ситуация: общество может быть менее динамичным и открытым, чем культура. Тогда общество может отторгать ценности, предлагаемые культурой. Возможна и обратная ситуация, когда общественные изменения могут опережать культурное развитие. Но наиболее оптимально сбалансированное изменение общества и культуры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ультура охватывает всю совокупность преобразовательной деятельности человека, а также все ее результаты, поэтому в культуре принято различать </w:t>
      </w:r>
      <w:r>
        <w:rPr>
          <w:b/>
          <w:sz w:val="28"/>
          <w:szCs w:val="28"/>
        </w:rPr>
        <w:t>материальную и духовную</w:t>
      </w:r>
      <w:r>
        <w:rPr>
          <w:sz w:val="28"/>
          <w:szCs w:val="28"/>
        </w:rPr>
        <w:t xml:space="preserve"> стороны, о чем поговорим в следующей главе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Культура духовная и материальная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пределением культуры, любой ее элемент имеет духовное содержание, то есть связан с коллективным сознанием; и в то же время он всегда имеет свой материальный носитель. С другой стороны, ни один материальный предмет не может рассматриваться как культурный артефакт, если он не имеет духовного содержания в данной конкретной культуре. Один и тот же предмет в разных культурах может рассматриваться как часть дикой природы и как культурный феномен (например, священное дерево или гора). Более того, один и тот же предмет может в разных культурах иметь совершенно разное значение. Так, для альпиниста горная вершина - это род спортивного снаряда, а для местного жителя - обиталище духов. Строго говоря, материальная и духовная культура - это не два разных вида предметов, явлений, ценностей, а два разных взгляда, точки зрения на одни и те же предметы, и т.д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ывая окружающую природу, совершенствуя средства и способы производства и потребления, оснащая повседневный быт множеством вещей, люди создали предметную среду, материальные условия своего существования. Познавая окружающий мир и самих себя, совершенствуя порядок общежития, насыщая память множеством образов и идей, люди создали систему истин и ценностей, духовные ориентиры своего сознания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ерывность хода всемирной истории обеспечивает непрерывность культурного наследования. В </w:t>
      </w:r>
      <w:r>
        <w:rPr>
          <w:iCs/>
          <w:sz w:val="28"/>
          <w:szCs w:val="28"/>
        </w:rPr>
        <w:t>доклассовом обществе</w:t>
      </w:r>
      <w:r>
        <w:rPr>
          <w:sz w:val="28"/>
          <w:szCs w:val="28"/>
        </w:rPr>
        <w:t xml:space="preserve"> роды, племена, семьи и соседские общины воспроизводили в каждом поколении и материальные условия жизни, и духовные ориентиры своей социальной общности. С переходом к классовому делению социума функцию материального производства, его организацию и контроль берут на себя социальные классы, а функцию сохранения и развития духовных ценностей и истин — социальные общности. Имея свое классовое обличие, все люди вместе с тем входят в определенные социальные общности, к духовной культуре которых они приобщены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социальной структуры общества в том и состоит, что человек может одновременно иметь и общностную, и классовую принадлежность, духовно формироваться в своей семье, общине, сословии, народе, нации — и участвовать в материальном производстве как человек трудового или собственнического класса. Человек обязательно принадлежит к той или иной социальной общности и всегда несет в себе духовную культуру этой общности, участвуя в ее воспроизводстве тем, что говорит и думает на родном языке, тем, что воспитывает детей в своей культурной традиции, тем, что оберегает свою землю. Человек обязательно пользуется материальными условиями жизни, но не всегда принадлежит к тому или иному социальному классу и поэтому не всегда связан с воспроизводством материальной культуры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материальной и духовной культуры неразрывно связаны между собой (рис.6)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3045" cy="279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1" r="6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– Основные формы культуры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й культу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нимают технику, производственный опыт, а также те материальные ценности, которые в своей совокупности составляют искусственную среду обитания человека. Подвидами материально-культурных феноменов являются: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родные объекты, которые подверглись некоторому воздействию со стороны человека и изменили свою первозданную форму (рубило первобытного человека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кусственно-природные объекты, которые сохраняют свою природную форму, но существуют так, как не встречаются в естественных условиях (японский сад камней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нтетически-природные объекты, т.е. такие объекты, которые синтезированы из встречающихся в природе материалов (пластмассы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циально-культурные объекты, сооружение которых предполагает использование природных и искусственных материалов (шоссейные дороги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циально-материальные объекты, обслуживающие общество в производственной сфере (компьютеры, машины)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духовной культуре</w:t>
      </w:r>
      <w:r>
        <w:rPr>
          <w:sz w:val="28"/>
          <w:szCs w:val="28"/>
        </w:rPr>
        <w:t xml:space="preserve"> обычно относят науку, искусство, религию, мораль, политику и право. Говоря о духовной культуре, следует различать ее </w:t>
      </w:r>
      <w:r>
        <w:rPr>
          <w:b/>
          <w:bCs/>
          <w:sz w:val="28"/>
          <w:szCs w:val="28"/>
        </w:rPr>
        <w:t>форму,</w:t>
      </w:r>
      <w:r>
        <w:rPr>
          <w:sz w:val="28"/>
          <w:szCs w:val="28"/>
        </w:rPr>
        <w:t xml:space="preserve"> которая материальна, и содержание, которое идеально. </w:t>
      </w:r>
      <w:r>
        <w:rPr>
          <w:iCs/>
          <w:sz w:val="28"/>
          <w:szCs w:val="28"/>
        </w:rPr>
        <w:t>Форма характеризует то, в чем воплощены феномены данного вида культуры, а содержание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то, что они значат для личности и общества.</w:t>
      </w:r>
      <w:r>
        <w:rPr>
          <w:sz w:val="28"/>
          <w:szCs w:val="28"/>
        </w:rPr>
        <w:t xml:space="preserve"> Духовную культуру так же, как и материальную можно классифицировать, т.е. на основании степени творчески-преобразующей деятельности создавшего ее человека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критерия выделяют подвиды духовной культуры: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едения монументального искусства, обладающие материальной формой, которую придал художник естественно-природным или искусственным материалам (скульптура, объекты архитектуры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атральное искусство (театральные образы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едения изобразительного искусства (живопись, графика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узыкальное искусство (музыкальные образы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личные формы общественного сознания (идеологические теории, философские, эстетические, нравственные и др. знания, научные концепции и гипотезы и т. д.)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щественно-психологические явления (общественное мнение, идеалы, ценности, социальные привычки и обычаи и т. д.)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атериальная культура - это совокупность норм, навыков, знаний и т.д., связанных с адаптацией данного общества к биофизическому окружению, то есть к природе (включая и физиологию самого человека), а духовная культура - это то, что связано с регулированием отношений внутри самого сообщества. Такое деление обоснованно, хотя также довольно условно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тему: культура и общество, их взаимосвязь. Завершая работу, кратко отметим следующ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у изучают многие науки, и каждая дает ей свое определение. Назовем одно из них: культурой называется специфический способ организации и развития человеческой жизнедеятельности, представленный в продуктах материального и духовного труда, в системе социальных норм и учреждений, в духовных ценностях, в совокупности отношений людей к природе, между собой и к самим себ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ередается от одного поколения другому в процессе социализации. Условия для социального развития человека создает общество. Все, что создано в обществе, представляет собой результат совокупной совместной деятельности многих поколений людей. Собственно, и само общество есть продукт взаимодействия людей, оно существует только там и тогда, где люди связаны друг с другом общими интересам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система отношений и способов объективного воздействия на человека. Формы социальной регуляции принимаются как определенные правила, необходимые для существования в обществе. Но для того чтобы соответствовать социальным требованиям, необходимы культурные предпосылки, которые зависят от степени развития культурного мира человека, т.е. человек несет печать конкретной культуры и конкретного общ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культур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нятия, обозначающие способ организации человеческого опыт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ношения или представления о том, каким образом различные аспекты опыта людей связаны между собо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ценности или общепринятые верования относительно целей, к которым люди должны стремитьс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равила или нормы, регулирующие поведение людей в соответствии с ценностями их культуры. Словом «культура» мы обозначаем, прежде всего, глобальную общечеловеческую культуру, то есть культуру всего человечества, мировую культуру в целом. В этом смысле культура одна, о ней можно говорить только в единственном числе. Но, понятием культура мы обозначаем так же и отдельные сферы и компоненты национальной культуры. Употребляя его в этом смысле, мы говорим о культуре труда, быта, поведения, художественной, музыкальной, нравственной, правовой, политической культуре и т.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культуры: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(элитарная) культура, включавшая изящное искусство, классическую музыку и литературу, создавалась и воспринималась представителями элиты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ая культура - сказки, фольклор, песни и мифы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средств массовой информации создало условия для возникновения массовой культуры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о в целом и отдельные составляющие его группы обладают специфическими культурами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норм и ценностей, которая отличает группу от более широкого сообщества, называется субкультурой. Субкультура не отвергает культуру большинства, но в какой-то мере отклоняется от нее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культурой называется разновидность субкультуры, которая находится в конфликте с господствующей культурой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является продуктом творческой и созидающей деятельности человека. Различают </w:t>
      </w:r>
      <w:r>
        <w:rPr>
          <w:iCs/>
          <w:color w:val="000000"/>
          <w:sz w:val="28"/>
          <w:szCs w:val="28"/>
        </w:rPr>
        <w:t xml:space="preserve">материальную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духовную культуру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Paragraph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культура создается в процессе материального производства (продуктами ее являются станки, оборудование, здания и т. д.). Духовная культура включает в себя процесс духовного творчества и созданные при этом духовные ценности в виде музыки, картин, научных открытий, религиозных учений и т. п. Все элементы материальной и духовной культуры неразрывно связаны между собо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Барышева, А.Д.</w:t>
      </w:r>
      <w:r>
        <w:rPr>
          <w:sz w:val="28"/>
          <w:szCs w:val="28"/>
        </w:rPr>
        <w:t xml:space="preserve">Шпаргалка по обществознанию. Учебное пособие </w:t>
      </w:r>
      <w:r>
        <w:rPr>
          <w:iCs/>
          <w:sz w:val="28"/>
          <w:szCs w:val="28"/>
        </w:rPr>
        <w:t>/ А.Д.Барышева</w:t>
      </w:r>
      <w:r>
        <w:rPr>
          <w:sz w:val="28"/>
          <w:szCs w:val="28"/>
        </w:rPr>
        <w:t>. - М.: ТК Велби, 2005. – 48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, Л.Н. Обществознание: учеб. для 11 кл.: профил. уровень / Л.Н.Боголюбов, А.Ю.Лазебникова, А.Т.Кинкулькин и др.; под ред. Л.Н.Боголюбова и др. - М.: Просвещение, 2008. - 415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лименко А.В. Обществознание: Учеб. пособие / А.В.Клименко, В.В.Румынина. – М.: Дрофа; 2004. - 367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я: Учебное пособие / Под. ред. проф. Г.В.Драча. - Ростов н/Д: Феникс, 2005. - 576 с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вин, К.В. Учебное пособие по курсу «Обществознание» / К.В.Сорвин, А.А.Сусоколов. - М.: ГУ-ВШЭ, 2002. - 192 с.</w:t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лименко А.В. Обществознание: Учеб. пособие / А.В.Клименко, В.В.Румынина. – М.: Дрофа; 2004. -  С..33-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Сорвин К.В. Учебное пособие по курсу «Обществознание» / К.В.Сорвин, А.А.Сусоколов. - М.: ГУ-ВШЭ, 2002. - </w:t>
      </w:r>
      <w:r>
        <w:rPr>
          <w:sz w:val="16"/>
          <w:szCs w:val="16"/>
        </w:rPr>
        <w:t>С.5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Там же. - </w:t>
      </w:r>
      <w:r>
        <w:rPr>
          <w:sz w:val="16"/>
          <w:szCs w:val="16"/>
        </w:rPr>
        <w:t>С.5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голюбов, Л.Н. Обществознание: учеб. для 11 кл.: профил. уровень / Л.Н.Боголюбов, А.Ю.Лазебникова, А.Т.Кинкулькин и др.; под ред. Л.Н.Боголюбова и др. - М.: Просвещение, 2008. -С.2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 xml:space="preserve">Сорвин К.В. Учебное пособие по курсу «Обществознание» / К.В.Сорвин, А.А.Сусоколов. - М.: ГУ-ВШЭ, 2002. - </w:t>
      </w:r>
      <w:r>
        <w:rPr/>
        <w:t>С.5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Барышева, А.Д.</w:t>
      </w:r>
      <w:r>
        <w:rPr>
          <w:sz w:val="16"/>
          <w:szCs w:val="16"/>
        </w:rPr>
        <w:t xml:space="preserve">Шпаргалка по обществознанию. Учебное пособие </w:t>
      </w:r>
      <w:r>
        <w:rPr>
          <w:iCs/>
          <w:sz w:val="16"/>
          <w:szCs w:val="16"/>
        </w:rPr>
        <w:t>/ А.Д.Барышева</w:t>
      </w:r>
      <w:r>
        <w:rPr>
          <w:sz w:val="16"/>
          <w:szCs w:val="16"/>
        </w:rPr>
        <w:t>. - М.: ТК Велби, 2005. – С.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6"/>
          <w:szCs w:val="16"/>
        </w:rPr>
        <w:t>Сорвин, К.В. Учебное пособие по курсу «Обществознание» / К.В.Сорвин, А.А.Сусоколов. - М.: ГУ-ВШЭ, 2002. -</w:t>
      </w:r>
      <w:r>
        <w:rPr>
          <w:sz w:val="16"/>
          <w:szCs w:val="16"/>
        </w:rPr>
        <w:t>С.104.</w:t>
      </w:r>
    </w:p>
  </w:footnote>
  <w:footnote w:id="9"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ология: Учебное пособие / Под. ред. проф. Г.В.Драча. - Ростов н/Д: Феникс, 2005. - С.84-8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21">
    <w:name w:val="body_21"/>
    <w:qFormat/>
    <w:rPr>
      <w:rFonts w:ascii="Arial" w:hAnsi="Arial" w:cs="Arial"/>
      <w:sz w:val="22"/>
      <w:szCs w:val="22"/>
    </w:rPr>
  </w:style>
  <w:style w:type="character" w:styleId="Style13">
    <w:name w:val="Текст сноски Знак"/>
    <w:qFormat/>
    <w:rPr/>
  </w:style>
  <w:style w:type="character" w:styleId="Style14">
    <w:name w:val="разряженый"/>
    <w:qFormat/>
    <w:rPr>
      <w:rFonts w:cs="Times New Roman"/>
    </w:rPr>
  </w:style>
  <w:style w:type="character" w:styleId="Body2">
    <w:name w:val="body_2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">
    <w:name w:val="main"/>
    <w:basedOn w:val="Normal"/>
    <w:qFormat/>
    <w:pPr>
      <w:spacing w:before="280" w:after="280"/>
      <w:jc w:val="both"/>
    </w:pPr>
    <w:rPr>
      <w:color w:val="000000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Style16">
    <w:name w:val="источник"/>
    <w:basedOn w:val="Normal"/>
    <w:qFormat/>
    <w:pPr>
      <w:spacing w:before="280" w:after="280"/>
    </w:pPr>
    <w:rPr>
      <w:color w:val="000000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6:00Z</dcterms:created>
  <dc:creator>User</dc:creator>
  <dc:description/>
  <cp:keywords/>
  <dc:language>en-US</dc:language>
  <cp:lastModifiedBy>Mage</cp:lastModifiedBy>
  <dcterms:modified xsi:type="dcterms:W3CDTF">2011-10-07T11:16:00Z</dcterms:modified>
  <cp:revision>2</cp:revision>
  <dc:subject/>
  <dc:title>Анализ материальных ресурсов предприятия</dc:title>
</cp:coreProperties>
</file>