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Сущность и организация аутрич-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утрич («оutreach» - термин позаимствованный из английского) означает охват вовне, то есть вне офиса, вне больничного учреждения. Аутрич-работа включает предоставление информации, консультаций и профилактических средств закрытым социальным группам в местах, привычных для них, то есть там, где они собираются, живут и проводят врем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утрич – это уличная социальная работа в закрытых социальных группах, в том числе среди потребителей наркотиков в привычных для них местах сбора или возможного пребывания: в точках продажи наркотиков, наркопритонах, квартирах потребителей, учебных заведениях, наркологических или инфекционных больницах и т.п. Аутрич-работа состоит из процедуры обмена шприцев, обязательно сопровождаемой экспресс-консультированием по медицинским, социальным и правовым вопросам; распространением брошюр, профилактических средств (презервативов, спиртовых салфеток, стерильной воды для инъекций, витаминов и пр.); выдачей направлений в различные медицинские и социальные учрежд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медицинских учреждений, службы, занимающиеся аутрич-работой, сами идут на контакт со своими клиентами, не дожидаясь, пока эти люди обратятся к ним за помощ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 из основных задач уличной социальной работы – добиться изменения норм поведения в группе потребителей наркотиков. Как правило, люди в большей степени склонны воспринимать информацию от тех, кто им ближе, кто обладает сходным опытом, имеет те же проблемы и социальный статус – т.е. тех, кого они считают «равными». Именно поэтому аутрич-работа бывает наиболее эффективной, когда она проводится «равными среди равных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е программы по проведению аутрич-работы среди потребителей инъекционных наркотиков (ПИН) появились примерно 20 лет назад, и их инициаторами были сами потребители наркотиков. Организация подобных программ была ответом на нарушение прав человека, на потребность в предоставлении потребителям профилактических знаний из-за возрастающего количества случаев заражения различными вирусными заболеваниями и связанной с этим необходимостью предоставления психологических консультаций тем, кто уже инфицирован, создания реабилитационных центров и оказания поддержки людям, отказавшимся от употребления наркотиков, проведения программ заместительной терапии (метадоновые программы) и защиты интересов потребителей в правительстве и в органах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аутрич-работы включает: определение мест аутрич-работы, периодичность выходов, формирование групп аутрич работников, заключение контрактов с аутрич-работниками, обеспечение аутрич-работников удостоверениями, разработку правил проведение аутрич-работы, схемы регистрации аутрич-работы, проведение рабочих встреч аутрич-работников (не реже 1-го раза в неделю), разработку правил проведения рабочих собр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2. Обзор моделей аутрич-работы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программы проведения аутрич-работы с ПИН стали возникать примерно 15-17 лет назад, и их инициаторами были сами потребители. Сейчас во всем мире существуют программы аутрич, и у каждой из них свои особенности: аутрич видоизменяется в зависимости от политики государства по отношению к проблеме наркотиков, от экономических и местных условий. Аутрич-работники называются по-разному: уличные работники, работники по охвату, наставники, наставники-сверстники, равные инструкторы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ставленные в данном разделе модели аутрич-работы разработаны в США и Европе. Изучено их положительное влияние на изменение поведения ПИН. Эти модели нацелены на создание эффекта "снежного кома"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Модель достижения лидеров из среды ПИН. В данной модели используются лидеры для установления контактов с ПИН в их групп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дер-ПИН авторитетный человек, который служит примером для подражания, советы лидера могут оказаться наиболее убедительными для других ПИН. Лидеры влияют на формирование мнения внутри групп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Компоненты мод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осещение мест сбора ПИН, наблюдение за тем, как люди обща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rStyle w:val="Emphasis"/>
          <w:color w:val="000000"/>
          <w:sz w:val="28"/>
          <w:szCs w:val="28"/>
          <w:lang w:val="en-US" w:eastAsia="en-US"/>
        </w:rPr>
        <w:t>выявление возможного лидера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овление непосредственного контакта с лидерами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rStyle w:val="Emphasis"/>
          <w:color w:val="000000"/>
          <w:sz w:val="28"/>
          <w:szCs w:val="28"/>
          <w:lang w:val="en-US" w:eastAsia="en-US"/>
        </w:rPr>
        <w:t>самостоятельно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rStyle w:val="Emphasis"/>
          <w:color w:val="000000"/>
          <w:sz w:val="28"/>
          <w:szCs w:val="28"/>
          <w:lang w:val="en-US" w:eastAsia="en-US"/>
        </w:rPr>
        <w:t>знакомство через посредника (друзья, родственники, знакомы, врачи, полиция)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оведение индивидуальной оценки рискованного поведения лидер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едоставление базовой информации лидеру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Лидеры проводят профилактическую работу внутри групп ПИН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Модель сети наставников-сверстников. Модель предполагает наличие сетей ПИН по виду употребляемого наркотика (героин, кокаин, опиаты, амфетамины и т.д.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Компоненты мод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становление контактов с ПИН из каждой сети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Изучение структуры и характеристики сетей ПИН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тбор ПИН, которые могут быть наставниками-сверстниками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одготовка наставников-сверстников по тренинговой программе (до 10-ти тематических занятий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ценка знаний, полученных наставниками-сверстникам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ставники-сверстники проводят аутрич-работу среди членов се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ериодически наставники-сверстники приводят членов сети на интервью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Модель наставников-сверстников. Каждому ПИН предоставляется возможность бороться с распространением ВИЧ-инфекции в своем сообществе (независимо от вида употребляемого наркотика), привлекая для участия в проекте своих сверс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 привлечение клиентов в проект - купонная система рекрутирования и обучение по принципу наставник-сверст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Компоненты мод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становление контактов и вовлечение в программу одного или двоих ПИН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оведение масштабного социологического интервью с каждым вовлеченным ПИН (ПИН получают вознаграждение за участие в интервью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одготовка вовлеченных ПИН по тренинговой программе, которая состоит из 4-х тем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аставники-ПИН приводят на интервью в программу других ПИН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аставники-ПИН проводят профилактическую работу среди ПИН (наставники-ПИН получают по 3 купона для распространения в своей среде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аставники-ПИН получают вознаграждение за каждого ПИН, обратившегося в программу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аждые 3 месяцев ПИН-участники программы проходят повторное социологическое интервью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) Модель супервизор, лидер группы, аутрич-работники, наставники-сверстники (peer-educators). Данная модель возникла в 80-х годах, когда в Нидерландах стали активно работать самоорганизации потребителей наркотиков. Так в 1981 году самоорганизация ПИН "Junkienbond" начала аутрич-работу по распространению шприцев с целью профилактики гепатита среди ПИН. В дальнейшем, в развитии этой модели участвовали профессионалы, интересующиеся проблемой потребления наркотиков, действующие и бывшие потребители наркотиков. Модель широко распространена в странах Европейского Союза. С 1997 года при поддержке международной организации "Врачи без границ" и НПО "Mainline" (Голландия) модель развивается в Москве (Россия), в 2000 году при поддержке НПО "Mainline" (Голландия) и НПО "Колодец" (Россия) модель развивается в Одессе (Украина)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мпоненты мод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бор супервизо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первизор - это компетентный консультант, который обладает навыками общения и знаниями, необходимыми для эффективного проведения аутрич-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упервизор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существляет набор аутрич - работников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оводит тренинги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пределяет лидеров из числа обученных аутрич-работников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формирует совместно с лидерами группы из числа аутрич-работников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групп аутрич-работников по специальной тренинговой программ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енинги проводят супервизор, лидеры групп аутрич-работников, привлеченные тренеры. Аутрич-работники проходят тестирование по определению уровня знаний до, и после прохождения тренин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Emphasis"/>
          <w:color w:val="000000"/>
          <w:sz w:val="28"/>
          <w:szCs w:val="28"/>
          <w:lang w:val="en-US" w:eastAsia="en-US"/>
        </w:rPr>
      </w:pPr>
      <w:r>
        <w:rPr>
          <w:rStyle w:val="Emphasis"/>
          <w:color w:val="000000"/>
          <w:sz w:val="28"/>
          <w:szCs w:val="28"/>
          <w:lang w:val="en-US" w:eastAsia="en-US"/>
        </w:rPr>
        <w:t>Организация и проведение аутрич-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внутренней документа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четно-отчетные документы (журналы, ведомости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авил работы группы и аутрич-работы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Должностные обязанности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пределяется вид, периодичность аутрич-работы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Emphasis"/>
          <w:color w:val="000000"/>
          <w:sz w:val="28"/>
          <w:szCs w:val="28"/>
          <w:lang w:val="en-US" w:eastAsia="en-US"/>
        </w:rPr>
      </w:pPr>
      <w:r>
        <w:rPr>
          <w:rStyle w:val="Emphasis"/>
          <w:color w:val="000000"/>
          <w:sz w:val="28"/>
          <w:szCs w:val="28"/>
          <w:lang w:val="en-US" w:eastAsia="en-US"/>
        </w:rPr>
        <w:t>Тренинговая подготовка ПИН в качестве наставников-сверс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нинги проводят лидеры групп аутрич-работников и аутрич работники. Для разработки тренингов можно использовать руководство Trautmann,F.and Barendregt, C.1994, European Peer Support Manual, Trimbos Institute, Utrecht, Netherlands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rStyle w:val="Emphasis"/>
          <w:color w:val="000000"/>
          <w:sz w:val="28"/>
          <w:szCs w:val="28"/>
          <w:lang w:val="en-US" w:eastAsia="en-US"/>
        </w:rPr>
        <w:t>Проведение рабочих встреч аутрич-работников (не реже 1-го раза в неделю).</w:t>
      </w:r>
      <w:r>
        <w:rPr>
          <w:color w:val="000000"/>
          <w:sz w:val="28"/>
          <w:szCs w:val="28"/>
          <w:lang w:val="en-US" w:eastAsia="en-US"/>
        </w:rPr>
        <w:t>Рабочие встречи проводят лидеры групп, предназначены для обмена информацией между аутрич-работниками, анализа проблем, разработки информационных материа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Проведение индивидуальной и групповой супервизии (не реже 1-го раза в месяц). </w:t>
      </w:r>
      <w:r>
        <w:rPr>
          <w:color w:val="000000"/>
          <w:sz w:val="28"/>
          <w:szCs w:val="28"/>
          <w:lang w:val="en-US" w:eastAsia="en-US"/>
        </w:rPr>
        <w:t xml:space="preserve">Супервизия предназначена для анализа аутрич-работы, повышения эффективности консультативных навыков аутрич-работников, профилактики "эффекта сгорания". Супервизор помогает аутрич-работнику даже ошибки превратить в источник ценного опы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Проведение периодических поведенческих исследований среди ПИН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Emphasis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Подбор сотрудников для аутрич-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 о том, кто будет заниматься аутрич - работой, зависит от местной ситуации, возможностей организации принимать на работу людей из различных групп, и от видения того, как работа сможет достичь наилучших результ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ин из самых важных моментов в аутрич-работе - мотивация, понимание проблем ПИН и желание помочь разрешить им эти проблем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проводить эту работу аутрич-работнику нужно развить в себе следующие каче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сознание того, что обладание определенной информацией не ставит аутрич-работника "выше" людей, с которыми он работает. Потребители наркотиков обладают ценной и полезной информацией и богатым жизненным опытом. Умение уважать и ценить этот опыт - незаменимое качество, помогающее проводить аутрич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Способность быть самим собой. Аутрич-работники не должны играть не свойственные им роли, пытаться "подстроиться" под потребител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Внимательно и открыто относиться к той информации, которую аутрич-работник получает (как на улице, так и от медицинских специалистов) и постоянно быть в курсе наиболее актуальных нужд тех людей, с которыми он работает. Стараться найти информацию, отвечающую этим нужд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мение внимательно выслушать и понять человека, с которым разговаривает аутрич-работник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Честность перед самим собой. Работа аутрич проводится в условиях пониженного контроля, и при работе на улице контроль за соблюдением правил исходит от самого себ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мение "владеть разговором". Предоставление возможности ПИН высказаться, и сделать свой комментарий, сфокусировав разговор на теме здоровь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ектив, сформированный для проведения аутрич-работы, может быть очень разнородным по своему социальному составу, по уровню образования, по их принадлежности к различным "культурам"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оит подумать и о том, сколько сотрудников необходимо принять на работу, принимать ли их в качестве оплачиваемого персонала или волонтеров (или и тех, и других), а также о том, должна ли команда состоят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из людей, не употребляющих наркотик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активных или бывших потребителей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тех и друг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плата персонала, как правило, составляет в бюджете основную статью расходов, поэтому важно, чтобы штат проекта не был чрезмерно раздут. Так, количество людей, оформленных на ставку и выполняющих исключительно административную и управленческую работу, должно быть сведено к минимуму. Значительный объем подобной работы может выполняться людьми, занимающимися другой деятельностью, но при условии, что кто-то (достаточно одного человека) будет нести ответственность за ежедневное управление работой программ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плачиваемые сотрудники или волонтер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определенные преимущества и недостатки оплаты работы сотрудников программ обмена игл и шпри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организационной точки зрения, оплата работы сотрудников значительно увеличивает стоимость 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большинство программ обмена игл и шприцев пришли к выводу, что достаточно сложно (а зачастую невозможно) предоставлять качественные услуги, опираясь только на труд волонте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ые требования заключаются в том, что в программе должна оплачиваться хотя бы должность менеджера/координа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подумать над решением и ряда других вопросов. С одной стороны, оплата труда потребителей или бывших потребителей наркотиков является доказательством того, что они являются достойными, компетентными сотрудниками, а с другой – получение зарплаты, особенно активными потребителями наркотиков, может подорвать доверие к ним со стороны других членов социальной группы и отдалить их от неоплачиваемых сотрудников, являющихся потребителями наркот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рактической точки зрения, люди без иных источников дохода (в том числе, потребители наркотиков и бывшие потребители) вряд ли согласятся или смогут работать без вознаграждения за свой тру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того, в некоторых странах и организациях не представляется возможным нанимать активных потребителей наркотиков в качестве сотрудников на полную став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трудники программ обмена игл и шприцев, перешедших с добровольной формы работы на оплачиваемую, обнаружили, что это изменение увеличило степень их заинтересованности и работоспособ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торы проекта должны подумать над решением подобных вопросов для того, чтобы понять, принимать им на работу оплачиваемых сотрудников или волонтеров, или и тех, и других. В большинстве стран ЦВЕ/ННГ, как и по всему миру, в программах работают как оплачиваемые сотрудники, так и волонте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отрудники программы: активные потребители наркотиков, бывшие потребители и непотребители наркот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один важный вопрос, который предстоит решить при наборе персонала: приглашать ли для работы в проекте активных и/или бывших потребителей наркот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Активные потребител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являются частью наркосце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бладают информацией о местах и практиках употреб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знают правила, традиции и типы поведения потребителей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имеют частый контакт с другими потребителями наркот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быть активным потребителем наркотиков – это все равно, что иметь постоянную работу, когда остается мало времени «на все остальное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ение должностных обязанностей в программе может оказатьс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активного потребителя наркотиков невозможным из-за отсутствия времени и незнания норм (например, часов работы, необходимости соблюдения графика и т.п.). Кроме того, отношения потребителей наркотиков со «своими равными» могут оказаться слишком близкими, и, в таком случае, соблюдение необходимой профессиональной дистанции или обсуждение вопросов менее опасного инъекционного употребления или сексуального поведения может оказаться проблематич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Бывшие потребители </w:t>
      </w:r>
      <w:r>
        <w:rPr>
          <w:color w:val="000000"/>
          <w:sz w:val="28"/>
          <w:szCs w:val="28"/>
          <w:lang w:val="en-US" w:eastAsia="en-US"/>
        </w:rPr>
        <w:t>могут лучше справляться с работой в структуре программы и служить в качестве ролевых моделей, образцов для подражания потребителям (имеют работу, ценятся как эксперты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вшие потребители могут знать по собственному опыту, как помочь потребителям наркотиков изменить опасные типы поведения. Зачастую они имеют установившиеся отношения с программами лечения наркозависимости, и поэтому могут давать советы и направлять на лечение, усиливая поддержку программы обмена игл и шприцев со стороны соответствующих служб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и здесь существуют некоторые трудности. Бывшие потребители уже не употребляют наркотики, с момента прекращения употребления прошло какое-то время – а потому, не исключена ситуация, что они имеют устаревшие представления о способах употребления и меньший доступ к активным потребителям и местам потребления наркот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 менее важен и вопрос их собственной безопасности: постоянный контакт с активными потребителями и нахождение в местах употребления, а также стресс и напряжение, связанные с работой, могут привести к рецидиву, особенно в том случае, если не предоставляется должная поддержка. Эта поддержка включает в себя тщательное и профессиональное наблюдение за работой, а также наличие структуры управления программой, предусматривающей стратегию позитивного реагирования на возникновение подобных пробл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нельзя быть уверенным в том, что бывшие потребители будут относиться к активным потребителям с эмпатией, без осуждения. Переосмысленное отношение к наркотикам может повлиять на отношение к людям, их употребляющим, то есть вызвать у бывших потребителей нетерпимость и осужд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ые жизненные приоритеты у бывших потребителей и активных потребителей оборачиваются конфликтами, недоверием и отсутствием взаимопонимания, что порой бывает невозможно изменить даже посредством обучения и супервиз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Непотребители </w:t>
      </w:r>
      <w:r>
        <w:rPr>
          <w:color w:val="000000"/>
          <w:sz w:val="28"/>
          <w:szCs w:val="28"/>
          <w:lang w:val="en-US" w:eastAsia="en-US"/>
        </w:rPr>
        <w:t>могут эффективно работать в программе обмена игл и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шприцев, но для этого они должны толерантно относиться к клиентам, преодолеть свои предрассудки, если таковые име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у них есть профессиональное образование, например, в области социальной работы, психологии или социологии, они могут оказать большую помощь в обучении других сотрудников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многих программах работает смешанная группа, в которую входят активные и бывшие потребители наркотиков, а также люди, не употребляющие нарко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мешанная группа </w:t>
      </w:r>
      <w:r>
        <w:rPr>
          <w:color w:val="000000"/>
          <w:sz w:val="28"/>
          <w:szCs w:val="28"/>
          <w:lang w:val="en-US" w:eastAsia="en-US"/>
        </w:rPr>
        <w:t>имеет много преимуществ, например, возможно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на мнениями и опытом. Однако совместная работа представителей столь разных групп может оказаться и причиной конфликтных ситу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трудники, представляющие такую группу, как правило, имеют различные интересы в жизни, кроме того, в группе могут возникать проблемы, связанные со статусом в программе между активными и бывшими потребителями, а также волонтерами и оплачиваемыми сотрудн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уманное распределение задач может улучшить работу и климат в смешанной команде. Так, активные потребители могут заниматься работой аутрич на улицах, а непотребители – поддерживать связь с официальными структурами, такими как городская администрация, правоохранительные органы, а также заниматься вопросами менеджмента, организации обучения, супервизией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грамотном подходе вполне реально достичь в команде взаимног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ажения, которое бы способствовало балансировке различий, свойственной каждой категории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Описание обязанностей сотрудников аутрич-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того как приступить к набору персонала проекта, необходимо составить перечень обязанностей для оплачиваемых сотрудников и для волонте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умент должен быть «гибким», но очень подробным (детальным). Это необходимо для того, чтобы люди, претендующие на ту или иную должность, могли ясно представить, чего именно от них ждут и чем именно они будут заниматься. Кроме того, это поможет определить круг требований, предъявляемых к кандидатам на ту или иную долж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плачиваемые сотрудн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ние должностных обязанностей должно включать в себя все детали работы, например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рабочие час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плата труда (в случае предоставления оплаты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писок должностных обязанностей сотрудн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место (а) 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кому отчитывается и подчиняется данный сотруд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нный ниже список обязанностей взят из «Руководства по работе программ обмена игл и шприцев штата Нью-Саус Уэльс» (Австралия), в котором говорится, что все сотрудники программы обмена игл и шприцев работают под началом менеджера проекта и имеют следующие обязан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устанавливать контакт с потребителями инъекционных наркотиков и предоставлять им стерильное инъекционное оборудование, контейнеры для безопасной утилизации, презервативы, любриканты и образовательные букле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олучать от клиентов и собирать использованное инъекционное оборудование, безопасно транспортировать и утилизировать е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редоставлять клиентам информацию и обучение по всем вопросам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ющим отношение к проведению менее опасных инъекций, передаче инфекций во время небезопасного секса или приема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редоставлять (в случае желания клиента) направления в другие медицинские, социальные или общественные служб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участвовать в планировании и осуществлении работы по обуч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ентов и распространению информации о проекте в сообществ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казывать помощь в сборе и обработке статистической информации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частвовать в составлении отчетов по оценке деятельности сотруд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участвовать в определении, разработке и исследовании новых стратегий, способствующих улучшению работы 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осещать собрания, тренинги и другие мероприят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бучать и осуществлять надзор за работой персонала во «вторичных» программах обмена игл и шприце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существлять связь с правоохранительными органами, правительственными органами и общественными групп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казывать помощь в поддержании запасов материально-технических средств и в управлении бюджетом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олонтер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интегрировать волонтеров в организацию, необходим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ть перечень и описание должностных обязанностей, включающ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рганизационные вопросы – количество рабочих часов и т.д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татью возмещения расходов (если таковая предполагается) – например, возмещение расходов на транспор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пределение задач, поставленных перед волонтер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бучение, которое они будут или должны получа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надзор за работой/отчетность о рабо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потребители наркотиков боятся, не доверяют или не имеют возможности обратиться на пункты обмена игл и шприцев (ПОШ). Они получают новые иглы, шприцы, а также спиртовые сафетки и буклеты от других потребителей наркотиков, которые регулярно посещают ПОШ. Такой обмен называется «вторичным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ичный обмен помогает охватить закрытые группы потребителей наркотиков. Посредством вторичного обмена среди потребителей инъекционных наркотиков распространяются направления к медицинским специалистами предоставляется информация об услугах, оказываемых в проекте снижения вреда. Потребители инъекционных наркотиков, активно участвующие во вторичном обмене, являются потенциальными волонтерами и аутрич-работникам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Набор персонала для аутрич-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того как было получено финансирование и поддержка, и определили задачи, которые необходимо поставить перед сотрудниками, можно начинать процесс набора сотрудников и волонте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и характеристиками, необходимыми для сотрудников,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озитивное отношение к потребителям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ткрытое отношение к незнакомым ситуаци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знания об употреблении наркотиков или опыт их употреб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знания по вопросам снижения вреда, менее опасного употребления, гепатитов, инфекций, передающихся половым путем, ВИЧ/СПИДа и др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пособность работать в изменяющихся услов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пособность контролировать свое употребление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эмоциональная устойчивость и зрелое отношение к жиз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пособность устанавливать и поддерживать контакт с людь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навыки проведения консультир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навыки офисной работы и ведения докумен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тратегии набора оплачиваемых сотрудников и волонте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цинские специалисты, которые хотели бы привлечь волонтеров или аутрич-работников могут обратиться в проект снижения вреда и другие негосударственные организации, работающие или имеющие контакт с потребителями инъекционных наркот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ие источники поиска потенциальных волонтер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клиенты проектов (потребители наркотик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акции, которые проводит проект снижения вреда (информационные выставки, ярмарк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тренинги для потребителей наркотиков, проводимые программ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реди сослуживцев, друзей или членов семьи волонтеров, уже работающих в программе, а также среди людей, работающих и проживающих в районах, в которых проводится рабо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ети и организации внутри сообщества потребителей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местные газеты, интернет, другие источники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Управление работой сотрудников и волонте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ое управление является основным залогом эффективности программы обмена игл и шприцев, поскольку от этого зависят продолжительность сотрудничества и качество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в программе обмена игл и шприцев может быть очень напряженной и тяжелой, так как волонтеры или оплачиваемые сотрудники могут не находить понимания и поддержки со стороны общественности, семьи, правоохранительных органов и самих потребителей наркот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следует забывать, что, даже если работа сотрудников программы оплачивается, зарплата их, как правило, бывает гораздо ниже, чем у людей, работающих в других организац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м заключается причина самой большой проблемы проекта – текучести кадров в программах обмена игл и шприцев. Уход с работы сотрудника или волонтера означает, что нужно искать дополнительные время и средства для обучения нового сотруд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 же время, сотрудники программ обмена игл и шприцев получаю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ую моральную компенсацию от своей деятельности, особенно если организации удалось развить в них чувство гордости за выполняемую работу, создать атмосферу взаимной поддержки между членами сплоченной кома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трудники программы – это основная ее ценность, поэтому необходимо добиться того, чтобы у них был стимул работать лучше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ммуник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ин из очень важных факторов успешного управления – обеспе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а общения между сотрудн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должны быть продуманы формальные и неформальные механизмы, способствующие обмену информацией между сотрудниками, волонтерами и менедже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рания команды должны проводиться регулярно, лучше еженедельно. Время и место должны быть удобны всем сотрудникам, в том числе тем, кто работает в выходные д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собраний должна быть четко определена повестка; ведущий собрания должен следить за тем, чтобы удалось обсудить все намеченные заранее темы, и чтобы члены команды не вступали в продолжительные прения по вопросам, не имеющим больш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м членам команды должна быть предоставлена возможность высказаться и изложить проблемы, с которыми они столкнулись во время работы, или информацию, которую они считают необходимой донести до осталь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жие идеи, сведения о новых службах, в которые можно направлять клиентов, а также предлагаемые изменения в работе также должны обсуждаться на собра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рания могут использоваться и для обучения сотрудников. Один из членов команды или кто-то приглашенный на собрание может провести презентацию: изложить свои знания по той или иной теме, а затем ответить на вопросы кома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нтроль работы сотрудников (супервизия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первизия должна включать в себя регулярные индивидуальные собеседования между супервизором (обычно это менеджер программы) и каждым из сотруд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этих встречах должны обсуждаться следующие вопросы, связанные с работой сотрудник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насколько они справляются со своей работ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бласти, в которых требуется улучшение работы (если таковые имеютс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отребности в обуч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тношения с клиентами и испытываемые по отношению к ним чув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чувства по отношению к работ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ланы, связанные с развитием карье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сотрудники употребляют или употребляли наркотики, супервизия может включать и такие вопрос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влияние работы на употребление наркотиков/воздержание от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итание и состояние здоровь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специфику работы и проблемы сотрудников проекта, необходимо обратить внимание на следующие аспек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влияние, которое оказывает работа на личную жизнь сотрудника и его социальные отно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роблемы с финансами и жиль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роблемы личного характера, которые могут повлиять на раб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Обучение аутрич-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учение и профессиональное развитие сотрудников могут способствовать снижению текучести кадров, поскольку сотрудники будут чувствовать, что организация ценит их участие в программе. Этому же будет способствовать, если сотрудники начнут ощущать значительность своей деятельности, помогающей спасать жизни людей и предотвращающей распространение ВИЧ-инфе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ое развитие сотрудников важно также и с той точки зрения, что оно позволяет создавать потенциал для расширения работы проекта. Так, хорошообученный сотрудник сможет заменить менеджера в случае перехода последнего на другую работу или расширения деятельности 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важных тем обучения и супервизии является проблема «выгорания» сотрудников и необходимая в этом случае профилакт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волонтеров необходимо планировать особенно тщательно. Акцент должен быть сделан на высокие стандарты работы, особенно если волонтерами являются бывшие или активные потребители наркот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должно способствовать тому, чтобы волонтеры четко осознали, что конкретно от них требуется, чтобы они чувствовали, насколько важна и ценима их вовлеченность в работу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ервоначальное обучение персон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дготовки и обучения новых сотрудников должна быть разработана специальная программа, включающая несколько моду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модуль обучения должен быть пройден еще до того, как сотрудник приступит к выполнению обязанностей; прохождение дальнейших модулей должно быть выполнено в течение определенного заранее периода времени – обычно в первые три месяца работы сотруд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начальная программа обучения должна включ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информацию о методах работы, основных целях, философии снижения вреда и аутрич-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фактическую информацию о менее опасном употреблении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развитие навыков 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работу в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информацию о других организациях, сотрудничающих с программой обмена игл и шпри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ие информационные блоки должны включать свед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 способах приготовления и употребления наркотиков, характерных для данного гор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утях передачи вирусных инфекций, видах риска, рискованного пове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риске передачи вирусных инфекций, связанном с использованием всех предметов при приготовлении и инъекционном употреблении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тестировании на ВИЧ-инфекцию, аргументах «за» и «против» прохождения тестирования, а также ограничениях, с ним связан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базисной медицинской информации об инфекциях и их леч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анатомии кровеносной системы (для пониманиярисков, связанных с проведением инъекци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наркотиках, употреблении наркотиков, доступных сервисных организац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навыков у сотрудников подразумевает прохождение обучающего курса, направленного на развитие компетентности в следующих област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установление контактов, общение с потребителями и проведение консультир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до- и послетестовое консультир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ропаганда более безопасного пове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выдача и утилизация использованного инъекционного оборуд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рофилактика синдрома профессионального «выгора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реагирование на потенциальную и реальную агрессию и проявления насил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я о работе в организации включ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рофессиональное отношение к работе и к потребителям наркот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сознание границ между личными отношениями и профессиональной деятельность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облюдение конфиденциа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остановку целей, планирование и управление работ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краткосрочные и долгосрочные цели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информационный обмен в рамках коман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ведение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оценку достиж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планирование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стоянный процесс обу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персонала – это постоянный процесс. Вне зависимости от того, насколько велик объем непосредственной работы, программа обязательно должна уделять время обучению сотруд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может быть, например, в форме лекции (для чтения которо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нее необходимо пригласить специалиста в нужной области знания) или семинара. Кроме того, в обучение сотрудников входит посещение различных конференций, курсов и знакомство с работой других организа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8. Аутрич-работа и мили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утрич-работа сопряжена с вероятностью вмешательства милиции в работу аутрич-работника. Таким вмешательством может быть, как обычная необходимость отвечать на вопросы милиции, так и задержание с обыском. Милиция – частый визитер полевых пунктов доверия, где сотрудники милиции проводят задержания потребителей наркотиков. В идеале между аутрич-проектом (проектом снижения вреда) и региональным управлением внутренних дел должно существовать письменное соглашение о том, что аутрич-работа (обмен шприцев, посещение мест продажи наркотиков и т.п.) проводится с ведома регионального управления внутренних дел и сотрудники данного управления обязуются не препятствовать работе данного проекта. В некоторых проектах снижения вреда существует соглашение, согласно которому сотрудники милиции не задерживают потребителя наркотиков, если у него есть удостоверение участника программы обмена шприце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многих проектах аутрич-работниками работают сами потребители наркотиков или потребители наркотиков в прошлом. Из-за своего статуса они могут стать объектом внимания милиции, поэтому необходимо, чтобы аутрич-работник при встрече с сотрудником правоохранительных органов мог предъявить документ, доказывающие легитимность его работы и уверенно ответить на вопросы милиционера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о избежание недоразумений с милицией, аутрич-работнику следует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Всегда иметь при себе удостоверение сотрудника программы снижения вреда от употребления наркотиков, вкладыш или доверенность, подписанную руководителем организации (координатором проекта), на выполнение определенного вида работ в рамках профилактической программы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сегда иметь при себе личные документы (паспорт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Знать и уметь чётко объяснить сотруднику милиции миссию организации, цели и задачи проводимой работы (принципы снижения вреда, суть профилактики ВИЧ/СПИДа, задачи аутрич-работы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ерроуз Д.. Роль программ снижения вреда от употребления наркотиков в профилактике ВИЧ-инфекции в РФ. IOO, MSF, М., 200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ерроуз Д.. Организация и менеджмент программ обмена игл и шприцев//Руководство для стран Центральной и Восточной Европы и Новых Независимых Государств бывшего Советского Союза. IOO, AFEW, М.,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ергеев Б., Саранг А., Кругликова В., Кобзев Д. Обучение стратегиям профилактики ВИЧ/СПИДа среди потребителей инъекционных наркотиков в РФ//Работа программ профилактики: менеджмент персонала и проведение работы аутрич. Пособие для менеджеров программ. AFEW, М.,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орник материалов по программе «Снижение вреда от немедицинского употребления наркотиков»//Врачи без границ, программа «Инициатива снижения вреда – РФ», программа «Инициатива снижения вреда – Украина», Москва – Киев,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9.09.02 № 28 «Об активизации мероприятий, направленных на противодействие распространению ВИЧ-инфекции в Российской Федерации», Москва,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ранг А., Очерет Д., Ли В.. Пособие для аутрич-работников и волонтеров программ снижения вреда от употребления наркотиков, AFEW, М., 200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и группы аутрич-работников благотворительного фонда «Дорога к дому», Одесса 2008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а программ профилактики: менеджмент персонала и проведение работы аутрич//Обучение стратегиям профилактики ВИЧ/СПИДа среди потребителей инъекционных наркотиков в Российской Федерации. СПИД-Фонд Восток-Запад (AFEW). Москва, Россия, 2007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i/>
      <w:iCs/>
      <w:color w:val="51599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y">
    <w:name w:val="by"/>
    <w:basedOn w:val="Normal"/>
    <w:qFormat/>
    <w:pPr>
      <w:ind w:left="600" w:right="600" w:hanging="0"/>
      <w:jc w:val="right"/>
    </w:pPr>
    <w:rPr>
      <w:rFonts w:ascii="Arial" w:hAnsi="Arial" w:cs="Arial"/>
      <w:i/>
      <w:iCs/>
      <w:color w:val="999999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1:00Z</dcterms:created>
  <dc:creator>Dimon</dc:creator>
  <dc:description/>
  <cp:keywords/>
  <dc:language>en-US</dc:language>
  <cp:lastModifiedBy>Mage</cp:lastModifiedBy>
  <dcterms:modified xsi:type="dcterms:W3CDTF">2011-10-07T11:21:00Z</dcterms:modified>
  <cp:revision>2</cp:revision>
  <dc:subject/>
  <dc:title>СОДЕРЖАНИЕ</dc:title>
</cp:coreProperties>
</file>