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Heading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Національний технічний університет</w:t>
      </w:r>
    </w:p>
    <w:p>
      <w:pPr>
        <w:pStyle w:val="Heading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ХАРКІВСЬКИЙ ПОЛІТЕХНІЧНИЙ ІНСТИТУТ”</w:t>
      </w:r>
    </w:p>
    <w:p>
      <w:pPr>
        <w:pStyle w:val="Heading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Кафедра “Обчислювальної техніки та програмування”</w:t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keepNext w:val="true"/>
        <w:widowControl w:val="false"/>
        <w:spacing w:lineRule="auto" w:line="360"/>
        <w:ind w:firstLine="720"/>
        <w:rPr/>
      </w:pPr>
      <w:r>
        <w:rPr>
          <w:b/>
          <w:szCs w:val="28"/>
        </w:rPr>
        <w:t>Реферат з курсу</w:t>
      </w:r>
      <w:r>
        <w:rPr>
          <w:b/>
          <w:szCs w:val="28"/>
          <w:lang w:val="ru-RU"/>
        </w:rPr>
        <w:t>:</w:t>
      </w:r>
      <w:r>
        <w:rPr>
          <w:b/>
          <w:szCs w:val="28"/>
        </w:rPr>
        <w:t xml:space="preserve"> “</w:t>
      </w:r>
      <w:r>
        <w:rPr>
          <w:b/>
          <w:szCs w:val="28"/>
          <w:lang w:val="ru-RU"/>
        </w:rPr>
        <w:t>Управление развитием социально-экономических систем</w:t>
      </w:r>
      <w:r>
        <w:rPr>
          <w:b/>
          <w:szCs w:val="28"/>
        </w:rPr>
        <w:t>”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/>
      </w:pPr>
      <w:r>
        <w:rPr>
          <w:b/>
          <w:w w:val="100"/>
          <w:szCs w:val="28"/>
        </w:rPr>
        <w:t>Тема: “КОЛЛЕКТИВНОЕ ПОВЕДЕНИЕ ”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right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Heading1"/>
        <w:widowControl w:val="false"/>
        <w:spacing w:lineRule="auto" w:line="36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конав:</w:t>
      </w:r>
    </w:p>
    <w:p>
      <w:pPr>
        <w:pStyle w:val="Heading1"/>
        <w:widowControl w:val="false"/>
        <w:spacing w:lineRule="auto" w:line="360"/>
        <w:ind w:firstLine="72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студент групи</w:t>
      </w:r>
    </w:p>
    <w:p>
      <w:pPr>
        <w:pStyle w:val="Normal"/>
        <w:keepNext w:val="true"/>
        <w:widowControl w:val="false"/>
        <w:spacing w:lineRule="auto" w:line="360"/>
        <w:jc w:val="right"/>
        <w:rPr>
          <w:w w:val="100"/>
          <w:szCs w:val="28"/>
        </w:rPr>
      </w:pPr>
      <w:r>
        <w:rPr>
          <w:w w:val="100"/>
          <w:szCs w:val="28"/>
        </w:rPr>
        <w:t>Перевірив: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  <w:lang w:val="en-US"/>
        </w:rPr>
      </w:pPr>
      <w:r>
        <w:rPr>
          <w:w w:val="100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  <w:lang w:val="en-US"/>
        </w:rPr>
      </w:pPr>
      <w:r>
        <w:rPr>
          <w:w w:val="100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  <w:lang w:val="en-US"/>
        </w:rPr>
      </w:pPr>
      <w:r>
        <w:rPr>
          <w:w w:val="100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  <w:lang w:val="uk-UA"/>
        </w:rPr>
      </w:pPr>
      <w:r>
        <w:rPr>
          <w:w w:val="100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  <w:lang w:val="uk-UA"/>
        </w:rPr>
      </w:pPr>
      <w:r>
        <w:rPr>
          <w:w w:val="100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  <w:lang w:val="uk-UA"/>
        </w:rPr>
      </w:pPr>
      <w:r>
        <w:rPr>
          <w:w w:val="100"/>
          <w:szCs w:val="28"/>
          <w:lang w:val="uk-UA"/>
        </w:rPr>
      </w:r>
    </w:p>
    <w:p>
      <w:pPr>
        <w:pStyle w:val="Heading2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Харків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w w:val="100"/>
        </w:rPr>
      </w:pPr>
      <w:r>
        <w:rPr>
          <w:b/>
          <w:w w:val="100"/>
        </w:rPr>
        <w:t xml:space="preserve">1. </w:t>
      </w:r>
      <w:r>
        <w:rPr>
          <w:b/>
          <w:w w:val="100"/>
          <w:szCs w:val="28"/>
        </w:rPr>
        <w:t>Понятие коллективного поведения. Толпа.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keepNext w:val="true"/>
        <w:widowControl w:val="false"/>
        <w:spacing w:lineRule="auto" w:line="360"/>
        <w:rPr>
          <w:w w:val="100"/>
        </w:rPr>
      </w:pPr>
      <w:r>
        <w:rPr>
          <w:w w:val="100"/>
        </w:rPr>
        <w:t>Коллективное поведение – относительно стихийное, неорганизованное, довольно непредсказуемое и незапланированное поведение множества людей, реагирующих на неопределенную или угрожающую ситуацию, которое зависит от взаимной стимуляции участников. Коллективное поведение – один из экстремальных типов поведения, представляющее собой полную противоположность стандартному или институциональному поведению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вида коллективного поведения: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едение толпы.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ое поведение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Толпа – относительно кратковременное, внутренне неорганизованное множество людей, объединенных непосредственной пространственной близостью, каким-либо внешним стимулом и эмоциональной общностью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 xml:space="preserve">Формы поведения толпы: 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1. Паника – форма поведения, при которой множество людей, столкнувшись с неожиданной реальной опасностью, пытаются ее избежать, проявляя при этом нескоординированность и иррациональность реакции. Для возникновения паники необходимы следующие условия: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А) реальная, а не мнимая, опасность, угрожающая людям;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Б) ограниченные возможности избежать опасности;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В) отсутствие организованности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Общая эмоция, характерная для данной толпы, - страх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2. Бунт – собирательное понятие, обозначающее ряд стихийных форм коллективного протеста, мятеж, волнение, смуту, восстание. Причиной их возникновения служит массовое недовольство чем-либо (угнетением, плохим обращением, условиями труда и жизни) или кем-либо (чаще всего руководством). Основная эмоция – враждебность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3. Погром – коллективный акт насилия, предпринятый неконтролируемой и эмоционально возбуждённой толпой против собственности или личности. Погром чаще всего может приобретать вид шовинистического выступления против какой-либо национальности или иной группы населения, сопровождающегося грабежами и убийствами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4. Оргия – форма поведения толпы, в которой индивиды получают удовольствие путем потворства своим безудержным желаниям. Оргия ослабляет напряжение, как бунтующая толпа сходит сума от злости, так в оргии толпа сходит сума от удовольствия. Оргия – необузданное поведение в рамках общепризнанных границ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Можно выделить несколько видов толп в зависимости от способа их формирования и поведения.</w:t>
      </w:r>
    </w:p>
    <w:p>
      <w:pPr>
        <w:pStyle w:val="31"/>
        <w:keepNext w:val="true"/>
        <w:widowControl w:val="false"/>
        <w:numPr>
          <w:ilvl w:val="0"/>
          <w:numId w:val="1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учайная толпа. Обладает размытой структурой. Примером такой толпы является обычное собрание людей на улице, где произошло неординарное событие (появление знаменитости, столкновение автомобилей). В этом виде толпы людей объединяет либо незначительная цель, либо вовсе бесцельное времяпрепровождение. Индивиды слабо эмоционально включены в случайную толпу и могут свободно отделить себя от нее. </w:t>
      </w:r>
    </w:p>
    <w:p>
      <w:pPr>
        <w:pStyle w:val="31"/>
        <w:keepNext w:val="true"/>
        <w:widowControl w:val="false"/>
        <w:numPr>
          <w:ilvl w:val="0"/>
          <w:numId w:val="1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нвенционная толпа - собрание людей, заранее планирующееся и относительно структурированное. В данном случае поведение членов толпы находится под воздействием определенных, заранее установленных социальных норм. Так, участники религиозной службы, митингующие, болельщики соблюдают нормы и правила, которые регулируют их поведение, делают его упорядоченным и предсказуемым.</w:t>
      </w:r>
    </w:p>
    <w:p>
      <w:pPr>
        <w:pStyle w:val="31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Экспрессивная толпа. Обычно организуется в целях выражения общих для ее членов эмоций, активность людей в ней сама по себе уже является целью и результатом (дискотеки, народные гулянья, фестивали).</w:t>
      </w:r>
    </w:p>
    <w:p>
      <w:pPr>
        <w:pStyle w:val="31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йствующая толпа – толпа, которая производит действия, имеющие реальные последствия для окружающих (материальный урон, нанесение телесных повреждений и т.д.)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Случайная, конвенционная и экспрессивная толпы при определенных обстоятельствах могут перерасти в действующую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Основные подходы к изучению поведения толпы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1. Теория заражения (Г.Лебон). С точки зрения Лебона, толпа представляет собой иррациональное образование, попадая в которое люди начинают демонстрировать модели поведения, не свойственные им в обыденной жизни. Эти перемены обусловлены следующими причинами: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А) Анонимность и многочисленность толпы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 xml:space="preserve">Б) В толпе действует заражение – передача эмоционального состояния и чувств от одного человека другому. Любое чувство или эмоция в толпе заразительны и притом до такой степени, что индивид очень легко приносит в жертву свои личные интересы интересу коллективному. 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 xml:space="preserve">В) Восприимчивость к внушению приводит к исчезновению сознательной личности, к преобладанию личности бессознательной. 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По мнению Лебона становясь частицей толпы, человек спускается на несколько ступеней вниз по лестнице цивилизации. У него обнаруживается склонность к произволу, буйству, свирепости, но также к энтузиазму, геройству, свойственным первобытному человеку, сходство с которым еще больше усиливается тем, что человек в толпе чрезвычайно легко подчиняется словам и представлениям, не оказавшим бы на него в изолированном положении никакого влияния. Толпа в интеллектуальном отношении всегда стоит ниже изолированного индивида, но с точки зрения чувств и поступков, вызываемых этими чувствами, она может быть лучше или хуже него, все зависит от того, какому внушению повинуется толпа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Лебон отмечает следующие характеристики толпы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Импульсивность, изменчивость, раздражительность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Податливость внушению и легковерие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Преувеличение и односторонность чувств толпы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Нетерпимость, авторитетность и консерватизм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2. Теория конвергенции. Толпа сама по себе не является причиной необычного поведения людей, но она влияет на определенные типы людей и способствует проявлению поведения, к которому они предрасположены. В толпе собираются люди со сходными интересами, импульсами, целями и т.д., в результате чего толпа ведет себя определенным образом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3. Теория возникновения норм. Поведение толпы регулируется общими нормами и общей оценкой ситуации, которые складываются в процессе коммуникации индивидов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4. Теория прирастающей ценности (Н.Смелзер) - попытка синтезировать эти три подхода, на основе последнего.</w:t>
      </w:r>
    </w:p>
    <w:p>
      <w:pPr>
        <w:pStyle w:val="Normal"/>
        <w:keepNext w:val="true"/>
        <w:widowControl w:val="false"/>
        <w:spacing w:lineRule="auto" w:line="360"/>
        <w:rPr>
          <w:w w:val="100"/>
          <w:szCs w:val="28"/>
        </w:rPr>
      </w:pPr>
      <w:r>
        <w:rPr>
          <w:w w:val="100"/>
          <w:szCs w:val="28"/>
        </w:rPr>
        <w:t>Согласно Смелзеру, для того, чтобы поведение толпы имело место, необходимо 6 основных условий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Структурные факторы, способствующие поведению толпы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Социальное напряжение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20"/>
          <w:tab w:val="left" w:pos="1157" w:leader="none"/>
        </w:tabs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 xml:space="preserve">Появление и распространение общего верования. 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Факторы “ускорения”.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Мобилизация участников.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20"/>
        <w:rPr>
          <w:w w:val="100"/>
          <w:szCs w:val="28"/>
        </w:rPr>
      </w:pPr>
      <w:r>
        <w:rPr>
          <w:w w:val="100"/>
          <w:szCs w:val="28"/>
        </w:rPr>
        <w:t>Действие социального контроля.</w:t>
      </w:r>
    </w:p>
    <w:p>
      <w:pPr>
        <w:pStyle w:val="31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 бы иррарациональным и несдержанным не казалось поведение толпы на первый взгляд, оно ограничивается, по крайней мере, четырьмя факторами:</w:t>
      </w:r>
    </w:p>
    <w:p>
      <w:pPr>
        <w:pStyle w:val="31"/>
        <w:keepNext w:val="true"/>
        <w:widowControl w:val="false"/>
        <w:numPr>
          <w:ilvl w:val="0"/>
          <w:numId w:val="5"/>
        </w:numPr>
        <w:tabs>
          <w:tab w:val="clear" w:pos="720"/>
          <w:tab w:val="left" w:pos="972" w:leader="none"/>
          <w:tab w:val="left" w:pos="112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моциональными нуждами членов толпы. Поведение в толпе выражает эмоциональные потребности, обиды и предрассудки ее членов (например, люди, которые живут скучной, монотонной жизнью склонны изредка «поохотиться на ведьм» для того чтобы разрушить монотонность своей жизни). </w:t>
      </w:r>
    </w:p>
    <w:p>
      <w:pPr>
        <w:pStyle w:val="31"/>
        <w:keepNext w:val="true"/>
        <w:widowControl w:val="false"/>
        <w:numPr>
          <w:ilvl w:val="0"/>
          <w:numId w:val="5"/>
        </w:numPr>
        <w:tabs>
          <w:tab w:val="clear" w:pos="720"/>
          <w:tab w:val="left" w:pos="972" w:leader="none"/>
          <w:tab w:val="left" w:pos="112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альными нормами членов толпы. Толпа вряд ли сделает что-либо, что выходит за пределы моральных убеждений составляющих ее индивидов. Например, линчевание не происходило в тех местах, где люди искренне считали это недопустимым. Но там, где люди считали, что линчевания морально оправданно, и даже оправданно при определенных обстоятельствах, суд Линча проводился. Однако даже эти люди никогда не съедали своих жертв и не распинали их.</w:t>
      </w:r>
    </w:p>
    <w:p>
      <w:pPr>
        <w:pStyle w:val="31"/>
        <w:keepNext w:val="true"/>
        <w:widowControl w:val="false"/>
        <w:numPr>
          <w:ilvl w:val="0"/>
          <w:numId w:val="5"/>
        </w:numPr>
        <w:tabs>
          <w:tab w:val="clear" w:pos="720"/>
          <w:tab w:val="left" w:pos="972" w:leader="none"/>
          <w:tab w:val="left" w:pos="112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дером. Лидер влияет на направленность и интенсивность поведения толпы. В толпе люди нуждаются в том, чтобы ими руководили. Для эффективного воздействия на толпу лидеру необходимо:</w:t>
      </w:r>
    </w:p>
    <w:p>
      <w:pPr>
        <w:pStyle w:val="31"/>
        <w:keepNext w:val="true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контакт с толпой;</w:t>
      </w:r>
    </w:p>
    <w:p>
      <w:pPr>
        <w:pStyle w:val="31"/>
        <w:keepNext w:val="true"/>
        <w:widowControl w:val="false"/>
        <w:numPr>
          <w:ilvl w:val="0"/>
          <w:numId w:val="8"/>
        </w:numPr>
        <w:tabs>
          <w:tab w:val="clear" w:pos="720"/>
          <w:tab w:val="left" w:pos="112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эмоциональное напряжение;</w:t>
      </w:r>
    </w:p>
    <w:p>
      <w:pPr>
        <w:pStyle w:val="31"/>
        <w:keepNext w:val="true"/>
        <w:widowControl w:val="false"/>
        <w:numPr>
          <w:ilvl w:val="0"/>
          <w:numId w:val="8"/>
        </w:numPr>
        <w:tabs>
          <w:tab w:val="clear" w:pos="720"/>
          <w:tab w:val="left" w:pos="112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ь действия для снижения этого напряжения;</w:t>
      </w:r>
    </w:p>
    <w:p>
      <w:pPr>
        <w:pStyle w:val="31"/>
        <w:keepNext w:val="true"/>
        <w:widowControl w:val="false"/>
        <w:numPr>
          <w:ilvl w:val="0"/>
          <w:numId w:val="8"/>
        </w:numPr>
        <w:tabs>
          <w:tab w:val="clear" w:pos="720"/>
          <w:tab w:val="left" w:pos="112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авдать предлагаемые действия.</w:t>
      </w:r>
    </w:p>
    <w:p>
      <w:pPr>
        <w:pStyle w:val="31"/>
        <w:keepNext w:val="true"/>
        <w:widowControl w:val="false"/>
        <w:numPr>
          <w:ilvl w:val="0"/>
          <w:numId w:val="5"/>
        </w:numPr>
        <w:tabs>
          <w:tab w:val="clear" w:pos="720"/>
          <w:tab w:val="left" w:pos="972" w:leader="none"/>
          <w:tab w:val="left" w:pos="1129" w:leader="none"/>
        </w:tabs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им контролем над толпой. Это может быть вмешательство полиции, армии, плохая погода – ливень, мороз.</w:t>
      </w:r>
    </w:p>
    <w:p>
      <w:pPr>
        <w:pStyle w:val="31"/>
        <w:keepNext w:val="true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ы по предотвращению бунта:</w:t>
      </w:r>
    </w:p>
    <w:p>
      <w:pPr>
        <w:pStyle w:val="31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ст и удаление наиболее шумных возбудителей спокойствия, призыв к случайным зрителям проходить мимо.</w:t>
      </w:r>
    </w:p>
    <w:p>
      <w:pPr>
        <w:pStyle w:val="31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возможных беспорядков, демонстрация силы полиции, ее вооружения, которая часто делает применение этой силы излишним.</w:t>
      </w:r>
    </w:p>
    <w:p>
      <w:pPr>
        <w:pStyle w:val="31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ляция территории, на которой происходит бунт при помощи полицейских, не допускающая новых индивидов присоединиться к бунтующим.</w:t>
      </w:r>
    </w:p>
    <w:p>
      <w:pPr>
        <w:pStyle w:val="31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численности толпы путем приказа людям, находящимся на периферии, расходиться, таким образом, ядро лишается многочисленной поддержки.</w:t>
      </w:r>
    </w:p>
    <w:p>
      <w:pPr>
        <w:pStyle w:val="31"/>
        <w:keepNext w:val="true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р в подготовке полицейских на обязанности офицера сохранять мир, а не действовать под влиянием собственных предубеждений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совое общество. Поведение масс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щество столь же старо, сколь сознательная жизнь людей, массовое общество – относительно новый социальный феномен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– это множество людей, пространственно рассеянных, реагирующих на одинаковые стимулы, но действующих индивидуально, не обращая внимания друг на друга. Герберт Блумер так описывает массовое общество: оно не имеет ни установленного набора правил и ритуалов, ни структур статусов и ролей, ни установленного лидерства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массового поведения: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1. Массовая истерия – состояние всеобщей нервозности повышенной возбудимости и страха, вызванная необоснованными слухами («охота на ведьм»; «холодная война»; массовая нетерпимость к евреям со стороны социал-патриотов и т.д.)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лухи - быстро распространяющиеся сведения, достоверность которых не установлена. Слухи представляются самым распространенным средством коммуникации, поскольку в какой-то мере объясняют значение ситуации, которую люди не понимают, и помогают им подготовиться к действиям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оснований, по которым можно классифицировать слухи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: политические, экономические, экологические. 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ипу происхождения: спонтанные, преднамеренные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ременной ориентации: касающиеся прошлого, предсказывающие будущее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реальности: рациональные, фантастические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моциональным потребностям людей, которые удовлетворяются:</w:t>
      </w:r>
    </w:p>
    <w:p>
      <w:pPr>
        <w:pStyle w:val="22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х-мечта (отражает надежды и стремления); </w:t>
      </w:r>
    </w:p>
    <w:p>
      <w:pPr>
        <w:pStyle w:val="22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х-пугало (выражает распространенные в обществе страхи и тревоги);</w:t>
      </w:r>
    </w:p>
    <w:p>
      <w:pPr>
        <w:pStyle w:val="22"/>
        <w:keepNext w:val="true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х-разделитель (отражает предрассудки по отношению к другим социальным группам)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Олпорт и Л. Постман сформулировали основной закон слухов: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нтенсивность слухов зависит от важности темы для аудитории и степени информационной неопределенности в аудитории относительно данной темы»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фактор, который был предложен несколько позднее, - уровень тревожности индивидуума.</w:t>
      </w:r>
    </w:p>
    <w:p>
      <w:pPr>
        <w:pStyle w:val="2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да – увлечения определенными стилями в одежде, украшениях, внешности, которые носят циклический характер. Мода может захватывать любой аспект групповой жизни – искусство, литературу, философию и даже методологию наук, но чаще всего проявляется в одежде и украшениях. Мода отражает доминирующие интересы и ценности общества в какой-либо промежуток времени. Например, в 16 -17 в. быть полным было модным, т. к. толщина была признаком здоровья и богатства. В 18 в. одежда отражала витиеватую культуру высшего класса, а утонченный стиль Викторианской эпохи отражал Викторианскую жеманность. </w:t>
      </w:r>
    </w:p>
    <w:p>
      <w:pPr>
        <w:pStyle w:val="TextBody"/>
        <w:keepNext w:val="true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ания - это увлечение, которое носит навязчивый характер, становится наваждением для его последователей. Например: военная мания, спекулятивные бумы, увлечение экстрасенсами. Поскольку мания охватывает только небольшие части населения и является относительно временной озабоченностью чем-либо, она быстро изживает себя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бщественное мнение – особое состояние реального сознания масс, выражающее доминирующее отношение, позицию по актуальным общественно значимым вопросам.. Термин появился в Англии в речи Солсбери 1115 г. и в конце 13 в. стал общепринятым.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формирования общественного мнения:</w:t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формируется там и тогда, когда на обсуждение народа выносится, ставится проблема, имеющая важное значение, т.е. проблема, затрагивающая социальные интересы людей.</w:t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ассмотрения общественности прежде всего выступают те вопросы, которые предполагают различие в оценках, характеристиках, т. е. заключает в себе момент дискуссионности.</w:t>
      </w:r>
    </w:p>
    <w:p>
      <w:pPr>
        <w:pStyle w:val="23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е условие формирования – определенный уровень компетентности людей по данной теме.</w:t>
      </w:r>
    </w:p>
    <w:p>
      <w:pPr>
        <w:pStyle w:val="24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формирования общественного мнения изучен еще слабо. Но выработка общественного мнения предполагает борьбу индивидуальных мнений. </w:t>
      </w:r>
    </w:p>
    <w:p>
      <w:pPr>
        <w:pStyle w:val="24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общественного мнения являются следующие:</w:t>
      </w:r>
    </w:p>
    <w:p>
      <w:pPr>
        <w:pStyle w:val="23"/>
        <w:keepNext w:val="true"/>
        <w:widowControl w:val="false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- конкретный вывод определенной общности людей по тем или иным вопросам.</w:t>
      </w:r>
    </w:p>
    <w:p>
      <w:pPr>
        <w:pStyle w:val="23"/>
        <w:keepNext w:val="true"/>
        <w:widowControl w:val="false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те явления общественной жизни становятся объектами общественного мнения, которые обращают на себя внимание, вызывают потребность в выработке по ним общественного суждения.</w:t>
      </w:r>
    </w:p>
    <w:p>
      <w:pPr>
        <w:pStyle w:val="23"/>
        <w:keepNext w:val="true"/>
        <w:widowControl w:val="false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ые суждения людей обладают различной степенью объективности. Это объясняется тем, что мнения могут формироваться на основе как научных знаний, так и ложных взглядов и ошибочных представлений.</w:t>
      </w:r>
    </w:p>
    <w:p>
      <w:pPr>
        <w:pStyle w:val="23"/>
        <w:keepNext w:val="true"/>
        <w:widowControl w:val="false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выступает в качестве специальной побудительной силы, регулирующей поведение людей.</w:t>
      </w:r>
    </w:p>
    <w:p>
      <w:pPr>
        <w:pStyle w:val="23"/>
        <w:keepNext w:val="true"/>
        <w:widowControl w:val="false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предоставляет собой специфический продукт взаимодействия людей, своего рода соединение мнений.</w:t>
      </w:r>
    </w:p>
    <w:p>
      <w:pPr>
        <w:pStyle w:val="24"/>
        <w:keepNext w:val="true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общественного мнения:</w:t>
      </w:r>
    </w:p>
    <w:p>
      <w:pPr>
        <w:pStyle w:val="32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рессивная (определяет позицию по отношению к данной общественной проблеме).</w:t>
      </w:r>
    </w:p>
    <w:p>
      <w:pPr>
        <w:pStyle w:val="32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(дает совет относительное способов разрешения тех или иных проблем).</w:t>
      </w:r>
    </w:p>
    <w:p>
      <w:pPr>
        <w:pStyle w:val="32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ивная (выносит решения по тем или иным вопросам, имеющие директивный характер).</w:t>
      </w:r>
    </w:p>
    <w:p>
      <w:pPr>
        <w:pStyle w:val="32"/>
        <w:keepNext w:val="true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ая (общественное мнение осуществляет социальный контроль за соблюдением индивидами социальных норм).</w:t>
      </w:r>
    </w:p>
    <w:p>
      <w:pPr>
        <w:pStyle w:val="3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суждений общественное мнение может быть оценочным (выражать отношение к фактам), аналитическим, конструктивным (давать способы решения проблем).</w:t>
      </w:r>
    </w:p>
    <w:p>
      <w:pPr>
        <w:pStyle w:val="3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может также выражаться в форме позитивных или негативных суждений.</w:t>
      </w:r>
    </w:p>
    <w:p>
      <w:pPr>
        <w:pStyle w:val="3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воей структуре общественное мнение может быть монистичным (единодушным) или плюралистичным (состоящим из ряда несовпадающих друг с другом точек зрения).</w:t>
      </w:r>
    </w:p>
    <w:p>
      <w:pPr>
        <w:pStyle w:val="32"/>
        <w:keepNext w:val="true"/>
        <w:widowControl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релости общественного мнения:</w:t>
      </w:r>
    </w:p>
    <w:p>
      <w:pPr>
        <w:pStyle w:val="32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направленность. Мнение может быть передовым и отсталым, консервативным и новаторским.</w:t>
      </w:r>
    </w:p>
    <w:p>
      <w:pPr>
        <w:pStyle w:val="32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.</w:t>
      </w:r>
    </w:p>
    <w:p>
      <w:pPr>
        <w:pStyle w:val="32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. Отражает уровень заинтересованности, убежденности, настойчивости в отстаивании позиций.</w:t>
      </w:r>
    </w:p>
    <w:p>
      <w:pPr>
        <w:pStyle w:val="32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. Мнение может функционировать длительный период времени, а может быстро меняться.</w:t>
      </w:r>
    </w:p>
    <w:p>
      <w:pPr>
        <w:pStyle w:val="32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. Носителем данного общественного мнения могут являться отдельные социальные группы или общество в целом.</w:t>
      </w:r>
    </w:p>
    <w:p>
      <w:pPr>
        <w:pStyle w:val="32"/>
        <w:keepNext w:val="true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. Влияние данного общественного мнения на реальное поведение индивидов и групп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Агеев B.C. Межгрупповое взаимодействие: социально-психологические проблемы. М., 1990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Анурин В Ф Эмпирическая социология: Уч. пособие для вузов. М:, 2003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Волков Ю.Г. Социология. СПб: Дашков и К, 2009. – 384с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 xml:space="preserve">Ерасов Б. С. Социальная культурология / Изд-е третье, доп. и перераб. М.: Аспект Пресс, 2000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Иванов О. И Методология социологии. Уч.-мет. пос. - СПб:: социол. общество Ковалевского, 2001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Квасова И.И. Социология культуры. Учебное пособие. М.: изд-во РУДН, 2005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Краткий словарь по социологии / Под ред. Д.М. Гвишиани, Н.И. Лапина. М: 1989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Мирошниченко И.В. Социология. М: А-Приор, 2009. – 128с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Основы современного социального управления. М.: Экономика, 2000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left" w:pos="720" w:leader="none"/>
        </w:tabs>
        <w:spacing w:lineRule="auto" w:line="360"/>
        <w:ind w:left="0" w:hanging="0"/>
        <w:rPr>
          <w:w w:val="100"/>
          <w:szCs w:val="28"/>
        </w:rPr>
      </w:pPr>
      <w:r>
        <w:rPr>
          <w:w w:val="100"/>
          <w:szCs w:val="28"/>
        </w:rPr>
        <w:t>Просветов Г.И. Социологические исследования: задачи и решения. М: Альфа-Пресс, 2009. – 20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29"/>
        </w:tabs>
        <w:ind w:left="11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1129"/>
        </w:tabs>
        <w:ind w:left="11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w w:val="9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hanging="0"/>
      <w:jc w:val="center"/>
      <w:outlineLvl w:val="0"/>
    </w:pPr>
    <w:rPr>
      <w:b/>
      <w:bCs/>
      <w:w w:val="100"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w w:val="100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w w:val="9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w w:val="90"/>
      <w:sz w:val="28"/>
      <w:szCs w:val="28"/>
    </w:rPr>
  </w:style>
  <w:style w:type="character" w:styleId="Style13">
    <w:name w:val="Основной текст с отступом Знак"/>
    <w:qFormat/>
    <w:rPr>
      <w:w w:val="90"/>
      <w:sz w:val="28"/>
    </w:rPr>
  </w:style>
  <w:style w:type="character" w:styleId="21">
    <w:name w:val="Основной текст с отступом 2 Знак"/>
    <w:qFormat/>
    <w:rPr>
      <w:w w:val="90"/>
      <w:sz w:val="28"/>
    </w:rPr>
  </w:style>
  <w:style w:type="character" w:styleId="3">
    <w:name w:val="Основной текст с отступом 3 Знак"/>
    <w:qFormat/>
    <w:rPr>
      <w:w w:val="90"/>
      <w:sz w:val="16"/>
      <w:szCs w:val="16"/>
    </w:rPr>
  </w:style>
  <w:style w:type="character" w:styleId="Style14">
    <w:name w:val="Основной текст Знак"/>
    <w:qFormat/>
    <w:rPr>
      <w:w w:val="90"/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w w:val="90"/>
      <w:kern w:val="2"/>
      <w:sz w:val="32"/>
      <w:szCs w:val="32"/>
    </w:rPr>
  </w:style>
  <w:style w:type="character" w:styleId="Style16">
    <w:name w:val="Верхний колонтитул Знак"/>
    <w:qFormat/>
    <w:rPr>
      <w:w w:val="90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w w:val="90"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w w:val="100"/>
      <w:lang w:val="uk-UA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w w:val="1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left"/>
    </w:pPr>
    <w:rPr>
      <w:w w:val="100"/>
      <w:sz w:val="20"/>
    </w:rPr>
  </w:style>
  <w:style w:type="paragraph" w:styleId="22">
    <w:name w:val="Основной текст с отступом 2"/>
    <w:basedOn w:val="Normal"/>
    <w:qFormat/>
    <w:pPr>
      <w:ind w:left="1276" w:hanging="850"/>
      <w:jc w:val="left"/>
    </w:pPr>
    <w:rPr>
      <w:w w:val="100"/>
      <w:sz w:val="20"/>
    </w:rPr>
  </w:style>
  <w:style w:type="paragraph" w:styleId="31">
    <w:name w:val="Основной текст с отступом 3"/>
    <w:basedOn w:val="Normal"/>
    <w:qFormat/>
    <w:pPr>
      <w:ind w:firstLine="769"/>
      <w:jc w:val="left"/>
    </w:pPr>
    <w:rPr>
      <w:w w:val="100"/>
      <w:sz w:val="20"/>
      <w:lang w:val="en-US"/>
    </w:rPr>
  </w:style>
  <w:style w:type="paragraph" w:styleId="23">
    <w:name w:val="Список 2"/>
    <w:basedOn w:val="Normal"/>
    <w:qFormat/>
    <w:pPr>
      <w:ind w:left="566" w:hanging="283"/>
      <w:jc w:val="left"/>
    </w:pPr>
    <w:rPr>
      <w:w w:val="100"/>
      <w:sz w:val="20"/>
    </w:rPr>
  </w:style>
  <w:style w:type="paragraph" w:styleId="32">
    <w:name w:val="Список 3"/>
    <w:basedOn w:val="Normal"/>
    <w:qFormat/>
    <w:pPr>
      <w:ind w:left="849" w:hanging="283"/>
      <w:jc w:val="left"/>
    </w:pPr>
    <w:rPr>
      <w:w w:val="100"/>
      <w:sz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  <w:jc w:val="left"/>
    </w:pPr>
    <w:rPr>
      <w:w w:val="1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2:00Z</dcterms:created>
  <dc:creator>stavrik</dc:creator>
  <dc:description/>
  <cp:keywords/>
  <dc:language>en-US</dc:language>
  <cp:lastModifiedBy>Mage</cp:lastModifiedBy>
  <dcterms:modified xsi:type="dcterms:W3CDTF">2011-10-07T11:22:00Z</dcterms:modified>
  <cp:revision>2</cp:revision>
  <dc:subject/>
  <dc:title>Массовое поведение</dc:title>
</cp:coreProperties>
</file>