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ЛЕКЦИЯ №2</w:t>
      </w:r>
    </w:p>
    <w:p>
      <w:pPr>
        <w:pStyle w:val="TextBody"/>
        <w:rPr/>
      </w:pPr>
      <w:r>
        <w:rPr/>
        <w:t xml:space="preserve">Классификация семей в современном Узбекистане в зависимости от </w:t>
        <w:br/>
        <w:t>своеобразия их педагогических условий.</w:t>
      </w:r>
    </w:p>
    <w:p>
      <w:pPr>
        <w:pStyle w:val="Normal"/>
        <w:spacing w:lineRule="auto" w:line="268"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ЛА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68" w:before="0" w:after="20"/>
        <w:ind w:left="1080" w:hanging="360"/>
        <w:rPr>
          <w:sz w:val="28"/>
          <w:szCs w:val="28"/>
        </w:rPr>
      </w:pPr>
      <w:r>
        <w:rPr>
          <w:sz w:val="28"/>
          <w:szCs w:val="28"/>
        </w:rPr>
        <w:t>Общие и специфические задачи современной узбекской семь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68" w:before="0" w:after="20"/>
        <w:ind w:left="1080" w:hanging="360"/>
        <w:rPr>
          <w:sz w:val="28"/>
          <w:szCs w:val="28"/>
        </w:rPr>
      </w:pPr>
      <w:r>
        <w:rPr>
          <w:sz w:val="28"/>
          <w:szCs w:val="28"/>
        </w:rPr>
        <w:t>Воспитание детей в однодетных семь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68" w:before="0" w:after="20"/>
        <w:ind w:left="1080" w:hanging="360"/>
        <w:rPr>
          <w:sz w:val="28"/>
          <w:szCs w:val="28"/>
        </w:rPr>
      </w:pPr>
      <w:r>
        <w:rPr>
          <w:sz w:val="28"/>
          <w:szCs w:val="28"/>
        </w:rPr>
        <w:t>Воспитание детей в многодетной семье интеллиген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68" w:before="0" w:after="20"/>
        <w:ind w:left="1080" w:hanging="360"/>
        <w:rPr>
          <w:sz w:val="28"/>
          <w:szCs w:val="28"/>
        </w:rPr>
      </w:pPr>
      <w:r>
        <w:rPr>
          <w:sz w:val="28"/>
          <w:szCs w:val="28"/>
        </w:rPr>
        <w:t>Воспитание детей в многодетных семьях рабоч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68" w:before="0" w:after="20"/>
        <w:ind w:left="1080" w:hanging="360"/>
        <w:rPr>
          <w:sz w:val="28"/>
          <w:szCs w:val="28"/>
        </w:rPr>
      </w:pPr>
      <w:r>
        <w:rPr>
          <w:sz w:val="28"/>
          <w:szCs w:val="28"/>
        </w:rPr>
        <w:t>Воспитание детей в многодетных семьях дехкан.</w:t>
      </w:r>
    </w:p>
    <w:p>
      <w:pPr>
        <w:pStyle w:val="Normal"/>
        <w:spacing w:lineRule="auto" w:line="268"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 w:before="0" w:after="20"/>
        <w:ind w:firstLine="709"/>
        <w:rPr>
          <w:sz w:val="28"/>
          <w:szCs w:val="28"/>
        </w:rPr>
      </w:pPr>
      <w:r>
        <w:rPr>
          <w:sz w:val="28"/>
          <w:szCs w:val="28"/>
        </w:rPr>
        <w:t>Семья является важным фактором воспитания молодого поколения.</w:t>
      </w:r>
    </w:p>
    <w:p>
      <w:pPr>
        <w:pStyle w:val="21"/>
        <w:rPr/>
      </w:pPr>
      <w:r>
        <w:rPr/>
        <w:t>Характерными чертами передовой семьи будет: ее трудовой характер, связь с обществом, равенство супругов, коллективное взаимоуважение взрослых и детей, растущая культура домашнего быта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овременная семья, утрачивая свои хозяйственные и производственные функции, все больше приобретает значение потребительской единицы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можности воспитания детей в домашнем труде в семье в городе уменьшаются. Ведь в городских семьях хозяйственные нужды (заботы) состоят из труда по самообслуживанию, разумного и бережного расходования заработков членов семьи, приготовления птицы, уход за жилищем и т.д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воспитании в республиках Средней Азии мы можем определить 2 типичные ошибки в воспитании детей.</w:t>
      </w:r>
    </w:p>
    <w:p>
      <w:pPr>
        <w:pStyle w:val="Normal"/>
        <w:spacing w:lineRule="auto" w:line="268" w:before="0" w:after="2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ервая типичная ошибка</w:t>
      </w:r>
      <w:r>
        <w:rPr>
          <w:sz w:val="28"/>
          <w:szCs w:val="28"/>
        </w:rPr>
        <w:t xml:space="preserve"> – это непоследовательность и несогласованность между действиями родителей (а также старших членов семьи). Такой разнобой выводит детей из психологического равновесия и вызывает нервозность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это объяснить?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ост различной информации, получаемой родителями по вопросам воспитания, духовное созревание родителей протекает медленнее, чем нарастание информации и это мешает правильно ее воспринять, усвоить и выбрать в семье правильную педагогическую позицию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конфликты, нервные взаимоотношения, их сравнительно низкий культурный и образовательный уровень мешает им усвоению педагогических знаний. Несогласованность воспитательных позиций родителей проявляется в связи с оценкой неожиданного поведения ребенка: когда необходимо воздействовать на него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цы склонны к наказанию, а матери к снисходительности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чаще всего не имели возможности вместе смотреть теле- и радиопередачи, читать педагогическую литературу. Они не стремятся выработать общую педагогическую позицию в семье. Поэтому в действиях родителей преобладают не качественные требования, а количественные.</w:t>
      </w:r>
    </w:p>
    <w:p>
      <w:pPr>
        <w:pStyle w:val="Normal"/>
        <w:spacing w:lineRule="auto" w:line="268" w:before="0" w:after="2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торая типичная ошибка</w:t>
      </w:r>
      <w:r>
        <w:rPr>
          <w:sz w:val="28"/>
          <w:szCs w:val="28"/>
        </w:rPr>
        <w:t xml:space="preserve"> – это преимущественно неосознаваемое отсутствие целенаправленного воспитательного воздействия на ребенка с малых лет и непродуманные меры со стороны родителей, стремящихся изменить характер этого воздействия, когда ребенок становится подростком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ичина этого явления – противоречие между необходимостью специально организованного педагогического влияния родителей на детей и отставание бытовых услуг от развития промышленности, большая занятость родителей на производстве, психическая и физическая усталость матери и т.д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емья – это особый мир, и конечно условия, методы педагогического воздействия, структура семьи (однодетные, многодетные), возраст родителей, образование, род занятий, степень занятости матери на производстве (внутрисемейные отношения, пример родителей, все влияет на детей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возможности многодетных семей иные чем малодетных.</w:t>
      </w:r>
    </w:p>
    <w:p>
      <w:pPr>
        <w:pStyle w:val="Normal"/>
        <w:spacing w:lineRule="auto" w:line="268" w:before="0" w:after="20"/>
        <w:ind w:firstLine="709"/>
        <w:jc w:val="both"/>
        <w:rPr/>
      </w:pPr>
      <w:r>
        <w:rPr>
          <w:i/>
          <w:iCs/>
          <w:sz w:val="28"/>
          <w:szCs w:val="28"/>
        </w:rPr>
        <w:t xml:space="preserve">Один ребенок в семье </w:t>
      </w:r>
      <w:r>
        <w:rPr>
          <w:sz w:val="28"/>
          <w:szCs w:val="28"/>
        </w:rPr>
        <w:t>– явление исключительное, он центр притяжения, восхищения, любви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му ребенку не с кем делить свои детские радости, горести, не с кем ему и общаться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ой доказано, что для нравственного воспитания, формирования у ребенка способности к сопереживанию, сопричастности, ответственного отношения к другим людям, необходимо иметь в семье – хотя бы двух детей. Родители однодетной семьи чрезмерно балуют ребенка, выполняют все его капризы. Таким детям присущи чаще всего: эгоизм, лень, самомнение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о воспитание детей в условиях города и села.</w:t>
      </w:r>
    </w:p>
    <w:p>
      <w:pPr>
        <w:pStyle w:val="Normal"/>
        <w:spacing w:lineRule="auto" w:line="268" w:before="0" w:after="20"/>
        <w:ind w:firstLine="709"/>
        <w:jc w:val="both"/>
        <w:rPr/>
      </w:pPr>
      <w:r>
        <w:rPr>
          <w:i/>
          <w:iCs/>
          <w:sz w:val="28"/>
          <w:szCs w:val="28"/>
        </w:rPr>
        <w:t xml:space="preserve">В сельских </w:t>
      </w:r>
      <w:r>
        <w:rPr>
          <w:sz w:val="28"/>
          <w:szCs w:val="28"/>
        </w:rPr>
        <w:t>условиях дети ухаживают за домашними животными, обеспечивают их кормом, поят водой и помогают на садовом участке или на колхозном поле.</w:t>
      </w:r>
    </w:p>
    <w:p>
      <w:pPr>
        <w:pStyle w:val="Normal"/>
        <w:spacing w:lineRule="auto" w:line="268" w:before="0" w:after="20"/>
        <w:ind w:firstLine="709"/>
        <w:jc w:val="both"/>
        <w:rPr/>
      </w:pPr>
      <w:r>
        <w:rPr>
          <w:i/>
          <w:iCs/>
          <w:sz w:val="28"/>
          <w:szCs w:val="28"/>
        </w:rPr>
        <w:t xml:space="preserve">А городские </w:t>
      </w:r>
      <w:r>
        <w:rPr>
          <w:sz w:val="28"/>
          <w:szCs w:val="28"/>
        </w:rPr>
        <w:t>дети участвуют не систематически в труде. У многих подростков родители на работу и они проводят время праздно, бесцельно, попадают под влияние улицы, особенно из малодетных семей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С. Макаренко говорил, что «воспитание единственного сына ил дочери гораздо более трудное дело, чем воспитание нескольких детей». Согласны ли вы?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 обиходе появилось новое выражение у специалистов: «преступник из неблагополучной семь…»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урной пример родителей, не стесненные материальные и бытовые условия подтолкнули таких детей к правонарушениям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главная причина – в семье, её укладе, в нравственно-этических нормах и ценностях. Благополучные семьи считаются те, где есть оба родителя, где нет длительных и тяжелых конфликтов, у них нормальное поведение, и видимо, здесь все дело в скрытых, незаметных недостатках семейного влияния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ще одно наблюдение: городские девчонки, даже в однодетных семьях, как и в сельских, моют полы, поливают цветы, шьют одежду, стирают и т.д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дчеркнуть традиционные свойства для девочек-узбечек – </w:t>
      </w:r>
      <w:r>
        <w:rPr>
          <w:i/>
          <w:iCs/>
          <w:sz w:val="28"/>
          <w:szCs w:val="28"/>
        </w:rPr>
        <w:t>трудолюбие и скромность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вековая традиция подчиненного положения девочек в семье ушла в прошлое, как и покорность и забитость и темнота женщин в семье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расцвели такие качества, как трудолюбие, скромность, внутренняя красота и сила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городе можно найти немало полезных дел для приложения сил в семье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 w:before="0" w:after="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спитание детей в многодетной семье интеллигенции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бекистане большинство семей многодетные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тки в Узбекистане рождается 11842 человека. За 1 час – 77 детей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бекистане 3 млн. многодетных семей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мангане 6785 многодетных семей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ях интеллигенции много детей, но и сейчас здесь наблюдается снижение количества детей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емей интеллигенции Узбекистана живет в городе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, конечно есть все условия для успешного приобщения детей к умственному труду, чего нельзя сказать о сельских семьях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сознательно и умело используют семейные традиции своих отцов. Знакомят детей с историей и культурой народа. Основное занятие детей в семьях интеллигенции это учение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конечно, дети оказывают помощь в домашнем хозяйстве, присматривают за младшими братьями и сестрами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ях главное внимание здесь уделяют усвоению знаний по предметам в школе, поэтому дети интеллигенции чаще поступают в вузы, в средние технические заведения, т.к. они сильнее в плане теоретической подготовки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ях сельской интеллигенции немного по другому идет процесс воспитания. В семье практикуется посильный ручной труд подростков на колхозном поле, огороде. После вузов многие возвращаются в родные села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:</w:t>
      </w:r>
    </w:p>
    <w:p>
      <w:pPr>
        <w:pStyle w:val="Normal"/>
        <w:numPr>
          <w:ilvl w:val="0"/>
          <w:numId w:val="3"/>
        </w:numPr>
        <w:spacing w:lineRule="auto" w:line="268" w:before="0" w:after="20"/>
        <w:ind w:left="1129" w:right="707" w:hanging="420"/>
        <w:jc w:val="both"/>
        <w:rPr>
          <w:sz w:val="28"/>
          <w:szCs w:val="28"/>
        </w:rPr>
      </w:pPr>
      <w:r>
        <w:rPr>
          <w:sz w:val="28"/>
          <w:szCs w:val="28"/>
        </w:rPr>
        <w:t>В многодетной семье интеллигентов родители воспитывают детей личным примером.</w:t>
      </w:r>
    </w:p>
    <w:p>
      <w:pPr>
        <w:pStyle w:val="Normal"/>
        <w:numPr>
          <w:ilvl w:val="0"/>
          <w:numId w:val="3"/>
        </w:numPr>
        <w:spacing w:lineRule="auto" w:line="268" w:before="0" w:after="20"/>
        <w:ind w:left="1129" w:right="707" w:hanging="420"/>
        <w:jc w:val="both"/>
        <w:rPr>
          <w:sz w:val="28"/>
          <w:szCs w:val="28"/>
        </w:rPr>
      </w:pPr>
      <w:r>
        <w:rPr>
          <w:sz w:val="28"/>
          <w:szCs w:val="28"/>
        </w:rPr>
        <w:t>В сельских семьях интеллигенции дети более трудолюбивы, имеют опыт физического труда, более покладисты.</w:t>
      </w:r>
    </w:p>
    <w:p>
      <w:pPr>
        <w:pStyle w:val="Normal"/>
        <w:spacing w:lineRule="auto" w:line="268" w:before="0" w:after="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 w:before="0" w:after="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оспитание детей в многодетных семьях рабочих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семьи в основном живут в промышленных городах и районах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манганской области в 1980 г. количество рабочих семей было 185 тыс., из них многодетных – 172 тыс., малодетных – 23 тыс. Средний размер семьи – 5,7 человек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детные матери почти все заняты домашним хозяйством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емьи (где нет взрослых детей), живут только на зарплату отца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ы порой не хватает, чтобы покрыть расходы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, у кого есть огород, продают излишки овощей на базаре. Также дети по указанию взрослых продают на базаре семечки, лепешки, сигареты и т.д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 чему это приводит? К стремлению добыть побольше денег, поиском легких путей в жизни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 w:before="0" w:after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оспитание детей в многодетных семьях дехкан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тей в семьях дехкан отличается от городских семей, интеллигенции и рабочих. Дети дехкан смотрят за домашними животными, помогают родителям в поле и доме. В селах Узбекистана проживают около 60% всего населения Узбекистана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 многодетных семьях дехкан получают деньги за работу в ученической бригаде или во время сбора хлопка и отдают их своим родителям. Это одно из средств воспитания моральной честности, верности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Какие недостатки семейного воспитания характерны </w:t>
        <w:br/>
        <w:t>для узбекских семей.</w:t>
      </w:r>
    </w:p>
    <w:p>
      <w:pPr>
        <w:pStyle w:val="Normal"/>
        <w:numPr>
          <w:ilvl w:val="0"/>
          <w:numId w:val="4"/>
        </w:numPr>
        <w:spacing w:lineRule="auto" w:line="268" w:before="0" w:after="20"/>
        <w:ind w:left="1069" w:right="736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могут выбрать путь воспитательного воздействия на детей, не имеют достаточного педагогического образования.</w:t>
      </w:r>
    </w:p>
    <w:p>
      <w:pPr>
        <w:pStyle w:val="Normal"/>
        <w:numPr>
          <w:ilvl w:val="0"/>
          <w:numId w:val="4"/>
        </w:numPr>
        <w:spacing w:lineRule="auto" w:line="268" w:before="0" w:after="20"/>
        <w:ind w:left="1069" w:right="736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т продуманного плана воспитания.</w:t>
      </w:r>
    </w:p>
    <w:p>
      <w:pPr>
        <w:pStyle w:val="Normal"/>
        <w:numPr>
          <w:ilvl w:val="0"/>
          <w:numId w:val="4"/>
        </w:numPr>
        <w:spacing w:lineRule="auto" w:line="268" w:before="0" w:after="20"/>
        <w:ind w:left="1069" w:right="736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достаточно конкретно разъясняют детям, как поступать в тот или иной момент, нет единого требования к детям и старшие дети стремятся свалить работу на младших.</w:t>
      </w:r>
    </w:p>
    <w:p>
      <w:pPr>
        <w:pStyle w:val="Normal"/>
        <w:numPr>
          <w:ilvl w:val="0"/>
          <w:numId w:val="4"/>
        </w:numPr>
        <w:spacing w:lineRule="auto" w:line="268" w:before="0" w:after="20"/>
        <w:ind w:left="1069" w:right="736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соблюдают правила культурного поведения и отрицательно влияют на воспитание детей.</w:t>
      </w:r>
    </w:p>
    <w:p>
      <w:pPr>
        <w:pStyle w:val="Normal"/>
        <w:numPr>
          <w:ilvl w:val="0"/>
          <w:numId w:val="4"/>
        </w:numPr>
        <w:spacing w:lineRule="auto" w:line="268" w:before="0" w:after="20"/>
        <w:ind w:left="1069" w:right="736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имеют связи с детской средой.</w:t>
      </w:r>
    </w:p>
    <w:p>
      <w:pPr>
        <w:pStyle w:val="Normal"/>
        <w:numPr>
          <w:ilvl w:val="0"/>
          <w:numId w:val="4"/>
        </w:numPr>
        <w:spacing w:lineRule="auto" w:line="268" w:before="0" w:after="20"/>
        <w:ind w:left="1069" w:right="736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учитывают индивидуальные и возрастные особенности детей, не считаются с интересами детей.</w:t>
      </w:r>
    </w:p>
    <w:p>
      <w:pPr>
        <w:pStyle w:val="Normal"/>
        <w:numPr>
          <w:ilvl w:val="0"/>
          <w:numId w:val="4"/>
        </w:numPr>
        <w:spacing w:lineRule="auto" w:line="268" w:before="0" w:after="20"/>
        <w:ind w:left="1069" w:right="736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дети плохо выполняют работу, родители порицают их, приводят в пример детей соседей. Но когда работа выполнена хорошо, они молчат и не хвалят детей, чтобы поднять настроение детей, вселить в них чувство уверенности, гордости за успехи.</w:t>
      </w:r>
    </w:p>
    <w:p>
      <w:pPr>
        <w:pStyle w:val="Normal"/>
        <w:numPr>
          <w:ilvl w:val="0"/>
          <w:numId w:val="4"/>
        </w:numPr>
        <w:spacing w:lineRule="auto" w:line="268" w:before="0" w:after="20"/>
        <w:ind w:left="1069" w:right="73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 полностью подчинены воле отцов и без них ничего не решают. Без указа отца дети не знают что делать, с чего начать работу, становятся безынициативными.</w:t>
      </w:r>
    </w:p>
    <w:p>
      <w:pPr>
        <w:pStyle w:val="Normal"/>
        <w:numPr>
          <w:ilvl w:val="0"/>
          <w:numId w:val="4"/>
        </w:numPr>
        <w:spacing w:lineRule="auto" w:line="268" w:before="0" w:after="20"/>
        <w:ind w:left="1069" w:right="736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контролируют выполнение своих поручений.</w:t>
      </w:r>
    </w:p>
    <w:p>
      <w:pPr>
        <w:pStyle w:val="Normal"/>
        <w:spacing w:lineRule="auto" w:line="268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 w:before="0" w:after="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397" w:gutter="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8" w:before="0" w:after="2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8" w:before="0" w:after="2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8" w:before="0" w:after="2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3:00Z</dcterms:created>
  <dc:creator>Edward</dc:creator>
  <dc:description/>
  <cp:keywords/>
  <dc:language>en-US</dc:language>
  <cp:lastModifiedBy>Mage</cp:lastModifiedBy>
  <dcterms:modified xsi:type="dcterms:W3CDTF">2011-10-07T11:23:00Z</dcterms:modified>
  <cp:revision>2</cp:revision>
  <dc:subject/>
  <dc:title>ЛЕКЦИЯ №2</dc:title>
</cp:coreProperties>
</file>