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>Государственный Университет – Высшая Школа Экономики”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sz w:val="52"/>
          <w:szCs w:val="52"/>
        </w:rPr>
        <w:t>ЭССЕ  ПО СОЦИОЛОГИИ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“ </w:t>
      </w:r>
      <w:r>
        <w:rPr>
          <w:b/>
          <w:bCs/>
          <w:sz w:val="52"/>
          <w:szCs w:val="52"/>
        </w:rPr>
        <w:t>Кино как социальный институт”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rPr/>
      </w:pPr>
      <w:r>
        <w:rPr>
          <w:b/>
          <w:bCs/>
          <w:sz w:val="52"/>
          <w:szCs w:val="52"/>
        </w:rPr>
        <w:tab/>
        <w:tab/>
        <w:tab/>
        <w:tab/>
        <w:tab/>
        <w:tab/>
        <w:tab/>
        <w:tab/>
      </w:r>
      <w:r>
        <w:rPr>
          <w:b/>
          <w:bCs/>
          <w:sz w:val="28"/>
          <w:szCs w:val="28"/>
        </w:rPr>
        <w:t>Работу выполнил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>Студент 1 – го курс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>Группы № 12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>Алексанов Алексе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>Работу проверил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>Гофман А. Б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1  -</w:t>
      </w: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ind w:firstLine="720"/>
        <w:rPr/>
      </w:pPr>
      <w:r>
        <w:rPr/>
        <w:t>Какой из факторов окружающей среды в социологическом смысле сегодня оказывает наибольшее влияние на человеческое общество на обыденном, обыденно бессознательном уровн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ом самом уровне, который, в общем, и определяет направление поведения человека, определяет его реакции на самые простые жизненные ситуации, его принципы, его идеалы? Откуда сегодня мальчишки берут своих героев, а девушки – принцев? Что является отдушиной для престарелых бабушек, утомленных жизнью домохозяек, романтиков, технократов, любителей острых ощущений, т.е. всех, всех, все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ного раньше, на заре человеческой истории, это были мифы и сказания, позже – религия, позже – книги. Именно из этих источников герои прошлого черпали свои силы, именно посредством них формировали свои принципы диктаторы. Сегодня место этих источников информации занял другой – кино и телеви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экрана телевизора проповедники ведут свои проповеди, на этом голубом экране герои совершают свои подвиги, а женщины – любят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нно телевидение и кино сегодня оказывают, пожалуй, превалирующее влияние на общество. Кино и телевидение – это, прежде всего, источник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ую же информацию черпает индивид с голубого экрана? Для ответа на это вопрос стоит поделить общество на несколько групп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т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рослы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старелые</w:t>
      </w:r>
    </w:p>
    <w:p>
      <w:pPr>
        <w:pStyle w:val="23"/>
        <w:jc w:val="both"/>
        <w:rPr/>
      </w:pPr>
      <w:r>
        <w:rPr/>
        <w:t>Для каждой из этих групп выделим ту информацию, которая может формировать, впоследствии, поведение индивида в обществе.</w:t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формирование представление о мире и царящих в нем закон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формирование образа хорошего и плохо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формирование норм поведения.</w:t>
      </w:r>
    </w:p>
    <w:p>
      <w:pPr>
        <w:pStyle w:val="Normal"/>
        <w:ind w:left="1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зросл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 получение информации о мире вообще (программы новостей);</w:t>
      </w:r>
    </w:p>
    <w:p>
      <w:pPr>
        <w:pStyle w:val="22"/>
        <w:rPr/>
      </w:pPr>
      <w:r>
        <w:rPr/>
        <w:t>б)на подсознательном уровне – тоже самое, что и у детей – формирование представления о должном;</w:t>
      </w:r>
    </w:p>
    <w:p>
      <w:pPr>
        <w:pStyle w:val="22"/>
        <w:rPr/>
      </w:pPr>
      <w:r>
        <w:rPr/>
        <w:t>в) формирование взглядов и отношения на различные политические, социальные и любые иные процессы, протекающие в обществе.</w:t>
      </w:r>
    </w:p>
    <w:p>
      <w:pPr>
        <w:pStyle w:val="Normal"/>
        <w:ind w:left="142" w:hanging="0"/>
        <w:jc w:val="both"/>
        <w:rPr>
          <w:sz w:val="24"/>
          <w:szCs w:val="24"/>
        </w:rPr>
      </w:pPr>
      <w:r>
        <w:rPr>
          <w:b/>
          <w:bCs/>
          <w:sz w:val="28"/>
          <w:szCs w:val="28"/>
        </w:rPr>
        <w:t>Престарелые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отдушина” от становящегося все более непонятным и “чужим” мира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овости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б изменениях “должного” (а чем сегодня живут молодые?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both"/>
        <w:rPr/>
      </w:pPr>
      <w:r>
        <w:rPr/>
        <w:t>Иными словами, всю определяющую информацию о мире современный человек черпает из телевидения и кино. Телевидение – источник значимой информации о событиях, процессах в обществе, кино – источник значимой информации о нормах морали, отношениях между людьми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телевидение и кино становятся удобным политическим инструментом, который в опытных руках превращается в разрушительное орудие, которым можно как привносить добро в мир, так и сеять зло. Учитывая то, что в политике, бизнесе и управлении государством принято брать в расчет не то, что служит во благо ограниченному числу индивидов (как раз тем, кто делает бизнес, проводит свою политику и управляет государством), на сегодняшний день в лице телевидения и кино мы, скорее всего, имеем разрушительное орудие управления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Разберем факторы, поддающееся управлению посредством кино и телевидения. Причем телевидения мы будем принимать более как совокупность телепередач за определенный период времени, имеющих длящийся характер. Кино – как отдельный кинофильм, несущий в себе большую смысловую и чувственно-эмоциональную  нагрузку, имеющий законченный характер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С помощью телевидения можно влиять на</w:t>
      </w:r>
      <w:r>
        <w:rPr>
          <w:sz w:val="24"/>
          <w:szCs w:val="24"/>
        </w:rPr>
        <w:t>:</w:t>
      </w:r>
    </w:p>
    <w:p>
      <w:pPr>
        <w:pStyle w:val="TextBody"/>
        <w:jc w:val="both"/>
        <w:rPr/>
      </w:pPr>
      <w:r>
        <w:rPr/>
        <w:t>а) общую информированность населения о процессах, протекающих как в одной данной стране, так и за рубеж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толкование этих процесс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информированность о мире вообщ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 помощью кино можно влиять на:</w:t>
      </w:r>
    </w:p>
    <w:p>
      <w:pPr>
        <w:pStyle w:val="TextBody"/>
        <w:jc w:val="both"/>
        <w:rPr/>
      </w:pPr>
      <w:r>
        <w:rPr/>
        <w:t>а) развитие и формирование представлений о “должном” (нравственности, морали, долге и т.д.);</w:t>
      </w:r>
    </w:p>
    <w:p>
      <w:pPr>
        <w:pStyle w:val="TextBody"/>
        <w:jc w:val="both"/>
        <w:rPr/>
      </w:pPr>
      <w:r>
        <w:rPr/>
        <w:t>б) развитие общей линии поведения в определенных ситуациях;</w:t>
      </w:r>
    </w:p>
    <w:p>
      <w:pPr>
        <w:pStyle w:val="TextBody"/>
        <w:jc w:val="both"/>
        <w:rPr/>
      </w:pPr>
      <w:r>
        <w:rPr/>
        <w:t>в) формирование личностных особенностей индивида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ab/>
        <w:t>Закономерно возникает вопрос: почему столь много внимания в этой работе уделяется именно таким факторам, как телевидение и кино? К этому просто вынуждает сложившаяся ситуация. Кино и телевидение стали основными орудиями правящих групп для формирования общественного мнения, направления социальных процессов в нужное русло. Кино и телевидение -  пока  лишь слабо управляемый социологический фактор. И если вовремя не поставить под строжайший контроль использование этого фактора – последствия могут быть необратимыми. Их мы будем ощущать в обществе ежедневно. Это и детские психозы и повышающийся уровень насилия, и понижающийся общий моральный уровень. Причем здесь вредит как излишняя не информированность, так и ее чрезмерность!</w:t>
      </w:r>
      <w:r>
        <w:rPr>
          <w:sz w:val="28"/>
          <w:szCs w:val="28"/>
        </w:rPr>
        <w:t xml:space="preserve">        </w:t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4080"/>
        </w:tabs>
        <w:ind w:left="4080" w:hanging="360"/>
      </w:pPr>
      <w:rPr>
        <w:rFonts w:ascii="Liberation Serif" w:hAnsi="Liberation Serif" w:cs="Liberation Serif" w:hint="default"/>
        <w:sz w:val="24"/>
        <w:b w:val="false"/>
        <w:szCs w:val="24"/>
        <w:bCs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ind w:firstLine="360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36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24:00Z</dcterms:created>
  <dc:creator>Olga</dc:creator>
  <dc:description/>
  <cp:keywords/>
  <dc:language>en-US</dc:language>
  <cp:lastModifiedBy>Mage</cp:lastModifiedBy>
  <cp:lastPrinted>2001-02-06T14:00:00Z</cp:lastPrinted>
  <dcterms:modified xsi:type="dcterms:W3CDTF">2011-10-07T11:24:00Z</dcterms:modified>
  <cp:revision>2</cp:revision>
  <dc:subject/>
  <dc:title>«Государственный Университет – Высшая Школа Экономики»</dc:title>
</cp:coreProperties>
</file>