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государственный университет им. Н. А. Некрасов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илистике и литературному редактировани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ые и стилистические особенности жанра "очерк"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 студентка 3 курс </w:t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логического факультета</w:t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я журнали</w:t>
        <w:softHyphen/>
        <w:t>стики</w:t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кулова Сюзанна Оганесовна</w:t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андидат филологических наук,</w:t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цент кафедры русского языка</w:t>
      </w:r>
    </w:p>
    <w:p>
      <w:pPr>
        <w:pStyle w:val="Normal"/>
        <w:widowControl w:val="false"/>
        <w:autoSpaceDE w:val="false"/>
        <w:spacing w:lineRule="auto" w:line="36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ельчо Елена Владимировн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строма 2008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Содержание</w:t>
      </w:r>
    </w:p>
    <w:tbl>
      <w:tblPr>
        <w:tblW w:w="9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  <w:gridCol w:w="239"/>
      </w:tblGrid>
      <w:tr>
        <w:trPr/>
        <w:tc>
          <w:tcPr>
            <w:tcW w:w="9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ГЛАВА. Теоретические основы изучения языковых и стилистических особенностей жанра «очерк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черк как жанр публицистического стиля. Сущность и разновид</w:t>
              <w:softHyphen/>
              <w:t>ности очерк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Структурная организация очерк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Художественные элементы очерка: пейзаж, деталь, портретная характеристик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70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ГЛАВА. Языковых и стилистических особенностей жанра «очерк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Типы реч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Языковые средства вырази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интаксис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ключени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писок литературы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лож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курсовая работа посвящена изучению языковых и стилистических особенностей жанра «очерк».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«очерк» в качестве названия жур</w:t>
        <w:softHyphen/>
        <w:t>нали</w:t>
        <w:softHyphen/>
        <w:t>стских публикаций определенного типа имеет неясное происхожде</w:t>
        <w:softHyphen/>
        <w:t>ние. Хотя существует мнение, что к его появлению причастен А. М. Горь</w:t>
        <w:softHyphen/>
        <w:t>кий, ко</w:t>
        <w:softHyphen/>
        <w:t>торый в одном из своих писем коллеге по словесному ремеслу указы</w:t>
        <w:softHyphen/>
        <w:t>вал, что исход</w:t>
        <w:softHyphen/>
        <w:t>ным в определении текста, имеющего известную литератур</w:t>
        <w:softHyphen/>
        <w:t>ную форму, как «очерка» является глагол «очерчивать» [1, c. 145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этого мнения установить трудно. Однако то, что публикации, которые А.М. Горький называл «очерком», появились отнюдь не в тот мо</w:t>
        <w:softHyphen/>
        <w:t>мент, когда у него возникла мысль назвать их именно этим «именем», сомне</w:t>
        <w:softHyphen/>
        <w:t>ния не вызыва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одоначальников отечественного очерка исследователи россий</w:t>
        <w:softHyphen/>
        <w:t>ской журналистики называют имена В.Г. Короленко («В голодный год»), А.П. Чехова («Остров Сахалин»), Г.И. Успенского («Разорение»), Н.В.Успенского («Без языка») и др. Немалое число выдающихся мастеров этого жанра про</w:t>
        <w:softHyphen/>
        <w:t>славили советскую журналистику, например А.М. Горький, М.Е. Кольцов, Б.Н. Полевой, К.М. Симонов, А.А. Бек, А.А. Аграновский, В.В. Овечкин, Г. Н. Бочаров и многие друг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к считается «королем» художественно-публицистических жанров, но с точки зрения подготовки его — он один из наиболее трудоемких. И это действительно так, поскольку написать хороший очерк журналист сможет только в том случае, если он уверенно владеет разными методами отображе</w:t>
        <w:softHyphen/>
        <w:t>ния действительности, существующими в его ремесле [2]. При подготовке очерка мало, например, суметь найти подходящий предмет выступления, ус</w:t>
        <w:softHyphen/>
        <w:t>пешно собрать материал, проанализировать его. Надо еще и соответствую</w:t>
        <w:softHyphen/>
        <w:t>щим образом переосмыслить информацию и воплотить ее в такую форму, ко</w:t>
        <w:softHyphen/>
        <w:t>торая будет признана, действительно очерковой, что указывает на актуаль</w:t>
        <w:softHyphen/>
        <w:t>ность исследования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данной работы является изучение язы</w:t>
        <w:softHyphen/>
        <w:t>ковых и стилистических особенностей жанра «очерк». Для достижения по</w:t>
        <w:softHyphen/>
        <w:t xml:space="preserve">ставленной цели необходимо решить следующие </w:t>
      </w:r>
      <w:r>
        <w:rPr>
          <w:rFonts w:cs="Times New Roman" w:ascii="Times New Roman" w:hAnsi="Times New Roman"/>
          <w:i/>
          <w:i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ет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и разновидности очер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особенности структурной организации очерков различных ви</w:t>
        <w:softHyphen/>
        <w:t>д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художественные элементы очерка: пейзаж, деталь, портрет</w:t>
        <w:softHyphen/>
        <w:t>ная характеристик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лексические, морфологические, синтаксические особенно</w:t>
        <w:softHyphen/>
        <w:t>сти жанр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являются языковые и стилистические особен</w:t>
        <w:softHyphen/>
        <w:t xml:space="preserve">ности жанра «очерк», а </w:t>
      </w:r>
      <w:r>
        <w:rPr>
          <w:rFonts w:cs="Times New Roman" w:ascii="Times New Roman" w:hAnsi="Times New Roman"/>
          <w:i/>
          <w:iCs/>
          <w:sz w:val="28"/>
          <w:szCs w:val="28"/>
        </w:rPr>
        <w:t>объектом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– жанр «очерк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оды </w:t>
      </w:r>
      <w:r>
        <w:rPr>
          <w:rFonts w:cs="Times New Roman" w:ascii="Times New Roman" w:hAnsi="Times New Roman"/>
          <w:sz w:val="28"/>
          <w:szCs w:val="28"/>
        </w:rPr>
        <w:t xml:space="preserve">исследования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оретические: </w:t>
      </w:r>
      <w:r>
        <w:rPr>
          <w:rFonts w:cs="Times New Roman" w:ascii="Times New Roman" w:hAnsi="Times New Roman"/>
          <w:sz w:val="28"/>
          <w:szCs w:val="28"/>
        </w:rPr>
        <w:t xml:space="preserve">изучение и анализ литературы по теме исследования; обобщение опыта; </w:t>
      </w:r>
      <w:r>
        <w:rPr>
          <w:rFonts w:cs="Times New Roman" w:ascii="Times New Roman" w:hAnsi="Times New Roman"/>
          <w:i/>
          <w:iCs/>
          <w:sz w:val="28"/>
          <w:szCs w:val="28"/>
        </w:rPr>
        <w:t>общенаучн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специфические</w:t>
      </w:r>
      <w:r>
        <w:rPr>
          <w:rFonts w:cs="Times New Roman" w:ascii="Times New Roman" w:hAnsi="Times New Roman"/>
          <w:sz w:val="28"/>
          <w:szCs w:val="28"/>
        </w:rPr>
        <w:t xml:space="preserve"> или ча</w:t>
        <w:softHyphen/>
        <w:t>стные методы: анализа и синтеза; сравнительного анализа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сточника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послужил проблемный очерк, опубликован</w:t>
        <w:softHyphen/>
        <w:t>ный в сентябре 1999г., в газете «Комсомольская правда», автором которой яв</w:t>
        <w:softHyphen/>
        <w:t>ляется М. Матвеева. При этом использованы труды таких авторов как Г.В. Ла</w:t>
        <w:softHyphen/>
        <w:t>зутина, Р.П. Овсе</w:t>
        <w:softHyphen/>
        <w:t>пян, В.Ф. Олешко, О.Р. Самарцев, А.А. Тертычный, В.Л. Цвик, Н.Э. Шиш</w:t>
        <w:softHyphen/>
        <w:t>кин и д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труктура </w:t>
      </w:r>
      <w:r>
        <w:rPr>
          <w:rFonts w:cs="Times New Roman" w:ascii="Times New Roman" w:hAnsi="Times New Roman"/>
          <w:sz w:val="28"/>
          <w:szCs w:val="28"/>
        </w:rPr>
        <w:t>исследования. Данная работа состоит из введения, двух глав, заключения, списка использованной литературы и приложения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. ГЛАВА. Теоретические основы изучения языковых и стилистических особенностей жанра «очерк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Очерк как жанр публицистического стиля. Сущность и разновидности очер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распространенных жанров публицистики является очерк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черк </w:t>
      </w:r>
      <w:r>
        <w:rPr>
          <w:rFonts w:cs="Times New Roman" w:ascii="Times New Roman" w:hAnsi="Times New Roman"/>
          <w:sz w:val="28"/>
          <w:szCs w:val="28"/>
        </w:rPr>
        <w:t>-1. Небольшое литературное произведение, краткое описание жиз</w:t>
        <w:softHyphen/>
        <w:t>нен</w:t>
        <w:softHyphen/>
        <w:t>ных событий (обычно социально значимых). Документальный, пуб</w:t>
        <w:softHyphen/>
        <w:t>лици</w:t>
        <w:softHyphen/>
        <w:t>сти</w:t>
        <w:softHyphen/>
        <w:t>ческий, бытовой очерк. 2. Общее изложение какого-нибудь вопроса. Очерк русской истории. (Толковый словарь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черк</w:t>
      </w:r>
      <w:r>
        <w:rPr>
          <w:rFonts w:cs="Times New Roman" w:ascii="Times New Roman" w:hAnsi="Times New Roman"/>
          <w:sz w:val="28"/>
          <w:szCs w:val="28"/>
        </w:rPr>
        <w:t xml:space="preserve"> – 1) В художественной литературе одна из разновидностей рас</w:t>
        <w:softHyphen/>
        <w:t>сказа, отличается большой описательностью, затрагивает преимущественно соци</w:t>
        <w:softHyphen/>
        <w:t>альные проблемы. 2) Публицистический, в том числе документальный, очерк излагает и анализирует различные факты и явления общественной жизни, как правило в сопровождении прямого истолкования их автором. (Эн</w:t>
        <w:softHyphen/>
        <w:t>циклопедический словарь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опираясь на определения словарей, можно сделать вывод, что ха</w:t>
        <w:softHyphen/>
        <w:t>рак</w:t>
        <w:softHyphen/>
        <w:t xml:space="preserve">терной особенностью очерка явля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документальность, достовер</w:t>
        <w:softHyphen/>
        <w:t xml:space="preserve">ность фактов, событий, </w:t>
      </w:r>
      <w:r>
        <w:rPr>
          <w:rFonts w:cs="Times New Roman" w:ascii="Times New Roman" w:hAnsi="Times New Roman"/>
          <w:sz w:val="28"/>
          <w:szCs w:val="28"/>
        </w:rPr>
        <w:t>о которых идет речь. В нем называются подлин</w:t>
        <w:softHyphen/>
        <w:t>ные имена и фамилии изображаемых лиц, действительные, а не вымышлен</w:t>
        <w:softHyphen/>
        <w:t>ные места со</w:t>
        <w:softHyphen/>
        <w:t>бытий, описывается реальная обстановка, указывается время действия. В очерке, как и в художественном произведении, используются изобразитель</w:t>
        <w:softHyphen/>
        <w:t>ные средства, вводятся элементы художественной типиз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черк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наиболее характерный для публицистики жанр</w:t>
      </w:r>
      <w:r>
        <w:rPr>
          <w:rFonts w:cs="Times New Roman" w:ascii="Times New Roman" w:hAnsi="Times New Roman"/>
          <w:sz w:val="28"/>
          <w:szCs w:val="28"/>
        </w:rPr>
        <w:t>, построен по за</w:t>
        <w:softHyphen/>
        <w:t>конам драматургии и основан на фактах, он максимально приближается к ху</w:t>
        <w:softHyphen/>
        <w:t>дожественным жанрам. Глубина авторского осмысления – отличительная черта очерка. Он не только описывает, комментирует или анализирует факт, но и переплавляет его в творческое сознание автора. Личность автора не ме</w:t>
        <w:softHyphen/>
        <w:t xml:space="preserve">нее важна в очерке, чем факт или событие. Сюда можно отнести творческий портрет. Правильный выбор выразительных средств имеет принципиальное значение. К </w:t>
      </w:r>
      <w:r>
        <w:rPr>
          <w:rFonts w:cs="Times New Roman" w:ascii="Times New Roman" w:hAnsi="Times New Roman"/>
          <w:i/>
          <w:iCs/>
          <w:sz w:val="28"/>
          <w:szCs w:val="28"/>
        </w:rPr>
        <w:t>выразительным средствам</w:t>
      </w:r>
      <w:r>
        <w:rPr>
          <w:rFonts w:cs="Times New Roman" w:ascii="Times New Roman" w:hAnsi="Times New Roman"/>
          <w:sz w:val="28"/>
          <w:szCs w:val="28"/>
        </w:rPr>
        <w:t xml:space="preserve"> относя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образов, сравнений и эпитет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я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в очерке приобретает особое качество литературного героя, она обособляется. Очерк, как правило, строится по жестким драматургиче</w:t>
        <w:softHyphen/>
        <w:t xml:space="preserve">ским законам. Очерк полифоничен – в нем много различных линий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очерка во многом предопределена тем, что в нем соединяется репортажное (наглядно-образное) и исследовательское (аналитическое) на</w:t>
        <w:softHyphen/>
        <w:t>чало. Причем «развернутость» репортажного начала воспринимается как пре</w:t>
        <w:softHyphen/>
        <w:t>обладание художественного метода, в то время как упор автора на анализ предмета изображения, выявление его взаимосвязей выступает как домини</w:t>
        <w:softHyphen/>
        <w:t>ро</w:t>
        <w:softHyphen/>
        <w:t>вание исследовательского, теоретического метода. Соответственно в ходе их применения создается или преимущественно-художественная, или пре</w:t>
        <w:softHyphen/>
        <w:t>имуще</w:t>
        <w:softHyphen/>
        <w:t>ственно-теоретическая концепция отображаемого предмета. И уже в рамках той или иной концепции собираются или «перерабатываются» эмпи</w:t>
        <w:softHyphen/>
        <w:t>рические факты. Именно непроясненность названного обстоятельства дол</w:t>
        <w:softHyphen/>
        <w:t>гое время служила исходным моментом горячих споров о том, относить ли га</w:t>
        <w:softHyphen/>
        <w:t>зетный (журнальный) очерк к художественным произведениям или же — к докумен</w:t>
        <w:softHyphen/>
        <w:t>тально-журналистски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в ходе подготовки очерка того или иного метода зависит прежде всего от цели и предмета исследования. Так, если предметом иссле</w:t>
        <w:softHyphen/>
        <w:t>до</w:t>
        <w:softHyphen/>
        <w:t>вания выступает какая-то проблемная ситуация, то целесообразным для ее ис</w:t>
        <w:softHyphen/>
        <w:t>следования будет теоретический метод. Если же предметом журналист</w:t>
        <w:softHyphen/>
        <w:t>ского интереса стала личность, то более подходящим для выявления ее ха</w:t>
        <w:softHyphen/>
        <w:t>рактера будет художественный метод, позволяющий, так сказать, более есте</w:t>
        <w:softHyphen/>
        <w:t>ственным путем проникнуть в психологию личности, без представления о которой трудно судить о достоинствах или недостатках любого человека, в том числе и героя очер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 что во многих случаях (например, в публикациях ши</w:t>
        <w:softHyphen/>
        <w:t>роко известного в недалеком прошлом талантливого очеркиста — извес</w:t>
        <w:softHyphen/>
        <w:t>тинца Ана</w:t>
        <w:softHyphen/>
        <w:t>толия Аграновского) аналитическое, исследовательское начало в очерках яв</w:t>
        <w:softHyphen/>
        <w:t>ляется ведущим, все же представление об очерке в основном свя</w:t>
        <w:softHyphen/>
        <w:t>зано с су</w:t>
        <w:softHyphen/>
        <w:t>ще</w:t>
        <w:softHyphen/>
        <w:t xml:space="preserve">ствованием в нем применением художественного метод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му очерку чаще всего свойственна документальная насы</w:t>
        <w:softHyphen/>
        <w:t>щен</w:t>
        <w:softHyphen/>
        <w:t>ность, часто — в ущерб художественности. Это, очевидно, вызвано тем, что исходный материал, т.е. фактические события, о которых сообщает очер</w:t>
        <w:softHyphen/>
        <w:t>кист, часто настолько драматичен, сюжеты их настолько непредска</w:t>
        <w:softHyphen/>
        <w:t>зуемы, раскры</w:t>
        <w:softHyphen/>
        <w:t>ваемые тайны настолько заманчивы, сенсационны, что сами по себе способны привлекать внимание читателя и восприниматься им на уровне ин</w:t>
        <w:softHyphen/>
        <w:t>формации, черпаемой из самых интересных художественных про</w:t>
        <w:softHyphen/>
        <w:t>изведений. В этом слу</w:t>
        <w:softHyphen/>
        <w:t>чае потребность в интенсивной художественной пере</w:t>
        <w:softHyphen/>
        <w:t>работке ис</w:t>
        <w:softHyphen/>
        <w:t>ходной ин</w:t>
        <w:softHyphen/>
        <w:t>формации нередко становится излишн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новные черты наиболее распространенного на сегодняш</w:t>
        <w:softHyphen/>
        <w:t>ний день типа очерковой публикации (см. приложение 1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приведённую в приложении 1 публикацию, можно отме</w:t>
        <w:softHyphen/>
        <w:t>тить, что, несмотря на высокую насыщенность ее фактическим материалом, она не превращается, скажем, в статью или корреспонденцию, а остается очерком. Почему? Прежде всего потому, что журналист действует по «алго</w:t>
        <w:softHyphen/>
        <w:t>ритму» творчества, присущему именно очеркисту («писателю в газете», как его называли раньше). В чем это проявляется?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н избирает в качестве предмета отображения типичный для сегодняшней действительности случай. Причем выбран случай (при всей его типичности) — наиболее яркий, показательный, обладающий «набором» гра</w:t>
        <w:softHyphen/>
        <w:t>ней, характеризующих самое главное в явлении. На это автор указывает спе</w:t>
        <w:softHyphen/>
        <w:t>циально: «Если бы я писала учебники для будущих судей, я бы непре</w:t>
        <w:softHyphen/>
        <w:t>менно целую главу посвятила бы именно этому многотомному делу. По</w:t>
        <w:softHyphen/>
        <w:t>чему? Да по</w:t>
        <w:softHyphen/>
        <w:t>тому, что, во-первых, это классическое дело конца 90-х годов, и, во-вто</w:t>
        <w:softHyphen/>
        <w:t>рых, потому, что в этом деле было все для того, чтобы вынести приго</w:t>
        <w:softHyphen/>
        <w:t>вор, равно как и все для того, чтобы вернуть дело на дополнительное рас</w:t>
        <w:softHyphen/>
        <w:t>следова</w:t>
        <w:softHyphen/>
        <w:t>ние. Все, как всегда, зависит от человека. Одного человека — су</w:t>
        <w:softHyphen/>
        <w:t>дь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драматургия этого произведения строится на классическом для художественных творений конфликте добра, справедливости, закона (с одной стороны) и зла, несправедливости, преступности (с другой стороны). Первую сторону этого конфликта представляет судья Чудова, вторую — ре</w:t>
        <w:softHyphen/>
        <w:t>цидивист Боровков и его дружки-бандиты. И хотя конфликт этот в какой-то мере остается «за кадром», поскольку автор акцентирует свое внимание пре</w:t>
        <w:softHyphen/>
        <w:t>жде всего на описании преступлений банды, но он в очерке присутствует. И автор дает об этом знать, уже начиная с «врезки», предваряющей текс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автор достаточно скрупулезно, подробно «разворачивает» деятельность банды Боровкова. И делается это не случайно. Именно путем детальной проработки наиболее значимых и эмоционально насыщенных эпи</w:t>
        <w:softHyphen/>
        <w:t>зодов, подробного описания преступлений и действий каждого из банди</w:t>
        <w:softHyphen/>
        <w:t>тов автор высвечивает характеры преступников, показывает их бесчеловеч</w:t>
        <w:softHyphen/>
        <w:t>ность и глубину нравственного падения. Подобного рода задачи характерны именно для произведений художественно-публицистического и художест</w:t>
        <w:softHyphen/>
        <w:t>венного план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ртретный очерк.</w:t>
      </w:r>
      <w:r>
        <w:rPr>
          <w:rFonts w:cs="Times New Roman" w:ascii="Times New Roman" w:hAnsi="Times New Roman"/>
          <w:sz w:val="28"/>
          <w:szCs w:val="28"/>
        </w:rPr>
        <w:t xml:space="preserve"> Герой портретного очерка – конкретный человек, обладающий теми или другими достоинствами и недостатками. В портрет</w:t>
        <w:softHyphen/>
        <w:t>ном очерке автор дает не только портрет в узком смысле этого слова, но и описа</w:t>
        <w:softHyphen/>
        <w:t>ние обстановки, в которой живет и работает герой очерка, рассказы</w:t>
        <w:softHyphen/>
        <w:t>вает о его работе, интересах, увлечениях, о его взаимоотношениях с окру</w:t>
        <w:softHyphen/>
        <w:t>жаю</w:t>
        <w:softHyphen/>
        <w:t>щими. Все это вместе помогает раскрыть внутренний мир героя очерка. На</w:t>
        <w:softHyphen/>
        <w:t>стоящий портретный очерк возникает в результате художественного ана</w:t>
        <w:softHyphen/>
        <w:t>лиза личности героя, опирающегося на исследование разных ее сторон (нравст</w:t>
        <w:softHyphen/>
        <w:t>венной, ин</w:t>
        <w:softHyphen/>
        <w:t>теллектуальной, творческой и пр.), т.е. в результате выяв</w:t>
        <w:softHyphen/>
        <w:t>ления ха</w:t>
        <w:softHyphen/>
        <w:t>рактера ге</w:t>
        <w:softHyphen/>
        <w:t>роя. Пример — портретные очерки М. Горького. Найти полноцен</w:t>
        <w:softHyphen/>
        <w:t>ный порт</w:t>
        <w:softHyphen/>
        <w:t>ретный очерк на страницах современной российской прессы до</w:t>
        <w:softHyphen/>
        <w:t>вольно не про</w:t>
        <w:softHyphen/>
        <w:t>ст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, подобные изложенной в приложении 2, исключительно ха</w:t>
        <w:softHyphen/>
        <w:t>рактерны для современной российской периодической печати. Они лежат на границе художественно-публицистических и аналитических (или даже ин</w:t>
        <w:softHyphen/>
        <w:t>формационных) жанров и напоминают собой скорее корреспонденцию, пред</w:t>
        <w:softHyphen/>
        <w:t>метом отображения в которой является человек, нежели очер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й анализ качеств героя может приводить автора-худож</w:t>
        <w:softHyphen/>
        <w:t>ника к несколько иным выводам, нежели анализ, скажем, с позиции полити</w:t>
        <w:softHyphen/>
        <w:t>ческих, деловых, интеллектуальных его характеристик. Автор-художник и ав</w:t>
        <w:softHyphen/>
        <w:t>тор-мыслитель как бы вступают в полемику друг с другом. Художествен</w:t>
        <w:softHyphen/>
        <w:t>ный метод помогает автору сделать свой образ более типичным, очистить его от всего случайного, наносного, поверхностного, дает возможность вы</w:t>
        <w:softHyphen/>
        <w:t>явить глу</w:t>
        <w:softHyphen/>
        <w:t>бинные, духовные начала личности, что не всегда будет совпадать с зада</w:t>
        <w:softHyphen/>
        <w:t>чами политического, делового, профессионального, экономического или ка</w:t>
        <w:softHyphen/>
        <w:t>кого-то иного анализ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в выводах, следующих из художественного анализа и из ана</w:t>
        <w:softHyphen/>
        <w:t>лиза иного вида (например, профессионального), выступает как различие, су</w:t>
        <w:softHyphen/>
        <w:t>ществующее между целями нравственно-эстетического и иного (того же про</w:t>
        <w:softHyphen/>
        <w:t>фессионального) развития людей, общества. Порой это различие может дос</w:t>
        <w:softHyphen/>
        <w:t>тигать степени конфликта. И в этом случае автор публикации может раз</w:t>
        <w:softHyphen/>
        <w:t>ре</w:t>
        <w:softHyphen/>
        <w:t>шить этот конфликт «силовыми» способами, подчинив, например, художе</w:t>
        <w:softHyphen/>
        <w:t>ст</w:t>
        <w:softHyphen/>
        <w:t>венный анализ политическим целям. В этом случае он может спе</w:t>
        <w:softHyphen/>
        <w:t>циально «выпячивать» какие-то характеристики своего героя, с тем, чтобы использо</w:t>
        <w:softHyphen/>
        <w:t>вать их для убеждения аудитории, скажем, в нравственности своего полити</w:t>
        <w:softHyphen/>
        <w:t>ческого выв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блемный очерк.</w:t>
      </w:r>
      <w:r>
        <w:rPr>
          <w:rFonts w:cs="Times New Roman" w:ascii="Times New Roman" w:hAnsi="Times New Roman"/>
          <w:sz w:val="28"/>
          <w:szCs w:val="28"/>
        </w:rPr>
        <w:t xml:space="preserve"> В центре проблемного очерка социально значимые во</w:t>
        <w:softHyphen/>
        <w:t>просы: политические, экономические, морально-этические и др. Автор очерка пытается вмешаться в решение важных проблем, вступает в поле</w:t>
        <w:softHyphen/>
        <w:t>мику со своими оппонент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жанре публицистического стиля речи могут использоваться порт</w:t>
        <w:softHyphen/>
        <w:t>рет</w:t>
        <w:softHyphen/>
        <w:t>ные зарисовки, но главным здесь оказывается не характер того или иного че</w:t>
        <w:softHyphen/>
        <w:t>ловека, а его отношение к данным вопросам, различные точки зре</w:t>
        <w:softHyphen/>
        <w:t>ния, раз</w:t>
        <w:softHyphen/>
        <w:t>личные взгляды. В таком очерке можно встретить и путевые за</w:t>
        <w:softHyphen/>
        <w:t>метки, зари</w:t>
        <w:softHyphen/>
        <w:t>совки. Но они тоже служат подтверждением позиции автора в споре, выра</w:t>
        <w:softHyphen/>
        <w:t>же</w:t>
        <w:softHyphen/>
        <w:t>нием определенного взгляда, одним из средств доказатель</w:t>
        <w:softHyphen/>
        <w:t>ства. Очерк та</w:t>
        <w:softHyphen/>
        <w:t xml:space="preserve">кого типа носит полемический характер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й логической конструкции проблемный очерк может быть схо</w:t>
        <w:softHyphen/>
        <w:t>ден с таким представителем аналитических жанров, как статья. Причиной та</w:t>
        <w:softHyphen/>
        <w:t>кого сходства выступает, прежде всего, доминирование в ходе отображе</w:t>
        <w:softHyphen/>
        <w:t>ния про</w:t>
        <w:softHyphen/>
        <w:t>блемной ситуации исследовательского начала. Как и в статье, в про</w:t>
        <w:softHyphen/>
        <w:t>блем</w:t>
        <w:softHyphen/>
        <w:t>ном очерке автор выясняет причины возникновения той или иной про</w:t>
        <w:softHyphen/>
        <w:t>блемы, пы</w:t>
        <w:softHyphen/>
        <w:t xml:space="preserve">тается определить ее дальнейшее развитие, выявить пути решения [3, c. 259-269]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проблемный очерк всегда можно достаточно легко отли</w:t>
        <w:softHyphen/>
        <w:t>чить от проблемной статьи. Наиболее важное отличие состоит в том, что в проблемном очерке развитие проблемной ситуации никогда не представля</w:t>
        <w:softHyphen/>
        <w:t>ется, так сказать, «в голом виде», т.е. в виде статистических закономерно</w:t>
        <w:softHyphen/>
        <w:t>стей или обобщенных суждений, выводов и т.п., что свойственно статье как жанру. Проблема в очерке выступает как преграда, которую пытаются пре</w:t>
        <w:softHyphen/>
        <w:t>одолеть вполне конкретные люди с их достоинствами и недостатками. На по</w:t>
        <w:softHyphen/>
        <w:t>верхности той или иной деятельности, которую исследует очеркист, про</w:t>
        <w:softHyphen/>
        <w:t>блема очень часто проявляется через конфликт (или конфликты), через столкновения ин</w:t>
        <w:softHyphen/>
        <w:t>тересов людей. Исследуя эти конфликты, их развитие, он может добраться до сути пробле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наблюдение за развитием конфликта в очерке обычно сопро</w:t>
        <w:softHyphen/>
        <w:t>во</w:t>
        <w:softHyphen/>
        <w:t>ждается всевозможными переживаниями, как со стороны героев очерка, так и со стороны самого автора. Пытаясь осмыслить суть происходящего, журна</w:t>
        <w:softHyphen/>
        <w:t>лист часто привлекает всевозможные ассоциации, параллели, отступ</w:t>
        <w:softHyphen/>
        <w:t>ления от темы. В очерке — это обычное дело, в то время как в проблемной статье они неуместны. Написать проблемный очерк, не разбираясь в той сфере деятель</w:t>
        <w:softHyphen/>
        <w:t>ности, которая в нем затрагивается, невозможно. Лишь глубо</w:t>
        <w:softHyphen/>
        <w:t>кое проникнове</w:t>
        <w:softHyphen/>
        <w:t>ние в суть дела способно привести автора к точному понима</w:t>
        <w:softHyphen/>
        <w:t>нию той про</w:t>
        <w:softHyphen/>
        <w:t>блемы, которая лежит в основе исследуемой ситуации, и соот</w:t>
        <w:softHyphen/>
        <w:t>ветствующим образом описать ее в своем очерке [3]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утевой очерк </w:t>
      </w:r>
      <w:r>
        <w:rPr>
          <w:rFonts w:cs="Times New Roman" w:ascii="Times New Roman" w:hAnsi="Times New Roman"/>
          <w:sz w:val="28"/>
          <w:szCs w:val="28"/>
        </w:rPr>
        <w:t>представляет собой описание неких событий, происше</w:t>
        <w:softHyphen/>
        <w:t>ст</w:t>
        <w:softHyphen/>
        <w:t>вий, встреч с разными людьми, с которыми автор сталкивается в ходе сво</w:t>
        <w:softHyphen/>
        <w:t>его творческого путешествия (поездки, командировки и пр.) Разумеется, хо</w:t>
        <w:softHyphen/>
        <w:t>роший путевой очерк не может быть простым перечислением или изложе</w:t>
        <w:softHyphen/>
        <w:t>нием всего, что автор увидел в течение своей поездки. Да и опубликовать все увиденное журналистом вряд ли сможет себе позволить то издание, для ко</w:t>
        <w:softHyphen/>
        <w:t>торого гото</w:t>
        <w:softHyphen/>
        <w:t>вится очерк. Так или иначе, но очеркисту приходится отбирать самое инте</w:t>
        <w:softHyphen/>
        <w:t>ресное, самое важное. Что посчитать таким самым интересным и важным — зависит от того замысла, который складывается у него в ходе пу</w:t>
        <w:softHyphen/>
        <w:t>тешествия. Разумеется, замысел может возникнуть и задолго до творческой поездки. Ис</w:t>
        <w:softHyphen/>
        <w:t>ходным материалом для него могут стать как прошлые личные наблюдения журналиста, так и полученная вновь информация из тех же га</w:t>
        <w:softHyphen/>
        <w:t>зет, журналов, радио и телевидения. Но не исключено, что журналист полу</w:t>
        <w:softHyphen/>
        <w:t>чит определенное задание от своего редактора или замысел возникнет под воздействием каких-то иных факторов (скажем, в результате участия журна</w:t>
        <w:softHyphen/>
        <w:t>листа в какой-то поли</w:t>
        <w:softHyphen/>
        <w:t>тической акции). Как и в ходе подготовки любого серь</w:t>
        <w:softHyphen/>
        <w:t>езного и объемного ма</w:t>
        <w:softHyphen/>
        <w:t>териала (а путевые очерки именно такими и бы</w:t>
        <w:softHyphen/>
        <w:t>вают), в ходе подготовки очерка, уже на стадии сбора сведений, этот замы</w:t>
        <w:softHyphen/>
        <w:t>сел может быть скорректиро</w:t>
        <w:softHyphen/>
        <w:t>ван или даже кардинально изменен — все зави</w:t>
        <w:softHyphen/>
        <w:t>сит от харак</w:t>
        <w:softHyphen/>
        <w:t>тера той информа</w:t>
        <w:softHyphen/>
        <w:t>ции, которая попадет в распоряжение журна</w:t>
        <w:softHyphen/>
        <w:t>лис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на этот полностью сформировавшийся замысел или, как его еще по-иному называют, основную идею будущего произведения и должны рабо</w:t>
        <w:softHyphen/>
        <w:t>тать все собранные автором в ходе творческой командировки факты и впе</w:t>
        <w:softHyphen/>
        <w:t>чат</w:t>
        <w:softHyphen/>
        <w:t>ления. Если же они выходят за рамки такого замысла, то их прихо</w:t>
        <w:softHyphen/>
        <w:t>дится оста</w:t>
        <w:softHyphen/>
        <w:t>вить в журналистском блокно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вые очерки могут преследовать самые разные цели. Так, главным для журналиста может стать показ того, как в разных городах, районах, че</w:t>
        <w:softHyphen/>
        <w:t>рез которые он проезжает, решается какая-то одна проблема (например, как го</w:t>
        <w:softHyphen/>
        <w:t>су</w:t>
        <w:softHyphen/>
        <w:t>дарство заботится об инвалидах). Он может поставить перед собой и цель иного плана, например исследовать, как население разных городов проводит свободное от работы время, какое хобби предпочитает. Может рассказать о том, как сохраняются памятники культуры на том маршруте, которым он сле</w:t>
        <w:softHyphen/>
        <w:t>дует. Или он может встретиться с проживающими в населен</w:t>
        <w:softHyphen/>
        <w:t>ных пунктах, че</w:t>
        <w:softHyphen/>
        <w:t>рез которые проезжает, участниками Великой Отечествен</w:t>
        <w:softHyphen/>
        <w:t>ной войны, имею</w:t>
        <w:softHyphen/>
        <w:t>щими звание Героя Советского Союза или являющимися полными ка</w:t>
        <w:softHyphen/>
        <w:t>вале</w:t>
        <w:softHyphen/>
        <w:t>рами ордена Славы. Таких целей существует бесконечное множество. В ре</w:t>
        <w:softHyphen/>
        <w:t>зультате их реализации могут появиться самые разные по содержанию пу</w:t>
        <w:softHyphen/>
        <w:t>те</w:t>
        <w:softHyphen/>
        <w:t>вые очерки. В любом случае журналист должен уметь ис</w:t>
        <w:softHyphen/>
        <w:t>пользовать те пре</w:t>
        <w:softHyphen/>
        <w:t xml:space="preserve">имущества, которые предоставляет ему путевой очерк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Структурная организация очер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структуры газетного очерка вытекает из особенностей этого жанра, имеющего сложную и многогранную природу. С одной стороны, очерк строится по законам художественной литературы, а с другой – публи</w:t>
        <w:softHyphen/>
        <w:t>цистики и науки. Говоря о «двойной подсудности» очерка, Е.И. Журбина в свое время писала, что «особенность художественности очерка... состоит в том, что пуб</w:t>
        <w:softHyphen/>
        <w:t>лицистическая мысль в нем акцентирована, поднята, хотя и опирается на изо</w:t>
        <w:softHyphen/>
        <w:t>бразительные моменты». По ее мнению, в «очерке должно произойти орга</w:t>
        <w:softHyphen/>
        <w:t>ничное слияние публицистической мысли и художественного приема» [4, c. 24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81.htm - _ftn16</w:t>
      </w:r>
      <w:r>
        <w:rPr>
          <w:rFonts w:cs="Times New Roman" w:ascii="Times New Roman" w:hAnsi="Times New Roman"/>
          <w:sz w:val="28"/>
          <w:szCs w:val="28"/>
        </w:rPr>
        <w:t>. Чтобы достичь такого слияния, автору нужно позаботиться не только о создании очеркового об</w:t>
        <w:softHyphen/>
        <w:t>раза, но и о его на</w:t>
        <w:softHyphen/>
        <w:t>сыщении публицистической мыслью. В данном «сцепле</w:t>
        <w:softHyphen/>
        <w:t>нии» значительная роль отводится различным композиционным прием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композиционных форм должны соответствовать типам связей, характерным для окружающей действительности – временным и при</w:t>
        <w:softHyphen/>
        <w:t>чинно-следственным. В соответствии с этим выделим следующие типы очер</w:t>
        <w:softHyphen/>
        <w:t>ковых структур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роникальное построение очерка (описание явлений, событий, чело</w:t>
        <w:softHyphen/>
        <w:t>ве</w:t>
        <w:softHyphen/>
        <w:t>ческой жизни в их временной последовательност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роение, основанное на логике причинно-следственных связей (очерк-исследование, анализ, где нет рассказа о событии, явлении или ка</w:t>
        <w:softHyphen/>
        <w:t>ком-либо отрезке жизни героя «во времени», а все повествование строится по принципу не временной, а логической последовательности. В основе этих структур лежит не логика изложения, как в первом случае, а логика иссле</w:t>
        <w:softHyphen/>
        <w:t>до</w:t>
        <w:softHyphen/>
        <w:t>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ак называемая эссеистская, свободная форма построения, основан</w:t>
        <w:softHyphen/>
        <w:t>ная на сложных ассоциативных связях и образных обобщениях. Эта форма наибо</w:t>
        <w:softHyphen/>
        <w:t>лее распространена в практике газетного очерка. Она, как правило, со</w:t>
        <w:softHyphen/>
        <w:t>вмещает в себе элементы обоих предыдущих типов и характеризуется наи</w:t>
        <w:softHyphen/>
        <w:t>большей по</w:t>
        <w:softHyphen/>
        <w:t>лифоничностью, многогранностью, многообразием употребляе</w:t>
        <w:softHyphen/>
        <w:t>мых компози</w:t>
        <w:softHyphen/>
        <w:t>ционных приемов и средств [5, c. 75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81.htm - _ftn1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, как же в очерке используются подобные типы связ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тип композиционной структуры очерка – </w:t>
      </w:r>
      <w:r>
        <w:rPr>
          <w:rFonts w:cs="Times New Roman" w:ascii="Times New Roman" w:hAnsi="Times New Roman"/>
          <w:i/>
          <w:iCs/>
          <w:sz w:val="28"/>
          <w:szCs w:val="28"/>
        </w:rPr>
        <w:t>хроникальный</w:t>
      </w:r>
      <w:r>
        <w:rPr>
          <w:rFonts w:cs="Times New Roman" w:ascii="Times New Roman" w:hAnsi="Times New Roman"/>
          <w:sz w:val="28"/>
          <w:szCs w:val="28"/>
        </w:rPr>
        <w:t xml:space="preserve"> – отли</w:t>
        <w:softHyphen/>
        <w:t>чается наличием событийного ядра. В данном случае очерк выстраивается ис</w:t>
        <w:softHyphen/>
        <w:t>ходя из последовательной смены различных периодов, эпизодов и дейст</w:t>
        <w:softHyphen/>
        <w:t>вий. «Период – способ отражения продолжительного отрезка деятельности героя, когда передаются типичные для этой деятельности действия. Эпизод же – своеобразный крупный план, вырывание момента (ограниченного от</w:t>
        <w:softHyphen/>
        <w:t>резка) из процесса или события. Единичное действие – отражение такого от</w:t>
        <w:softHyphen/>
        <w:t>резка дея</w:t>
        <w:softHyphen/>
        <w:t>тельности, который при нормальных обстоятельствах занимает не</w:t>
        <w:softHyphen/>
        <w:t>много вре</w:t>
        <w:softHyphen/>
        <w:t>мени и не развертывается в эпизод» [15, c. 84-85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81.htm - _ftn18</w:t>
      </w:r>
      <w:r>
        <w:rPr>
          <w:rFonts w:cs="Times New Roman" w:ascii="Times New Roman" w:hAnsi="Times New Roman"/>
          <w:sz w:val="28"/>
          <w:szCs w:val="28"/>
        </w:rPr>
        <w:t>. Существуют два принципа отображе</w:t>
        <w:softHyphen/>
        <w:t>ния события в очерковом произведе</w:t>
        <w:softHyphen/>
        <w:t>нии: прямая и смещенная хронолог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</w:rPr>
        <w:t>прямом хронологическом отображении</w:t>
      </w:r>
      <w:r>
        <w:rPr>
          <w:rFonts w:cs="Times New Roman" w:ascii="Times New Roman" w:hAnsi="Times New Roman"/>
          <w:sz w:val="28"/>
          <w:szCs w:val="28"/>
        </w:rPr>
        <w:t xml:space="preserve"> автор разворачивает пове</w:t>
        <w:softHyphen/>
        <w:t>ст</w:t>
        <w:softHyphen/>
        <w:t>вование, последовательно описывая наиболее значительные моменты из жизни героя. При внешней простоте в написании такого очерка журналиста ожидает ряд трудностей. Первая из них связана с компоновкой жизненного материла. Ведь уместить в одном очерке рассказ о всей жизни героя невоз</w:t>
        <w:softHyphen/>
        <w:t>можно. Поэтому незначимые периоды опускаются, не нарушая хронологи</w:t>
        <w:softHyphen/>
        <w:t>че</w:t>
        <w:softHyphen/>
        <w:t>ского принципа описания. Вторая проблема связана с динамикой повест</w:t>
        <w:softHyphen/>
        <w:t>вова</w:t>
        <w:softHyphen/>
        <w:t>ния. Вялотекущее описание биографических данных вряд ли кого-то может заинтересовать. Поэтому желательно, чтобы описание в очерке имело собы</w:t>
        <w:softHyphen/>
        <w:t>тийную канву. В основу хронологического очерка может быть поло</w:t>
        <w:softHyphen/>
        <w:t>жена ярко выраженная фабула, за развитием которой читателю было бы ин</w:t>
        <w:softHyphen/>
        <w:t>тересно сле</w:t>
        <w:softHyphen/>
        <w:t>дить. Выдвигая на передний план некое динамичное действие, журналисту легче объединить вокруг этого событийного ядра самые разно</w:t>
        <w:softHyphen/>
        <w:t>родные эле</w:t>
        <w:softHyphen/>
        <w:t>мен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ретный очерк, построенный как хронологическое описание жизни героя, требует от журналиста особого мастерства. Здесь, справедливо заме</w:t>
        <w:softHyphen/>
        <w:t>чает Т.А. Беневоленская, прежде всего необходим самый тщательный отбор биографических фактов. При этом «очеркиста всегда подстерегает опас</w:t>
        <w:softHyphen/>
        <w:t>ность увлечься чисто внешними (которые могут быть яркими, даже сенса</w:t>
        <w:softHyphen/>
        <w:t>ционными) подробностями быта, перипетиями судьбы в ущерб главному, основному – раскрытию внутренней сути современника, его мироощущения, его социаль</w:t>
        <w:softHyphen/>
        <w:t>ного лица, без чего нельзя представить социальную роль героя – его профес</w:t>
        <w:softHyphen/>
        <w:t>сию, его дела» [11, c. 67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81.htm - _ftn19</w:t>
      </w:r>
      <w:r>
        <w:rPr>
          <w:rFonts w:cs="Times New Roman" w:ascii="Times New Roman" w:hAnsi="Times New Roman"/>
          <w:sz w:val="28"/>
          <w:szCs w:val="28"/>
        </w:rPr>
        <w:t>. Осо</w:t>
        <w:softHyphen/>
        <w:t>бенно часто по</w:t>
        <w:softHyphen/>
        <w:t>добного рода ошибки журналисты допускают в портретных очерках с ост</w:t>
        <w:softHyphen/>
        <w:t>росюжетным событийным началом. Увлекшись развитием сю</w:t>
        <w:softHyphen/>
        <w:t>жета, авторы порой забывают донести до читателя мысли героя, собствен</w:t>
        <w:softHyphen/>
        <w:t>ные размышления по поводу описываемого собы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ический принцип построения произведения присущ не только портретному, но и путевому очерку. В данном случае автор может поде</w:t>
        <w:softHyphen/>
        <w:t>литься собственными впечатлениями в прямой хронологической последова</w:t>
        <w:softHyphen/>
        <w:t>тельно</w:t>
        <w:softHyphen/>
        <w:t>сти. Это могут быть записи «изо дня в день», дневник наблюдений и т.д. Главное при этом – отобразить фрагмент действительности через це</w:t>
        <w:softHyphen/>
        <w:t>почку по</w:t>
        <w:softHyphen/>
        <w:t>следовательно сменяемых друг друга впечат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черках со смещенной хронологией наряду с событием, отображаю</w:t>
        <w:softHyphen/>
        <w:t>щим некий фрагмент действительности, может присутствовать и метасобы</w:t>
        <w:softHyphen/>
        <w:t>тие. Данным термином обозначается «деятельность журналиста по изуче</w:t>
        <w:softHyphen/>
        <w:t>нию явления действительности». Эпизоды метасобытия могут, по мнению Л.М. Майдановой, «насыщаться элементами метатекста, т.е. пояснениями, почему об этом говорится теперь, а не после или раньше, о чем будет ска</w:t>
        <w:softHyphen/>
        <w:t>зано в сле</w:t>
        <w:softHyphen/>
        <w:t>дующих строках и т.п. При конкретно-чувственной позиции пове</w:t>
        <w:softHyphen/>
        <w:t>ствователя обилие метатекстовых замечаний приводит к тому, что говоря</w:t>
        <w:softHyphen/>
        <w:t xml:space="preserve">щий существует для читателя в двух временных планах: как собеседник в настоящем и как действующее лицо прошлых эпизодов» [15, c. 85] 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81.htm - _ftn20</w:t>
      </w:r>
      <w:r>
        <w:rPr>
          <w:rFonts w:cs="Times New Roman" w:ascii="Times New Roman" w:hAnsi="Times New Roman"/>
          <w:sz w:val="28"/>
          <w:szCs w:val="28"/>
        </w:rPr>
        <w:t>. Благодаря метатекстовым элементам ав</w:t>
        <w:softHyphen/>
        <w:t>тор может объединить в метасо</w:t>
        <w:softHyphen/>
        <w:t>бытии очень разнородные по времени впе</w:t>
        <w:softHyphen/>
        <w:t>чатления. Если в очерке от</w:t>
        <w:softHyphen/>
        <w:t>сутствует метасобытие, то разные события объе</w:t>
        <w:softHyphen/>
        <w:t>диняются общей тем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ой тип композиционной структуры очерка – </w:t>
      </w:r>
      <w:r>
        <w:rPr>
          <w:rFonts w:cs="Times New Roman" w:ascii="Times New Roman" w:hAnsi="Times New Roman"/>
          <w:i/>
          <w:iCs/>
          <w:sz w:val="28"/>
          <w:szCs w:val="28"/>
        </w:rPr>
        <w:t>логический</w:t>
      </w:r>
      <w:r>
        <w:rPr>
          <w:rFonts w:cs="Times New Roman" w:ascii="Times New Roman" w:hAnsi="Times New Roman"/>
          <w:sz w:val="28"/>
          <w:szCs w:val="28"/>
        </w:rPr>
        <w:t xml:space="preserve"> – основан на логике причинно-следственных связей. В таких произведениях автору важно показать развитие собственной мысли за счет выдвижения системы положе</w:t>
        <w:softHyphen/>
        <w:t>ний и доказательст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я различные причинно-следственные связи между явлениями дей</w:t>
        <w:softHyphen/>
        <w:t>ствительности или исследуя внутренний мир героев, мотивы их поведе</w:t>
        <w:softHyphen/>
        <w:t>ния и т.п., автор строит произведение согласно логике своей мысли. В зави</w:t>
        <w:softHyphen/>
        <w:t>симости от того, что выступает предметом мысли, Л.М. Майданова выде</w:t>
        <w:softHyphen/>
        <w:t xml:space="preserve">ляет три типа логической схемы. К первой она относит </w:t>
      </w:r>
      <w:r>
        <w:rPr>
          <w:rFonts w:cs="Times New Roman" w:ascii="Times New Roman" w:hAnsi="Times New Roman"/>
          <w:i/>
          <w:iCs/>
          <w:sz w:val="28"/>
          <w:szCs w:val="28"/>
        </w:rPr>
        <w:t>описательную логи</w:t>
        <w:softHyphen/>
        <w:t>ческую схему</w:t>
      </w:r>
      <w:r>
        <w:rPr>
          <w:rFonts w:cs="Times New Roman" w:ascii="Times New Roman" w:hAnsi="Times New Roman"/>
          <w:sz w:val="28"/>
          <w:szCs w:val="28"/>
        </w:rPr>
        <w:t>. По этому принципу, по ее мнению, выстраиваются портрет</w:t>
        <w:softHyphen/>
        <w:t>ные очерки и зари</w:t>
        <w:softHyphen/>
        <w:t>совки. «В тексте этого жанра, – пишет она, – важно не просто констатировать, что герой – хороший производственник и славный человек, а выявить отличи</w:t>
        <w:softHyphen/>
        <w:t>тельную и притом социально важную черту, что и сделает портрет запоми</w:t>
        <w:softHyphen/>
        <w:t>нающимся, индивидуализированным» [15, c. 31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81.htm - _ftn2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ий тип очерковой структуры – </w:t>
      </w:r>
      <w:r>
        <w:rPr>
          <w:rFonts w:cs="Times New Roman" w:ascii="Times New Roman" w:hAnsi="Times New Roman"/>
          <w:i/>
          <w:iCs/>
          <w:sz w:val="28"/>
          <w:szCs w:val="28"/>
        </w:rPr>
        <w:t>эссеистская</w:t>
      </w:r>
      <w:r>
        <w:rPr>
          <w:rFonts w:cs="Times New Roman" w:ascii="Times New Roman" w:hAnsi="Times New Roman"/>
          <w:sz w:val="28"/>
          <w:szCs w:val="28"/>
        </w:rPr>
        <w:t>, свободная форма по</w:t>
        <w:softHyphen/>
        <w:t>строения очеркового материала – требует от очеркиста особого мастерства, так как только на первый взгляд может показаться, что здесь законы компо</w:t>
        <w:softHyphen/>
        <w:t>зи</w:t>
        <w:softHyphen/>
        <w:t>ции не действуют. Как отмечают теоретики, «третий тип композиционной структуры наиболее удобен для краткого газетного материала, а потому и са</w:t>
        <w:softHyphen/>
        <w:t>мый распространенный, соединяет в себе элементы первого и второго ти</w:t>
        <w:softHyphen/>
        <w:t>пов, а также множество других форм. Материалы третьего типа отличаются наи</w:t>
        <w:softHyphen/>
        <w:t>большей полифоничностью композиционных приемов, наибольшей сво</w:t>
        <w:softHyphen/>
        <w:t>бодой построения и пестротой рисунка. В журналистской практике часто бытуют выражения: веерная, мозаичная, ступенчатая, эссеистская, ассоциа</w:t>
        <w:softHyphen/>
        <w:t>тивная композиция. Движение мысли соединяется здесь картинкой или эпи</w:t>
        <w:softHyphen/>
        <w:t>зодом, лирические и философские раздумья с элементами острой фабулы. Это воль</w:t>
        <w:softHyphen/>
        <w:t>ная цепь ассоциаций по сходству и близости мыслей, образов, мо</w:t>
        <w:softHyphen/>
        <w:t>тивов, бли</w:t>
        <w:softHyphen/>
        <w:t xml:space="preserve">зости по времени и пространству» [11, c. 75] 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81.htm - _ftn2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трудность в выстраивании подобного рода материалов заклю</w:t>
        <w:softHyphen/>
        <w:t>чается в необходимости наиболее гармонично расположить в очерке разно</w:t>
        <w:softHyphen/>
        <w:t>родные содержательные элементы. Чтобы достичь такой стройности, жур</w:t>
        <w:softHyphen/>
        <w:t>на</w:t>
        <w:softHyphen/>
        <w:t>листу необходимо: 1) четко продумать замысел произведения; 2) рассмот</w:t>
        <w:softHyphen/>
        <w:t>реть различные варианты размещения тематических и образных единиц тек</w:t>
        <w:softHyphen/>
        <w:t>ста; 3) определить, какие связки и отступления будут использованы в очерке; 4) про</w:t>
        <w:softHyphen/>
        <w:t>думать основные способы монтирования разнородных компо</w:t>
        <w:softHyphen/>
        <w:t>зиционных эле</w:t>
        <w:softHyphen/>
        <w:t>ментов и т.д. Все это позволит избежать небрежности в изло</w:t>
        <w:softHyphen/>
        <w:t>жении, вынуж</w:t>
        <w:softHyphen/>
        <w:t>денных провалов между различными частями текста, а также фрагментарно</w:t>
        <w:softHyphen/>
        <w:t>сти повествов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ноплановая компоновка содержательных элементов зависит в очерке от различных способов тематического развертывания мате</w:t>
        <w:softHyphen/>
        <w:t>риа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. Художественные элементы очерка: пейзаж, деталь, портретная характеристи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очерк обладает многими признаками, присущими художест</w:t>
        <w:softHyphen/>
        <w:t>венным произведениям. Впрочем, вобрав в себя лучшие художест</w:t>
        <w:softHyphen/>
        <w:t>венные приемы в изображении действительности, очерк отличается наличием собствен</w:t>
        <w:softHyphen/>
        <w:t>ного инструментария публицистической поэт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художественным средствам изображения, как правило, относят пейзаж, художественную деталь, речевую характеристику, диалог, портрет, и т.д. Их «служебные» функции – выступать в виде своеобразных связующих мости</w:t>
        <w:softHyphen/>
        <w:t>ков, скрепляющих текст в единое целое. Очеркист, пользуясь разнообразными худо</w:t>
        <w:softHyphen/>
        <w:t>жественно-выразительными средствами изображения, имеет широкие возможно</w:t>
        <w:softHyphen/>
        <w:t>сти в показе жизненных явлений, в передаче тончайших состояний человеческой души, в обрисовке внешней среды, в характеристике героев по</w:t>
        <w:softHyphen/>
        <w:t>средством ярких деталей и особенностей речи, и т.д. Так воссоздается «кусо</w:t>
        <w:softHyphen/>
        <w:t>чек» реальности во всех своих многообразных проявлениях. Кроме этого, за</w:t>
        <w:softHyphen/>
        <w:t>кладываются важные предпосылки для эстетического восприятия действи</w:t>
        <w:softHyphen/>
        <w:t>тельности читателем. «При</w:t>
        <w:softHyphen/>
        <w:t>рода художественной выразительности, – отмечает В.В. Учёнова, – реализуется главным образом в формировании специфиче</w:t>
        <w:softHyphen/>
        <w:t>ского эстетического феномена, в вовлечении читателя, слушателя, зрителя в эстетическое переживание, в ком</w:t>
        <w:softHyphen/>
        <w:t>плекс эстетического восприятия. Подобное вовлечение в сопереживание предпо</w:t>
        <w:softHyphen/>
        <w:t>лагает не только знакомство читателя с документально-выразительными фак</w:t>
        <w:softHyphen/>
        <w:t>тами, не только логически убедительное выяснение их социально полезных и со</w:t>
        <w:softHyphen/>
        <w:t>циально-негативных связей, но и ис</w:t>
        <w:softHyphen/>
        <w:t>пользование документальных данных в осо</w:t>
        <w:softHyphen/>
        <w:t>бой художественной интерпрета</w:t>
        <w:softHyphen/>
        <w:t>ции. Последняя предполагает стремление и спо</w:t>
        <w:softHyphen/>
        <w:t>собность автора поставить до</w:t>
        <w:softHyphen/>
        <w:t>кументальные фрагменты в такой контекст их ав</w:t>
        <w:softHyphen/>
        <w:t>торского восприятия, в кото</w:t>
        <w:softHyphen/>
        <w:t>ром эти фрагменты приобретают дополнительный объемный и многозначный эстетический смысл» [6, c. 161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ейзаж</w:t>
      </w:r>
      <w:r>
        <w:rPr>
          <w:rFonts w:cs="Times New Roman" w:ascii="Times New Roman" w:hAnsi="Times New Roman"/>
          <w:sz w:val="28"/>
          <w:szCs w:val="28"/>
        </w:rPr>
        <w:t xml:space="preserve"> в очерковых произведениях применяется не только в качестве ук</w:t>
        <w:softHyphen/>
        <w:t>рашения или своеобразного фона. Его «служебные» функции очень ши</w:t>
        <w:softHyphen/>
        <w:t>роки. Пейзаж может использоваться в качестве обрисовки места и обста</w:t>
        <w:softHyphen/>
        <w:t>новки, жиз</w:t>
        <w:softHyphen/>
        <w:t>ненной ситуации, разрядки напряженного повествования, поста</w:t>
        <w:softHyphen/>
        <w:t>новки социально значимых проблем, передачи читателям определенного на</w:t>
        <w:softHyphen/>
        <w:t>строения и показа внутреннего состояния героя произведения, наконец, как композиционный эле</w:t>
        <w:softHyphen/>
        <w:t>мент. Формы и приемы использования пейзажных зари</w:t>
        <w:softHyphen/>
        <w:t>совок во многом зависят от стоящих перед журналистом целей и задач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тевом очерке Николая Климонтовича «Румяный город» нет разверну</w:t>
        <w:softHyphen/>
        <w:t>тых пейзажных зарисовок, но каждый пейзажный штрих имеет в произведении свое конкретное назначение. В первом случае пейзаж использу</w:t>
        <w:softHyphen/>
        <w:t>ется для обри</w:t>
        <w:softHyphen/>
        <w:t>совки местности. «День клонится к ранним потемкам, вьется первая поземка, по</w:t>
        <w:softHyphen/>
        <w:t>рывами налетает ветер, вы стоите перед запертой гостини</w:t>
        <w:softHyphen/>
        <w:t>цей, в которой уповали принять горячий душ, и податься вам ровным счетом некуда...; поземка тем вре</w:t>
        <w:softHyphen/>
        <w:t>менем превращается натурально в метель, мороз под двадцать, дело к пяти, и, озираясь по сторонам в поисках хоть такси, ко</w:t>
        <w:softHyphen/>
        <w:t>торых здесь, конечно же, не заве</w:t>
        <w:softHyphen/>
        <w:t>дено, вы замечаете невероятную картину: из всех углов в валенках с галошами, телогрейках и ушанках едут по снежным мостовым люди – на велосипедах...» [16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15</w:t>
      </w:r>
      <w:r>
        <w:rPr>
          <w:rFonts w:cs="Times New Roman" w:ascii="Times New Roman" w:hAnsi="Times New Roman"/>
          <w:sz w:val="28"/>
          <w:szCs w:val="28"/>
        </w:rPr>
        <w:t>. Во втором – для передачи непосредствен</w:t>
        <w:softHyphen/>
        <w:t>ных авторских впечатлений: «Сквозь занавесь на окне низко било солнце, я от</w:t>
        <w:softHyphen/>
        <w:t>дернул ее. Снегопад стих. Прямо пе</w:t>
        <w:softHyphen/>
        <w:t>редо мной темнела вода не замершего еще озерного затона, на берегу вверх истертыми днищами одна на другой лежали старые лодки. Напротив – из плотно пригнанных стоймя темных сырых досок забор, переходящий в стену сарая, и стена эта уходила в воду. И прямо в воду же отворялась в этой стене дверца – российская Венеция». В третьем – для сопос</w:t>
        <w:softHyphen/>
        <w:t>тавления: «Прежде, в слепцовские времена, Осташков славился раками, снетком и маринованными налимами. В наши дни раков, как и налимов, сделалось мало, им нужна чис</w:t>
        <w:softHyphen/>
        <w:t>тая вода, зато далеко за пределами окрестностей гуляет слух о не</w:t>
        <w:softHyphen/>
        <w:t>вероятном обилии в озере угрей». В четвертом – для описания пути: «Обитель – на ост</w:t>
        <w:softHyphen/>
        <w:t>рове Столобенском, туда ведет живописная дорога, вьющаяся сквозь со</w:t>
        <w:softHyphen/>
        <w:t>сно</w:t>
        <w:softHyphen/>
        <w:t>вый бор. Она ныряет в какой-то овраг, выныривает в каком-то весьма благо</w:t>
        <w:softHyphen/>
        <w:t>образно глядящемся в снежном покрове селе, огибает его по околице, и, не заме</w:t>
        <w:softHyphen/>
        <w:t>тив как, вы въезжаете на узкий мост и взбираетесь круто вверх, оказыва</w:t>
        <w:softHyphen/>
        <w:t>ясь вдруг под монастырскими стенами. Вокруг на соседних островах видне</w:t>
        <w:softHyphen/>
        <w:t>ются и сям и там запорошенные деревеньки, а монастырь вознесен над озе</w:t>
        <w:softHyphen/>
        <w:t>ром. Заливчики и заводи уж заморозило, хотя вода на самом озере еще чиста, и в затоне видна одинокая фигура рыбака. Пейзаж самый умиротворяющий». Эти и другие пей</w:t>
        <w:softHyphen/>
        <w:t>зажные зарисовки, которые словно золотые россыпи обна</w:t>
        <w:softHyphen/>
        <w:t>руживаются во многих частях очерка, создают не только своеобразный фон журналистского путешест</w:t>
        <w:softHyphen/>
        <w:t>вия, но и поэтичность повествования. С помощью пейзажа автор воссоздал кар</w:t>
        <w:softHyphen/>
        <w:t>тину старинного русского города, его характер</w:t>
        <w:softHyphen/>
        <w:t>ные черты и особенности, а также обрисовал быт люд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тевых очерках пейзаж необходи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еографического обозначения места действ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исовки местности, чтобы читатели могли лучше ознакомиться с при</w:t>
        <w:softHyphen/>
        <w:t>род</w:t>
        <w:softHyphen/>
        <w:t>ными условиями проживания людей, с экзотическими красотами и т.п.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намичного описания сменяющихся картин путешествия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печатления различных явлений природы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>портретном очерке</w:t>
      </w:r>
      <w:r>
        <w:rPr>
          <w:rFonts w:cs="Times New Roman" w:ascii="Times New Roman" w:hAnsi="Times New Roman"/>
          <w:sz w:val="28"/>
          <w:szCs w:val="28"/>
        </w:rPr>
        <w:t xml:space="preserve"> пейзаж может нести как фоновую, так и смысло</w:t>
        <w:softHyphen/>
        <w:t>вую нагрузку, раскрывая нечто новое в человеке. Для примера приведем очерк Олега Блоцкого «По лезвию бритвы», в котором рассказывается об из</w:t>
        <w:softHyphen/>
        <w:t>вестной альпини</w:t>
        <w:softHyphen/>
        <w:t>стке Рано Сабировой и о ее рискованном переходе по горам Гиндукуша из Паки</w:t>
        <w:softHyphen/>
        <w:t>стана через Афганистан в Таджикистан. Ее спутницей была американка Фрида. В первой пейзажной зарисовке описывается опас</w:t>
        <w:softHyphen/>
        <w:t>ность предпринятого маршрута: «Три дня экспедиция по узенькой тропе под</w:t>
        <w:softHyphen/>
        <w:t>нималась все выше и выше в горы. Люди шли по маленькому уступчику, по</w:t>
        <w:softHyphen/>
        <w:t>стоянно прижимаясь к скалам. Порой он был настолько узок, что стопу при</w:t>
        <w:softHyphen/>
        <w:t>ходилось ставить на ребро. И если сорвешься, то никто и ничто не поможет» [17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16</w:t>
      </w:r>
      <w:r>
        <w:rPr>
          <w:rFonts w:cs="Times New Roman" w:ascii="Times New Roman" w:hAnsi="Times New Roman"/>
          <w:sz w:val="28"/>
          <w:szCs w:val="28"/>
        </w:rPr>
        <w:t>. В следую</w:t>
        <w:softHyphen/>
        <w:t>щей пейзажной зарисовке эта опасность нагнетается: «На четвертый день экспе</w:t>
        <w:softHyphen/>
        <w:t>диция вышла под перевал. Начиналось царство льдов и запорошенных трещин. И вот тут-то сплошной чередой, словно неукротимая лавина с гор, пошли неприят</w:t>
        <w:softHyphen/>
        <w:t>ности». Здесь уже используются образные сравнительные характеристики. В ходе трудного пе</w:t>
        <w:softHyphen/>
        <w:t>рехода, рассказывает журналист, Рано Сабирова и ее американ</w:t>
        <w:softHyphen/>
        <w:t>ская спутница безнадежно отстали от своих проводников. Катастрофическую для женщин ситуацию очеркист передает через описание суровой окружающей при</w:t>
        <w:softHyphen/>
        <w:t>роды: «Три огромных, неподъемных тюка остались лежать на снегу. Вокруг во все стороны простирались горы, путь через которые был неизвестен. Связи с внешним миром не было. Шел мокрый холодный снег, порывами дул ледяной ветер, и помощи ждать было неоткуда... Дело шло к вечеру. Мороз опустился до 20 градусов. Женщины, разбив палатку, забрались внутрь. Там, обнявшись, они дали волю слезам. Они плакали и абсолютно не стеснялись своих слез. А ма</w:t>
        <w:softHyphen/>
        <w:t>ленькая палатка была крохотной цветной капелькой на фоне величествен</w:t>
        <w:softHyphen/>
        <w:t>ных из</w:t>
        <w:softHyphen/>
        <w:t>ломов огромных гор, вечных льдов и отвесных пропастей». С помощью подоб</w:t>
        <w:softHyphen/>
        <w:t>ных контрастных красок очеркисту удалось описать внутреннее состоя</w:t>
        <w:softHyphen/>
        <w:t>ние аль</w:t>
        <w:softHyphen/>
        <w:t>пинисток, передать не только страх перед неизвестностью, но и отчая</w:t>
        <w:softHyphen/>
        <w:t>нье. Обра</w:t>
        <w:softHyphen/>
        <w:t>щение к природе выводит журналиста на рассуждения философ</w:t>
        <w:softHyphen/>
        <w:t>ского плана, ко</w:t>
        <w:softHyphen/>
        <w:t>торые, с одной стороны, характеризуют особенности автор</w:t>
        <w:softHyphen/>
        <w:t>ского мировосприя</w:t>
        <w:softHyphen/>
        <w:t>тия, а с другой – характер героев произведения. «Именно в таких суровых и ве</w:t>
        <w:softHyphen/>
        <w:t>личественных горах человек с особой остротой начинает ощущать себя микро</w:t>
        <w:softHyphen/>
        <w:t>скопической песчинкой мироздания, крохотной частицей вечного мира, который он, как ни пыжится, а до конца понять все равно не сможет. И он четко осознает, что с природой шутить нельзя, переоценивая свои силы. Горы за это непременно накажут. Цивилизация осталась где-то да</w:t>
        <w:softHyphen/>
        <w:t>леко-далеко. А здесь – свои законы». Но альпинистки не сдались. «Все то время, – пишет автор, – когда альпинистки, лазая по горам, отчаянно искали перевал на Афганистан, их объединяла духов</w:t>
        <w:softHyphen/>
        <w:t>ная нежность». А ведь были мо</w:t>
        <w:softHyphen/>
        <w:t>менты, когда их дороги могли разойтись. Но они, несмотря на все разногла</w:t>
        <w:softHyphen/>
        <w:t>сия, шли дальше, подавляя в себе проявления эгоизма, отчаянья и страха..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ейзажные зарисовки, автору удалось, во-первых, красочно и сочно обрисовать место действия (природный фон), во-вторых, через контраст</w:t>
        <w:softHyphen/>
        <w:t>ные сравнения передать всю опасность предпринятого альпинист</w:t>
        <w:softHyphen/>
        <w:t>ками перехода; в-третьих, выразить их чувства, начиная от горестного отчая</w:t>
        <w:softHyphen/>
        <w:t>нья и кончая надеж</w:t>
        <w:softHyphen/>
        <w:t>дой; в-четвертых, показать, как преодоление естественных труд</w:t>
        <w:softHyphen/>
        <w:t>ностей привело людей к духовному единению; в-пятых, продемонстрировать не только силу их духа, но и характер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вернутых пейзажных зарисовок в портретных очерках скорее исключение, чем правило. Ведь внимание очеркиста в большей степени на</w:t>
        <w:softHyphen/>
        <w:t>прав</w:t>
        <w:softHyphen/>
        <w:t>лено на биографические аспекты жизни человека, на раскрытие его ха</w:t>
        <w:softHyphen/>
        <w:t>рактера, на показ его душевных особенностей и т.д. Поэтому пейзажные ком</w:t>
        <w:softHyphen/>
        <w:t>поненты если и присутствуют в произведении, то обычно выступают в каче</w:t>
        <w:softHyphen/>
        <w:t>стве фона, характери</w:t>
        <w:softHyphen/>
        <w:t>зующего место действия. Введение пейзажных элемен</w:t>
        <w:softHyphen/>
        <w:t>тов в портретный очерк необходимо только в тех случаях, когда без этих вы</w:t>
        <w:softHyphen/>
        <w:t>разительных средств невоз</w:t>
        <w:softHyphen/>
        <w:t>можно передать атмосферу происходящего, про</w:t>
        <w:softHyphen/>
        <w:t>никнуть в суть человеческого мировосприятия, выяснить отношение человека к окружающему миру и т.д. В этом случае пейзаж становится смыслообра</w:t>
        <w:softHyphen/>
        <w:t>зующим элемент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третных очерках пейзаж применя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онтрастного сравнения между внутренним состоянием героя и окру</w:t>
        <w:softHyphen/>
        <w:t>жающей его природой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редство в раскрытии человеческого характер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фона для портрета героя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ем в раскрытии мировоззренческих позиций героя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>проблемных очерках</w:t>
      </w:r>
      <w:r>
        <w:rPr>
          <w:rFonts w:cs="Times New Roman" w:ascii="Times New Roman" w:hAnsi="Times New Roman"/>
          <w:sz w:val="28"/>
          <w:szCs w:val="28"/>
        </w:rPr>
        <w:t xml:space="preserve"> пейзажные компоненты встречаются крайне редко. Обусловлено это тем, что на первое место здесь выдвигается авторская мысль. Впрочем, пейзаж может использоваться в качестве экспозиции, как, например, это сделано в очерке-расследовании Александра Экштейна «Оргии в городе мертвых». Экспозиция очерка начинается с пейзажной зарисовки: «Весенний та</w:t>
        <w:softHyphen/>
        <w:t>ганрогский парк был красив той красотой, от которой ни с того ни с сего начи</w:t>
        <w:softHyphen/>
        <w:t>нают плакать женщины, напиваться мужчины и выть собаки. Понякин, старший инспектор уголовного розыска в славном городе Таган</w:t>
        <w:softHyphen/>
        <w:t>роге, и я сидели на скамье не зря. Когда в начале аллеи появились двое моло</w:t>
        <w:softHyphen/>
        <w:t>дых мужчин, Понякин внут</w:t>
        <w:softHyphen/>
        <w:t>ренне напрягся, а внешне расслаблено “заотды</w:t>
        <w:softHyphen/>
        <w:t>хал” и “занаслаждался пейза</w:t>
        <w:softHyphen/>
        <w:t>жем”...» [18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17</w:t>
      </w:r>
      <w:r>
        <w:rPr>
          <w:rFonts w:cs="Times New Roman" w:ascii="Times New Roman" w:hAnsi="Times New Roman"/>
          <w:sz w:val="28"/>
          <w:szCs w:val="28"/>
        </w:rPr>
        <w:t>. В данном случае пейзаж несет двойную функцию: с одной стороны, он четко обозначает место и время дейст</w:t>
        <w:softHyphen/>
        <w:t>вия, а с другой – становится для оперативника, занимающегося слежкой за нар</w:t>
        <w:softHyphen/>
        <w:t>кодельцами, своеобразным прикрытием для отвода глаз. В качестве художест</w:t>
        <w:softHyphen/>
        <w:t>венного средства в постановке социально значимых проблем пейзажные компо</w:t>
        <w:softHyphen/>
        <w:t>ненты могут применяться в очерках на экологическую те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блемных очерках пейзаж может выступ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художественного средства в постановке социально значимых про</w:t>
        <w:softHyphen/>
        <w:t>блем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2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ссоздания социальной жизни людей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йзаж в очерковых произведениях применяется не только в качестве украшения или своеобразного фона. Его «служебные» функции очень широки. Пейзаж может использоваться в качестве обрисовки жизненной ситуа</w:t>
        <w:softHyphen/>
        <w:t>ции, постановки социально значимых проблем, передачи чи</w:t>
        <w:softHyphen/>
        <w:t>тателям определен</w:t>
        <w:softHyphen/>
        <w:t>ного настроения и показа внутреннего состояния героя произведения, наконец, как композиционный элемент. Формы и приемы ис</w:t>
        <w:softHyphen/>
        <w:t>пользования пейзажных зари</w:t>
        <w:softHyphen/>
        <w:t>совок во многом зависят от стоящих перед жур</w:t>
        <w:softHyphen/>
        <w:t>налистом целей и задач, а также от вида очер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аль</w:t>
      </w:r>
      <w:r>
        <w:rPr>
          <w:rFonts w:cs="Times New Roman" w:ascii="Times New Roman" w:hAnsi="Times New Roman"/>
          <w:sz w:val="28"/>
          <w:szCs w:val="28"/>
        </w:rPr>
        <w:t xml:space="preserve"> в очерковом произведении является одним из средств художест</w:t>
        <w:softHyphen/>
        <w:t>вен</w:t>
        <w:softHyphen/>
        <w:t>ной типизации. Посредством удачно найденной детали можно передать харак</w:t>
        <w:softHyphen/>
        <w:t>терные черты внешности человека, его речи, манеры поведения и т.д.; выпукло и зримо описать обстановку, место действия, какой-либо предмет, наконец, целое явление. Конечно, это требует от очеркиста особой наблюда</w:t>
        <w:softHyphen/>
        <w:t>тельности. Истин</w:t>
        <w:softHyphen/>
        <w:t>ный художник, отмечал Гоголь, добивается того, «чтобы вся та мелочь, которая ускользает от глаз, мелькнула бы крепко в глаза всем» [цит. по: 7, c. 36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18</w:t>
      </w:r>
      <w:r>
        <w:rPr>
          <w:rFonts w:cs="Times New Roman" w:ascii="Times New Roman" w:hAnsi="Times New Roman"/>
          <w:sz w:val="28"/>
          <w:szCs w:val="28"/>
        </w:rPr>
        <w:t>. Именно с целью воссозда</w:t>
        <w:softHyphen/>
        <w:t>ния таких «мело</w:t>
        <w:softHyphen/>
        <w:t>чей» многие писатели и журналисты ведут записные книжки, куда заносятся наиболее примечательные детали, которые в даль</w:t>
        <w:softHyphen/>
        <w:t>нейшем могут быть использо</w:t>
        <w:softHyphen/>
        <w:t>ваны в очерке. Посредством яркой детали можно заме</w:t>
        <w:softHyphen/>
        <w:t>нить целые описательные фрагменты, отсекая лишние и заслоняющие суть дела подробности. К основным признакам детали можно отнести ее изобрази</w:t>
        <w:softHyphen/>
        <w:t>тельную емкость и конкретность. «Конкретные детали показывают жизнь не в абстрактных, а в индивидуальных проявлениях, – отмечает Г.В. Колосов. – Отдельные, пусть даже интересные мелкие наблюдения только тогда находят себе место в очерке, когда их связы</w:t>
        <w:softHyphen/>
        <w:t>вает сила обобщения. Описание различ</w:t>
        <w:softHyphen/>
        <w:t>ных картин жизни, определенных черт людей с помощью конкретных деталей дается для раскрытия их внутреннего со</w:t>
        <w:softHyphen/>
        <w:t>держания, состояния сущности, для выявления психологии и мировоззрения ге</w:t>
        <w:softHyphen/>
        <w:t>роев. Конкретная деталь способст</w:t>
        <w:softHyphen/>
        <w:t>вует законченности портрета, делает образ ося</w:t>
        <w:softHyphen/>
        <w:t>заемым, зримым». И далее: «Живыми герои станут тогда, когда очеркист в лю</w:t>
        <w:softHyphen/>
        <w:t>бом из них найдет, отметит и подчеркнет характерную, оригинальную особен</w:t>
        <w:softHyphen/>
        <w:t>ность речи, жеста, фигуры, лица, улыбки, игры глаз и т.д. Правдивая деталь по</w:t>
        <w:softHyphen/>
        <w:t>могает полнее изобразить предмет, повышает художественность произведения, конкретизирует его» [7, c. 35-36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1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 служит также эффективным средством типизации очерковых обра</w:t>
        <w:softHyphen/>
        <w:t>зов. По мнению В.В. Учёновой, «без обращения к детализации, предмет</w:t>
        <w:softHyphen/>
        <w:t>ности, конкретизации, индивидуализации элементов бытия попытки создания художе</w:t>
        <w:softHyphen/>
        <w:t>ственно-образного представления обречены на неуспех» [6, c. 172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20</w:t>
      </w:r>
      <w:r>
        <w:rPr>
          <w:rFonts w:cs="Times New Roman" w:ascii="Times New Roman" w:hAnsi="Times New Roman"/>
          <w:sz w:val="28"/>
          <w:szCs w:val="28"/>
        </w:rPr>
        <w:t>. Чтобы деталь заняла в произведении дос</w:t>
        <w:softHyphen/>
        <w:t>тойное место, стала «ключевой», способствовала созданию художествен</w:t>
        <w:softHyphen/>
        <w:t>ного об</w:t>
        <w:softHyphen/>
        <w:t>раза, характеристике героев и художественно-эстетическому осмысле</w:t>
        <w:softHyphen/>
        <w:t>нию дейст</w:t>
        <w:softHyphen/>
        <w:t>вительности, журналист должен овладеть различными методами обыгрывания детали. В.В. Учёнова выделила несколько этапов работы над де</w:t>
        <w:softHyphen/>
        <w:t>таль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этап – вычленение опорной детали из обилия впечатлений, окру</w:t>
        <w:softHyphen/>
        <w:t>жающих журналиста в процессе сбора материала. Как может происходить дан</w:t>
        <w:softHyphen/>
        <w:t>ный процесс? На наш взгляд, многое зависит от использования тех или иных ме</w:t>
        <w:softHyphen/>
        <w:t>тодов сбора информации, многое в отборе жизненных фактов опреде</w:t>
        <w:softHyphen/>
        <w:t>ляется пер</w:t>
        <w:softHyphen/>
        <w:t>воначальным замыслом произведения и, конечно, определенными навыками профессиональной работы [19, c. 28-35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21</w:t>
      </w:r>
      <w:r>
        <w:rPr>
          <w:rFonts w:cs="Times New Roman" w:ascii="Times New Roman" w:hAnsi="Times New Roman"/>
          <w:sz w:val="28"/>
          <w:szCs w:val="28"/>
        </w:rPr>
        <w:t>. Журна</w:t>
        <w:softHyphen/>
        <w:t>лист, отправляясь на задание, должен четко представлять не только то, ка</w:t>
        <w:softHyphen/>
        <w:t>кого рода информацию ему необходимо собрать, но и на какие стороны объекта обратить особое внимание. Таким образом, вычленение вы</w:t>
        <w:softHyphen/>
        <w:t>разительных деталей из обилия впечатлений предполагает не только опреде</w:t>
        <w:softHyphen/>
        <w:t>ленную зоркость, но и умение соотнести их с замыслом произве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связан с выбором опорной детали, способной стать сердцеви</w:t>
        <w:softHyphen/>
        <w:t>ной не только логической, но и художественной концепции произве</w:t>
        <w:softHyphen/>
        <w:t>дения, – оп</w:t>
        <w:softHyphen/>
        <w:t>ределяющий момент художественно-образного решения в журна</w:t>
        <w:softHyphen/>
        <w:t>листике и мик</w:t>
        <w:softHyphen/>
        <w:t>родетализацию избранной опорной детали [6, c. 172-173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22</w:t>
      </w:r>
      <w:r>
        <w:rPr>
          <w:rFonts w:cs="Times New Roman" w:ascii="Times New Roman" w:hAnsi="Times New Roman"/>
          <w:sz w:val="28"/>
          <w:szCs w:val="28"/>
        </w:rPr>
        <w:t>. Таковы основные этапы отбора художе</w:t>
        <w:softHyphen/>
        <w:t>ст</w:t>
        <w:softHyphen/>
        <w:t>венно-выразительных деталей для публицистических произвед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ы обыгрывания деталей в очерке могут быть самыми разнообраз</w:t>
        <w:softHyphen/>
        <w:t>ными. В одних случаях детали используются для образной трактовки тех или иных событий, в других – для создания символического образа, в третьих – для ассоциативных связок, в четвертых – для передачи особенностей внешних и внутренних человеческих проявлений. Вот как через опорную деталь-образ с яб</w:t>
        <w:softHyphen/>
        <w:t>локами обыгрываются в очерке Л. Лейнер различные эпизоды из жизни худож</w:t>
        <w:softHyphen/>
        <w:t>ницы Е. Ненастиной: «Однажды зимой она работала во дворике, ук</w:t>
        <w:softHyphen/>
        <w:t>рывшись от ветра в складочке старого дома, и вдруг окно над ней раствори</w:t>
        <w:softHyphen/>
        <w:t>лось, из него про</w:t>
        <w:softHyphen/>
        <w:t>тянулась рука с румяным яблоком, и чей-то голос ласково произнес: “Мерзнешь, художница? Вот тебе яблочко. Я его давно берегу, с лета – оно теплое”. В другом месте тот же мотив с яблоками рассказывается героиней: «А в другой раз, летом, в Васильевке, куда Бунин к брату ездил из своих Озерок, сижу в садике, рисую. Теплый дождик накрапывает. Смотрю на мольберт, но смутным зрением вижу – какая-то женщина не спеша идет ко мне. Подходит. И вдруг на траву ложатся ог</w:t>
        <w:softHyphen/>
        <w:t>ромные яблоки – будто падают с неба. Поднимаю голову и вижу лучистые глаза. И это голубое сияние, и запах яблок, и предчувствие надвигающейся грозы за</w:t>
        <w:softHyphen/>
        <w:t>полнило все пространство кар</w:t>
        <w:softHyphen/>
        <w:t>тины ощущением счастья!» [20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23</w:t>
      </w:r>
      <w:r>
        <w:rPr>
          <w:rFonts w:cs="Times New Roman" w:ascii="Times New Roman" w:hAnsi="Times New Roman"/>
          <w:sz w:val="28"/>
          <w:szCs w:val="28"/>
        </w:rPr>
        <w:t>. Обозначив в сердцевине этих двух примеча</w:t>
        <w:softHyphen/>
        <w:t>тельных эпизодов деталь с яблоками, автор кроме образной трактовки событий охарактеризовал необычайно свежее вос</w:t>
        <w:softHyphen/>
        <w:t>приятие мира своей героини. Интересна и форма передачи данной детали. Она «выхвачена» не из непосредст</w:t>
        <w:softHyphen/>
        <w:t>венных авторских впечатлений, а из рас</w:t>
        <w:softHyphen/>
        <w:t>сказов художницы. При этом в одном случае журналист, описывая данную деталь, повествует о случае с яблоками от третьего лица, а в другом – приво</w:t>
        <w:softHyphen/>
        <w:t>дит прямую речь герои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еталь-символ</w:t>
      </w:r>
      <w:r>
        <w:rPr>
          <w:rFonts w:cs="Times New Roman" w:ascii="Times New Roman" w:hAnsi="Times New Roman"/>
          <w:sz w:val="28"/>
          <w:szCs w:val="28"/>
        </w:rPr>
        <w:t xml:space="preserve"> использует в своем очерке А. Трохин. «Маленький рых</w:t>
        <w:softHyphen/>
        <w:t>лый домик Андреевых примостился на отшибе. За ним – бездонные хвойные дали. Во дворе дюжина разномастных комочков-кроликов, пара рябых несу</w:t>
        <w:softHyphen/>
        <w:t>шек, банда усатых котищ и несколько дворняг в придачу. Сосенка, посажен</w:t>
        <w:softHyphen/>
        <w:t>ная отцом в честь рождения сына, – жгучее напоминание свежей утраты» [21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24</w:t>
      </w:r>
      <w:r>
        <w:rPr>
          <w:rFonts w:cs="Times New Roman" w:ascii="Times New Roman" w:hAnsi="Times New Roman"/>
          <w:sz w:val="28"/>
          <w:szCs w:val="28"/>
        </w:rPr>
        <w:t>. Чем примечательна последняя деталь? Находясь в конце второстепенных перечислений, она поражает своей неожи</w:t>
        <w:softHyphen/>
        <w:t>дан</w:t>
        <w:softHyphen/>
        <w:t>ностью и символичностью. Сосенка была раньше символом счастья (ро</w:t>
        <w:softHyphen/>
        <w:t>дился первенец!), а теперь – напоминанием свежей утраты. Казалось бы, ав</w:t>
        <w:softHyphen/>
        <w:t>тор привел маленький штрих из судьбы героя, но в нем заложена значимая для конкретного человека смысловая глуби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черках используются не только существенные, но и </w:t>
      </w:r>
      <w:r>
        <w:rPr>
          <w:rFonts w:cs="Times New Roman" w:ascii="Times New Roman" w:hAnsi="Times New Roman"/>
          <w:i/>
          <w:iCs/>
          <w:sz w:val="28"/>
          <w:szCs w:val="28"/>
        </w:rPr>
        <w:t>несущественные</w:t>
      </w:r>
      <w:r>
        <w:rPr>
          <w:rFonts w:cs="Times New Roman" w:ascii="Times New Roman" w:hAnsi="Times New Roman"/>
          <w:sz w:val="28"/>
          <w:szCs w:val="28"/>
        </w:rPr>
        <w:t xml:space="preserve"> де</w:t>
        <w:softHyphen/>
        <w:t>тали. И те и другие, по мнению Г.В. Колосова, «выполняют одинаково важ</w:t>
        <w:softHyphen/>
        <w:t>ные роли, хотя, на первый взгляд, вызывает сомнение утверждение о право</w:t>
        <w:softHyphen/>
        <w:t>мерности несущественной детали. Основных, характерных деталей подчас бывает недоста</w:t>
        <w:softHyphen/>
        <w:t>точно. И второстепенная деталь, сама по себе представляющая мало ценности, приобретает в контексте весомость, необходимость и боль</w:t>
        <w:softHyphen/>
        <w:t>шую значимость» [7, c. 36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25</w:t>
      </w:r>
      <w:r>
        <w:rPr>
          <w:rFonts w:cs="Times New Roman" w:ascii="Times New Roman" w:hAnsi="Times New Roman"/>
          <w:sz w:val="28"/>
          <w:szCs w:val="28"/>
        </w:rPr>
        <w:t>. Кроме этого, не</w:t>
        <w:softHyphen/>
        <w:t>существенные детали могут подспудно подготовить читателя к восприятию опорной детали, или же создать некий фон, из которого и возникнет целост</w:t>
        <w:softHyphen/>
        <w:t>ное впечатление об описы</w:t>
        <w:softHyphen/>
        <w:t>ваемом фрагменте действительности. Именно по</w:t>
        <w:softHyphen/>
        <w:t>этому нельзя снижать значения несущественных деталей. Как отмечает В.А. Алексеев, «в реальном мире у пред</w:t>
        <w:softHyphen/>
        <w:t>метов есть множество качеств: главные и второстепенные, основные и несущест</w:t>
        <w:softHyphen/>
        <w:t>венные, прямые и косвенные. В очерке, если автор взял даже не главные, не ос</w:t>
        <w:softHyphen/>
        <w:t>новные, а второстепенные, косвенные детали, они становятся основными, глав</w:t>
        <w:softHyphen/>
        <w:t>ными в художественном образе, по</w:t>
        <w:softHyphen/>
        <w:t>тому что на них сосредоточено внимание чи</w:t>
        <w:softHyphen/>
        <w:t>тателя». При этом он подчерки</w:t>
        <w:softHyphen/>
        <w:t>вает, что нельзя путать детали реального предмета с художественными дета</w:t>
        <w:softHyphen/>
        <w:t>лями в рассказе, романе или очерке. «Деталь самого предмета и детали его изображения в художественном повествовании – это раз</w:t>
        <w:softHyphen/>
        <w:t>ные вещи, хотя они и взаимосвязаны, вернее, детали предмета определяют де</w:t>
        <w:softHyphen/>
        <w:t>тали художественного образа, так как автор отбирает их из числа существующих в жизни» [2, c. 53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2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, как используются различные детали в очерке Дмитрия Бело</w:t>
        <w:softHyphen/>
        <w:t>вецкого «Павлиныч, говоришь?». Повествование начинается с описания предме</w:t>
        <w:softHyphen/>
        <w:t>тов, лежащих на письменном столе вице-мэра Москвы В. Шанцева. Среди раз</w:t>
        <w:softHyphen/>
        <w:t>личных канцелярских принадлежностей журналист обратил внима</w:t>
        <w:softHyphen/>
        <w:t>ние на девять маленьких каменных черепашек. «Они выстроились друг за другом ровненькой шеренгой, смотрят одна другой в попку и связаны между собой черной шелковой бечевой. Можно создавать какие угодно цепи, пере</w:t>
        <w:softHyphen/>
        <w:t>мещая их в любом направле</w:t>
        <w:softHyphen/>
        <w:t>нии». Казалось бы, совершенно несущественная деталь. Мало ли какая сувенир</w:t>
        <w:softHyphen/>
        <w:t>ная игрушка лежит на столе у московского чи</w:t>
        <w:softHyphen/>
        <w:t>новника? Тем не менее автор раз</w:t>
        <w:softHyphen/>
        <w:t>ворачивает дальнейшее повествование, от</w:t>
        <w:softHyphen/>
        <w:t>толкнувшись именно от этой детали: «Мне почему-то кажется, что в этом есть какая-то символика. Я вспомнил ви</w:t>
        <w:softHyphen/>
        <w:t>денную в телефонно-информационном справочнике “Москва” за 1997 год схему структурного построения городского органа исполнительной власти: в прави</w:t>
        <w:softHyphen/>
        <w:t>тельстве Москвы девять заместителей премьера. На схеме черными жирными линиями обозначена их взаимозаме</w:t>
        <w:softHyphen/>
        <w:t>няемость и взаимоподчиненность. Прямо</w:t>
        <w:softHyphen/>
        <w:t>угольник с фамилией Шанцева при</w:t>
        <w:softHyphen/>
        <w:t>давлен только растянутым кеглем – премьер правительства». Девять черных черепашек вызвали у журналиста вполне кон</w:t>
        <w:softHyphen/>
        <w:t>кретную ассоциацию. Кроме этого деталь удачно обыграна и в диалоге: «Они за</w:t>
        <w:softHyphen/>
        <w:t>чем? » – «Да это мне кто-то из Китая привез... Как сувенир... – Шанцев аккуратно ровняет их по верхнему краю разлинованного, мелко исписанного листа. – Вот они полностью подо</w:t>
        <w:softHyphen/>
        <w:t>шли... Во-первых, прижимают мой рабочий план, во-вторых, их по-разному можно расставить и вроде каким-то делом занимаешься...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детали, которые используются в очерке, обрисовывают внеш</w:t>
        <w:softHyphen/>
        <w:t>ность Шанцева: «На военном параде Шанцева сфотографировали как-то в ар</w:t>
        <w:softHyphen/>
        <w:t>мейской форме. Было жутко холодно. Кто-то заботливый принес ему бушлат и фуражку. Потом в газете снимок и к нему подпись: военная форма цвета хаки идет Шанцеву, как кепка – Лужкову. Шанцев обиделся. “Я, – гово</w:t>
        <w:softHyphen/>
        <w:t>рит, – знаю, для чего это делается”. – “Для чего?” – “Впечатление создать, что я злой, некуль</w:t>
        <w:softHyphen/>
        <w:t>турный... Человек, взгляд которого тяжел, как штанга...”. А мне кажется, что он напрасно обиделся. У Шанцева настороженно-справедливое лицо городового: Где нарушения?! Кому помощь нужна? Меня не обведешь вокруг пальца! Да</w:t>
        <w:softHyphen/>
        <w:t>вайте разберемся! Дела делать надо!» [5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2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, как и в предыдущем фрагменте, опорная деталь («армейская форма») находится в ассоциативной связке с другими деталями («кепка мос</w:t>
        <w:softHyphen/>
        <w:t>ковского мэра», «взгляд тяжел, как штанга»). С помощью этих деталей автору удалось описать типичные черты столичного городовог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собенность работы журналиста с деталью связана, с од</w:t>
        <w:softHyphen/>
        <w:t>ной стороны, с тщательным отбором наиболее характерных деталей, а с дру</w:t>
        <w:softHyphen/>
        <w:t>гой – с искусством их обыгрывания в тексте. Все это позволяет придать опи</w:t>
        <w:softHyphen/>
        <w:t>сываемой картине выразительность, конкретность и образность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ртретные характеристики</w:t>
      </w:r>
      <w:r>
        <w:rPr>
          <w:rFonts w:cs="Times New Roman" w:ascii="Times New Roman" w:hAnsi="Times New Roman"/>
          <w:sz w:val="28"/>
          <w:szCs w:val="28"/>
        </w:rPr>
        <w:t>. По мнению В.И. Шкляра, «портрет в публи</w:t>
        <w:softHyphen/>
        <w:t>цистике зачастую выступает в качестве своеобразного аналога харак</w:t>
        <w:softHyphen/>
        <w:t>тера героя. Он дает возможность наглядно, зримо увидеть героя и в этом плане он стимули</w:t>
        <w:softHyphen/>
        <w:t>рует читательское воображение. Другая его функция – по</w:t>
        <w:softHyphen/>
        <w:t>мочь через выделение каких-то внешних деталей заглянуть в мир души чело</w:t>
        <w:softHyphen/>
        <w:t xml:space="preserve">века, в мир его эмоций и чувств» [8 c. 44]. 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28</w:t>
      </w:r>
      <w:r>
        <w:rPr>
          <w:rFonts w:cs="Times New Roman" w:ascii="Times New Roman" w:hAnsi="Times New Roman"/>
          <w:sz w:val="28"/>
          <w:szCs w:val="28"/>
        </w:rPr>
        <w:t>Портретная характеристика напрямую связывается с психологическими осо</w:t>
        <w:softHyphen/>
        <w:t>бенностями личности. Действи</w:t>
        <w:softHyphen/>
        <w:t>тельно, внешность человека, его манера оде</w:t>
        <w:softHyphen/>
        <w:t>ваться, привычные позы, жестикуля</w:t>
        <w:softHyphen/>
        <w:t>ция, мимика и т.п. могут при вниматель</w:t>
        <w:softHyphen/>
        <w:t>ном взгляде многое сказать о человеке. Основное требование, которое предъ</w:t>
        <w:softHyphen/>
        <w:t>является к любой портретной характери</w:t>
        <w:softHyphen/>
        <w:t>стике – это документальная точность отображения. В данном случае очеркист не имеет права что-то выдумать в обрисовке внешности человека, но не стоит отка</w:t>
        <w:softHyphen/>
        <w:t>зываться и от показа типиче</w:t>
        <w:softHyphen/>
        <w:t>ского. Именно сочетание строгого документализма и художественного обоб</w:t>
        <w:softHyphen/>
        <w:t>щения и рождает полноценный очерковый образ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третных характеристиках журналисты активно используют достиже</w:t>
        <w:softHyphen/>
        <w:t>ния современной психологии. Например, выяснив, к какому психоло</w:t>
        <w:softHyphen/>
        <w:t>гическому типу относится тот или иной человек: сангвиник, флегматик, холе</w:t>
        <w:softHyphen/>
        <w:t>рик или ме</w:t>
        <w:softHyphen/>
        <w:t>ланхолик, они могут определить, как те или иные качества прояв</w:t>
        <w:softHyphen/>
        <w:t>ляются в облике и поведении личности. Именно этим методом пользуется Владимир Васильев, пытаясь создать эскиз психологического портрета Евге</w:t>
        <w:softHyphen/>
        <w:t>ния Примакова. По его мнению, бывший премьер-министр – типичный флег</w:t>
        <w:softHyphen/>
        <w:t>матик. Что это означает? Определяющим для флегматика является сочетание двух качеств. Первое – ин</w:t>
        <w:softHyphen/>
        <w:t>траверсия: обращенность внутрь себя, закрытость от окружающих, склонность воспринимать себя и остальных в функциональном, неодушевленном плане. Второе – низкая эмоциональная возбудимость: спо</w:t>
        <w:softHyphen/>
        <w:t>койствие, уравновешенность, умеренность переживаний. Исходя из данных положений, автор описывает сво</w:t>
        <w:softHyphen/>
        <w:t>его героя. «Одежда. Если он стоит или идет, пуговицы всегда застегнуты (за ис</w:t>
        <w:softHyphen/>
        <w:t>ключением нижней, не застегивать которую предписывает этикет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нка. Только сидя Евгений Максимович позволяет расслабиться: отки</w:t>
        <w:softHyphen/>
        <w:t>нуться на спинку кресла или, напротив, опереться на руки, положенные на сто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флегматика бессмысленно ожидать интенсивной жестикуляции, разно</w:t>
        <w:softHyphen/>
        <w:t>образия выразительных движений. Но информативность жестов чрезвы</w:t>
        <w:softHyphen/>
        <w:t>чайно высо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мика. Наиболее характерное выражение лица – сосредоточенно-напря</w:t>
        <w:softHyphen/>
        <w:t>женное, отражающее деловую собранность. Отклонения от этой «нормы» на</w:t>
        <w:softHyphen/>
        <w:t>блюдается в трех основных вариантах: жесткость, обида и улыбка – каждый из этих вариантов не оставляет сомнений в искренности отражения соответствую</w:t>
        <w:softHyphen/>
        <w:t>щих эмоциональных переживаний...» [22]</w:t>
      </w:r>
      <w:r>
        <w:rPr>
          <w:rFonts w:cs="Times New Roman" w:ascii="Times New Roman" w:hAnsi="Times New Roman"/>
          <w:sz w:val="28"/>
          <w:szCs w:val="28"/>
          <w:u w:val="single"/>
        </w:rPr>
        <w:t>http://evartist.narod.ru/text/79.htm - _ftn2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, исходя из определенных психологических характеристик, вос</w:t>
        <w:softHyphen/>
        <w:t>созда</w:t>
        <w:softHyphen/>
        <w:t>ется портрет человека. В описании облика используются также различ</w:t>
        <w:softHyphen/>
        <w:t>ные порт</w:t>
        <w:softHyphen/>
        <w:t>ретные штрихи. Они необходимы, когда журналисту нужно под</w:t>
        <w:softHyphen/>
        <w:t>черкнуть какое-либо психологическое состояние героя, его привычные жесты и мимические ре</w:t>
        <w:softHyphen/>
        <w:t>акции, наконец, манеру одеваться и держаться с людь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средства изображения необходимы не только для обри</w:t>
        <w:softHyphen/>
        <w:t>совки внешней среды, но и внутреннего состояния человека. В современной пуб</w:t>
        <w:softHyphen/>
        <w:t>лицистике, как мы убедимся далее, усиливаются психологические начала в по</w:t>
        <w:softHyphen/>
        <w:t>казе духовного мира личности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left="1134" w:hanging="425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2. ГЛАВА. языковыЕ и стилистическиЕ особенностИ жанра очер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глава посвящена анализу типа текста, которое обычно относятся к «авторской» или «писательской» журналистике, подчеркивая тем самым их особый характер. Проявляется он, прежде всего, в повышенной требова</w:t>
        <w:softHyphen/>
        <w:t>тель</w:t>
        <w:softHyphen/>
        <w:t>ности к языку, художественной образности, эмоциональной насыщен</w:t>
        <w:softHyphen/>
        <w:t>ности текстов, глубине авторского обобщения действительности. В силу этого ос</w:t>
        <w:softHyphen/>
        <w:t>воения искусства написания очерка в художественно-публицистиче</w:t>
        <w:softHyphen/>
        <w:t>ском жанре считается наиболее трудной ступенью при восхождении к вер</w:t>
        <w:softHyphen/>
        <w:t>шинам журналистского мастерства. В данной главе идет подробный анализ языковых и стилистических особенностей жанра «очерк» (типы речи, стили</w:t>
        <w:softHyphen/>
        <w:t>стические фигуры, синтаксические конструкции предложений), на примере проблемного очерка М. Матвеевой «Служить или выживать?». Данный ма</w:t>
        <w:softHyphen/>
        <w:t>териал очень ак</w:t>
        <w:softHyphen/>
        <w:t xml:space="preserve">туален на сегодняшний день и его структура типична для рассматриваемого мною жанр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Типы реч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м очерке автор рассуждает над тем, что сегодня служить в России опасно. В данном тексте очерка существует характерная черта очерков. Это смешение типов реч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 использует рассуждение, тезис кото</w:t>
        <w:softHyphen/>
        <w:t>рого можно выделить в 6 предложении, что неуставные отношения и жесто</w:t>
        <w:softHyphen/>
        <w:t>кость военного начальства, ведет к тому, что служить сегодня в России опасно. Аргументы мы видим в примерах, доказывающих неуставные отношения солдат, в предложениях 10: «Например, заставляли без конца открывать и закрывать форточку, на</w:t>
        <w:softHyphen/>
        <w:t>нося при этом всякий раз «духу» удар в солнеч</w:t>
        <w:softHyphen/>
        <w:t>ное сплетение», 11: «Или за пять се</w:t>
        <w:softHyphen/>
        <w:t>кунд приносить старшему тапочки и полотенце (за опозда</w:t>
        <w:softHyphen/>
        <w:t>ние прови</w:t>
        <w:softHyphen/>
        <w:t>нившийся должен был с разбегу биться головой о стену)», 12: «Просто из</w:t>
        <w:softHyphen/>
        <w:t>бивали табу</w:t>
        <w:softHyphen/>
        <w:t>ре</w:t>
        <w:softHyphen/>
        <w:t>том или гантелей по темени», 13: «Чтобы не оставалось сле</w:t>
        <w:softHyphen/>
        <w:t>дов, приказывали прикрывать го</w:t>
        <w:softHyphen/>
        <w:t>лову вывернутыми наружу ладонями («де</w:t>
        <w:softHyphen/>
        <w:t>лать лося»)», 14: ««Результат такой «воспитательной работы» весьма пла</w:t>
        <w:softHyphen/>
        <w:t>чевный: «органиче</w:t>
        <w:softHyphen/>
        <w:t>ское поражение головного мозга травматического гене</w:t>
        <w:softHyphen/>
        <w:t>зиса с легким интел</w:t>
        <w:softHyphen/>
        <w:t>лектуальным снижением и стойким астенодепрессивным синдро</w:t>
        <w:softHyphen/>
        <w:t>мом», как сказано во врачебном заключении». Заключение, из кото</w:t>
        <w:softHyphen/>
        <w:t>рого следует, что случаи «дедовщины» не единичны, а наоборот их очень много, заключается в предложениях 19, 20, 21, 22: «Если бы этот случай оказался единичным, можно было бы, возмутившись жестокостью старо</w:t>
        <w:softHyphen/>
        <w:t>служащих, а также слепо</w:t>
        <w:softHyphen/>
        <w:t>той, равнодушием или молчаливым пособничест</w:t>
        <w:softHyphen/>
        <w:t>вом коман</w:t>
        <w:softHyphen/>
        <w:t>диров, тем не ме</w:t>
        <w:softHyphen/>
        <w:t>нее продолжать доверять армии. Действительно, виновные (по крайней мере непосредственные) наказаны; армия вообще – при любой организации службы, в любой стране – не застрахована от прояв</w:t>
        <w:softHyphen/>
        <w:t>лений насилия между своими же служащими.… Однако таких подобных случаев (даже тех, что раз</w:t>
        <w:softHyphen/>
        <w:t>бираются в судах) - сотни. Таких, о  которых знают только сами солдаты и их родители – во много раз больше»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 тексте сообщается о проблеме «дедовщины» в армии, в его времен</w:t>
        <w:softHyphen/>
        <w:t>ной последовательности, а на первый план выдвигается порядок про</w:t>
        <w:softHyphen/>
        <w:t>текания действия, развитие сюжета, то можно сделать вывод, что и тип речи повест</w:t>
        <w:softHyphen/>
        <w:t>вование тоже присутствует в данном проблемном очерке. Завязку дей</w:t>
        <w:softHyphen/>
        <w:t>ствия мы видим в 9 предложении («В учебной воинской части № 7527, распо</w:t>
        <w:softHyphen/>
        <w:t>ложенной в центре Орла, «деды» заставляли мо</w:t>
        <w:softHyphen/>
        <w:t>лодых солдат – «ду</w:t>
        <w:softHyphen/>
        <w:t>хов» сти</w:t>
        <w:softHyphen/>
        <w:t>рать себе исподнее, отбирали деньги и продукты, развлекались изо</w:t>
        <w:softHyphen/>
        <w:t>бретением разнообразных «упражнений» для новобранцев»), далее в хроно</w:t>
        <w:softHyphen/>
        <w:t>логической последовательности идет развитие действия. В 14 предложении («Результат такой «воспитательной работы» весьма плачевный: «органиче</w:t>
        <w:softHyphen/>
        <w:t>ское поражение головного мозга травматического генезиса с легким интел</w:t>
        <w:softHyphen/>
        <w:t>лектуальным сни</w:t>
        <w:softHyphen/>
        <w:t>жением и стойким астенодепрессивным синдро</w:t>
        <w:softHyphen/>
        <w:t>мом», как сказано во врачеб</w:t>
        <w:softHyphen/>
        <w:t>ном заключении») кульминация повествования, и в 16 предложении («В конце концов «дедов» наказали») развязка события. Выра</w:t>
        <w:softHyphen/>
        <w:t>зительная и изобра</w:t>
        <w:softHyphen/>
        <w:t>зительная сила данного повествования заключается, прежде всего, в нагляд</w:t>
        <w:softHyphen/>
        <w:t>ном представле</w:t>
        <w:softHyphen/>
        <w:t>нии действия, движения людей и яв</w:t>
        <w:softHyphen/>
        <w:t>лений во времени и про</w:t>
        <w:softHyphen/>
        <w:t>странстве. По</w:t>
        <w:softHyphen/>
        <w:t>скольку в данном проблемном очерке сообщается о событиях, особую роль здесь принадлежит глаголам особенно формам прошедшего вре</w:t>
        <w:softHyphen/>
        <w:t>мени: «за</w:t>
        <w:softHyphen/>
        <w:t>ставляли», «отбирали», «развлекались», «избивали», «приказывали», «нака</w:t>
        <w:softHyphen/>
        <w:t>зали». Они, обозначая последовательно сменяющие друг друга события, по</w:t>
        <w:softHyphen/>
        <w:t>могают автору разворачивать повество</w:t>
        <w:softHyphen/>
        <w:t>в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 Языковые средства выразительности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данный текст посвящен ар</w:t>
        <w:softHyphen/>
        <w:t>мейской теме, то здесь встречается лексика, характерная для армейской среды: «призывник», «воин</w:t>
        <w:softHyphen/>
        <w:t>ская честь», «деды», «духи», «но</w:t>
        <w:softHyphen/>
        <w:t>вобранцы», «делать лося», «рота», «старо</w:t>
        <w:softHyphen/>
        <w:t>служащие», «командиры», «сол</w:t>
        <w:softHyphen/>
        <w:t>даты». Благодаря ним автор доказывает нам свою осве</w:t>
        <w:softHyphen/>
        <w:t>домленность в про</w:t>
        <w:softHyphen/>
        <w:t>блеме неуставных отношений в армии, и у чита</w:t>
        <w:softHyphen/>
        <w:t>теля появ</w:t>
        <w:softHyphen/>
        <w:t>ляется больше до</w:t>
        <w:softHyphen/>
        <w:t>верия к данной информации. Написать проблем</w:t>
        <w:softHyphen/>
        <w:t>ный очерк, не разбираясь в той сфере деятельности, которая в нем затрагива</w:t>
        <w:softHyphen/>
        <w:t>ется, невоз</w:t>
        <w:softHyphen/>
        <w:t>мож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лее точного эмоционального выражения проблемы «дедовщины» в армии, автор использует иронию: «Результат такой «воспитательной ра</w:t>
        <w:softHyphen/>
        <w:t>боты»…», «…развлекались изобретением разнообразных «упражнений» для новобранцев». Слова «воспитательная работа» и «упражнения», автор ста</w:t>
        <w:softHyphen/>
        <w:t>вит в кавычки, что позволяет аудитории искать, обратный, противополо</w:t>
        <w:softHyphen/>
        <w:t>женный смысл высказывания. Следовательно, под выражением «воспитательная ра</w:t>
        <w:softHyphen/>
        <w:t>бота», читатель понимает – издевательства, которые совершали старослужа</w:t>
        <w:softHyphen/>
        <w:t>щие по отношению к молодым солдатам; а слово «упражнения», означает на</w:t>
        <w:softHyphen/>
        <w:t xml:space="preserve">казания, которые пришлось терпеть солдатам-призывникам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антитезы в предложении 3 «Воспитывает ли армия «на</w:t>
        <w:softHyphen/>
        <w:t>стоящего мужчину» или превращает здорового молодого человека в ка</w:t>
        <w:softHyphen/>
        <w:t>леку?», противопоставляет понятия «здорового молодого человека» и «ка</w:t>
        <w:softHyphen/>
        <w:t xml:space="preserve">леки», что усиливает впечатление и придает тексту трагическую нотку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оказать результаты неуставных отношений в армии, то как они могут поменять жизнь молодого человека, автор использует ци</w:t>
        <w:softHyphen/>
        <w:t>тиро</w:t>
        <w:softHyphen/>
        <w:t>вание врачебного заключения: «…органическое поражение головного мозга трав</w:t>
        <w:softHyphen/>
        <w:t>матического генезиса с легким интеллектуальным снижением и стойким ас</w:t>
        <w:softHyphen/>
        <w:t>тенодепрессивным синдро</w:t>
        <w:softHyphen/>
        <w:t>мом…», что придает очерку официаль</w:t>
        <w:softHyphen/>
        <w:t>ный и серьезный тон, и так же показывают читателям осведомленность автора в данной проблем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е место действия: «В учебной воинской части № 7527, располо</w:t>
        <w:softHyphen/>
        <w:t>женной в центре Орла…», делает очерк достовернее, так же точные факто</w:t>
        <w:softHyphen/>
        <w:t>ло</w:t>
        <w:softHyphen/>
        <w:t>гические данные это главный признак, как проблемного очерка, так и всего публицистического стиля в цел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иления выразительности речи, для придания тексту красочности автор использует различные средства выразительности, благодаря которым текст становится насыщеннее и интереснее. Благодаря градации, с использо</w:t>
        <w:softHyphen/>
        <w:t>ванием экспрессивно-оценочной лексики: «…слепотой, рав</w:t>
        <w:softHyphen/>
        <w:t>нодушием или молчаливым пособничеством…», Матвеева передает нам ат</w:t>
        <w:softHyphen/>
        <w:t>мосферу жестоко</w:t>
        <w:softHyphen/>
        <w:t>сти, бесчеловечности командиров к солда</w:t>
        <w:softHyphen/>
        <w:t>там, которая царит в современной армии. Автор, для того, чтобы показать невыносимое, беспо</w:t>
        <w:softHyphen/>
        <w:t>мощное состоя</w:t>
        <w:softHyphen/>
        <w:t>ние простых солдат использует синонимы: «провинив</w:t>
        <w:softHyphen/>
        <w:t>шийся», «новобранец», «пострадавший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лицетворение «воспитывает ли армия», «доверять армии», использо</w:t>
        <w:softHyphen/>
        <w:t>ванное в предложении 3 и 19, одушествляет армию, дает ей характеристику живого суще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 слова «любой» в 20 предложении («Действительно, виновные (по крайней мере непосредственные) наказаны; армия вообще – при любой орга</w:t>
        <w:softHyphen/>
        <w:t>низации службы, в любой стране – не застрахована от проявлений наси</w:t>
        <w:softHyphen/>
        <w:t>лия между своими же служащими.…»), делает речь автора призывнее. Мат</w:t>
        <w:softHyphen/>
        <w:t>веева дает читателю понять, что проблема «дедовщины» в армии есть не только в нашей стране, а с ней можно столкнуться везде. Это проблема не только Рос</w:t>
        <w:softHyphen/>
        <w:t>сии. Для того чтобы язык текста был красноречивее, автор исполь</w:t>
        <w:softHyphen/>
        <w:t>зует харак</w:t>
        <w:softHyphen/>
        <w:t>терный для проблемного очерка троп- гипербола. В тексте она встречается часто «…без конца открывать и закрывать…», «…за пять секунд прино</w:t>
        <w:softHyphen/>
        <w:t>сить…», «Однако таких подобных случаев (даже тех, что разбираются в су</w:t>
        <w:softHyphen/>
        <w:t>дах) – сотни. Таких, о которых знают только сами солдаты и их родители – во много раз больше». Преувеличения данных фактов, выделяют данную про</w:t>
        <w:softHyphen/>
        <w:t xml:space="preserve">блему, проблему дедовщины в арм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тельная и изобразительная сила данного повествования заклю</w:t>
        <w:softHyphen/>
        <w:t>ча</w:t>
        <w:softHyphen/>
        <w:t>ется, прежде всего, в наглядном представле</w:t>
        <w:softHyphen/>
        <w:t>нии действия, движения людей и явлений во времени и пространстве. По</w:t>
        <w:softHyphen/>
        <w:t>скольку в данном проблемном очерке сообщается о событиях, особую роль здесь принадлежит глаголам особенно формам прошедшего времени: «за</w:t>
        <w:softHyphen/>
        <w:t>ставляли», «отбирали», «развле</w:t>
        <w:softHyphen/>
        <w:t>кались», «избивали», «приказывали», «нака</w:t>
        <w:softHyphen/>
        <w:t>зали». Они, обозначая последо</w:t>
        <w:softHyphen/>
        <w:t>вательно сменяющие друг друга события, по</w:t>
        <w:softHyphen/>
        <w:t>могают автору разворачивать повествова</w:t>
        <w:softHyphen/>
        <w:t>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Синтаксис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ый очерк М. Матвеевой начинается с каскада риторических во</w:t>
        <w:softHyphen/>
        <w:t>просов, которые не требуют ответа, так как ответ найти на них невозможно, и просто вопросительных предложений: «Почему? Воспитывает ли армия «на</w:t>
        <w:softHyphen/>
        <w:t>стоящего мужчину» или превращает здорового молодого человека в калеку? Какой должна быть ар</w:t>
        <w:softHyphen/>
        <w:t>мия, чтобы выражение «воинская честь» и «священный долг» не произноси</w:t>
        <w:softHyphen/>
        <w:t>лись с иронией, а необходимость служить не ка</w:t>
        <w:softHyphen/>
        <w:t>залась бе</w:t>
        <w:softHyphen/>
        <w:t>дой?», это позво</w:t>
        <w:softHyphen/>
        <w:t>ляет заострить и одновременно убедить аудиторию в том, что служит сего</w:t>
        <w:softHyphen/>
        <w:t>дня в российской армии опасно, и нужно как-то решать эти во</w:t>
        <w:softHyphen/>
        <w:t>просы, найти отве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едложения с умолчанием– внезапным прерыванием вы</w:t>
        <w:softHyphen/>
        <w:t>сказывания («Действительно, виновные (по крайней мере, непосредст</w:t>
        <w:softHyphen/>
        <w:t>венные) наказаны; армия вообще – при любой организации службы, в любой стране – не застрахована от проявлений насилия между своими же служа</w:t>
        <w:softHyphen/>
        <w:t>щими.…»), предоставляет возможность читателю догадаться, или самому поразмыслить над этим пред</w:t>
        <w:softHyphen/>
        <w:t>ложением. И все равно автор останавливается на том, что ре</w:t>
        <w:softHyphen/>
        <w:t>шить такую проблему, как «дедовщина» в армии очень сложная задача, не только в нашей стране, но и во всем ми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данный текст, написан типом речи – рассуждением, то здесь встречается большое количество предложений с вводными конструкциями (11,13,20,21) помогает аудитории лучше понять идею автора, которую он хо</w:t>
        <w:softHyphen/>
        <w:t>чет до них донести. Это так же большое количество сложноподчиненных предложений: «Какой должна быть армия, чтобы выражение «воинская честь» и «священный долг» не произносились с иронией, а необходимость служить не ка</w:t>
        <w:softHyphen/>
        <w:t>залась бедой?», «Те из потерпевших, кто был в состоянии про</w:t>
        <w:softHyphen/>
        <w:t>должать службу, продолжали ее в других частях.», «Если бы этот случай ока</w:t>
        <w:softHyphen/>
        <w:t>зался единичным, можно было бы, возмутившись жестокостью старо</w:t>
        <w:softHyphen/>
        <w:t>служа</w:t>
        <w:softHyphen/>
        <w:t>щих, а также слепотой, равнодушием или молчаливым пособничест</w:t>
        <w:softHyphen/>
        <w:t>вом коман</w:t>
        <w:softHyphen/>
        <w:t>диров, тем не менее продолжать доверять армии», «Таких, о  ко</w:t>
        <w:softHyphen/>
        <w:t>торых знают только сами солдаты и их родители – во много раз больше». Дробление предложений 10,11,12,13: «Например, заставляли без конца от</w:t>
        <w:softHyphen/>
        <w:t>крывать и за</w:t>
        <w:softHyphen/>
        <w:t>крывать форточку, нанося при этом всякий раз «духу» удар в солнеч</w:t>
        <w:softHyphen/>
        <w:t>ное спле</w:t>
        <w:softHyphen/>
        <w:t>тение. Или за пять секунд приносить старшему тапочки и по</w:t>
        <w:softHyphen/>
        <w:t>лотенце (за опо</w:t>
        <w:softHyphen/>
        <w:t>зда</w:t>
        <w:softHyphen/>
        <w:t>ние провинившийся должен был с разбегу биться головой о стену). Просто избивали табу</w:t>
        <w:softHyphen/>
        <w:t>ретом или гантелей по темени. Чтобы не ос</w:t>
        <w:softHyphen/>
        <w:t>тавалось следов, приказывали прикрывать го</w:t>
        <w:softHyphen/>
        <w:t>лову вывернутыми наружу ла</w:t>
        <w:softHyphen/>
        <w:t>донями («делать лося»)», делают речь автора призывнее, настойчивее, ритмичнее и динамич</w:t>
        <w:softHyphen/>
        <w:t>нее,  так же короткие конструкции предложений легче воспринимаются ау</w:t>
        <w:softHyphen/>
        <w:t>дитори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одной и той же грамматической конструкции в начале пред</w:t>
        <w:softHyphen/>
        <w:t>ложений – анафора, а так же одинаковое построение рядом стоящих предло</w:t>
        <w:softHyphen/>
        <w:t xml:space="preserve">жений – параллелизм предложений («Однако таких подобных случаев (даже тех, что разбираются в судах) – сотни. Таких, о которых знают только сами солдаты и их родители – во много раз больше»), придают заключительному абзацу проблемного очерка настойчивость и незавершенность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автора в очерке «Служить или выживать?» сосредоточено на действии, действующее лицо остается в тени, так как оно не важно для М. Матвеевой. В данном тексте подчеркиваются действия и конкретизирующие его дополнения обстоятельства, что и обуславливает наличие в тексте множества неопределенно – личных предложений («Например, заставляли без конца открывать и закрывать форточку, нанося при этом всякий раз «духу» удар в солнеч</w:t>
        <w:softHyphen/>
        <w:t>ное сплетение. Просто избивали табу</w:t>
        <w:softHyphen/>
        <w:t>ретом или гантелей по темени. Чтобы не оставалось следов, приказывали прикрывать го</w:t>
        <w:softHyphen/>
        <w:t>лову вывернутыми наружу ладонями («делать лося»)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бно искусству, публицистика реализует себя в различ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анро</w:t>
        <w:softHyphen/>
        <w:t>вых форм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Жан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относительно устойчивая структурно-содержатель</w:t>
        <w:softHyphen/>
        <w:t>ная ор</w:t>
        <w:softHyphen/>
        <w:t>ганизация текста, обусловленная своеобразным отражением действи</w:t>
        <w:softHyphen/>
        <w:t>тельности и характером отношения к ней творца [9, c. 138]. К жанрам ин</w:t>
        <w:softHyphen/>
        <w:t>формационной публицистики сегодня принято относить: заметку; интервью; событийный ре</w:t>
        <w:softHyphen/>
        <w:t>портаж. К жанрам аналитической публицистики относятся: проблемная статья в печати, проблемный репортаж, корреспонденция, бе</w:t>
        <w:softHyphen/>
        <w:t>седа, комментарий, обо</w:t>
        <w:softHyphen/>
        <w:t>зрение в прессе, на радио и ТВ. К жанрам художест</w:t>
        <w:softHyphen/>
        <w:t>венной публицистики от</w:t>
        <w:softHyphen/>
        <w:t>носятся: зарисовка, очерк, эссе, фельетон и другие сатирические жанр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черк</w:t>
      </w:r>
      <w:r>
        <w:rPr>
          <w:rFonts w:cs="Times New Roman" w:ascii="Times New Roman" w:hAnsi="Times New Roman"/>
          <w:sz w:val="28"/>
          <w:szCs w:val="28"/>
        </w:rPr>
        <w:t xml:space="preserve"> — литературный жанр, отличительным признаком которого явля</w:t>
        <w:softHyphen/>
        <w:t>ется художественное описание по преимуществу единичных явлений дейст</w:t>
        <w:softHyphen/>
        <w:t xml:space="preserve">вительности, осмысленных автором в их типичности. В основе очерка как правило лежит непосредственное изучение автором своего объек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знак очерка — писание с натуры. В других литературных жанрах типизация создается путем обобщения отвлекаемых автором харак</w:t>
        <w:softHyphen/>
        <w:t>терных черт множества единичных явлений; типическое конструируется здесь при помощи вымысла, фантазии, опирающихся на наблюдения этих яв</w:t>
        <w:softHyphen/>
        <w:t>лений. В очерке вымысел играет значительно меньшую роль, чем в других жанрах. Типизация в очерке достигается, помимо выбора типичных явлений, отбором особенно типичных для явления чер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писательного по преимуществу характера очерка вытекает и компо</w:t>
        <w:softHyphen/>
        <w:t>зиционное его построение. В очерке может совсем отсутствовать сюжет или он во всяком случае ослаблен. Автор очерка часто переходит от одного ха</w:t>
        <w:softHyphen/>
        <w:t>рак</w:t>
        <w:softHyphen/>
        <w:t>теризуемого явления или его стороны к другому, лишь в общей форме наме</w:t>
        <w:softHyphen/>
        <w:t>чая их зависимость. Не связанный необходимостью наглядно, в образ</w:t>
        <w:softHyphen/>
        <w:t>ной форме показывать развитие действия, автор очерка чаще, чем авторы других жанров, вмешивается в ход описываемых событий от первого лица. Это дает очеркисту возможность более свободной группировки материала, возмож</w:t>
        <w:softHyphen/>
        <w:t>ность многообразных сопоставлений, аналогий и п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черке гораздо большее значение, чем например в рассказе, имеют публицистические рассуждения, научные обобщения, иногда даже статисти</w:t>
        <w:softHyphen/>
        <w:t>ческий материа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очерка в большей мере, чем язык любого другого литературного жанра, включает элементы языка публицистического и научног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ты очерка как жанра не остаются постоянными. В разные историче</w:t>
        <w:softHyphen/>
        <w:t>ские периоды и у разных классов выступают и усиливаются то одни харак</w:t>
        <w:softHyphen/>
        <w:t>терные стороны жанра, то другие; меняется само положение очерка среди прочих жанров. Очерк встречается в истории литературы в самые разнооб</w:t>
        <w:softHyphen/>
        <w:t>раз</w:t>
        <w:softHyphen/>
        <w:t>ные эпохи. Но в определенное время очерк получает особенно важное значе</w:t>
        <w:softHyphen/>
        <w:t>ние, выдвигаясь на передний план литературной жизни. Это бывает, прежде всего, в период формирования пробуждающимся классом своей ли</w:t>
        <w:softHyphen/>
        <w:t>тературной идеологии, когда активная позиция класса требует безотлага</w:t>
        <w:softHyphen/>
        <w:t>тельного вмеша</w:t>
        <w:softHyphen/>
        <w:t xml:space="preserve">тельства в новые жизненные условия. Те же обстоятельства обусловливают выдающееся значение очерка и у класса укрепившегося, но резким поворотом истории поставленного перед необходимостью по-новому осознать мир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ясь одним из жанров литературы и журналистики, очерк своими особыми средствами — показом характерных явлений, типических измене</w:t>
        <w:softHyphen/>
        <w:t>ний психики людей — решает задачу создания стиля реализма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1418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ий M. A.-O. Жиге.// Собр. соч.: В 30 т. - М., 1953. Т. 30. С. 14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илов В.А. Современный газетный очерк. - Минск, 197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Аграновского. - М., 197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бина Е.И. Теория и практика художественно-публицистических жан</w:t>
        <w:softHyphen/>
        <w:t>ров. - М., 196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еволенская Т.А. Портрет современника: очерк в газете. - М., 198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ова В.В. Творческие горизонты журналистики. - М., 197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сов Г.В. Поэтика очерка: Учеб.-метод, пособие к спецкурсу «Про</w:t>
        <w:softHyphen/>
        <w:t>блемы советского очерка». - М., 197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ляр В.И. Публицистика и художественная литература: продук</w:t>
        <w:softHyphen/>
        <w:t>тивно-твор</w:t>
        <w:softHyphen/>
        <w:t>ческая интеграция: Автореф. докт. дис. - Киев, 198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йчик Л. Система журналистских жанров.// Корконосенко С. Ос</w:t>
        <w:softHyphen/>
        <w:t>новы творческой деятельности журналиста. - СПб.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В.А. Очерк. Спецкурс для студентов заочного отделе</w:t>
        <w:softHyphen/>
        <w:t>ния. - Л.,197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еволенская Т.А. Композиция газетного очерка. - М., 197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коносенко С. Основы теории журналистики. - СПб., 199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ва Н.М. Путевые заметки как публицистическая форма. - М., 197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ов Е. Введение в теорию журналистики. - М. 199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данова Л.М. Структура и композиция газетного текста (средства вырази</w:t>
        <w:softHyphen/>
        <w:t>тельного письма). - Красноярск, 198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нтович Н. Румяный город.// Общая газета. 1998. 4 нояб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цкий О. По лезвию бритвы.// Литературная газета. 1998. 4 нояб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штейн А. Оргии в городе мертвых.// Литературная газета. 1999. 16-23 июн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 M.H. От замысла к воплощению: Технология подготовки журналист</w:t>
        <w:softHyphen/>
        <w:t>ского произведения. - СПб., 19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нер Л. Яблоки с неба.// Общая газета. 1999. 20-26 ма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хин А. Вот наш Онъгинъ, сельский житель.// Общая газета. 1999. 20-26 ма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И. Парадокс великого затворника.// Общая газета. 1998. 10-16 дек.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WW8NumSt37z0">
    <w:name w:val="WW8NumSt37z0"/>
    <w:qFormat/>
    <w:rPr>
      <w:rFonts w:ascii="Times New Roman CYR" w:hAnsi="Times New Roman CYR" w:cs="Times New Roman CYR"/>
    </w:rPr>
  </w:style>
  <w:style w:type="character" w:styleId="WW8NumSt38z0">
    <w:name w:val="WW8NumSt38z0"/>
    <w:qFormat/>
    <w:rPr>
      <w:rFonts w:ascii="Times New Roman CYR" w:hAnsi="Times New Roman CYR" w:cs="Times New Roman CYR"/>
    </w:rPr>
  </w:style>
  <w:style w:type="character" w:styleId="WW8NumSt39z0">
    <w:name w:val="WW8NumSt39z0"/>
    <w:qFormat/>
    <w:rPr>
      <w:rFonts w:ascii="Times New Roman CYR" w:hAnsi="Times New Roman CYR" w:cs="Times New Roman CYR"/>
    </w:rPr>
  </w:style>
  <w:style w:type="character" w:styleId="WW8NumSt40z0">
    <w:name w:val="WW8NumSt40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6:00Z</dcterms:created>
  <dc:creator>FuckYouBill</dc:creator>
  <dc:description/>
  <cp:keywords/>
  <dc:language>en-US</dc:language>
  <cp:lastModifiedBy>Mage</cp:lastModifiedBy>
  <dcterms:modified xsi:type="dcterms:W3CDTF">2011-10-07T11:26:00Z</dcterms:modified>
  <cp:revision>2</cp:revision>
  <dc:subject/>
  <dc:title/>
</cp:coreProperties>
</file>