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Электронные СМИ как составляющая информационных войн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4"/>
        <w:shd w:fill="F8FC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Style14"/>
        <w:shd w:fill="F8FCFF" w:val="clear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hd w:fill="F8FCFF" w:val="clear"/>
        <w:spacing w:lineRule="auto" w:line="360" w:before="0" w:after="0"/>
        <w:ind w:left="5670" w:hanging="0"/>
        <w:jc w:val="center"/>
        <w:rPr>
          <w:sz w:val="28"/>
        </w:rPr>
      </w:pPr>
      <w:r>
        <w:rPr>
          <w:sz w:val="28"/>
        </w:rPr>
        <w:t>Толстова Анна</w:t>
      </w:r>
    </w:p>
    <w:p>
      <w:pPr>
        <w:pStyle w:val="Normal"/>
        <w:spacing w:lineRule="auto" w:line="360" w:before="0" w:after="0"/>
        <w:ind w:left="4111" w:hanging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left="4111" w:hanging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left="4111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из большей части тех новостей,</w:t>
      </w:r>
    </w:p>
    <w:p>
      <w:pPr>
        <w:pStyle w:val="Normal"/>
        <w:spacing w:lineRule="auto" w:line="360" w:before="0" w:after="0"/>
        <w:ind w:left="4111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торых вы слышите, самая малая часть</w:t>
      </w:r>
    </w:p>
    <w:p>
      <w:pPr>
        <w:pStyle w:val="Normal"/>
        <w:spacing w:lineRule="auto" w:line="360" w:before="0" w:after="0"/>
        <w:ind w:left="4111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ся вами на веру.</w:t>
      </w:r>
    </w:p>
    <w:p>
      <w:pPr>
        <w:pStyle w:val="Normal"/>
        <w:spacing w:lineRule="auto" w:line="360" w:before="0" w:after="0"/>
        <w:ind w:left="4111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. Карлес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термин </w:t>
      </w:r>
      <w:r>
        <w:rPr>
          <w:rFonts w:cs="Times New Roman" w:ascii="Times New Roman" w:hAnsi="Times New Roman"/>
          <w:bCs/>
          <w:sz w:val="28"/>
          <w:szCs w:val="28"/>
        </w:rPr>
        <w:t>"информационная война"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е противоборство</w:t>
      </w:r>
      <w:r>
        <w:rPr>
          <w:rFonts w:cs="Times New Roman" w:ascii="Times New Roman" w:hAnsi="Times New Roman"/>
          <w:sz w:val="28"/>
          <w:szCs w:val="28"/>
        </w:rPr>
        <w:t>) крайне затруднительно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– очень обширное понятие и затрагивает оно все сферы человеческой деятельности, и представляет собой ресурс, которым оперирует субъект в процессе принятия решений, в том числе и в войне. Война предполагает некую борьбу в рамках какой-либо цели (или ресурса). Информационная война, в таком случае, рассматривает любую информационную составляющую такой борьбы, и информация может являться здесь как самим ресурсом, так и средствами его получения. То есть в самом общем случае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ая война – любая деятельность в информационном пространстве в рамках некоторых антагонистических целей</w:t>
      </w:r>
      <w:r>
        <w:rPr>
          <w:rFonts w:cs="Times New Roman" w:ascii="Times New Roman" w:hAnsi="Times New Roman"/>
          <w:sz w:val="28"/>
          <w:szCs w:val="28"/>
        </w:rPr>
        <w:t xml:space="preserve"> (материальное превосходство; решение, принимаемое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ом или группой людей и пр.). Это составляет предмет информационного противоборств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обализация информационной сферы приводит к власти не сверхдержавы, а транснациональные медиа-империи, которые создают реальность под себя и манипулируют сознанием масс на собственное усмотрение. Немало исследователей говорит об отрицательном влиянии масс-медиа (в особенности, электронных) на реципиент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Института исследований психического здоровья Мичиганского университета д-р. Джеймс Дж. Миллер утверждает, что перенасыщение человека информацией приводит к разбалансированию мыслительной деятельности и может быть связано с разнообразными формами психических заболеваний. А философ Герберт Маркузе уделяет телевидению одну из главных ролей в навязывании человеку "ошибочных потребностей", в трансформации полноценной личности в "одномерного человека". Еще дальше пошли писатели-фантасты и утописты, которые моделируют тоталитарные системы будущего. "451 по Фаренгейту" Рея Бредбери, "1984" Джорджа Оруэла показывают, насколько большим является значение телевидения в современном репрессивном государстве. В этих произведениях электронные СМИ выполняют функцию контроля и навязывания стереотипов. Эта тенденция подчеркивания отрицательной роли СМИ в литературе в последнее время заметно прогрессирует. Так, если писатели 1950-80-х годов отводили телевидению лишь роль инструмента контроля населения репрессивной властью, то, например, в романе Виктора Пелевина "Geneation"П"(1999 г.) телевидение уже является полностью самодовлеющим, и уже политика становится его инструментом — медиа-структуры сами моделируют политическую реальность. Следует учитывать, в каких реалиях появился роман: российская действительность создала весьма благоприятную почву для возникновения такой литературной выдумки. Выборы президента России в 1996 и 2000 годах показали, насколько сильным является влияние электронных СМИ на реципиента. В 1996 году больной, непопулярный из-за катастрофической экономической ситуации и фактически проигранной чеченской войны президент Ельцин, рейтинг которого в начале президентской кампании был очень низким (менее 8%), благодаря массированной агитации в СМИ сумел добиться переизбрания на второй срок. В 1999-2000 годах теми же СМИ и тоже фактически на пустом месте был создан высокий рейтинг его преемника. "В наше время люди узнают о том, что они думают, по телевизору. Поэтому, если ты хочешь купить пару улиц и не иметь после этого бледный вид, надо сначала сделать так, чтобы над ними торчала твоя телевышка", — говорит один из персонажей "Geneation"П".</w:t>
      </w:r>
    </w:p>
    <w:p>
      <w:pPr>
        <w:pStyle w:val="Normal"/>
        <w:shd w:fill="F8FC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 же время даже возникновение таких понятий как "информационная война", "медиа-агрессия", "информационная безопасность" свидетельствует не только о тесной связи масс-медиа с конфликтными ситуациями, но и о том, что в вооруженных конфликтах современности борьба на информационном поле не менее важна, чем непосредственно военные действия. Если до недавнего времени война влияла большей частью на информационную сферу, в частности, на журналистику (например, первая мировая война стала стимулом для появления и развития в США аналитической журналистики, так как американцы не могли понять, каким образом убийство эрцгерцога Фердинанда послужило причиной такого конфликта), то в последнее время наблюдается обратная связь, причем как на макро, так и на микроуровне.</w:t>
      </w:r>
    </w:p>
    <w:p>
      <w:pPr>
        <w:pStyle w:val="Normal"/>
        <w:shd w:fill="F8FC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 время СМИ играют все большую роль, как в решении вооруженных конфликтов, так и непосредственно в их ходе. "Сегодня в развитых государствах любое действие невозможно без соответствующей информационной подготовки. Войны должны выглядеть справедливыми, враг - жесточайшим, собственные воины - настоящими героями" [Г.Почепцов]. Современные войны - это, прежде всего, вооруженные политические демонстрации. Журналисты давно стали третьей стороной едва ли не каждого вооруженного конфликта, и от того, какую сторону СМИ склонны поддержать, в значительной мере зависит его результат. Ученые, которые исследуют влияние информационных процессов на ход современных вооруженных конфликтов, отмечают: "Политические, идеологические и геополитические взгляды формируются у значительной части общества исключительно на основе телекоммуникаций. Медиа-образ фактически является атомарным синтезом, в котором сосредоточенно сразу несколько подходов - этнический, культурный, идеологический, политический. Информационный репортаж из какой-нибудь горячей точки, о которой ничего не известно, например, жителю Капитолия, должен за кратчайшее время представить географический, исторический, религиозный, экономический, культурный, этнический профиль региона, а также расставить акценты согласно узко заданной политической цели. Таким образом, профессия журналиста (в особенности тележурналиста) сближается с профессией геополитика. Масс-медиа в современном обществе играют уже не чисто вспомогательную роль, как раньше, но становятся мощным самостоятельным фактором, способным совершать сильное влияние на исторической судьбы народов" [А.Дугин].</w:t>
      </w:r>
    </w:p>
    <w:p>
      <w:pPr>
        <w:pStyle w:val="Normal"/>
        <w:shd w:fill="F8FC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м средством ведения "психологическ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й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названа деятельность СМИ и особенно "электронных" средств массов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дио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леви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 Это главным образом объясняется тем, что "электронные" СМИ владеют таким приемом, как эффект присутствия (</w:t>
      </w:r>
      <w:r>
        <w:rPr>
          <w:rFonts w:cs="Times New Roman" w:ascii="Times New Roman" w:hAnsi="Times New Roman"/>
          <w:sz w:val="28"/>
          <w:szCs w:val="28"/>
        </w:rPr>
        <w:t>создание при помощи выразительных средств журналистики зримой картины, позволяющей зрителю (слушателю, читателю) ощутить себя находящимся на месте события). Используется также понятие эффект реальности (reality effect).</w:t>
      </w:r>
    </w:p>
    <w:p>
      <w:pPr>
        <w:pStyle w:val="Style14"/>
        <w:shd w:fill="FFFFFF" w:val="clear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Электронные СМИ </w:t>
      </w:r>
      <w:r>
        <w:rPr>
          <w:color w:val="000000"/>
          <w:sz w:val="28"/>
          <w:szCs w:val="28"/>
        </w:rPr>
        <w:t xml:space="preserve">на современном этапе занимают монопольное положение во всей медиа-сфере и </w:t>
      </w:r>
      <w:r>
        <w:rPr>
          <w:sz w:val="28"/>
          <w:szCs w:val="28"/>
        </w:rPr>
        <w:t>являются неотъемлемой составляющей информационной войны.</w:t>
      </w:r>
      <w:r>
        <w:rPr>
          <w:bCs/>
          <w:color w:val="000000"/>
          <w:sz w:val="28"/>
          <w:szCs w:val="28"/>
        </w:rPr>
        <w:t xml:space="preserve"> Роль</w:t>
      </w:r>
      <w:r>
        <w:rPr>
          <w:color w:val="000000"/>
          <w:sz w:val="28"/>
          <w:szCs w:val="28"/>
        </w:rPr>
        <w:t xml:space="preserve"> РТВ в осуществлении </w:t>
      </w:r>
      <w:r>
        <w:rPr>
          <w:bCs/>
          <w:color w:val="000000"/>
          <w:sz w:val="28"/>
          <w:szCs w:val="28"/>
        </w:rPr>
        <w:t>информационного</w:t>
      </w:r>
      <w:r>
        <w:rPr>
          <w:color w:val="000000"/>
          <w:sz w:val="28"/>
          <w:szCs w:val="28"/>
        </w:rPr>
        <w:t xml:space="preserve"> воздействия на современного человека трудно недооценить.</w:t>
      </w:r>
    </w:p>
    <w:p>
      <w:pPr>
        <w:pStyle w:val="Style14"/>
        <w:shd w:fill="FFFFFF" w:val="clear"/>
        <w:spacing w:lineRule="auto" w:line="360" w:before="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Воздействие электронных СМИ на общественное мнение достигает широчайших масштабов. Примером такого воздействия можно назвать провокационный репортаж грузинского телеканала "Имеди", когда</w:t>
      </w:r>
      <w:r>
        <w:rPr>
          <w:sz w:val="28"/>
          <w:szCs w:val="28"/>
        </w:rPr>
        <w:t xml:space="preserve"> вечером 13 марта грузинский в эфир вышел сюжет, рассказывающий о совершении теракта против главы Южной Осетии Эдуарда Кокойты, вторжении российских войск на территорию Грузии, гибели президента Саакашвили и создании народного правительства во главе с Нино Бурджанадзе.</w:t>
      </w:r>
    </w:p>
    <w:p>
      <w:pPr>
        <w:pStyle w:val="Style14"/>
        <w:shd w:fill="FFFFFF" w:val="clear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 подчеркивается в заметке "Интерфакс", в сюжете "Имеди" "без всяких предупреждений и вступлений было сообщено, что " сегодня утром в Цхинвале был совершен теракт против главы Южной Осетии Эдуарда Кокойты, после чего российские войска вторглись в Грузию"… Через несколько минут телекомпания сообщила о гибели М. Саакашвили и создании Народного правительства во главе с Нино Бурджанадзе".</w:t>
      </w:r>
    </w:p>
    <w:p>
      <w:pPr>
        <w:pStyle w:val="Style14"/>
        <w:shd w:fill="FFFFFF" w:val="clear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 том, что сюжет не основан на реальных событиях, зрителей предупредили в начале и конце программы. Тем не менее, это не помогло избежать паники в стране и крупного политического и медиа-скандала за ее пределами.</w:t>
      </w:r>
    </w:p>
    <w:p>
      <w:pPr>
        <w:pStyle w:val="Style14"/>
        <w:shd w:fill="FFFFFF" w:val="clear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ИА Новости поясняет, что информационная программа "Имеди" с заставкой обычного новостного выпуска начиналась со слов: "Начинаем выпуск с учетом тех опасностей, которые политики и эксперты систематически обсуждают". Пропустившие заставку или не понявшие замысел "Имеди" жители Грузии посчитали репортаж правдивым, и программа "вызвала панику во всей стране". Участились звонки в службу скорой помощи из-за сердечных приступов. В результате эта передача вызвала настоящую панику в Грузии: жители стремились покинуть города, скупали запасы продовольствия, десятки человек были госпитализированы с диагнозом "инфаркт миокарда", по меньшей мере один человек умер. После того, как передача закончилась и было объявлено, что это лишь предполагаемый сценарий развития событий, в Тбилиси, у здания принадлежащего компании "Имеди" начался стихийный митинг протеста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8"/>
          <w:szCs w:val="28"/>
        </w:rPr>
        <w:t>В данном случае средством ведения войны явилось телевидение. Репортаж "Имеди" не был основан ни на каких реальных фактах. Передача, продолжавшаяся около 30 минут, не содержала никаких сведений о том, что это лишь предполагаемый журналистами вариант развития событий, которые могут по их мнению произойти летом 2010 года (не было ни титров, ни устных комментариев). При этом под видом репортажей с мест события показывались видеокадры боевых действий августа 2008 года.</w:t>
      </w:r>
    </w:p>
    <w:p>
      <w:pPr>
        <w:pStyle w:val="Style13"/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ак бы там ни было, сюжет вызвал определенную реакцию у жителей Грузии. 14 марта перед зданием посольства Франции в Тбилиси прошел пикет. Несколько сотен человек вышли на улицы города с лозунгами "Россия опасна для мира". Доподлинно неизвестно, знал ли президент Грузии о подготовке данного сюжета, и каких целей пыталось добиться руководство телеканала, но факт остается фактом. Практически все население Грузии уверено, что Россия вот-вот захватит эту маленькую, но гордую страну.</w:t>
      </w:r>
    </w:p>
    <w:p>
      <w:pPr>
        <w:pStyle w:val="Style14"/>
        <w:shd w:fill="F8FCFF" w:val="clear"/>
        <w:spacing w:lineRule="auto" w:line="360" w:before="0" w:after="0"/>
        <w:contextualSpacing/>
        <w:rPr/>
      </w:pPr>
      <w:r>
        <w:rPr>
          <w:sz w:val="28"/>
          <w:szCs w:val="28"/>
        </w:rPr>
        <w:t>Действия руководства "Имеди" вызвали жесткую критику со стороны международного сообщества и грузинской оппозиции. При этом президент Саакашвили заявил, что не имеет никакого отношения к подготовке сюжета и не санкционировал его выпуск в эфир.</w:t>
      </w:r>
    </w:p>
    <w:p>
      <w:pPr>
        <w:pStyle w:val="Style13"/>
        <w:shd w:fill="FFFFFF" w:val="clear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данный пример, следует отметить, что главным средством манипуляции человеческим сознанием явились именно электронные СМИ. Это событие можно назвать очередным витком информационной войны, которую ведет Грузия с августа 2008 года.</w:t>
      </w:r>
    </w:p>
    <w:p>
      <w:pPr>
        <w:pStyle w:val="Normal"/>
        <w:shd w:fill="F8FC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война в первую очередь влияет на человеческое сознание. Политики, ведя подобные войны, виртуозно играют на струнах человеческой души, тем самым достигая поставленных целей. Человек беззащитен перед информационным воздействием, а СМИ, манипулируя человеком, становятся орудием контроля информации в обществ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точник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left"/>
        <w:outlineLvl w:val="1"/>
        <w:rPr>
          <w:rFonts w:ascii="Times New Roman" w:hAnsi="Times New Roman" w:cs="Times New Roman"/>
          <w:bCs/>
          <w:sz w:val="28"/>
          <w:szCs w:val="28"/>
        </w:rPr>
      </w:pPr>
      <w:bookmarkStart w:id="0" w:name="0"/>
      <w:bookmarkEnd w:id="0"/>
      <w:r>
        <w:rPr>
          <w:rFonts w:cs="Times New Roman" w:ascii="Times New Roman" w:hAnsi="Times New Roman"/>
          <w:bCs/>
          <w:sz w:val="28"/>
          <w:szCs w:val="28"/>
        </w:rPr>
        <w:t>С.Г.Кара-Мурза. "Манипуляция сознанием"</w:t>
      </w:r>
    </w:p>
    <w:p>
      <w:pPr>
        <w:pStyle w:val="Style14"/>
        <w:numPr>
          <w:ilvl w:val="0"/>
          <w:numId w:val="2"/>
        </w:numPr>
        <w:shd w:fill="F8FCFF" w:val="clear"/>
        <w:spacing w:lineRule="auto" w:line="360" w:before="0" w:after="0"/>
        <w:ind w:left="0" w:hanging="0"/>
        <w:contextualSpacing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Г.Почепцов. "Психологические войны"</w:t>
      </w:r>
    </w:p>
    <w:p>
      <w:pPr>
        <w:pStyle w:val="Style14"/>
        <w:numPr>
          <w:ilvl w:val="0"/>
          <w:numId w:val="2"/>
        </w:numPr>
        <w:shd w:fill="F8FCFF" w:val="clear"/>
        <w:spacing w:lineRule="auto" w:line="360"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http:// ru. wikipedia. org</w:t>
      </w:r>
    </w:p>
    <w:p>
      <w:pPr>
        <w:pStyle w:val="Style14"/>
        <w:numPr>
          <w:ilvl w:val="0"/>
          <w:numId w:val="2"/>
        </w:numPr>
        <w:shd w:fill="F8FCFF" w:val="clear"/>
        <w:spacing w:lineRule="auto" w:line="360"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http:// lenta. ru</w:t>
      </w:r>
    </w:p>
    <w:p>
      <w:pPr>
        <w:pStyle w:val="Style14"/>
        <w:numPr>
          <w:ilvl w:val="0"/>
          <w:numId w:val="2"/>
        </w:numPr>
        <w:shd w:fill="F8FCFF" w:val="clear"/>
        <w:spacing w:lineRule="auto" w:line="360"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http:// www.interfax.ru</w:t>
      </w:r>
    </w:p>
    <w:p>
      <w:pPr>
        <w:pStyle w:val="Style14"/>
        <w:numPr>
          <w:ilvl w:val="0"/>
          <w:numId w:val="2"/>
        </w:numPr>
        <w:shd w:fill="F8FCFF" w:val="clear"/>
        <w:spacing w:lineRule="auto" w:line="360"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http:// www. rian.ru</w:t>
      </w:r>
    </w:p>
    <w:p>
      <w:pPr>
        <w:pStyle w:val="Style14"/>
        <w:numPr>
          <w:ilvl w:val="0"/>
          <w:numId w:val="2"/>
        </w:numPr>
        <w:shd w:fill="F8FCFF" w:val="clear"/>
        <w:spacing w:lineRule="auto" w:line="360"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http:// infwar. ru</w:t>
      </w:r>
    </w:p>
    <w:p>
      <w:pPr>
        <w:pStyle w:val="Normal"/>
        <w:spacing w:lineRule="auto" w:line="36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6:00Z</dcterms:created>
  <dc:creator>Angel</dc:creator>
  <dc:description/>
  <cp:keywords/>
  <dc:language>en-US</dc:language>
  <cp:lastModifiedBy>Mage</cp:lastModifiedBy>
  <dcterms:modified xsi:type="dcterms:W3CDTF">2011-10-07T11:26:00Z</dcterms:modified>
  <cp:revision>2</cp:revision>
  <dc:subject/>
  <dc:title/>
</cp:coreProperties>
</file>