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сельского хозяйства РФ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сельскохозяйственная академия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коневодство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студентка 3кур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очного Ф. Т. Ж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шрифт 03-21з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 2006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Значение лошади в народном хозяйстве СССР и задачи, поставленные в решениях партии и правительства по развитию коневодства на ближайшие год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воему значению коневодство всегда занимало особое положение среди других отраслей животноводства. Роль лошади на протяжении тысячелетий изменялась в зависимости от развития производительных сил и техники, но история цивилизации человечества прямо или косвенно всегда оставалась связанной с совершенствованием коневодства. Лошадь не только сопутствовала и расширяла возможности созидательной, но и разрушительной деятельности человека, в которой широко использовалась "военная лошадь"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шадь отличается разносторонними хозяйственно полезными признаками. Нельзя забывать и того, что в древности благодаря лошади человек мог освоить новые огромные пространства. Лошадь повысила эффективность труда земледельц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пеху коннозаводства, безусловно, способствовали творчески разработанные методы племенной работы. К их числу, прежде всего надо отнести метод разведения лошадей по линиям, который значительно позднее нашел широкое применение и при содержании других видов сельскохозяйственных животных. В организации племенной работы с лошадьми следует отметить сложившуюся систему мероприятий по заводскому и ипподромному тренингу и испытанию работоспособности животных, по совершенствованию отдельных пород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масса лошадей (свыше 84 % всего поголовья в стране) принадлежала крестьянам. Следует отметить, что в 1798 - 1799 гг. были открыты первые пять случных конюшен с 14 - 20 жеребцами в каждой. Но они просуществовали очень недолго. Позднее (1844 - 1849гг.) были организованы 24 земские случные конюшни, содержавшие до 60 жеребцов в каждой, но их количество вскоре было сокращено. Несмотря на плохую организацию работы земских случных конюшен и их недостаточное количество, зажиточным крестьянам Воронежской, Владимирской, Тамбовской и некоторых других губерний удалось улучшить качество лошадей. Империалистическая и гражданская войны нанесли большой ущерб коневодству нашей страны, численность лошадей значительно сократила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Великой Октябрьской социалистической революции началось восстановление народного хозяйства, в том числе и коневодства. Основываясь на подписанном 19 июня 1918 г. В. И. Лениным декрете "О племенном животноводстве", все лошади, имеющие племенную ценность, были собраны в государственные хозяйства. Уже к 1929 г. поголовье лошадей в СССР увеличилось до 34,6 млн. гол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ли приняты меры по улучшению работы конных заводов, коневодческих ферм и ипподромов, устранению обезлички в использовании лошадей в сельском хозяйстве и на транспорте, организованы государственные племенные рассадники (госплемрассадники). В стране не только увеличилось количество лошадей, достигшее к 1941 г. 21 млн. голов, но и улучшилось их качество. Мероприятия по улучшению коневодства осуществлялись через государственные конные заводы, госплемрассадники, государственные заводские конюшни, племенные коневодческие фермы колхозов и совхоз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ды Великой Отечественной войны (1941 - 1945 гг.) коневодству нашей страны вновь был нанесен большой ущерб, во временно оккупированных районах было уничтожено и угнано свыше 7 млн. лошадей. Еще до окончания Великой Отечественной войны партия и правительство СССР приняли постановление о развитии коневодства, которое активизировало работу по восстановлению поголовья лошадей в стране. Необходимо отметить, что как в довоенные, так и особенно в послевоенные годы повседневную заботу о развитии отрасли в стране осуществлял и большую конкретную помощь оказал С. М. Буден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ачало 1946 г. поголовье лошадей в СССР составляло всего 10,7 млн. голов, но уже к 1953 г. оно было доведено до 15,3 млн. К этому времени в нашей стране значительно возрос уровень технического прогресса, обеспечивший почти полную механизацию основных энергоемких работ не только на транспорте, но и в сельском хозяйстве. Сильно сократилась потребность и армии в лошадях. Естественно, все это не замедлило сказаться на динамике численности конского поголовья ССС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К КПСС и Совет Министров СССР в 1981 г. рассмотрели вопрос о мерах по развитию коневодства. Отмечено, что в ряде республик со стороны колхозов, совхозов, районных и областных сельскохозяйственных органов было ослаблено внимание к вопросам развития коневодства, вследствие чего ежегодно необоснованно сокращалось поголовье, уменьшалось количество коневодческих племенных ферм, снижалась требовательность к улучшению породных качеств лошадей, слабо контролировалась сельскохозяйственными органами племенная работа. Во многих хозяйствах для перевозки грузов на короткое расстояние или работы на небольших земельных участках используют вместо лошадей тракторы и автомашины, что экономически невыгодно. Было также отмечено недостаточное внимание к развитию продуктивного коневодства, конного спорта и туризма. Советский Союз мог бы значительно увеличить экспорт племенных и мясных лошадей, спрос на которых раст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вятся задачи - увеличить поголовье лошадей, улучшить их воспроизводство и рациональное использование на сельскохозяйственных и транспортных работах. Установлен план выращивания жеребят в хозяйствах и сдачи в порядке государственных закупок лошадей для убоя на мясо. В соответствующих зонах РСФСР, Узбекской ССР, Казахской ССР, Киргизской ССР и Таджикской ССР предусмотрены развитие мясного табунного коневодства, организация крупных специализированных коневодческих совхозов и ферм мясного направления, а также ферм по производству кумыса. Разработаны меры по усилению материальной заинтересованности работников, обслуживающих лоша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ях дальнейшего совершенствования существующих и выведения новых пород, линий и семейств намечены мероприятия по улучшению селекционно-племенной работы в коневодстве, а также расширение научных исследований по профилактике заболеваний и лечению лошадей. В ближайшие 10 - 15 лет развитие отечественного коневодства будет идти в племенном, рабоче-пользовательном, спортивном и продуктивном направлении. Несмотря на резкое уменьшение численности поголовья лошадей в период с 1953 по 1981 г., работа по улучшению их качества продолжалась в 103 государственных конных заводах, на племенных коневодческих фермах и ипподромах. Только в послевоенные годы было завершено выведение 12 новых пород и породных групп лошадей. Советские мастера высшей школы верховой езды (Сергей Филатов, Елена Петушкова) на лошадях отечественных пород завоевывали золотые медали на чемпионатах Европы и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еждународных аукционах племенных лошадей большим спросом пользуются представители таких отечественных пород, как ахалтекинской, терской, буденнов-ской, украинской верховой, орловской и русской рысистых, которые очень дорого ценятся. Так, питомец Терского конного завода арабский жеребец Песняр был продан на международном аукционе 1981 г. за 1 млн. долларов. Следует отметить, что в теорию и практику отечественного коневодства большой вклад внесли работы советских ученых: члена-корреспондента АН СССР профессора П. Н. Кулешова (1854 - 1936),члена-корреспондента ВАСХНИЛ профессора В. О. Витта (1889 - 1964), профессора Н. А. Юрасова (1881 - 1936) и многих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исленность лошадей в мире, на континентах и в некоторых, странах. В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в связи с бурным ростом электрификации и механизации процессов производства в промышленности, сельском хозяйстве и на транспорте численность лошадей в мире подверглась вначале значительному сокращению, затем наблюдалась тенденция к стабилизации поголовья. В последние 10 лет продолжает уменьшаться численность лошадей в большинстве стран Европы, а также Азии. Стабилизировалось конское поголовье в Африке, Австралии, а на обоих Американских континентах она даже увеличилась. Для многих стран, в том числе и для СССР, большое значение имеет продуктивное коневодство. Поэтому внимание к этой отрасли животноводства и ее дальнейшему развитию усиливается. Производство конины в 1980 г. во всем мире составило около 600 тыс. т, а на отдельных континентах - следующее количество: в Африке - 56 тыс. т, в Северной и Центральной Америке - 249, в Южной Америке - 91, в Азии - 118 и в Европе - 164 тыс. т. Среди европейских стран большим потреблением конины выделяются Бельгия (до 25 тыс. т в год), Франция и Италия. Больше, чем Бельгия, импортирует и потребляет конину Япония. Важнейшими экспортерами конины являются СССР и Аргент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ую перспективу развития имеет не только мясное, но и молочное коневодство. Для народов ряда стран кумыс, приготовляемый из молока кобыл, является национальным напит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1 веке, </w:t>
      </w:r>
      <w:r>
        <w:rPr>
          <w:color w:val="000000"/>
          <w:sz w:val="28"/>
          <w:szCs w:val="28"/>
        </w:rPr>
        <w:t>коневодство является важной отраслью сельского хозяйства. В отдельных районах страны на лошадях выполняют значительный объем сельскохозяйственных работ (до 20 %). В ряде случаев такие виды работ, как подвоз воды и обработка корнеклубнеплодов, обслуживание животноводческих ферм, удовлетворение бытовых нужд работников сельского хозяйства и некоторые другие, экономически выгоднее выполнять на лошадях. В труднопроходимой местности лошади нередко используются в качестве вьючных животных. Особенно велико значение лошадей в отгонном животноводстве по обслуживанию отар, гуртов и табу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шадей разводят в разных климатических зонах России, и в ряде районов их в течение всей зимы содержат на пастбище, добывая корм из-под снега. В таких районах большое значение имеет развитие промышленного мясного коневодства, а также использование лошадей для получения молочной продукции. Из кобыльего молока готовят ценный напиток - кумыс. Благодаря целебным свойствам кумыс широко применяют при лечении туберкулеза, а также ряда желудочно-кишечных заболеваний. В связи с этим во многих санаториях существуют фермы и цехи по производству кумы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народы на протяжении нескольких столетий употребляют в пищу конину. В конине мало жира и молодое конское мясо обладает высокими вкусовыми качествами. Молодая конина - ценный компонент при изготовлении твердокопченых колба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озросла популярность верховой езды и конного спорта. Лошадь поставлена на службу физическому развитию, улучшению здоровья, активному и полноценному отдыху человека. Это резко увеличило спрос на спортивных лошадей и их экспорт в различные страны ми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Краткая характеристика тяжелоупряжных пород Англии. Их влияние на коневодство СССР и других стр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развитием капитализма, возникновением крупных городов и индустриальных центров, ростов торговли и грузооборота, а также становлением пропашного земледелия возникла потребность в крупной массивной лошади, способной везти большие грузы и тянуть тяжелые земледельческие орудия и машины.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в. в Англии были созданы такие ценные породы, как шайры, клейдесдали и суффольки, в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в Бельгии - брабансоны и ардены, во Франции — першероны. Они составили основу мирового тяжелоупряжного коневод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абансоны - крупная, массивная порода Бельгии. Происходит она от мелкой лошади, известной со времен Ю. Цезаря, отличавшейся подвижностью, крепким костяком и небольшим ростом (высота в холке около 138 см). Когда в средние века понадобилась лошадь для закованного в латы, тяжеловооруженного всадника, бельгийская лошадь оказалась наилучшей. Рост ее был увеличен до 150 см, костяк стал более прочным, возросла массивность, но по виду использования эта лошадь становилась преимущественно верховой. Изобретение пороха и огнестрельного оружия, упразднившее тяжелые рыцарские доспехи, коренным образом изменило качество лошадей. Вместо тяжелой рыцарской лошади стала требоваться легкая маневренная верховая п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 всех странах Европы, в том числе и в Бельгии, начали скрещивать тяжелых лошадей с арабской, а позднее с чистокровной и другими верховыми породами. Но крестьяне Бельгии уберегли свою рабочую лошадь от скрещивания с верховыми породами. В последующем путем отбора наиболее крупных и массивных местных лошадей без прилития крови других пород была создана выдающаяся тяжеловозная рабочая лошадь. Отбор животных осуществляли в условиях очень хорошего кормления и содерж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у коневодства Бельгии составляют частновладельческие хозяйства. Государственных конных заводов нет. Однако существует общество коннозаводчиков бельгийской рабочей лошади, которое регулярно проводит выставки (с 1886 г.) и издает племенные книги (с 1887 г.). Это привело к типизации массива лошадей, ликвидации различных отродий и разведению одной бельгийской рабочей лошади, разделяемой на два типа: крупные и мелкие животные. Лошади брабансонской породы имеют гармоничное, пропорциональное телосложение с прекрасно развитыми мышцами, особенно на крупе. Животным этой породы присущи нетребовательность к кормам и скороспелость, выдающаяся работоспособность и спокойный темперамент, что облегчает уход за ними. Преобладающая масть - рыже-чалая, рыжая, гнедо-чалая, гнедая. К отъему (6 - 8 месяцев) живая масса жеребят достигает 400 - 500 кг, а живая масса взрослых жеребцов – 1000 - 1100 кг и более, высота в холке колеблется от 160 до 172 см. Брабансонская порода отличается хорошей акклиматизацией и является наиболее распространенной среди всех пород тяжеловозов. Ее разводят во многих странах Европы, Северной и Южной Америки. В СССР скрещиванием местных лошадей с брабансонами создана советская тяжеловозная пор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дены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т тип лошадей сформировался в горной лесистой местности на границе Бельгии и Франции, в Арденнах. К началу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горные ардены были некрупной, но энергичной выносливой нетребовательной лошадью универсального типа. В дальнейшем под влиянием спроса на крупную лошадь ардены у себя на родине подверглись полному поглощению брабансонами. Живая масса лошадей арденской породы 600 - 700 кг, высота в холке 148 - 155 см. Животные этой породы отличаются высокой скороспелостью и нетребовательностью к корму, живым темпераментом, способностью хорошо двигаться и выносливостью. Они отлично приспособлены к условиям горной местности. Эти качества характеризуют их как лошадей многостороннего использования, которые находят применение в сельскохозяйственном производстве многих стран. В середине </w:t>
      </w:r>
      <w:r>
        <w:rPr>
          <w:color w:val="000000"/>
          <w:sz w:val="28"/>
          <w:szCs w:val="28"/>
          <w:lang w:val="en-US"/>
        </w:rPr>
        <w:t>XIX</w:t>
      </w:r>
      <w:r>
        <w:rPr>
          <w:color w:val="000000"/>
          <w:sz w:val="28"/>
          <w:szCs w:val="28"/>
        </w:rPr>
        <w:t xml:space="preserve"> в. лошади арденской породы были завезены в Россию, где сыграли большую роль в создании русской тяжеловозной породы. В республиках Прибалтики скрещиванием местных лошадей с арденами, а позднее с брабансонами и другими породами были созданы местные породы тяжелоупряжных лошадей, которых до сих пор называют арде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Масти и аллюры лошадей. Признаки, позволяющие определять возраст лошадей по зуба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ть и отметины лошадей. Мастью называется окраска волосяного покрова туловища лошади, отметинами - белые и темные пятна разной величины и формы на голове и конечностях лоша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ребята часто рождаются не той масти, которую они приобретают в дальнейшем. Поэтому масть и приметы определяют после первой линьки жеребенка, на 7 - 8-м месяце его жизни, а иногда и позднее. Наиболее часто у лошадей встречаются следующие масти: гнедая, рыжая, вороная, серая и чала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жая масть - равномерная рыжая окраска волоса на туловище, ногах, гриве и животе. Различают по оттенкам светло-рыжую, темно-рыжую и золотисто-рыжую ма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ная масть - черная окраска волоса по всему туловищу, на конечностях, гриве и хвос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аковая масть - черная окраска туловища, головы и ног с коричневыми подпалинами на морде, вокруг глаз и ноздрей, на брюхе и в пах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недая масть - окраска туловища и головы разных коричневых оттенков. Грива, хвост и нижние части конечностей черны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уланая масть - окраска туловища и головы желтовато-песочного цвета, нижние части конечностей, грива и живот черные. Вдоль спины может быть темная полоса - "ремень"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рая масть - волосяной покров состоит из белых и черных волос. В зависимости от преобладания черных или белых волос различают темно- и светло-серую масть. Серая в "яблоках" масть отмечается у серых лошадей с рисунком в виде яблок более темного оттен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чалой масти к волосу основной окраски (рыжей, вороной, гнедой и др.) с рождения примешан белый волос на туловище, особенно на крупе; голова, ноги, грива и хвост могут быть без примеси белых воло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белых отметин на голове наиболее часто встречаются: звезда или звездочка на лбу; проточина - узкая белая полоса, проходящая вдоль головы до носа; лысина - широкая белая полоса, захватывающая орбиты глаз; белизна, или тельные пятна, - белые пятна на губах и между ноздр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лые отметины на ногах называются по той части конечностей, на которой они имею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ение возраста лошадей. Возраст обычно определяют по записям, однако иногда его приходится устанавливать по зубам, при этом учитывают смену резцов, стирание на них чашечек, а также изменение трущихся поверхностей. У жеребцов насчитывается 40 зубов, у кобыл - 36 зубов, так как у них нет клыков. Резцов у лошадей 12 (по 6 на верхней и нижней челюстях), коренных зубов 24 (по 12 на верхней и нижней челюстя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юры лошадей. Аллюр - это форма поступательного движения. Лошади свойственны следующие естественные аллюры: шаг, рысь, иноходь, галоп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г - самый медленный и наименее утомительный для лошади аллюр. При движении шагом лошадь опирается о землю поочередно каждой из четырех конечностей. Движение лошади шагом начинается отталкиванием задней конечности. Затем поднимается правая передняя, за ней левая задняя, после чего от земли отрывается левая передняя конечность и за ней правая задняя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аг может быть тихим и ускоренным. При движении тихим шагом лошадь всегда опирается о землю тремя конечностями, а при ускоренном могут быть моменты, когда лошадь опирается о землю только на две конечности. Скорость движения лошади шагом 4 — 5 км/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ысь - значительно более быстрый аллюр, чем шаг. Скорость движения лошади рысью в среднем составляет 10 -12 км, а при ипподромных испытаниях может доходить до 50 км/ч. При движении резвой рысью у лошади на определенный момент все конечности оказываются оторванными от земли. Этот момент принято называть стадией подвис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оходь - аллюр, при котором лошадь отрывает от земли и ставит на землю поочередно две конечности, но в отличие от рыси не по диагонали, а с одной стороны: правые передняя и задняя, левые передняя и задняя. При движении иноходью лошади могут двигаться с такой же быстротой, как и рысью. Иноходь — очень удобный и наименее утомительный аллюр для всадника при переездах на большие расстояния. Однако при езде по неровным дорогам лошади-иноходцы могут спотыкаться, так как они не способны быстро перейти с иноходи на гало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алоп - самый быстрый аллюр. Он совершается в три темпа с фазой свободного подвисания. Обычно лошади галопируют с левой ноги. При этом сначала вся тяжесть тела падает на правую заднюю ногу, затем одновременно на левую заднюю и правую переднюю и, наконец, на левую переднюю. После этого наступает фаза подвис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движения при манежном галопе – 12 -15 км/ч, при полевом галопе - в 2 раза быстре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.</w:t>
      </w:r>
    </w:p>
    <w:p>
      <w:pPr>
        <w:pStyle w:val="Normal"/>
        <w:tabs>
          <w:tab w:val="clear" w:pos="708"/>
          <w:tab w:val="left" w:pos="3225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обылев И.В., Гопка Б.М., Свечин К.Б., "Коневодство" изд.: "колос" Москва 198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одионов Г.В., Табаков Л.П., "Основы зоотехнии" изд.: "академия" Москва 2003 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30:00Z</dcterms:created>
  <dc:creator>Марина</dc:creator>
  <dc:description/>
  <cp:keywords/>
  <dc:language>en-US</dc:language>
  <cp:lastModifiedBy>Mage</cp:lastModifiedBy>
  <cp:lastPrinted>2006-06-28T18:34:00Z</cp:lastPrinted>
  <dcterms:modified xsi:type="dcterms:W3CDTF">2011-10-07T11:30:00Z</dcterms:modified>
  <cp:revision>2</cp:revision>
  <dc:subject/>
  <dc:title>В</dc:title>
</cp:coreProperties>
</file>