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варительное знакомство с животны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en-US"/>
        </w:rPr>
        <w:t>Registrftio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2 Anamnesis vitae et morbid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ое иссле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щее исслед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Исследвание сердечнососудистой сис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Исследование дыхательной сис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Исследование пищеварительной систе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Исследование мочеполовой сис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Исследование нервной сис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Лабораторные исследо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ая тем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Перкуссия гайморовых пазу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еркуссия печ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использованной литера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варительное знакомство с животны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egistrati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:</w:t>
      </w:r>
      <w:r>
        <w:rPr>
          <w:rFonts w:cs="Times New Roman" w:ascii="Times New Roman" w:hAnsi="Times New Roman"/>
          <w:sz w:val="28"/>
          <w:szCs w:val="28"/>
        </w:rPr>
        <w:t xml:space="preserve"> Соб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:</w:t>
      </w:r>
      <w:r>
        <w:rPr>
          <w:rFonts w:cs="Times New Roman" w:ascii="Times New Roman" w:hAnsi="Times New Roman"/>
          <w:sz w:val="28"/>
          <w:szCs w:val="28"/>
        </w:rPr>
        <w:t xml:space="preserve"> Коб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личка:</w:t>
      </w:r>
      <w:r>
        <w:rPr>
          <w:rFonts w:cs="Times New Roman" w:ascii="Times New Roman" w:hAnsi="Times New Roman"/>
          <w:sz w:val="28"/>
          <w:szCs w:val="28"/>
        </w:rPr>
        <w:t xml:space="preserve"> Лю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5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рода: </w:t>
      </w:r>
      <w:r>
        <w:rPr>
          <w:rFonts w:cs="Times New Roman" w:ascii="Times New Roman" w:hAnsi="Times New Roman"/>
          <w:sz w:val="28"/>
          <w:szCs w:val="28"/>
        </w:rPr>
        <w:t>Американский бульдо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ть:</w:t>
      </w:r>
      <w:r>
        <w:rPr>
          <w:rFonts w:cs="Times New Roman" w:ascii="Times New Roman" w:hAnsi="Times New Roman"/>
          <w:sz w:val="28"/>
          <w:szCs w:val="28"/>
        </w:rPr>
        <w:t xml:space="preserve"> Белого цвета с коричневыми пятнами на спине имеется отметина в виде звездо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ладелиц животног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рес владельц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2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namnesis vitae et morb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исхождение животного: </w:t>
      </w:r>
      <w:r>
        <w:rPr>
          <w:rFonts w:cs="Times New Roman" w:ascii="Times New Roman" w:hAnsi="Times New Roman"/>
          <w:sz w:val="28"/>
          <w:szCs w:val="28"/>
        </w:rPr>
        <w:t>Питом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содержание животного:</w:t>
      </w:r>
      <w:r>
        <w:rPr>
          <w:rFonts w:cs="Times New Roman" w:ascii="Times New Roman" w:hAnsi="Times New Roman"/>
          <w:sz w:val="28"/>
          <w:szCs w:val="28"/>
        </w:rPr>
        <w:t xml:space="preserve"> Домаш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ход: </w:t>
      </w:r>
      <w:r>
        <w:rPr>
          <w:rFonts w:cs="Times New Roman" w:ascii="Times New Roman" w:hAnsi="Times New Roman"/>
          <w:sz w:val="28"/>
          <w:szCs w:val="28"/>
        </w:rPr>
        <w:t>Каждые полгода проводится купание собаки, ногти, стачиваются на улице во время прогул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рмление:</w:t>
      </w:r>
      <w:r>
        <w:rPr>
          <w:rFonts w:cs="Times New Roman" w:ascii="Times New Roman" w:hAnsi="Times New Roman"/>
          <w:sz w:val="28"/>
          <w:szCs w:val="28"/>
        </w:rPr>
        <w:t xml:space="preserve"> Вместе с кормом собака получает 2697 кКал в день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цион:</w:t>
      </w:r>
      <w:r>
        <w:rPr>
          <w:rFonts w:cs="Times New Roman" w:ascii="Times New Roman" w:hAnsi="Times New Roman"/>
          <w:sz w:val="28"/>
          <w:szCs w:val="28"/>
        </w:rPr>
        <w:t xml:space="preserve"> Мясо домашней птицы, мясо с/х животных, каша гречневая, каша ячневая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жим кормление:</w:t>
      </w:r>
      <w:r>
        <w:rPr>
          <w:rFonts w:cs="Times New Roman" w:ascii="Times New Roman" w:hAnsi="Times New Roman"/>
          <w:sz w:val="28"/>
          <w:szCs w:val="28"/>
        </w:rPr>
        <w:t xml:space="preserve"> Два раза в день. Первое кормление проводится утром перед прогулкой, второе - вечером, после прогу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допой:</w:t>
      </w:r>
      <w:r>
        <w:rPr>
          <w:rFonts w:cs="Times New Roman" w:ascii="Times New Roman" w:hAnsi="Times New Roman"/>
          <w:sz w:val="28"/>
          <w:szCs w:val="28"/>
        </w:rPr>
        <w:t xml:space="preserve"> К воде доступ свобод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ование животного:</w:t>
      </w:r>
      <w:r>
        <w:rPr>
          <w:rFonts w:cs="Times New Roman" w:ascii="Times New Roman" w:hAnsi="Times New Roman"/>
          <w:sz w:val="28"/>
          <w:szCs w:val="28"/>
        </w:rPr>
        <w:t xml:space="preserve"> Декоратив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екционные заболевание: </w:t>
      </w:r>
      <w:r>
        <w:rPr>
          <w:rFonts w:cs="Times New Roman" w:ascii="Times New Roman" w:hAnsi="Times New Roman"/>
          <w:sz w:val="28"/>
          <w:szCs w:val="28"/>
        </w:rPr>
        <w:t>За период жизни, собака инфекционными заболеваниями не боле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охранительные прививки:</w:t>
      </w:r>
      <w:r>
        <w:rPr>
          <w:rFonts w:cs="Times New Roman" w:ascii="Times New Roman" w:hAnsi="Times New Roman"/>
          <w:sz w:val="28"/>
          <w:szCs w:val="28"/>
        </w:rPr>
        <w:t xml:space="preserve"> В возрасте 9 недель была проведена вакцинация против чумы плотоядных, вторую проводили через 3 недели. Каждые полгода собака принимает препараты против гельминтов, а также против блох и кле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2008 года собаке проводили операцию на ухе с целью извлечения из уха экссудата. Операция прошла успеш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2009 года у собаки был обнаружен аллергодерматоз на цветущие растения. Симптомы проявлялись сильнейшим раздражением слизистых оболочек, покраснением и зудом в области носа, рта, щек и глаз, общим недомог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ечение: </w:t>
      </w:r>
      <w:r>
        <w:rPr>
          <w:rFonts w:cs="Times New Roman" w:ascii="Times New Roman" w:hAnsi="Times New Roman"/>
          <w:sz w:val="28"/>
          <w:szCs w:val="28"/>
        </w:rPr>
        <w:t>1) мазь Санодерм – наносить на пораженные участки кож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ларитин по 1таб/3 раза в день 10 дн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ственное иссле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raesen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9 апреля 2009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-38,6°с </w:t>
        <w:tab/>
        <w:t xml:space="preserve">П-83 </w:t>
      </w:r>
      <w:r>
        <w:rPr>
          <w:rFonts w:cs="Times New Roman" w:ascii="Times New Roman" w:hAnsi="Times New Roman"/>
          <w:sz w:val="28"/>
          <w:szCs w:val="28"/>
        </w:rPr>
        <w:t>уд/мин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-21 </w:t>
      </w:r>
      <w:r>
        <w:rPr>
          <w:rFonts w:cs="Times New Roman" w:ascii="Times New Roman" w:hAnsi="Times New Roman"/>
          <w:sz w:val="28"/>
          <w:szCs w:val="28"/>
        </w:rPr>
        <w:t>дых. движ/м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бщее исслед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абитус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лосложение:</w:t>
      </w:r>
      <w:r>
        <w:rPr>
          <w:rFonts w:cs="Times New Roman" w:ascii="Times New Roman" w:hAnsi="Times New Roman"/>
          <w:sz w:val="28"/>
          <w:szCs w:val="28"/>
        </w:rPr>
        <w:t xml:space="preserve"> Сильное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итанно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ительная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ип конституции: </w:t>
      </w:r>
      <w:r>
        <w:rPr>
          <w:rFonts w:cs="Times New Roman" w:ascii="Times New Roman" w:hAnsi="Times New Roman"/>
          <w:sz w:val="28"/>
          <w:szCs w:val="28"/>
        </w:rPr>
        <w:t>Сухой, крепкий, хорошо развита мускулатура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перамент:</w:t>
      </w:r>
      <w:r>
        <w:rPr>
          <w:rFonts w:cs="Times New Roman" w:ascii="Times New Roman" w:hAnsi="Times New Roman"/>
          <w:sz w:val="28"/>
          <w:szCs w:val="28"/>
        </w:rPr>
        <w:t xml:space="preserve"> Подвижный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ожения тела:</w:t>
      </w:r>
      <w:r>
        <w:rPr>
          <w:rFonts w:cs="Times New Roman" w:ascii="Times New Roman" w:hAnsi="Times New Roman"/>
          <w:sz w:val="28"/>
          <w:szCs w:val="28"/>
        </w:rPr>
        <w:t xml:space="preserve"> Добровольно-физиологическ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жный покров:</w:t>
      </w:r>
      <w:r>
        <w:rPr>
          <w:rFonts w:cs="Times New Roman" w:ascii="Times New Roman" w:hAnsi="Times New Roman"/>
          <w:sz w:val="28"/>
          <w:szCs w:val="28"/>
        </w:rPr>
        <w:t xml:space="preserve"> Короткошерстный. Кожа толстая, без провисаний, плотно прилегает к т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иологические свойства кожи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вет:</w:t>
      </w:r>
      <w:r>
        <w:rPr>
          <w:rFonts w:cs="Times New Roman" w:ascii="Times New Roman" w:hAnsi="Times New Roman"/>
          <w:sz w:val="28"/>
          <w:szCs w:val="28"/>
        </w:rPr>
        <w:t xml:space="preserve"> Бледно желтушный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лажность:</w:t>
      </w:r>
      <w:r>
        <w:rPr>
          <w:rFonts w:cs="Times New Roman" w:ascii="Times New Roman" w:hAnsi="Times New Roman"/>
          <w:sz w:val="28"/>
          <w:szCs w:val="28"/>
        </w:rPr>
        <w:t xml:space="preserve"> Умеренная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ластичность: </w:t>
      </w:r>
      <w:r>
        <w:rPr>
          <w:rFonts w:cs="Times New Roman" w:ascii="Times New Roman" w:hAnsi="Times New Roman"/>
          <w:sz w:val="28"/>
          <w:szCs w:val="28"/>
        </w:rPr>
        <w:t>Эластичная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пах:</w:t>
      </w:r>
      <w:r>
        <w:rPr>
          <w:rFonts w:cs="Times New Roman" w:ascii="Times New Roman" w:hAnsi="Times New Roman"/>
          <w:sz w:val="28"/>
          <w:szCs w:val="28"/>
        </w:rPr>
        <w:t xml:space="preserve"> Специфический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пература:</w:t>
      </w:r>
      <w:r>
        <w:rPr>
          <w:rFonts w:cs="Times New Roman" w:ascii="Times New Roman" w:hAnsi="Times New Roman"/>
          <w:sz w:val="28"/>
          <w:szCs w:val="28"/>
        </w:rPr>
        <w:t xml:space="preserve"> Умеренно теплая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остность:</w:t>
      </w:r>
      <w:r>
        <w:rPr>
          <w:rFonts w:cs="Times New Roman" w:ascii="Times New Roman" w:hAnsi="Times New Roman"/>
          <w:sz w:val="28"/>
          <w:szCs w:val="28"/>
        </w:rPr>
        <w:t xml:space="preserve"> Наличие отеков, эмфизем, первичных и вторичных элементов сыпи не выяв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изистые оболочк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 ротовой полости:</w:t>
      </w:r>
      <w:r>
        <w:rPr>
          <w:rFonts w:cs="Times New Roman" w:ascii="Times New Roman" w:hAnsi="Times New Roman"/>
          <w:sz w:val="28"/>
          <w:szCs w:val="28"/>
        </w:rPr>
        <w:t xml:space="preserve"> Цвет-розовый, припухлостей, наложения, сыпи не выявлено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 конъюнктивы:</w:t>
      </w:r>
      <w:r>
        <w:rPr>
          <w:rFonts w:cs="Times New Roman" w:ascii="Times New Roman" w:hAnsi="Times New Roman"/>
          <w:sz w:val="28"/>
          <w:szCs w:val="28"/>
        </w:rPr>
        <w:t xml:space="preserve"> Оболочка глаза белая без покрас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я слизистой оболочки 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мфатические узлы:</w:t>
      </w:r>
      <w:r>
        <w:rPr>
          <w:rFonts w:cs="Times New Roman" w:ascii="Times New Roman" w:hAnsi="Times New Roman"/>
          <w:sz w:val="28"/>
          <w:szCs w:val="28"/>
        </w:rPr>
        <w:t xml:space="preserve"> Пальпация паховых лимфатических узлов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:</w:t>
      </w:r>
      <w:r>
        <w:rPr>
          <w:rFonts w:cs="Times New Roman" w:ascii="Times New Roman" w:hAnsi="Times New Roman"/>
          <w:sz w:val="28"/>
          <w:szCs w:val="28"/>
        </w:rPr>
        <w:t xml:space="preserve"> Бобовидная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ерхность:</w:t>
      </w:r>
      <w:r>
        <w:rPr>
          <w:rFonts w:cs="Times New Roman" w:ascii="Times New Roman" w:hAnsi="Times New Roman"/>
          <w:sz w:val="28"/>
          <w:szCs w:val="28"/>
        </w:rPr>
        <w:t xml:space="preserve"> Гладкая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ижность:</w:t>
      </w:r>
      <w:r>
        <w:rPr>
          <w:rFonts w:cs="Times New Roman" w:ascii="Times New Roman" w:hAnsi="Times New Roman"/>
          <w:sz w:val="28"/>
          <w:szCs w:val="28"/>
        </w:rPr>
        <w:t xml:space="preserve"> Подвиж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рмометрия:</w:t>
      </w:r>
      <w:r>
        <w:rPr>
          <w:rFonts w:cs="Times New Roman" w:ascii="Times New Roman" w:hAnsi="Times New Roman"/>
          <w:sz w:val="28"/>
          <w:szCs w:val="28"/>
        </w:rPr>
        <w:t xml:space="preserve"> Показатель температуры в прямой кишке 38,6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</w:rPr>
        <w:t>2 Исследование сердечнососудистой систе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е признаки расстройства кровообращения:</w:t>
      </w:r>
      <w:r>
        <w:rPr>
          <w:rFonts w:cs="Times New Roman" w:ascii="Times New Roman" w:hAnsi="Times New Roman"/>
          <w:sz w:val="28"/>
          <w:szCs w:val="28"/>
        </w:rPr>
        <w:t xml:space="preserve"> Отеки, синюшность слизистых, одышка во время осмотра не выяв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рдечный толчок:</w:t>
      </w:r>
      <w:r>
        <w:rPr>
          <w:rFonts w:cs="Times New Roman" w:ascii="Times New Roman" w:hAnsi="Times New Roman"/>
          <w:sz w:val="28"/>
          <w:szCs w:val="28"/>
        </w:rPr>
        <w:t xml:space="preserve"> Локализуется в 5 межреберье, ниже середины нижней трети грудной клетки (лучше выражен с лева) ритмичный, умере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куторные границы сердца:</w:t>
      </w:r>
      <w:r>
        <w:rPr>
          <w:rFonts w:cs="Times New Roman" w:ascii="Times New Roman" w:hAnsi="Times New Roman"/>
          <w:sz w:val="28"/>
          <w:szCs w:val="28"/>
        </w:rPr>
        <w:t xml:space="preserve"> 3-6 ребро. Нижняя граница-грудная кость, верхняя граница лапаточно -плечевой сустав; абсолютная тупость в 4-6 межреберье, передняя граница ее начинается от средины грудной кости параллельно каудальному краю 4 ребра. Идет отвесно до реберных симфизов, а дорсальная граница идет в 5 межреберье горизонтально и достигает 6-го межреберного промежутка, образуя кривую, изогнутую назад; каудально она без резкой границы переходит в зону печеночного притупления, а со средней линии грудной кости- в правостороннее сердечное притупление в 4-м межреберье дорсального верхнего края грудной кости при этом образуется одна сливающаяся зона притупления на вентральном участке грудной клетки, хорошо определяемая в сидячем по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рдечные тоны:</w:t>
      </w:r>
      <w:r>
        <w:rPr>
          <w:rFonts w:cs="Times New Roman" w:ascii="Times New Roman" w:hAnsi="Times New Roman"/>
          <w:sz w:val="28"/>
          <w:szCs w:val="28"/>
        </w:rPr>
        <w:t xml:space="preserve"> (перкуссия) ЧСС 70 уд/мин, громкие, четкие, ясные без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ускультация сердечных то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ртериальный пульс:</w:t>
      </w:r>
      <w:r>
        <w:rPr>
          <w:rFonts w:cs="Times New Roman" w:ascii="Times New Roman" w:hAnsi="Times New Roman"/>
          <w:sz w:val="28"/>
          <w:szCs w:val="28"/>
        </w:rPr>
        <w:t xml:space="preserve"> 70 уд /мин, ритмичный, средний, твердый, полный, равномерный, си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мерения артериального пуль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нный пульс:</w:t>
      </w:r>
      <w:r>
        <w:rPr>
          <w:rFonts w:cs="Times New Roman" w:ascii="Times New Roman" w:hAnsi="Times New Roman"/>
          <w:sz w:val="28"/>
          <w:szCs w:val="28"/>
        </w:rPr>
        <w:t xml:space="preserve"> Отрицательный, при передавливании яремной вены она быстро опустошается и не пульсир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ние дыхатель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ыхательные движения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ДД:</w:t>
      </w:r>
      <w:r>
        <w:rPr>
          <w:rFonts w:cs="Times New Roman" w:ascii="Times New Roman" w:hAnsi="Times New Roman"/>
          <w:sz w:val="28"/>
          <w:szCs w:val="28"/>
        </w:rPr>
        <w:t xml:space="preserve"> 21 уд /мин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:</w:t>
      </w:r>
      <w:r>
        <w:rPr>
          <w:rFonts w:cs="Times New Roman" w:ascii="Times New Roman" w:hAnsi="Times New Roman"/>
          <w:sz w:val="28"/>
          <w:szCs w:val="28"/>
        </w:rPr>
        <w:t xml:space="preserve"> Грудной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итм:</w:t>
      </w:r>
      <w:r>
        <w:rPr>
          <w:rFonts w:cs="Times New Roman" w:ascii="Times New Roman" w:hAnsi="Times New Roman"/>
          <w:sz w:val="28"/>
          <w:szCs w:val="28"/>
        </w:rPr>
        <w:t xml:space="preserve"> Ритмичное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имметричное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личие одышки:</w:t>
      </w:r>
      <w:r>
        <w:rPr>
          <w:rFonts w:cs="Times New Roman" w:ascii="Times New Roman" w:hAnsi="Times New Roman"/>
          <w:sz w:val="28"/>
          <w:szCs w:val="28"/>
        </w:rPr>
        <w:t xml:space="preserve"> Не выявле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следование внутренних дыхательных путей:</w:t>
      </w:r>
      <w:r>
        <w:rPr>
          <w:rFonts w:cs="Times New Roman" w:ascii="Times New Roman" w:hAnsi="Times New Roman"/>
          <w:sz w:val="28"/>
          <w:szCs w:val="28"/>
        </w:rPr>
        <w:t xml:space="preserve"> Осмотр, пальпация, перкуссия придаточных пазух, аускультация ВДП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шля и истечений из носа нет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дыхаемый воздух теплый, имеет сладковатый запах, сила струи средняя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осовые отверстия расширены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лизистая носовой полости розовая, влажная, без трещин и сыпи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даточные полости носа при перкуссии, звук коробочный, что говорит про отсутствия экссудата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ортань и трахея при аускультации улавливается шум гортанного стука, без патологических шумов, хрипов не обнаружено; при наружном осмотре положения головы и шеи физиологическое не принужденное; при пальпации деформации, болезненности и повышении температуры в данной области не обнаружено; при внутреннем осмотре отеков ткани, увеличения в объеме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ускультация ВД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дная клетка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а: </w:t>
      </w:r>
      <w:r>
        <w:rPr>
          <w:rFonts w:cs="Times New Roman" w:ascii="Times New Roman" w:hAnsi="Times New Roman"/>
          <w:sz w:val="28"/>
          <w:szCs w:val="28"/>
        </w:rPr>
        <w:t>Умеренно-округлая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увствительность:</w:t>
      </w:r>
      <w:r>
        <w:rPr>
          <w:rFonts w:cs="Times New Roman" w:ascii="Times New Roman" w:hAnsi="Times New Roman"/>
          <w:sz w:val="28"/>
          <w:szCs w:val="28"/>
        </w:rPr>
        <w:t xml:space="preserve"> При пальпации болезненности нет, местная температура не отличается от температуры окружающих тканей, вибрационных шумов не обнаруж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ркусионые границы легких: </w:t>
      </w:r>
      <w:r>
        <w:rPr>
          <w:rFonts w:cs="Times New Roman" w:ascii="Times New Roman" w:hAnsi="Times New Roman"/>
          <w:sz w:val="28"/>
          <w:szCs w:val="28"/>
        </w:rPr>
        <w:t>Задняя граница перкуссионного поля пересекает линию маклока в 11 межреберье, линию седалишнего бугра в 10 межреберье, линию лопатка – плечевого сустава в 8 межреберье; перкуссионный звук ясный легочный; везикулярное дыхание интенсивное и резкое по характеру оно близко к бронхиальному дыханию; придаточных дыхательных шумов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ние пищеваритель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ппетит:</w:t>
      </w:r>
      <w:r>
        <w:rPr>
          <w:rFonts w:cs="Times New Roman" w:ascii="Times New Roman" w:hAnsi="Times New Roman"/>
          <w:sz w:val="28"/>
          <w:szCs w:val="28"/>
        </w:rPr>
        <w:t xml:space="preserve"> Хороший, корм принимает зубами, расстройств при приеме корма и глотании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Жажда: </w:t>
      </w:r>
      <w:r>
        <w:rPr>
          <w:rFonts w:cs="Times New Roman" w:ascii="Times New Roman" w:hAnsi="Times New Roman"/>
          <w:sz w:val="28"/>
          <w:szCs w:val="28"/>
        </w:rPr>
        <w:t>Умеренная, воду лак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отовая полость:</w:t>
      </w:r>
      <w:r>
        <w:rPr>
          <w:rFonts w:cs="Times New Roman" w:ascii="Times New Roman" w:hAnsi="Times New Roman"/>
          <w:sz w:val="28"/>
          <w:szCs w:val="28"/>
        </w:rPr>
        <w:t xml:space="preserve"> Губы, щеки без трещин и повреждений; ротовая щель располагается симметрично; губы плотно прилагают друг другу; истечения изо рта отсутствует; запах изо рта характерный, слабо выраж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зык:</w:t>
      </w:r>
      <w:r>
        <w:rPr>
          <w:rFonts w:cs="Times New Roman" w:ascii="Times New Roman" w:hAnsi="Times New Roman"/>
          <w:sz w:val="28"/>
          <w:szCs w:val="28"/>
        </w:rPr>
        <w:t xml:space="preserve"> Розовый; не увеличен в размере; наложение, сыпи, трещины отсутствуют; подвижный, средне плот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убы: </w:t>
      </w:r>
      <w:r>
        <w:rPr>
          <w:rFonts w:cs="Times New Roman" w:ascii="Times New Roman" w:hAnsi="Times New Roman"/>
          <w:sz w:val="28"/>
          <w:szCs w:val="28"/>
        </w:rPr>
        <w:t>Прикус у животного не правильный нижняя челюсть не много выдвинута в перед, отклонение в числе зубов нет, наблюдается отклонения в размере и в форме(неровные, неодинаковые), стерты обыкновенно, заболевание зубов(кариес, выпадение) не выяв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отка:</w:t>
      </w:r>
      <w:r>
        <w:rPr>
          <w:rFonts w:cs="Times New Roman" w:ascii="Times New Roman" w:hAnsi="Times New Roman"/>
          <w:sz w:val="28"/>
          <w:szCs w:val="28"/>
        </w:rPr>
        <w:t xml:space="preserve"> Проведен внутренний и наружный осмотр и наружная пальпация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олова и шея располагаются в физиологическом непринужденном положении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пухлостей в области глотки не обнаружено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альпация болезненности не вызывает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мпература в данной области не отличается от температуры окружающих тканей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 внутреннем осмотре слизистая глотки и миндалины розового цвета без припухлостей и покрас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юнные железы:</w:t>
      </w:r>
      <w:r>
        <w:rPr>
          <w:rFonts w:cs="Times New Roman" w:ascii="Times New Roman" w:hAnsi="Times New Roman"/>
          <w:sz w:val="28"/>
          <w:szCs w:val="28"/>
        </w:rPr>
        <w:t xml:space="preserve"> При пальпации припухлости и болезненности не выяв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ищевод:</w:t>
      </w:r>
      <w:r>
        <w:rPr>
          <w:rFonts w:cs="Times New Roman" w:ascii="Times New Roman" w:hAnsi="Times New Roman"/>
          <w:sz w:val="28"/>
          <w:szCs w:val="28"/>
        </w:rPr>
        <w:t xml:space="preserve"> Исследовалась шейная часть пищевода, осмотр и пальпация; размер пищевода не увеличен; болезненности и припуханий в денной области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ласть живота:</w:t>
      </w:r>
      <w:r>
        <w:rPr>
          <w:rFonts w:cs="Times New Roman" w:ascii="Times New Roman" w:hAnsi="Times New Roman"/>
          <w:sz w:val="28"/>
          <w:szCs w:val="28"/>
        </w:rPr>
        <w:t xml:space="preserve"> При осмотре области живота изменений в объеме и форме не обнаружено при пальпации скопления жидкости и болезненности не выявлено. При перкуссии звук в области кишечника темпонический. При аускультации в этой области слышны характерные перистальтические шу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льпация жив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т дефекации: </w:t>
      </w:r>
      <w:r>
        <w:rPr>
          <w:rFonts w:cs="Times New Roman" w:ascii="Times New Roman" w:hAnsi="Times New Roman"/>
          <w:sz w:val="28"/>
          <w:szCs w:val="28"/>
        </w:rPr>
        <w:t>Животное приседает в характерную для собак позу; частота дефекации 1-2 раза в сутки; по виду болезненности нет. Количество кала небольшое, цвет светло-коричневый. Консистенция плот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ние мочеполов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т мочеиспускания: </w:t>
      </w:r>
      <w:r>
        <w:rPr>
          <w:rFonts w:cs="Times New Roman" w:ascii="Times New Roman" w:hAnsi="Times New Roman"/>
          <w:sz w:val="28"/>
          <w:szCs w:val="28"/>
        </w:rPr>
        <w:t>Пес останавливается возле выбранной точки, приподнимая одну из тазовых конечностей. Количество мочеиспусканий 6 и более раз в сутки. Болезненности и задержки мочеиспускания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чки:</w:t>
      </w:r>
      <w:r>
        <w:rPr>
          <w:rFonts w:cs="Times New Roman" w:ascii="Times New Roman" w:hAnsi="Times New Roman"/>
          <w:sz w:val="28"/>
          <w:szCs w:val="28"/>
        </w:rPr>
        <w:t xml:space="preserve"> При осмотре внешних признаков поражения почек (рвота, почечные отеки, изменения кожного и волосяного покрова)не выявлено. При глубокой баллотирующей пальпации через брюшную стенку левая почка прощупывается в области голодной ямки под 2-3 поясничным позвонком. Правая прощупывается под 1-2 поясничными позвонками. Почки без изменении в объеме, консистенции; поверхность гладкая, подвижны умеренно, болезненности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четочники:</w:t>
      </w:r>
      <w:r>
        <w:rPr>
          <w:rFonts w:cs="Times New Roman" w:ascii="Times New Roman" w:hAnsi="Times New Roman"/>
          <w:sz w:val="28"/>
          <w:szCs w:val="28"/>
        </w:rPr>
        <w:t xml:space="preserve"> Пальпацией не прощупы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чевой пузырь:</w:t>
      </w:r>
      <w:r>
        <w:rPr>
          <w:rFonts w:cs="Times New Roman" w:ascii="Times New Roman" w:hAnsi="Times New Roman"/>
          <w:sz w:val="28"/>
          <w:szCs w:val="28"/>
        </w:rPr>
        <w:t xml:space="preserve"> При бимануальной пальпации через брюшную стенку. Мочевой пузырь располагается ниже пупочной области живота в брюшной полости, размер в теннисный мяч; болезненности при пальпации нет, прощупываемых камней(и др.)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етра:</w:t>
      </w:r>
      <w:r>
        <w:rPr>
          <w:rFonts w:cs="Times New Roman" w:ascii="Times New Roman" w:hAnsi="Times New Roman"/>
          <w:sz w:val="28"/>
          <w:szCs w:val="28"/>
        </w:rPr>
        <w:t xml:space="preserve"> При осмотре устья уретры просвет не сужен, цвет слизистой розовый; язв, эрозий, припухлостей, воспалений, кровоизлияний и прочих патологических изменений нет; выделяется не значительное количество сли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льпация поч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сследование нерв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едение:</w:t>
      </w:r>
      <w:r>
        <w:rPr>
          <w:rFonts w:cs="Times New Roman" w:ascii="Times New Roman" w:hAnsi="Times New Roman"/>
          <w:sz w:val="28"/>
          <w:szCs w:val="28"/>
        </w:rPr>
        <w:t xml:space="preserve"> Нормаль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реп и позвоночный столб :</w:t>
      </w:r>
      <w:r>
        <w:rPr>
          <w:rFonts w:cs="Times New Roman" w:ascii="Times New Roman" w:hAnsi="Times New Roman"/>
          <w:sz w:val="28"/>
          <w:szCs w:val="28"/>
        </w:rPr>
        <w:t>Костных деформаций, повышения температуры в данной области, размягчения костей, искривлений позвоночника не обнаруж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рение: </w:t>
      </w:r>
      <w:r>
        <w:rPr>
          <w:rFonts w:cs="Times New Roman" w:ascii="Times New Roman" w:hAnsi="Times New Roman"/>
          <w:sz w:val="28"/>
          <w:szCs w:val="28"/>
        </w:rPr>
        <w:t>Изменений и повреждений век, зрачка, глазного яблока, роговицы-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кус, слух, обоняние: </w:t>
      </w:r>
      <w:r>
        <w:rPr>
          <w:rFonts w:cs="Times New Roman" w:ascii="Times New Roman" w:hAnsi="Times New Roman"/>
          <w:sz w:val="28"/>
          <w:szCs w:val="28"/>
        </w:rPr>
        <w:t>Хорошо разв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жная чувствительность: </w:t>
      </w:r>
      <w:r>
        <w:rPr>
          <w:rFonts w:cs="Times New Roman" w:ascii="Times New Roman" w:hAnsi="Times New Roman"/>
          <w:sz w:val="28"/>
          <w:szCs w:val="28"/>
        </w:rPr>
        <w:t>Тактильная и болевая в норме, без изменений на всех участках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ышечный тонус: </w:t>
      </w:r>
      <w:r>
        <w:rPr>
          <w:rFonts w:cs="Times New Roman" w:ascii="Times New Roman" w:hAnsi="Times New Roman"/>
          <w:sz w:val="28"/>
          <w:szCs w:val="28"/>
        </w:rPr>
        <w:t>Умере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флексы </w:t>
      </w:r>
      <w:r>
        <w:rPr>
          <w:rFonts w:cs="Times New Roman" w:ascii="Times New Roman" w:hAnsi="Times New Roman"/>
          <w:sz w:val="28"/>
          <w:szCs w:val="28"/>
        </w:rPr>
        <w:t>:Хорошо выраж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ординация движений: </w:t>
      </w:r>
      <w:r>
        <w:rPr>
          <w:rFonts w:cs="Times New Roman" w:ascii="Times New Roman" w:hAnsi="Times New Roman"/>
          <w:sz w:val="28"/>
          <w:szCs w:val="28"/>
        </w:rPr>
        <w:t>Движения скоординирова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дороги и паралич: </w:t>
      </w:r>
      <w:r>
        <w:rPr>
          <w:rFonts w:cs="Times New Roman" w:ascii="Times New Roman" w:hAnsi="Times New Roman"/>
          <w:sz w:val="28"/>
          <w:szCs w:val="28"/>
        </w:rPr>
        <w:t>Не выявле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ип вегетативной нервной системы: </w:t>
      </w:r>
      <w:r>
        <w:rPr>
          <w:rFonts w:cs="Times New Roman" w:ascii="Times New Roman" w:hAnsi="Times New Roman"/>
          <w:sz w:val="28"/>
          <w:szCs w:val="28"/>
        </w:rPr>
        <w:t>Нормотоник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Лабораторные иссле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линический и биохимический анализ кров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976"/>
        <w:gridCol w:w="2269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 единицы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ерентный уров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енный результа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итроциты млн./мм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-8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глобин, г /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й показа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-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содержания гемоглобина в одном эритроците(п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циты тыс./мм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-10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формула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фи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зинофи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е нейтрофи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очкоядерные нейтрофи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ментоядерные нейтрофи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фоци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ци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елок, г/ 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умины, г /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й общий ммоль /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-3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 неорганический ммоль /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-1.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, ммоль /л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-0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</w:t>
            </w:r>
          </w:p>
        </w:tc>
      </w:tr>
      <w:tr>
        <w:trPr>
          <w:trHeight w:val="621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, ммоль /л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-0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</w:t>
            </w:r>
          </w:p>
        </w:tc>
      </w:tr>
      <w:tr>
        <w:trPr>
          <w:trHeight w:val="41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евина, мкмоль/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-9.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</w:t>
            </w:r>
          </w:p>
        </w:tc>
      </w:tr>
      <w:tr>
        <w:trPr>
          <w:trHeight w:val="7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нин, мкмоль/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-270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ых клинических и лабораторных исследований с учетом камнестических данных, в целях предотвращения и профилактики аллергодерматоза у собаки желательно давать ему антигистаминные препараты перед прогулкой. Во время цветения растений давать такие препараты как супростин, кларитин, диксометарон, оксикорд и др. Провести дополнительные анализы-аллергопроб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тодики (индивидуальное задание</w:t>
      </w:r>
      <w:r>
        <w:rPr>
          <w:rFonts w:cs="Times New Roman" w:ascii="Times New Roman" w:hAnsi="Times New Roman"/>
          <w:b/>
          <w:i/>
          <w:sz w:val="28"/>
          <w:szCs w:val="28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куссия гайморовых пазу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куссия - </w:t>
      </w:r>
      <w:r>
        <w:rPr>
          <w:rFonts w:cs="Times New Roman" w:ascii="Times New Roman" w:hAnsi="Times New Roman"/>
          <w:sz w:val="28"/>
          <w:szCs w:val="28"/>
        </w:rPr>
        <w:t>метод исследования, осуществляемый путем выстукивания какой-либо части тела с целью вызвать колебательное движение ее, чтобы по характеру возникающего при этом звука сделать заключение о физическом состоянии перкутируемых органа, полости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ю следует проводить в небольшом закрытом помещении. В этом случае звук в силу резонанса получается более четким и ясным. Кроме того, в помещении не должно быть посторонних шумов, затрудняющих оценку получаемых зву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посредственная перкуссия – </w:t>
      </w:r>
      <w:r>
        <w:rPr>
          <w:rFonts w:cs="Times New Roman" w:ascii="Times New Roman" w:hAnsi="Times New Roman"/>
          <w:sz w:val="28"/>
          <w:szCs w:val="28"/>
        </w:rPr>
        <w:t>ее проводят кончиками одного – двух (указательного, среднего) пальцем, согнутых во второй фаланге. Наносят короткие, отрывистые удары непосредственного по поверхности кожи исследуемой з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редственная перкуссия</w:t>
      </w:r>
      <w:r>
        <w:rPr>
          <w:rFonts w:cs="Times New Roman" w:ascii="Times New Roman" w:hAnsi="Times New Roman"/>
          <w:sz w:val="28"/>
          <w:szCs w:val="28"/>
        </w:rPr>
        <w:t xml:space="preserve"> – это когда перкуссионные удары наносят не на поверхность кожи, а на прижатый к ней палец или плессиметр. В связи с этим перкуссия может быть двух видов: двигательная и инструмента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куссия гайморовых пазу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куссию гайморовых пазух</w:t>
      </w:r>
      <w:r>
        <w:rPr>
          <w:rFonts w:cs="Times New Roman" w:ascii="Times New Roman" w:hAnsi="Times New Roman"/>
          <w:sz w:val="28"/>
          <w:szCs w:val="28"/>
        </w:rPr>
        <w:t xml:space="preserve"> проводят обушком перкуссионного молоточка или согнутым указательным или средним пальцем. У беспокойных животных при этом закрывают глаз со стороны исследователя, а при необходимости накладывают закрутку. У здоровых животных обнаруживают своеобразный притупленный тимпанический звук. При эмпиеме верхнечелюстной и лобной пазух, а также при новообразованиях, утолщениях костной стенки пазух слышен притупленный звук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куссия пече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куссии печени определяют границы печеночного притупления, а также границы печ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</w:rPr>
        <w:t>крупного рогатого скота</w:t>
      </w:r>
      <w:r>
        <w:rPr>
          <w:rFonts w:cs="Times New Roman" w:ascii="Times New Roman" w:hAnsi="Times New Roman"/>
          <w:sz w:val="28"/>
          <w:szCs w:val="28"/>
        </w:rPr>
        <w:t xml:space="preserve"> область печеночного притупления (часть печени соприкасающаяся с реберной стенкой) занимает с правой стороны верхнюю часть 10, 11 и 12-го межреберных промежутков в виде неправильного четырехугольника, прилегающего к задней границе поля перкуссию легкого. Верхняя граница печеночного притупления сливается с почечным притуплением, а задняя граница с последним межреберье спускается вниз почти до линии наружного подвздошного бугра (маклока), затем идет вперед и вниз до места пересечения границы легкого с 10-м реб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куссия печени у КР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</w:rPr>
        <w:t>овец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коз</w:t>
      </w:r>
      <w:r>
        <w:rPr>
          <w:rFonts w:cs="Times New Roman" w:ascii="Times New Roman" w:hAnsi="Times New Roman"/>
          <w:sz w:val="28"/>
          <w:szCs w:val="28"/>
        </w:rPr>
        <w:t xml:space="preserve"> область печеночного притупления определяется от 8-го до 12-го межреберье справа. При увеличении печени область печеночного притупления расширяется , ее граница в заднем направлении иногда может выходить за 13- е ребро и опускается вниз в 12-м межреберье ниже линии маклока, а в 10-м межреберье – ниже линии лопатко-плечевого сустава. При увеличении часто отмечается болезненность при перку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</w:rPr>
        <w:t xml:space="preserve">лошадей </w:t>
      </w:r>
      <w:r>
        <w:rPr>
          <w:rFonts w:cs="Times New Roman" w:ascii="Times New Roman" w:hAnsi="Times New Roman"/>
          <w:sz w:val="28"/>
          <w:szCs w:val="28"/>
        </w:rPr>
        <w:t>в норме печень не заходит за легочный край, поэтому не обнаруживается перкуссией. При значительном увеличении печени притупление проявляется справа непосредственно за границей легочного на площади между 10-м и 17-м межреберь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</w:rPr>
        <w:t>свиней</w:t>
      </w:r>
      <w:r>
        <w:rPr>
          <w:rFonts w:cs="Times New Roman" w:ascii="Times New Roman" w:hAnsi="Times New Roman"/>
          <w:sz w:val="28"/>
          <w:szCs w:val="28"/>
        </w:rPr>
        <w:t xml:space="preserve"> печень лежит больше в правой стороне и доходит в правом подреберье до 12-го ребра, а в левом – до 17-го ребра. Исследование печени у них проводят также как и у плотояд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</w:rPr>
        <w:t xml:space="preserve">плотоядных </w:t>
      </w:r>
      <w:r>
        <w:rPr>
          <w:rFonts w:cs="Times New Roman" w:ascii="Times New Roman" w:hAnsi="Times New Roman"/>
          <w:sz w:val="28"/>
          <w:szCs w:val="28"/>
        </w:rPr>
        <w:t>печень лежит почти в центре, справа и слева она соприкасается с реберной стенкой. Поэтому при исследовании печени одновременно осматривают правое и левое подреберье и сравнивают между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ю печени у плотоядных целеообразние проводить дигитальную и на стоящем животном. Правый край печени, прилегающий к реберной стенки, у собак создает полосу притупления то 10-го до 13-го ребра; слева она меньше и доходит до 13-го ребр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”Диагностический справочник терапевта” Карапата А.П. – Киев – 1979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”Клиническая диагностика внутренних незаразных болезней животных” Смирнов А.М., Конопелько П.Я. и др.-Москва-1988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е указания к лабораторным занятием по клинической диагностике ”Общая диагностика”.Кокович Н.Я., Коренев Н.И., Козленко С.В. Харьков 2002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ческие указания к лабораторным занятием по клинической диагностике “Исследование сердечно - сосудистой системы” Харьков 1997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ческие указания к лабораторным занятием по клинической диагностике “ Исследование дыхательной системы” Харьков 2002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ческие указания к лабораторным занятием по клинической диагностике “Исследование пищеварительной системы” Харьков 2002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тодические указания к лабораторным занятием по клинической диагностике” Исследование мочеполовой системы” Харьков 2002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ические указания к лабораторным занятием по клинической диагностике “Исследование мочи у животных” Кокавич Н.Я., Коренев Н.И. Харьков 2002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тодические указания к лабораторным занятием по клинической диагностике” Исследование крови у животных”Кокович Н.Я., Бабкина С.И. Харьков 1991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Электронная книга “ Болезни домашних животных”-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”Библиотека в кормане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4:00Z</dcterms:created>
  <dc:creator>Admin</dc:creator>
  <dc:description/>
  <cp:keywords/>
  <dc:language>en-US</dc:language>
  <cp:lastModifiedBy>Mage</cp:lastModifiedBy>
  <dcterms:modified xsi:type="dcterms:W3CDTF">2011-10-07T11:34:00Z</dcterms:modified>
  <cp:revision>2</cp:revision>
  <dc:subject/>
  <dc:title/>
</cp:coreProperties>
</file>