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аграрной политики Украины</w:t>
      </w:r>
    </w:p>
    <w:p>
      <w:pPr>
        <w:pStyle w:val="Style25"/>
        <w:rPr/>
      </w:pPr>
      <w:r>
        <w:rPr/>
        <w:t>Харьковская государственная зооветеринарная академия</w:t>
      </w:r>
    </w:p>
    <w:p>
      <w:pPr>
        <w:pStyle w:val="Style25"/>
        <w:rPr/>
      </w:pPr>
      <w:r>
        <w:rPr/>
        <w:t>Кафедра кормления и кормопроизводств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 xml:space="preserve">Реферат на тему: </w:t>
      </w:r>
    </w:p>
    <w:p>
      <w:pPr>
        <w:pStyle w:val="Style25"/>
        <w:rPr>
          <w:b/>
          <w:b/>
          <w:bCs/>
        </w:rPr>
      </w:pPr>
      <w:r>
        <w:rPr/>
        <w:t>"</w:t>
      </w:r>
      <w:r>
        <w:rPr>
          <w:b/>
          <w:bCs/>
        </w:rPr>
        <w:t>Классификация сена по ботаническому составу.</w:t>
      </w:r>
    </w:p>
    <w:p>
      <w:pPr>
        <w:pStyle w:val="Style25"/>
        <w:rPr/>
      </w:pPr>
      <w:r>
        <w:rPr>
          <w:b/>
          <w:bCs/>
        </w:rPr>
        <w:t>Его характеристика и питательная ценность"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jc w:val="left"/>
        <w:rPr/>
      </w:pPr>
      <w:r>
        <w:rPr/>
        <w:t>Работу подготовил:</w:t>
      </w:r>
    </w:p>
    <w:p>
      <w:pPr>
        <w:pStyle w:val="Style25"/>
        <w:jc w:val="left"/>
        <w:rPr/>
      </w:pPr>
      <w:r>
        <w:rPr/>
        <w:t>Студент 3 курса 9 группы ФВМ</w:t>
      </w:r>
    </w:p>
    <w:p>
      <w:pPr>
        <w:pStyle w:val="Style25"/>
        <w:jc w:val="left"/>
        <w:rPr/>
      </w:pPr>
      <w:r>
        <w:rPr/>
        <w:t>Бочеренко В.А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Харьков 2007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отанический состав се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ипы и виды сена. Питательность се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ено горно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ено степно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уговое сен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левое переложное сен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есное сен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ено заливных луг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севное (полевое) сен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ено из тимофее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ено клеверно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ено люцерново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ено соево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Ботанический состав с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о и урожайность сена во многом зависят от ботанического состава травостоя. При ботаническом анализе принято различать в сене следующие группы растений: злаки, бобовые, разнотравье съедобное, разнотравье несъедобное, ядовитые и вредные растения. Кормовые достоинства этих групп неодинаковы, и питательная ценность сена в значительной степени определяется их количественным соотношением.</w:t>
      </w:r>
    </w:p>
    <w:p>
      <w:pPr>
        <w:pStyle w:val="Normal"/>
        <w:rPr/>
      </w:pPr>
      <w:r>
        <w:rPr/>
        <w:t>Злаки составляют одну из наиболее ценных частей сена. Своевременно кошенные, они имеют хороший химический состав, быстро сохнут, прекрасно сохраняются и дают хорошее сено без пыли и трухи, пригодное для всех видов сельскохозяйственных животных.</w:t>
      </w:r>
    </w:p>
    <w:p>
      <w:pPr>
        <w:pStyle w:val="Normal"/>
        <w:rPr/>
      </w:pPr>
      <w:r>
        <w:rPr/>
        <w:t>К лучшим злакам (</w:t>
      </w:r>
      <w:r>
        <w:rPr>
          <w:lang w:val="en-US"/>
        </w:rPr>
        <w:t>I</w:t>
      </w:r>
      <w:r>
        <w:rPr/>
        <w:t xml:space="preserve"> класса) относятся: лисохвост луговой, тимофеевка, ежа сборная, овсяница луговая, пырей, мятлик, полевица белая, манник.</w:t>
      </w:r>
    </w:p>
    <w:p>
      <w:pPr>
        <w:pStyle w:val="Normal"/>
        <w:rPr/>
      </w:pPr>
      <w:r>
        <w:rPr/>
        <w:t xml:space="preserve">К злакам </w:t>
      </w:r>
      <w:r>
        <w:rPr>
          <w:lang w:val="en-US"/>
        </w:rPr>
        <w:t>II</w:t>
      </w:r>
      <w:r>
        <w:rPr>
          <w:b/>
          <w:bCs/>
        </w:rPr>
        <w:t xml:space="preserve"> </w:t>
      </w:r>
      <w:r>
        <w:rPr/>
        <w:t>класса принадлежат средние по питательному достоинству растения: гребенник, овсец, перловник, овсяница красная, канареечник, костер, лисохвост коленчатый, полевица обыкновенная, трясунка, душистый колосок.</w:t>
      </w:r>
    </w:p>
    <w:p>
      <w:pPr>
        <w:pStyle w:val="Normal"/>
        <w:rPr/>
      </w:pPr>
      <w:r>
        <w:rPr/>
        <w:t xml:space="preserve">К </w:t>
      </w:r>
      <w:r>
        <w:rPr>
          <w:lang w:val="en-US"/>
        </w:rPr>
        <w:t>III</w:t>
      </w:r>
      <w:r>
        <w:rPr>
          <w:b/>
          <w:bCs/>
        </w:rPr>
        <w:t xml:space="preserve"> </w:t>
      </w:r>
      <w:r>
        <w:rPr/>
        <w:t>классу - низкого питательного достоинства относятся злаки: вейник, белоус, тростник, волоснец и др.</w:t>
      </w:r>
    </w:p>
    <w:p>
      <w:pPr>
        <w:pStyle w:val="Normal"/>
        <w:rPr/>
      </w:pPr>
      <w:r>
        <w:rPr/>
        <w:t xml:space="preserve">Сильно снижают кормовые качества сена осоки, камыши, ситники. Все </w:t>
      </w:r>
      <w:r>
        <w:rPr>
          <w:lang w:val="uk-UA"/>
        </w:rPr>
        <w:t>о</w:t>
      </w:r>
      <w:r>
        <w:rPr/>
        <w:t>ни, особенно убранные после цветения, малосъедобны отчасти вследствие содержания в них эфирных масел с неприятным запахом, но главным образом - ввиду жесткости и грубости; пропитанные кремнеземом осоки сильно раздражают и вызывают воспаление слизистой оболочки пищеварительного канала животных.</w:t>
      </w:r>
    </w:p>
    <w:p>
      <w:pPr>
        <w:pStyle w:val="Normal"/>
        <w:rPr/>
      </w:pPr>
      <w:r>
        <w:rPr/>
        <w:t>Бобовые растения являются очень питательной составной частью сена. Они повышают в сене содержание протеина и кальция, однако при уборке и хранении легко теряют листочки, увеличивают в сене количество трухи. Из бобовых лучшими считаются: люцерна, клевер, вика, чина, эспарцет и др.</w:t>
      </w:r>
    </w:p>
    <w:p>
      <w:pPr>
        <w:pStyle w:val="Normal"/>
        <w:rPr/>
      </w:pPr>
      <w:r>
        <w:rPr/>
        <w:t>Разнотравье съедобное объединяет растения всех остальных семейств. Поздно скошенное, одеревеневшее разнотравье имеет низкую питательность, так как при уборке теряются листья растений и в сене от них остаются одни стебли. Среди разнотравья этой группы есть растения, присутствие которых в сене в небольшом количестве желательно для улучшения вкуса, возбуждения аппетита у животных. Таковы, например, кровохлебка, манжетка, тмин, пастернак, поречник, тысячелистник, василек, кульбаба, одуванчик, подорожник, борщевик и др.</w:t>
      </w:r>
    </w:p>
    <w:p>
      <w:pPr>
        <w:pStyle w:val="Normal"/>
        <w:rPr/>
      </w:pPr>
      <w:r>
        <w:rPr/>
        <w:t>К разнотравью несъедобному (безвредному) относятся: вахта, зюзник, бодяк, чертополох, щавели, татарник, льнянка, мытник, осот, зверобой, полынь, осока, папоротники, камыши, ситники и др.</w:t>
      </w:r>
    </w:p>
    <w:p>
      <w:pPr>
        <w:pStyle w:val="Normal"/>
        <w:rPr/>
      </w:pPr>
      <w:r>
        <w:rPr/>
        <w:t>К вредным и ядовитым травам относятся: бутень, ветреница, лютики, омежник, паслены, хвощ болотный, чистотел, чемерица, мак-самосейка, дурман, белена, наперстянка, борец, безвременник, авран аптечный, плевел, калужница, живокость, молочай, звездчатка, болиголов, вех ядовитый, вороний глаз, ландыш, термопсис и др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Типы и виды сена. Питательность се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уществует два типа сена: из трав природных сенокосов и из трав специальных посевов - посевное сено.</w:t>
      </w:r>
    </w:p>
    <w:p>
      <w:pPr>
        <w:pStyle w:val="Normal"/>
        <w:rPr/>
      </w:pPr>
      <w:r>
        <w:rPr>
          <w:i/>
          <w:iCs/>
        </w:rPr>
        <w:t xml:space="preserve">Сено природных сенокосов </w:t>
      </w:r>
      <w:r>
        <w:rPr/>
        <w:t>отличается большим разнообразием. Самым лучшим считается сено с незатененных и не слишком влажных угодий - горное заливное, луговое. Такое сено имеет разнообразный ботанический состав, хороший аромат, оно нежное на ощупь, хорошо поедается животными. Существует много видов сена природных сенокосов.</w:t>
      </w:r>
      <w:r>
        <w:br w:type="page"/>
      </w:r>
    </w:p>
    <w:p>
      <w:pPr>
        <w:pStyle w:val="Heading2"/>
        <w:ind w:hanging="0"/>
        <w:rPr/>
      </w:pPr>
      <w:r>
        <w:rPr/>
        <w:t>Сено гор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танический состав горного сена очень разнообразен: злаки обычно представлены тимофеевкой луговой и альпийской, овсяницей, полевицей, ежой, кострами; бобовые - клеверами, виками, чинами, язвенниками, астрагалами; разнотравье - гвоздиками, тысячелистниками, манжеткой, вьюном, погремком и др. В горном сене выделяются альпийское - с лугов верхней зоны, содержащее бобовых и злаковых растений не менее 50%, и субальпийское - с лугов нижней зоны, с содержанием бобовых не менее 10% и злаковых не менее 50%. Горное сено богато протеином, содержит сравнительно мало клетчатки и отличается высокой общей питательностью и особым арома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Сено степ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ботаническому составу и кормовым качествам степное сено весьма различно в зависимости от того, с каких угодий оно собрано. Сено, скошенное с мягких залежей (1-2 лет), так называемое бурьянистое, состоит, главным образом, из разнотравья: лопатника, бурачка, молочаев, березки, овсюга, гречишки, пастушьей сумки, солянок, татарника и др. С залежей более старых (4-5 лет) собирают сено, состоящее почти целиком из пырея или остреца, с очень небольшой примесью донника, люцерны, полыни, лапчатки, тысячелистника и др. Пырейное или ост-рецовое сено отличается хорошим зеленым или сизо-зеленым цветом, ароматом и заслуженно считается одним из лучших видов сена. На твердых залежах сено состоит преимущественно из типчака, житняка и ковыля. Стандартное степное сено должно содержать не менее 60% бобовых и злаковых трав.</w:t>
      </w:r>
    </w:p>
    <w:p>
      <w:pPr>
        <w:pStyle w:val="Normal"/>
        <w:rPr/>
      </w:pPr>
      <w:r>
        <w:rPr/>
        <w:t xml:space="preserve">Различают </w:t>
      </w:r>
      <w:r>
        <w:rPr>
          <w:b/>
          <w:bCs/>
        </w:rPr>
        <w:t>сено степное крупное залежное</w:t>
      </w:r>
      <w:r>
        <w:rPr/>
        <w:t xml:space="preserve"> с преобладанием пырея, житняка, остреца, и степное мелкое (целинное), состоящее преимущественно из ковыля, овсяницы, тонконога.</w:t>
      </w:r>
    </w:p>
    <w:p>
      <w:pPr>
        <w:pStyle w:val="Normal"/>
        <w:rPr/>
      </w:pPr>
      <w:r>
        <w:rPr>
          <w:b/>
          <w:bCs/>
        </w:rPr>
        <w:t xml:space="preserve">Сено </w:t>
      </w:r>
      <w:r>
        <w:rPr/>
        <w:t>с</w:t>
      </w:r>
      <w:r>
        <w:rPr>
          <w:b/>
          <w:bCs/>
        </w:rPr>
        <w:t>уходольное</w:t>
      </w:r>
      <w:r>
        <w:rPr/>
        <w:t xml:space="preserve"> - сено, собранное с суходольных лугов, запущенных полей и лесных полян. Цвет сена - от зеленого до темно-зеленого. В зависимости от места сбора и ботанического состава в суходольном сене различают луговое, полевое переложное и лесно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Луговое с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мовое достоинство его весьма различно, в зависимости от качества луга. Хорошее суходольное луговое сено богато злаками (до 50-60%), содержит довольно много бобовых растений; плохое луговое сено, с выродившихся сенокосных угодий, состоит почти из одного разнотравья. Из злаковых и бобовых в луговом сене преобладают овсяница красная и луговая, мятлик луговой, полевица обыкновенная, щучка, душистый колосок, вика, клеве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олевое переложное с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вое переложное сено собирают с перелогов (запущенных полей), в нем преобладает разнотравье, мелкие осоки, на долю злаков и бобовых приходится около 40%, злаки обычно представлены овсяницей, полевицей, овсюгом, пыреем, мятликом, тимофеевк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Лесное с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отавливается с лесных угодий, полян и опушек. Более или менее удовлетворительное сено накашивают по ровным, хорошо освещенным склонам и кустарниковым полянам. Такое сено приближается по качеству к среднему луговому, в нем довольно много бобовых и злаковых растений (до 40-50%). Плохое, очень грубое сено собирают с вырубок, в таком сене много вейника, зубровки, иван-чая и других грубостебельных растений. Сено, накошенное по лесным полянам, сильно заросшим марьянником, погремком и другим разнотравьем, очень низкого качества, быстро чернеет. Наихудшим лесным сеном является собранное со слабо освещенных полян, в нем много несъедобных и вредных для скота трав. В лесном сене обычно встречается мох, древесные листья. Стандартное лесное сено должно иметь не менее 35% злаковых и бобовых трав. Среди них преобладают мятлик лесной, бор, перловник, овсяница лесная, трясунка, душистый колосок, чина лесная, вика, клеве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Сено заливных лу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отавливают на заливных лугах, лиманах и плавнях. По кормовому достоинству это сено сильно различается в зависимости от качеств поймы, высоты ее над уровнем воды в реке и степени затопляемости. Наилучшее сено получается в центральной части поймы; сено, собранное с лугов среднего уровня, содержит до 60-70% злаковых и бобовых растений, в него входят следующие травы: мятлик обыкновенный, овсяница луговая, тимофеевка, лисохвост, костер безостый, ежа сборная, вика, чина и клевер. Гораздо худшего качества сено с высокой части поймы, с лугов верхнего уровня, с бугров, грив, которые слабо затопляются или не затопляются совсем. Это сено состоит преимущественно из мятлика лугового, полевицы белой и обыкновенной, клеверов, вики, овсяницы красной, типчака и разнотравья.</w:t>
      </w:r>
    </w:p>
    <w:p>
      <w:pPr>
        <w:pStyle w:val="Normal"/>
        <w:rPr/>
      </w:pPr>
      <w:r>
        <w:rPr/>
        <w:t>Самое плохое сено дают луга низкого уровня - заболоченная часть поймы, в таком сене много осок, камыша, ситников, пушицы, тростников, хвоща, вахты - так называемых кислых трав, из злаков преобладают манник, канареечник, мятлик болотный, бекмания. Химический состав и питательность сена разных видов заливного луга представлены в таблице 27.</w:t>
      </w:r>
      <w:r>
        <w:br w:type="page"/>
      </w:r>
    </w:p>
    <w:p>
      <w:pPr>
        <w:pStyle w:val="Heading2"/>
        <w:ind w:hanging="0"/>
        <w:rPr/>
      </w:pPr>
      <w:r>
        <w:rPr/>
        <w:t>Посевное (полевое) с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оотехнической точки зрения все виды посевного сена представляют собой более однородные корма. Все виды посевного сена делятся на злаковые, бобовые и смешанные.</w:t>
      </w:r>
    </w:p>
    <w:p>
      <w:pPr>
        <w:pStyle w:val="Normal"/>
        <w:rPr/>
      </w:pPr>
      <w:r>
        <w:rPr/>
        <w:t>Среди злакового сена самое широкое распространение получило сено из тимофеевки, могара, суданской травы, житняка и костра. Сено из злаковых трав хорошо сохраняется, но по составу питательных веществ беднее бобового, смешанного посевного и хорошего лугового.</w:t>
      </w:r>
    </w:p>
    <w:p>
      <w:pPr>
        <w:pStyle w:val="Normal"/>
        <w:rPr/>
      </w:pPr>
      <w:r>
        <w:rPr/>
        <w:t xml:space="preserve">Посевное бобовое сено чаще состоит из разных видов клевера, люцерны, эспарцета. Хорошее бобовое сено богато протеином, кальцием, каротином, а при сушке в солнечную погоду - и витамином Б. Однако бобовое сено часто поражается плесневыми грибами. </w:t>
      </w:r>
    </w:p>
    <w:p>
      <w:pPr>
        <w:pStyle w:val="Normal"/>
        <w:rPr/>
      </w:pPr>
      <w:r>
        <w:rPr/>
        <w:t xml:space="preserve">После обильного скармливания некоторых видов бобового сена у лошадей, овец и крупного рогатого скота наблюдается угнетенное состояние, сонливость, расстройство пищеварения и параличи, особенно у беременных животных. Вероятной причиной таких расстройств являются вредные вещества, образующиеся при поражении сена грибками и при чрезмерном его брожении после уборки в неблагоприятную погоду. </w:t>
      </w:r>
    </w:p>
    <w:p>
      <w:pPr>
        <w:pStyle w:val="Normal"/>
        <w:rPr/>
      </w:pPr>
      <w:r>
        <w:rPr/>
        <w:t>Особенно опасно в этом отношении сено из сеяной вики, красного и розового клевера, иногда из люцерны, неопасно - из эспарцета и середеллы. Доброкачественное, хорошее бобовое сено является наилучшим компонентом рационов всех продуктивных животных, особенно коров и молодняка.</w:t>
      </w:r>
    </w:p>
    <w:p>
      <w:pPr>
        <w:pStyle w:val="Normal"/>
        <w:rPr/>
      </w:pPr>
      <w:r>
        <w:rPr/>
        <w:t xml:space="preserve">Хорошими кормовыми качествами обладает полевое сено смешанных посевов из бобовых и злаковых трав - клеверо-тимофеечное, вико-овсяное, вико-ячменное, а также сено смешанных посевов из различных только злаковых трав - ежи, овсяницы, житняка и др. </w:t>
      </w:r>
    </w:p>
    <w:p>
      <w:pPr>
        <w:pStyle w:val="Normal"/>
        <w:rPr/>
      </w:pPr>
      <w:r>
        <w:rPr/>
        <w:t>Во многих случаях смешанное сено предпочтительнее сена из одного вида трав, оно охотнее поедается и имеет более разносторонний химический соста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ено из тимофее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шивать тимофеевку на сено следует не позднее конца колошения. Особенно ценно это сено для рабочих лошадей, оно чистое, имеет однородный состав, хорошо сохраняется, в нем отсутствует труха и пыль. </w:t>
      </w:r>
    </w:p>
    <w:p>
      <w:pPr>
        <w:pStyle w:val="Normal"/>
        <w:rPr/>
      </w:pPr>
      <w:r>
        <w:rPr/>
        <w:t xml:space="preserve">Для молочных коров и молодняка сено тимофеевки вследствие бедности протеином, кальцием и каротином, хуже, чем клеверное. </w:t>
      </w:r>
    </w:p>
    <w:p>
      <w:pPr>
        <w:pStyle w:val="Normal"/>
        <w:rPr/>
      </w:pPr>
      <w:r>
        <w:rPr/>
        <w:t>Поэтому чаще всего тимофеевку высевают вместе с клевером, и такое сено является, например для лошадей, диетическим кормом. Тимофеевку в чистом виде на сено высевают редко.</w:t>
      </w:r>
    </w:p>
    <w:p>
      <w:pPr>
        <w:pStyle w:val="Normal"/>
        <w:rPr/>
      </w:pPr>
      <w:r>
        <w:rPr/>
        <w:t>Из посевного злакового сена для южных районов имеет значение могаровое сено, сено из суданской травы, житняка и костра.</w:t>
      </w:r>
    </w:p>
    <w:p>
      <w:pPr>
        <w:pStyle w:val="Normal"/>
        <w:rPr/>
      </w:pPr>
      <w:r>
        <w:rPr>
          <w:b/>
          <w:bCs/>
        </w:rPr>
        <w:t>Сено могаровое</w:t>
      </w:r>
      <w:r>
        <w:rPr/>
        <w:t xml:space="preserve"> по составу сходно с сеном сладких злаков. Могар на сено скашивают в начале колошения, позже он быстро грубеет. </w:t>
      </w:r>
    </w:p>
    <w:p>
      <w:pPr>
        <w:pStyle w:val="Normal"/>
        <w:rPr/>
      </w:pPr>
      <w:r>
        <w:rPr/>
        <w:t xml:space="preserve">Могаровое сено скармливают обычно крупному рогатому скоту и овцам, по съедобности могар уступает только хорошему луговому сену. </w:t>
      </w:r>
    </w:p>
    <w:p>
      <w:pPr>
        <w:pStyle w:val="Normal"/>
        <w:rPr/>
      </w:pPr>
      <w:r>
        <w:rPr/>
        <w:t>При кормлении могаровым сеном лошадей иногда наблюдаются заболевания мочевых путей, поэтому его не следует давать больше половины нормы грубого корма.</w:t>
      </w:r>
    </w:p>
    <w:p>
      <w:pPr>
        <w:pStyle w:val="Normal"/>
        <w:rPr/>
      </w:pPr>
      <w:r>
        <w:rPr>
          <w:b/>
          <w:bCs/>
        </w:rPr>
        <w:t>Сено из суданской травы</w:t>
      </w:r>
      <w:r>
        <w:rPr/>
        <w:t xml:space="preserve"> является хорошим кормом, если суданская трава скошена в период не позднее выбрасывания метелки.</w:t>
      </w:r>
    </w:p>
    <w:p>
      <w:pPr>
        <w:pStyle w:val="Normal"/>
        <w:rPr/>
      </w:pPr>
      <w:r>
        <w:rPr/>
        <w:t>Сено из многолетних злаковых - житняка и костра, убранное в стадии не позднее полного колошения, по кормовому достоинству близко к хорошему степному сену, у поздно скошенного сена стебли довольно жестки и грубы.</w:t>
      </w:r>
      <w:r>
        <w:br w:type="page"/>
      </w:r>
    </w:p>
    <w:p>
      <w:pPr>
        <w:pStyle w:val="Heading2"/>
        <w:ind w:hanging="0"/>
        <w:rPr/>
      </w:pPr>
      <w:r>
        <w:rPr/>
        <w:t>Сено клевер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ечерноземной зоне России клевер красный, занимая более половины площади посевных трав, является важнейшим кормовым растением. </w:t>
      </w:r>
    </w:p>
    <w:p>
      <w:pPr>
        <w:pStyle w:val="Normal"/>
        <w:rPr/>
      </w:pPr>
      <w:r>
        <w:rPr/>
        <w:t>Обычно клевер высевают вместе с тимофеевкой и используют два года. Сено первого года пользования состоит преимущественно из клевера, со второго года клевер начинает изреживаться и в нем преобладает тимофеевка. Хорошее клеверное сено содержит около 13% протеина, зола его богата кальцием, молодое и вовремя убранное клеверное сено служит хорошим источником витаминов.</w:t>
      </w:r>
    </w:p>
    <w:p>
      <w:pPr>
        <w:pStyle w:val="Normal"/>
        <w:rPr/>
      </w:pPr>
      <w:r>
        <w:rPr/>
        <w:t xml:space="preserve">Скашивать клевер следует в период полной бутонизации - начала цветения, ранний покос обусловливает большой урожай отавы. </w:t>
      </w:r>
    </w:p>
    <w:p>
      <w:pPr>
        <w:pStyle w:val="Normal"/>
        <w:rPr/>
      </w:pPr>
      <w:r>
        <w:rPr/>
        <w:t>Хорошо убранное клеверное сено является отличным кормом для всех видов сельскохозяйственных животных, но особенно ценно для молочного скота и молодняка, нуждающегося в большом количестве белка и кальция. Для лошадей предпочтительнее клеверное сено с тимофеевк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Сено люцерно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но люцерновое в южных районах России занимает место, аналогичное клеверному в Нечерноземной зоне. По содержанию протеина и кальция оно превосходит клеверное. </w:t>
      </w:r>
    </w:p>
    <w:p>
      <w:pPr>
        <w:pStyle w:val="Normal"/>
        <w:rPr/>
      </w:pPr>
      <w:r>
        <w:rPr/>
        <w:t xml:space="preserve">Скашивать люцерну следует не позже начала цветения. При поздней уборке получается грубое, жесткое сено. </w:t>
      </w:r>
    </w:p>
    <w:p>
      <w:pPr>
        <w:pStyle w:val="Normal"/>
        <w:rPr/>
      </w:pPr>
      <w:r>
        <w:rPr/>
        <w:t>Люцерновое сено охотно поедают сельскохозяйственные животные всех видов. Насыщенность протеином, кальцием, витаминами делает люцерновое сено особенно ценным для племенных животных, молодняка и дойных коров.</w:t>
      </w:r>
    </w:p>
    <w:p>
      <w:pPr>
        <w:pStyle w:val="Normal"/>
        <w:rPr/>
      </w:pPr>
      <w:r>
        <w:rPr/>
        <w:t>Не уступает люцерновому сену</w:t>
      </w:r>
      <w:r>
        <w:rPr>
          <w:b/>
          <w:bCs/>
        </w:rPr>
        <w:t xml:space="preserve"> эспарцетное</w:t>
      </w:r>
      <w:r>
        <w:rPr/>
        <w:t>. Эспарцет хорошо переносит недостаток влаги, любит известковые почвы, грубеет медленнее люцерны.</w:t>
      </w:r>
    </w:p>
    <w:p>
      <w:pPr>
        <w:pStyle w:val="Normal"/>
        <w:rPr/>
      </w:pPr>
      <w:r>
        <w:rPr/>
        <w:t xml:space="preserve">Донник убирают на сено перед цветением, позже он быстро грубеет, толстые и сочные стебли его просыхают довольно медленно. </w:t>
      </w:r>
    </w:p>
    <w:p>
      <w:pPr>
        <w:pStyle w:val="Normal"/>
        <w:rPr/>
      </w:pPr>
      <w:r>
        <w:rPr/>
        <w:t>Сушку надо проводить тщательно, при кормлении животных плохо просушенным, заплесневевшим донниковым сеном наблюдаются случаи заболевания. В зеленом виде донник сильно пахнет, так как содержит кумарин, при сушке значительная часть кумарина улетучиваетс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ено сое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но соевое при своевременной уборке не уступает по питательности люцерновому. Наилучшее время для уборки сои на сено - период формирования бобов, но раньше, чем листья начнут желтеть, позже стебли сои быстро грубеют. </w:t>
      </w:r>
    </w:p>
    <w:p>
      <w:pPr>
        <w:pStyle w:val="Normal"/>
        <w:rPr/>
      </w:pPr>
      <w:r>
        <w:rPr/>
        <w:t xml:space="preserve">Просыхает соевая трава медленнее других бобовых и требует очень тщательной сушки. При хорошей погоде ее оставляют в прокосах до полного провяливания и затем сгребают в валки. </w:t>
      </w:r>
    </w:p>
    <w:p>
      <w:pPr>
        <w:pStyle w:val="Normal"/>
        <w:rPr/>
      </w:pPr>
      <w:r>
        <w:rPr/>
        <w:t>Последнюю операцию необходимо заканчивать до высыхания листьев, иначе они будут потеряны при сгребании. В валках соевую траву оставляют, несмотря на погоду, на 1-2 дня, после чего складывают для окончательной просушки в небольшие копны.</w:t>
      </w:r>
    </w:p>
    <w:p>
      <w:pPr>
        <w:pStyle w:val="Normal"/>
        <w:rPr/>
      </w:pPr>
      <w:r>
        <w:rPr/>
        <w:t>При неблагоприятной погоде можно получать хорошее сено сушкой на вешалах и досушиванием методом активного вентилирования. Считается, что соевое сено обладает послабляющими свойствам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Хохрин С.Н. Корма и кормление животных. Санкт-Петербург: "Лань", 2002. - 512с.</w:t>
      </w:r>
    </w:p>
    <w:p>
      <w:pPr>
        <w:pStyle w:val="Style17"/>
        <w:numPr>
          <w:ilvl w:val="0"/>
          <w:numId w:val="3"/>
        </w:numPr>
        <w:rPr/>
      </w:pPr>
      <w:r>
        <w:rPr/>
        <w:t>Аликаев В.А. и др. Справочник по контролю кормления и содержания животных. М.: Колос, 1982. - 436 с.</w:t>
      </w:r>
    </w:p>
    <w:p>
      <w:pPr>
        <w:pStyle w:val="Style17"/>
        <w:numPr>
          <w:ilvl w:val="0"/>
          <w:numId w:val="3"/>
        </w:numPr>
        <w:rPr/>
      </w:pPr>
      <w:r>
        <w:rPr/>
        <w:t>Венедиктов А.М. и другие Кормление сельскохозяйственных животных. Москва: Россельхозиздат, 1988. - 340 с.</w:t>
      </w:r>
    </w:p>
    <w:p>
      <w:pPr>
        <w:pStyle w:val="Style17"/>
        <w:numPr>
          <w:ilvl w:val="0"/>
          <w:numId w:val="3"/>
        </w:numPr>
        <w:rPr/>
      </w:pPr>
      <w:r>
        <w:rPr/>
        <w:t>Достоевский П.П., Судаков Н.А. Справочник ветеринарного врача. Киев: "Урожай", 1990. - 284с.</w:t>
      </w:r>
    </w:p>
    <w:p>
      <w:pPr>
        <w:pStyle w:val="Style17"/>
        <w:numPr>
          <w:ilvl w:val="0"/>
          <w:numId w:val="3"/>
        </w:numPr>
        <w:rPr/>
      </w:pPr>
      <w:r>
        <w:rPr/>
        <w:t>Калашников А.П., Клейменов Н.И., Щеглов В. В и др. Нормы и рационы кормления сельскохозяйственных животных. Москва: Знание, 1993. - 396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851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851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851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851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851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851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35:00Z</dcterms:created>
  <dc:creator>Алексей</dc:creator>
  <dc:description/>
  <cp:keywords/>
  <dc:language>en-US</dc:language>
  <cp:lastModifiedBy>Mage</cp:lastModifiedBy>
  <dcterms:modified xsi:type="dcterms:W3CDTF">2011-10-07T11:35:00Z</dcterms:modified>
  <cp:revision>2</cp:revision>
  <dc:subject/>
  <dc:title>           Министерство аграрной политики Украины</dc:title>
</cp:coreProperties>
</file>