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едеральное агентство п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редн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Борисоглебский сельскохозяйственный техникум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История развития домашнего птицеводства в России как отрасли сельского хозяй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Автор - </w:t>
      </w:r>
      <w:r>
        <w:rPr>
          <w:b/>
          <w:sz w:val="28"/>
        </w:rPr>
        <w:t xml:space="preserve">Сарксян Ани, </w:t>
      </w:r>
      <w:r>
        <w:rPr>
          <w:sz w:val="28"/>
        </w:rPr>
        <w:t>студентка гр. 2-5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</w:rPr>
        <w:t xml:space="preserve">Научный руководитель – </w:t>
      </w:r>
      <w:r>
        <w:rPr>
          <w:b/>
          <w:sz w:val="28"/>
        </w:rPr>
        <w:t>А.Ф.Костенк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орисоглеб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Роль домашнего птицеводства в России. Начало Х1Х 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овременное состояние домашнего птицеводства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точников и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оследние годы птицеводство России превратилось в индустриальную отрасль сельского хозяйства, характерной чертой которой стала узкая специализация и концентрация с широким использованием достижений науки, передовой технологии, нового технологического оборудования, средств механизации и автоматизации производственных процессов. Главной задачей птицеводства во все времена являлось увеличение производства яиц и мяса птицы до уровня, обеспечивающего их потребление в соответствии с научно-обоснованными нормами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воей работе я хочу исследовать птицеводство России в </w:t>
      </w:r>
      <w:r>
        <w:rPr>
          <w:sz w:val="28"/>
          <w:lang w:val="en-US"/>
        </w:rPr>
        <w:t>XIX</w:t>
      </w:r>
      <w:r>
        <w:rPr>
          <w:sz w:val="28"/>
        </w:rPr>
        <w:t xml:space="preserve"> –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х, а именно, производство яиц и мяса птицы (курицы), затем, сравнивая исследованные данные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ходе работы над темой я пользовалась следующими литературными источниками: Л.И. Елагин. Практическое птицеводство; А.А.Кива. Машины и оборудование для птицеводства; В.А. Воробьёв, Г.П. Дегтерёв. Машины и оборудование птицефабрик и птицеферм; Г.М. Болотнов, В.М.Лукьянов. Механизация птицеводств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исследования я хочу определить в какое время своего развития птицеводство производило больше яиц и мяса п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 xml:space="preserve">Роль домашнего птицеводства в России в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е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обороты с продуктами птицеводства, а именно яиц и мяса, стали заметно развиваться с начало 1870 года, когда в губерниях Курской и Воронежской возникли яично-амбулаторные заводы, которые как потребители яичного товара, вызвали постоянный спрос на него, вследствие чего местное крестьянское население, а также крестьяне смежных губерний: Рязанской, Тамбовской расширили свое куроводство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ый центр торговли яйцами представляло село Козловка близ Казани, сюда доставлялись яйца с камских и волжских пристаней. В большом количестве яйца отправлялись в Петербург. Страна обеспечивала себя продуктами птице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яйца из России вывозились за границу (Рига, Германия, Англия и др.) в больших количествах и приносили государству доход [2]. Битая птица в качестве мяса тоже вывозилась за границу, но чаще зи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№ 1 я хочу привести данные о количестве вывозимых продуктов птицеводства (яиц и мяса). Данные приводятся по книге П.Н. Елагина. Практическое птицеводство. Санкт-Петербург. Издание А.Ф. Девриева, 1908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9"/>
        <w:gridCol w:w="1255"/>
        <w:gridCol w:w="1164"/>
        <w:gridCol w:w="1164"/>
        <w:gridCol w:w="1251"/>
        <w:gridCol w:w="1098"/>
        <w:gridCol w:w="11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ица домашня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тица домашня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а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Общая цена всех вывозим. продук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56.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.2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5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8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548.5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3.7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6.8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3.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9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692.6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60.7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0.2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3.8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.1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.762.1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6.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3.0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9.8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.8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.4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6.700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13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1.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5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8.2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.3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3.000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39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2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7.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.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000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52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8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7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6.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Как видно из таблицы, наблюдается некоторая ненормальность в деле вывоза яиц из России за границу, это – сравнительная дешевизна за границею яиц, привозимых из России: на лондонском рынке яйца из России ценились на 20-30% дешевле, чем привозимые из Италии и Франции; это зависело от того, что из России яйца шли более мелкие, нередко загрязненные, плохо рассортированные и упакованные не всегда согласно с требованиями заграничных рынков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равнению с другими странами, Россия имела ряд проблем в развитии птице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первых, в среднем курица несла в год 60-80 яиц; во-вторых, вес курицы составлял от 3 до 5 кг. Также существовали проблемы технического характера. Необходимо было урегулировать железнодорожные тарифы на провоз продуктов птицеводства; ускорить доставки товара за границу; увеличить количество этажных вагонов для перевозки живой птицы; обратить внимание на отделы птицеводства на сельскохозяйственных выставках; подготовку лиц, ведущих птицеводство, усилить преподавание этого раздела птицеводства в средних и низших земледельческих училищах [3]. Вследствие этих проблем цены на российские яйца за границей были низки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Современное состояние домашнего птице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евода птицеводства на промышленную основу потребовалась разработка принципиально новой технологии, эффективных методов разведения и содержания птицы, совершенствование организации отрасли и управление птицеводческими хозяй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свыше половины устаревших ранее выпускаемых машин и комплексов оборудования для птицеводства заменены новыми, более совершенными, обеспечивающими значительное повышение производительности труда. В результате применения комплексной механизации и перевода птицы на клеточное выращивание и содержание, в 2 раза увеличилась плотность посадки птицы на единицу производимой площади, возросло производство яиц и мяса птицы, снизился ее паде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ераторы птицеводства стали значительно квалифицированней. Задача профессиональной школы на основе достижений НТП, обеспечить подготовку специалистов, применение передового опыта, а также новых методов и средств обучения для работы в птицеводческих хозяйств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жную роль в развитии птицеводства сыграли постановления ЦК КПСС и Совета Министров СССР «Об организации производства яиц и мяса птицы на промышленной основе» (1964 г.), «О мерах по дальнейшему увеличению производства яиц и мяса птицы на промышленный уровень» (1971 г.) и «О мерах по увеличению производства мяса птицы» (1977 г.), последнее и определило курс на преимущественное развитие мясного птицеводства. В соответствии с этим постановлением было сдано в эксплуатацию 88 фабрик и репродукторных хозяйств. Их общая мощность составила 346 млн. голов мясной птицы в год. Производство мясных цыплят составило со 170 тыс.т. в 1975 году до 540 тыс. т. в 1980 году, т.е в 3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основными направлениями экономического и социального развития страны на 1981-1985 гг. и на период до 1990 г. производство яиц должно было быть доведено до 72 млрд. шт., а производство мяса птицы к 1990 г. составить 3,4-3,6 млн. тонн. Но эти цели, намеченные Продовольственной программой страны, не были выполнены в связи с событиями 90-х годов, т.е. пере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спада в сложные 90-е годы отрасли удалось вновь подняться на ноги и существенно улучшить производственные показатели. В 2005 году суточный прирост птицы в среднем по стране составил 44 г, а генетический потенциал курицы оценивается специалистами в 60 г за сутки. Но чтобы реализовать этот потенциал, необходимо правильно и грамотно организовать процесс кормления п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по переводу птицы с 3-х фазной на 4-х фазную программу кормления (смена состава комбикорма через 10 суток). В стандартных условиях были сопоставлены две группы птиц: с 3-х фазным кормлением (37940 голов) и с 4-х фазным кормлением (28980 голов). Что показали результаты? Данный опыт провели специалисты производственного предприятия «Челны-Бройлер» (Татарстан) под руководством ученых Темирязевской акаде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3pt" to="189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2pt" to="189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6480" cy="1852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. 1 </w:t>
      </w:r>
      <w:r>
        <w:rPr>
          <w:sz w:val="28"/>
          <w:szCs w:val="16"/>
        </w:rPr>
        <w:t xml:space="preserve">Изменение живой массы цыплят по периодам выращи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03805" cy="24974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Рис. 2</w:t>
      </w:r>
      <w:r>
        <w:rPr>
          <w:sz w:val="28"/>
          <w:szCs w:val="16"/>
        </w:rPr>
        <w:t xml:space="preserve"> Распределение мяса цыплят по категориям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00"/>
          <w:sz w:val="28"/>
          <w:szCs w:val="28"/>
        </w:rPr>
      </w:pPr>
      <w:r>
        <w:rPr>
          <w:sz w:val="28"/>
          <w:szCs w:val="28"/>
        </w:rPr>
        <w:t xml:space="preserve">Период выращивания, сушки </w:t>
      </w:r>
      <w:r>
        <w:rPr>
          <w:color w:val="FFCC00"/>
          <w:sz w:val="28"/>
          <w:szCs w:val="28"/>
        </w:rPr>
        <w:t>–</w:t>
      </w:r>
      <w:r>
        <w:rPr>
          <w:color w:val="FFFF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27305</wp:posOffset>
                </wp:positionV>
                <wp:extent cx="3429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0.15pt;margin-top:2.15pt;width:26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-я катего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CC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9017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.85pt;margin-top:7.1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CC00"/>
          <w:sz w:val="28"/>
          <w:szCs w:val="28"/>
        </w:rPr>
        <w:t xml:space="preserve"> </w:t>
      </w:r>
      <w:r>
        <w:rPr>
          <w:sz w:val="28"/>
          <w:szCs w:val="28"/>
        </w:rPr>
        <w:t>2-я категор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-</w:t>
      </w:r>
      <w:r>
        <w:rPr>
          <w:sz w:val="28"/>
          <w:szCs w:val="28"/>
        </w:rPr>
        <w:t xml:space="preserve"> нормати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blue"/>
        </w:rPr>
        <w:t>-</w:t>
      </w:r>
      <w:r>
        <w:rPr>
          <w:sz w:val="28"/>
          <w:szCs w:val="28"/>
        </w:rPr>
        <w:t xml:space="preserve"> контрольная 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-</w:t>
      </w:r>
      <w:r>
        <w:rPr>
          <w:sz w:val="28"/>
          <w:szCs w:val="28"/>
        </w:rPr>
        <w:t xml:space="preserve"> опытная 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(контрольная группа – 3-х фазное кормление, опытная – 4-х фазно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ми показателями, по которым оценивается результативность откорма, является живая масса и ее увеличение ото дня ко дню (среднесуточный прирост). В опыте массу определяли индивидуальным взвешиванием до кормления в одно и тоже время. Масса цыплят в начале опыта составляла 41 грамм. К концу третей недели цыплята (по 4-х фазной программе) достоверно превосходили своих сверстников, кормление которых проходило по 3-х фазной программе 4-х фазные весили 2,05 кг, 3-х фазные – 1,88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ажно не только обеспечить быстрое наращивание живой массы и высокий выход продукции – не менее важна цена, которую платит за это хозяйство. Прибыль в расчете на тысячу голов птицы, выращенных по программе « </w:t>
      </w:r>
      <w:r>
        <w:rPr>
          <w:sz w:val="28"/>
          <w:lang w:val="en-US"/>
        </w:rPr>
        <w:t>n</w:t>
      </w:r>
      <w:r>
        <w:rPr>
          <w:sz w:val="28"/>
        </w:rPr>
        <w:t>-фазы», составила 61,51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фоне удешевления кормов удалось повысить экономическую эффективность производства. А это главная задача любого хозяйства, пришедшего на рынок всерьёз и надол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исходя из исследования можно сделать следующие выводы: птицеводство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развивалось, но было не рентабельным, Причиной этому стал ряд фактор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хая оснащенность птицеферм техникой, механизмами. Причиной этому стало недостаточное развитие научной техники в то врем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выгодные методы кормления, в следствии чего, птица уступала в весе заграничным производител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квалифицированные специалис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овременное птицеводство имеет ряд преимуществ перед птицеводством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валифицированные специалист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НТП в птицеводств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новых, выгодных методов кормления птиц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окончании исследования, можно сказать, что птицеводство России и в </w:t>
      </w:r>
      <w:r>
        <w:rPr>
          <w:sz w:val="28"/>
          <w:lang w:val="en-US"/>
        </w:rPr>
        <w:t>XIX</w:t>
      </w:r>
      <w:r>
        <w:rPr>
          <w:sz w:val="28"/>
        </w:rPr>
        <w:t xml:space="preserve"> и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играло важную роль в производстве сельскохозяйственной продукции и в экономике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высокий показатель производства яиц и мяса птицы можно отнести к нашему времени, то есть к современному производству. Причина этому хорошее техническое оснащение ферм и птицефабрик, способы корм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птицеводство развивалось достаточно хорошо, но в связи с тем, что в это время оно начало свое значительное существование и развитие, ощущался недостаток ухода за птицей, неоснащенность птицефабрик и неквалифицированные специалисты. Все вышеперечисленные факторы заметно «тормозили» эффективное развитие птице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едует заметить, что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интенсивно осуществлялся вывоз продукции за границу, чего нельзя сказать о современном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точников и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Елагин Л.Н. «Практическое птицеводство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Кива А.А. Машины и оборудование для птицеводст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оробьев В.А., Дегтярев Г.П. Машины и оборудование птицефабрик и птицефер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Болотнов Г.М., Лукьянов В.М. Механизация птицеводства. Изд-во «Вече», 200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Справочник Промышленное производство. Изд-во «Колос», 2003. </w:t>
      </w:r>
    </w:p>
    <w:sectPr>
      <w:headerReference w:type="default" r:id="rId4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7:00Z</dcterms:created>
  <dc:creator>Kostenko</dc:creator>
  <dc:description/>
  <cp:keywords/>
  <dc:language>en-US</dc:language>
  <cp:lastModifiedBy>Mage</cp:lastModifiedBy>
  <dcterms:modified xsi:type="dcterms:W3CDTF">2011-10-07T11:37:00Z</dcterms:modified>
  <cp:revision>2</cp:revision>
  <dc:subject/>
  <dc:title>Тема</dc:title>
</cp:coreProperties>
</file>