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На правах рукописи</w:t>
      </w:r>
    </w:p>
    <w:p>
      <w:pPr>
        <w:pStyle w:val="Style23"/>
        <w:rPr/>
      </w:pPr>
      <w:r>
        <w:rPr/>
        <w:t>ГОЛОВИН Александр Витальевич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ИСПОЛЬЗОВАНИЕ ПРЕПАРАТОВ БИОЛОГИЧЕСКИ АКТИВНЫХ </w:t>
      </w:r>
    </w:p>
    <w:p>
      <w:pPr>
        <w:pStyle w:val="Style23"/>
        <w:rPr/>
      </w:pPr>
      <w:r>
        <w:rPr/>
        <w:t>ВЕЩЕСТВ НОВОГО ПОКОЛЕНИЯ В КОРМЛЕНИИ</w:t>
      </w:r>
    </w:p>
    <w:p>
      <w:pPr>
        <w:pStyle w:val="Style23"/>
        <w:rPr/>
      </w:pPr>
      <w:r>
        <w:rPr/>
        <w:t xml:space="preserve">ВЫСОКОПРОДУКТИВНЫХ КОРОВ </w:t>
      </w:r>
    </w:p>
    <w:p>
      <w:pPr>
        <w:pStyle w:val="Style23"/>
        <w:rPr/>
      </w:pPr>
      <w:r>
        <w:rPr/>
        <w:t>И БЫЧКОВ НА ОТКОРМЕ</w:t>
      </w:r>
    </w:p>
    <w:p>
      <w:pPr>
        <w:pStyle w:val="Style23"/>
        <w:rPr/>
      </w:pPr>
      <w:r>
        <w:rPr/>
        <w:t>06.02.02 – кормление сельскохозяйственных животных</w:t>
      </w:r>
    </w:p>
    <w:p>
      <w:pPr>
        <w:pStyle w:val="Style23"/>
        <w:rPr/>
      </w:pPr>
      <w:r>
        <w:rPr/>
        <w:t>и технология кормов</w:t>
      </w:r>
    </w:p>
    <w:p>
      <w:pPr>
        <w:pStyle w:val="Style23"/>
        <w:rPr/>
      </w:pPr>
      <w:r>
        <w:rPr/>
        <w:t>АВТОРЕФЕРАТ</w:t>
      </w:r>
    </w:p>
    <w:p>
      <w:pPr>
        <w:pStyle w:val="Style23"/>
        <w:rPr/>
      </w:pPr>
      <w:r>
        <w:rPr/>
        <w:t>диссертации на соискание ученой степени</w:t>
      </w:r>
    </w:p>
    <w:p>
      <w:pPr>
        <w:pStyle w:val="Style23"/>
        <w:rPr/>
      </w:pPr>
      <w:r>
        <w:rPr/>
        <w:t>доктора биологических наук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Боровск - 2007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ссертационная работа выполнена в лаборатории комбикормов и кормовых добавок отдела кормления сельскохозяйственных животных и технологии кормов Всероссийского государственного научно-исследовательского института животноводства (ВИЖ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учный консультант: доктор сельскохозяйственных наук, профессор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ирилов Михаил Петрович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фициальные оппоненты: доктор биологических наук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гафонов Владимир Иванович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тор биологических наук, профессор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карцев Николай Григорьевич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ктор биологических наук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ркин Юрий Викторович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дущая организация: Московская государственная академ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теринарной медицины и биотехнолог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.К.И. Скряби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щита диссертации состоится «____»___________2007 года в 10 часов на заседании диссертационного совета Д.006.030.01 при ГНУ Всероссийский научно-исследовательский институт физиологии, биохимии и питания сельскохозяйственных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рес института: 249013, Калужская область, г. Боровск, п. Институ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ИИФБиП с. -х. животных, тел.: 8-48438-4208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диссертацией можно ознакомиться в библиотеке Всероссийского научно-исследовательского института физиологии, биохимии и питания сельскохозяйст-венных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реферат разослан «____»____________2007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ный секретарь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ссертационного совета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ндидат биологических наук В.П. Лазаренко </w:t>
      </w:r>
      <w:r>
        <w:br w:type="page"/>
      </w:r>
    </w:p>
    <w:p>
      <w:pPr>
        <w:pStyle w:val="Heading2"/>
        <w:ind w:hanging="0"/>
        <w:rPr/>
      </w:pPr>
      <w:r>
        <w:rPr/>
        <w:t>1. Общая характеристика работ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туальность исследований. Многочисленными исследованиями установлено, что успешное развитие молочного скотоводства невозможно без рационального использования кормов, которое основано на повышении трансформации питательных веществ, содержащихся в кормах, в продукцию животноводства, в том числе и за счет организации биологически полноценного корм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ая роль в этом вопросе принадлежит комбикормам-концентратам и балансирующим добавкам, позволяющим балансировать рационы животных по энергии и комплексу питательных, минеральных и биологически активных веще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многие из компонентов концентрированных кормов обладают более широким спектром показателей, в том числе обладающих «антипитательным» эффектом, которые обычно не учитываются при расчетах, но оказывают существенное влияние на качество корма, его переваримость и доступность питательных и минеральных веществ и, как следствие, на продуктивность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частности, зерно злаковых культур и побочные продукты его переработки (отруби), используемые в качестве компонентов комбикормов для сельскохозяйственных животных, кроме легкодоступных питательных веществ содержат ряд трудноперевариваемых углеводов. К их числу относятся некрахмальные полисахариды (НПС), объединяющие: пентозаны (состоящие в свою очередь из ксиланов и арабинанов), гексозаны (включающие глюканы, мананны, галактаны), которые наряду с пектиновыми веществами образуют основное вещество или матрикс клеточных оболочек, что затрудняет доступ к питательным веществам, заключенным внутри клеток и снижает их атакуемость эндогенными фермен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 же время каждый растительный компонент в составе комбикорма содержит разное соотношение некрахмальных полисахаридов, например, в пшенице преобладают арабиноксиланы, в ячмене β-глюканы, а низкую кормовую ценность зерна ржи объясняют высоким содержанием в ней как НПС – до 18,0%, так и наличием алкалоидных производных резорцина и специфической структурой крахмальных зерен, а также тем, что, по сравнению с другими видами зерновых, рожь часто поражается спорыньей (П.И. Тишенков, 1995; И.А. Егоров и др., 1997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яду с этим в комбикормах-концентратах и кормовых смесях для крупного рогатого скота довольно широко используются пшеничные отруби. Несмотря на значительное содержание в отрубях некрахмальных полисахаридов (от 22 до 34% сухого вещества), представленных преимущественно пентозанами и их производными, а также другие отрицательные факторы, они используются в кормопроизводстве с низким коэффициентом полезного действ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способов повышения продуктивного действия концентрированных кормов и рациона в целом, может стать применение ферментных препаратов, в том числе в виде целевых комплексных препаратов нового поколения – в виде мультиэнзимных композиций отечественного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 требовательны к полноценности кормления высокопродуктивные коровы, что обусловлено напряженностью обменных процессов в их организме в конце сухостойного и начале лактационного периодов и, как следствие, определенными особенностями в его орг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, для нормализации обмена липидов в организме высокопродуктивных коров и избежания возникновения синдрома снижения жирномолочности в новотельный период, в их кормлении могут быть использованы такие кормовые добавки, как холин и метионин, обладающие липотропным действием, которое сводится к тому, что они являются предшественниками фосфолипидов, являющихся в свою очередь активной формой липидов и обеспечивающих их транспортировку и окисление (М.Т. Таранов, 1983; А.А. Алиев, 2002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ормлении сельскохозяйственных животных и птицы холин используют в виде холин-хлорида, однако в кормлении крупного рогатого скота его практически не используют из-за высокой стоимости. Вместе с тем, в настоящее время налажено промышленное производство бетаина из сахарной свеклы, путем хроматографического разделения мелассы. Исследованиями на птице и свиньях показана высокая эффективность его как донора биологически активных метильных групп, который частично заменяет холин-хлорид и метионин (И.А. Егоров и др., 2002; А.Р. Абдрафиков и др., 200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тетическая аминокислота метионин, также широко используемая в кормлении свиней и птицы, в рационах высокопродуктивных коров в качестве липотропной кормовой добавки пока не находит широкого применения, в связи с тем, что в рубце метионин подвергается микробному расщеплению. Поэтому с целью дополнительного поступления метионина в организм коров его необходимо «защищать» от воздействия рубцовой микрофло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на российском рынке появился «защищенный» специальной рН-чувствительной оболочкой метионин, под торговой маркой - смартамин. Многочисленные исследования, проведенные за рубежом, в том числе и недавние в России, свидетельствуют о том, что скармливание смартамина способствует росту удоев молока натуральной жирности, при одновременном увеличении содержания в нем белка и жира, а также оказывает профилактическое и лечебное влияние на метаболизм печени и улучшение репродуктивной функции коров (Е.Е. Хоштария, 2006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 недавнего времени считалось, что потребность жвачных животных в никотиновой кислоте (ниацин, витамин В5) полностью удовлетворяется благодаря её наличию в кормах и синтезу в рубце. Поэтому в отечественных руководствах по кормлению потребность в никотиновой кислоте не норм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месте с тем, экспериментальные данные и производственные наблюдения свидетельствуют, что в условиях интенсивного ведения молочного скотоводства добавление в рацион высокопродуктивных животных никотиновой кислоты повышает их устойчивость к воздействию технологических и биологических стрессовых факторов, нормализует обмен веществ и обеспечивает более полное раскрытие генетически обусловленной продуктивности (А.П. Куроедов, 1990;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Hutjens</w:t>
      </w:r>
      <w:r>
        <w:rPr/>
        <w:t xml:space="preserve">, 1987;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Belibasakis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Tsirgogianni</w:t>
      </w:r>
      <w:r>
        <w:rPr/>
        <w:t xml:space="preserve">, 1996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одним из способов повышения эффективности использования концентрированных кормов и рационов в целом и, как следствие, увеличения производства продукции скотоводства является обоснованное, с точки зрения планируемой продуктивности и физиологического состояния животных, применение препаратов биологически активных веществ нового поколения в их соста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и задачи исследований. Цель работы заключалась в повышении эффективности кормления высокопродуктивных молочных коров и молодняка крупного рогатого скота на откорме за счет использования препаратов биологически активных веществ нового поколения в составе комбикормов-концентратов и балансирующих добав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дачи исследований входил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зработать и апробировать в опытах на животных рецепты комбикормов-концентратов с различным набором зерновых компонентов и продуктов их переработки, а также балансирующих добавок, применяемых совместно с зернофуражом, для высокопродуктивных коров и молодняка на откорме с использованием комплексных ферментных препаратов в виде мультиэнзимных композиций: МЭК - СХ-1, МЭК-СХ-2 и МЭК-СХ-3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зработать и апробировать в опытах рецепты комбикормов-концентратов и балансирующих добавок для высокопродуктивных коров с использованием препаратов биологически активных веществ, обладающих липотропным и антикетогенным действием: бетаин, «защищенный» метионин и ниацин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зучить влияние комбикормов-концентратов и балансирующих добавок по разработанным рецептам на поедаемость кормов животными, на переваримость и использование питательных веществ кормов рационов, на биохимические показатели крови и рубцового химуса, на продуктивность и качество мясной продукции бычков на откорме, на продуктивность и качество молочной продукции коров и на их воспроизводительные функ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дать экономическую оценку использования изучаемых препаратов биологически активных веществ нового поколения в составе концентрированных кормов для высокопродуктивных молочных коров и молодняка на откорм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а основании материалов, полученных в экспериментах, разработать и предложить производству рекомендации по рациональному и эффективному использованию изученных нами препаратов в комбикормах и балансирующих добавках для коров и молодняка на отк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учная новизна исследований заключается в разработке научных и практических основ использования препаратов биологически активных веществ нового поколения в кормлении высокопродуктивных молочных коров и молодняка крупного рогатого скота на отк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ервые выявлена и обоснована целесообразность применения комплексных ферментных препаратов (МЭК-СХ-1, МЭК-СХ-2 и МЭК-СХ-3) и препаратов липотропного действия (бетаин, «защищенный» метионин - смартамин) в комбикормах-концентратах и балансирующих добавках для лактирующих коров и бычков на откорме в изученных дозировках для повышения продуктивного действия концентрированных кормов и рационов в це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ервые разработаны и экспериментально обоснованы рецепты комбикормов-концентратов и балансирующих добавок, адаптированных к конкретным условиям кормления, с изученными мультиэнзимными композициями и препаратами липотропного и антикетогенного действия: бетаин, смартамин и ниацин. Выявлено влияние указанных выше препаратов на переваримость и использование питательных веществ кормов рационов, эффективность использования их животными, на ряд биохимических показателей крови и рубцового химуса, на уровень молочной продуктивности лактирующих коров, на приросты живой массы откармливаемых бычков и на качество получаемой продукции (молоко и мясо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ктическая значимость работы заключается в том, что на основании проведенных исследований разработаны, практически обоснованы и предложены производству пути и методы повышения эффективности кормления высокопродуктивных коров и молодняка на откорме за счет использования в составе комбикормов-концентратов и балансирующих добавок препаратов биологически активных веществ нового поколения. Применение их в составе концентрированных кормов позволяет повысить продуктивность животных на 6-19,1% и снизить затраты кормов на единицу продукции на 2,6-12,9% в зависимости от изучаемого препара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лизация результатов исследований. Материалы исследований были использованы при разработке рекомендаций для производства и получении патента на изобрет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Использование комплексных ферментных препаратов в производстве рожьсодержащих комбикормов /Рекомендации. – М.: Информагротех, 1998. – 16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Мультиэнзимная композиция для животноводства /Патент на изобретение № 2170253. Москва, 2001. – 42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Комбикорма и балансирующие добавки в рационах молочного скота (методические рекомендации). Одобрены и рекомендованы к изданию Ученым советом ВИЖа (протокол № 1 от 8 января 2003 г). Дубровицы. – 2003. – 29 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Использование многокомпонентных ферментных препаратов в комбикор-мах для сельскохозяйственных животных (методические рекомендации). Одобрены и рекомендованы к изданию ученым советом ВИЖа (протокол № 5 от 5 марта 2003 г). Дубровицы, 2003. – 18с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Использование комплексных ферментных препаратов (мультиэнзимных композиций) при производстве комбикормов для сельскохозяйственных животных и птицы (методические рекомендации). Одобрены и рекомендованы к изданию учено-техническим советом МСХ РФ (протокол № 35 от 25 ноября 2003 г). Москва, 2004. – 23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пробация работы. Основные положения диссертационной работы обсуждены и получили одобрени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 заседаниях ученого совета Всероссийского государственного научно-исследовательского института животноводства (1993-2004 г. г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 научно-производственной конференции «Комбикорма и балансирующие добавки в кормлении животных» (Дубровицы, 18-20 декабря 1999 г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 международной конференции «Актуальные проблемы биологии в животноводстве» (Боровск, 6-8 сентября 2000 г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 научно-практической конференции «Новое в приготовлении и использовании комбикормов и балансирующих добавок» (Дубровицы, 19-21 декабря 2001 г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 научно-практической конференции «Проблемы кормления сельскохозяйственных животных в современных условиях развития животноводства (Дубровицы, 9-10 февраля 2003 г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а научно-практической конференции «Перспективные направления в производстве и использовании комбикормов и балансирующих добавок» (Дубровицы, 17-18 декабря 2003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 юбилейной научно-практической конференции «Актуальные проблемы технологии приготовления кормов и кормления сельскохозяйственных животных» (Дубровицы, 15-16 июня 2006 г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а конференции отдела кормления сельскохозяйственных животных и технологии кормов ВИЖа 28 декабря 2006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положения, выносимые на защиту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учное обоснование результатов исследований по эффективности использования комплексных ферментных препаратов отечественного производства (МЭК-СХ-1, МЭК-СХ-2 и МЭК-СХ-3) и препаратов липотропного и антикетогенного действия (бетаин, «защищенный» метионин и ниацин) в кормлении высокопродуктивных коров и молодняка крупного рогатого скота на откорме с изучением интенсивности и направленности обменных процессов в их организм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ецепты комбикормов-концентратов и балансирующих добавок, адаптированных к конкретным условиям кормления, с использованием препаратов биологически активных веществ нового поколения для высокопродуктивных коров и бычков на откорм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экономическая целесообразность использования в кормлении высокопродуктивных коров и молодняка на откорме изучаемых препаратов биологически активных веществ нового поколения для повышения продуктивного действия комбикормов, балансирующих добавок и рационов в це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бликации. По материалам диссертации опубликовано 29 научных работ, в том числе 4 рекомендации производству и 1 патент на изобрет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и структура работы. Диссертация изложена на 365 страницах текста и состоит из введения, обзора литературы, материалов и методов исследований, результатов собственных исследований, заключения, выводов, предложений производству, содержит 95 таблиц, 8 рисунков и 15 приложений. Список использованной литературы включает 321 источник, в том числе 85 иностранных авт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Материалы и методы исследова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ешения поставленных задач было проведено 11 научно-хозяйственных, 9 балансовых и 6 научно-производственных опытов на молочных коровах с удоем 5000-7000 кг молока в год и молодняке крупного рогатого скота в заключительный период откор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я на коровах голштинской, черно-пестрой, холмогорской и айрширской пород проводились в ОПХ «Дубровицы» и Э/Х ВИЖа «Кленово-Чегодаево», ассоциации СХП «Правдинский» Балахнинского района и СХП «Сейма» Володарского района Нижегородской области, колхозе «Борец» Раменского района Московской области; эксперименты на откармливаемых бычках черно-пестрой породы были проведены в совхозе «Сормовский» Канашского района Чувашской Республики и ОПХ ВИЖа «Дубровицы» в период с 1992 по 2002 г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ая схема исследований приведена на рисунке 1, из которого видно, что исследования состояли из двух этапов,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ервый этап был направлен на изучение возможности повышения продуктивного действия концентрированных кормов с различным набором зерновых компонентов и продуктов их переработки, используемых в кормлении высокопродуктивных коров и молодняка крупного рогатого скота на откорме, путем обогащения комбикормов и балансирующих добавок комплексными ферментными препаратами отечественного производства в виде мультиэнзимных композиций: МЭК-СХ-1, МЭК-СХ-2 (только коровы) и МЭК-СХ-3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торой этап был посвящен изучению эффективности использования препаратов биологически активных веществ липотропного и антикетогенного действия: бетаин, «защищенный» метионин и никотиновая кислота в комбикормах и балансирующих добавках для высокопродуктивных молочных к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750" w:type="pct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448"/>
        <w:gridCol w:w="142"/>
        <w:gridCol w:w="243"/>
        <w:gridCol w:w="234"/>
        <w:gridCol w:w="159"/>
        <w:gridCol w:w="619"/>
        <w:gridCol w:w="76"/>
        <w:gridCol w:w="233"/>
        <w:gridCol w:w="305"/>
        <w:gridCol w:w="234"/>
        <w:gridCol w:w="578"/>
        <w:gridCol w:w="146"/>
        <w:gridCol w:w="160"/>
        <w:gridCol w:w="464"/>
        <w:gridCol w:w="295"/>
        <w:gridCol w:w="171"/>
        <w:gridCol w:w="63"/>
        <w:gridCol w:w="136"/>
        <w:gridCol w:w="35"/>
        <w:gridCol w:w="122"/>
        <w:gridCol w:w="77"/>
        <w:gridCol w:w="557"/>
        <w:gridCol w:w="318"/>
        <w:gridCol w:w="187"/>
        <w:gridCol w:w="240"/>
        <w:gridCol w:w="25"/>
        <w:gridCol w:w="209"/>
        <w:gridCol w:w="214"/>
        <w:gridCol w:w="245"/>
        <w:gridCol w:w="144"/>
        <w:gridCol w:w="469"/>
        <w:gridCol w:w="316"/>
        <w:gridCol w:w="495"/>
      </w:tblGrid>
      <w:tr>
        <w:trPr>
          <w:trHeight w:val="1058" w:hRule="atLeast"/>
        </w:trPr>
        <w:tc>
          <w:tcPr>
            <w:tcW w:w="1754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 xml:space="preserve">Использование препаратов БАВ нового поколения </w:t>
            </w:r>
          </w:p>
          <w:p>
            <w:pPr>
              <w:pStyle w:val="Style22"/>
              <w:rPr/>
            </w:pPr>
            <w:r>
              <w:rPr/>
              <w:t xml:space="preserve">в кормлении высокопродуктивных коров </w:t>
            </w:r>
          </w:p>
          <w:p>
            <w:pPr>
              <w:pStyle w:val="Style22"/>
              <w:rPr/>
            </w:pPr>
            <w:r>
              <w:rPr/>
              <w:t>и бычков на откорме</w:t>
            </w:r>
          </w:p>
        </w:tc>
        <w:tc>
          <w:tcPr>
            <w:tcW w:w="14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9" w:type="dxa"/>
            <w:gridSpan w:val="1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1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5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73" w:type="dxa"/>
            <w:gridSpan w:val="7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9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4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 xml:space="preserve">Ферментные препараты (МЭК) в комбикормах - </w:t>
            </w:r>
          </w:p>
          <w:p>
            <w:pPr>
              <w:pStyle w:val="Style22"/>
              <w:rPr/>
            </w:pPr>
            <w:r>
              <w:rPr/>
              <w:t xml:space="preserve">концентратах (КК) и балансирующих добавках </w:t>
            </w:r>
          </w:p>
          <w:p>
            <w:pPr>
              <w:pStyle w:val="Style22"/>
              <w:rPr/>
            </w:pPr>
            <w:r>
              <w:rPr/>
              <w:t>(БД) для молочных коров и бычков на откорме</w:t>
            </w:r>
          </w:p>
        </w:tc>
        <w:tc>
          <w:tcPr>
            <w:tcW w:w="2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 xml:space="preserve">Препараты БАВ липотропного и </w:t>
            </w:r>
          </w:p>
          <w:p>
            <w:pPr>
              <w:pStyle w:val="Style22"/>
              <w:rPr/>
            </w:pPr>
            <w:r>
              <w:rPr/>
              <w:t xml:space="preserve">антикетогенного действия в КК и </w:t>
            </w:r>
          </w:p>
          <w:p>
            <w:pPr>
              <w:pStyle w:val="Style22"/>
              <w:rPr/>
            </w:pPr>
            <w:r>
              <w:rPr/>
              <w:t>БД для высокопродуктивных коров</w:t>
            </w:r>
          </w:p>
        </w:tc>
      </w:tr>
      <w:tr>
        <w:trPr>
          <w:trHeight w:val="215" w:hRule="atLeast"/>
          <w:cantSplit w:val="true"/>
        </w:trPr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732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10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9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 xml:space="preserve">МЭК-СХ-1 в </w:t>
            </w:r>
          </w:p>
          <w:p>
            <w:pPr>
              <w:pStyle w:val="Style22"/>
              <w:rPr/>
            </w:pPr>
            <w:r>
              <w:rPr/>
              <w:t>КК для коров и молодняка на откорме</w:t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 xml:space="preserve">МЭК-СХ-2 </w:t>
            </w:r>
          </w:p>
          <w:p>
            <w:pPr>
              <w:pStyle w:val="Style22"/>
              <w:rPr/>
            </w:pPr>
            <w:r>
              <w:rPr/>
              <w:t>в БВМД для коров</w:t>
            </w:r>
          </w:p>
        </w:tc>
        <w:tc>
          <w:tcPr>
            <w:tcW w:w="23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>МЭК-СХ-3 в</w:t>
            </w:r>
          </w:p>
          <w:p>
            <w:pPr>
              <w:pStyle w:val="Style22"/>
              <w:rPr/>
            </w:pPr>
            <w:r>
              <w:rPr/>
              <w:t xml:space="preserve">КК для коров и </w:t>
            </w:r>
          </w:p>
          <w:p>
            <w:pPr>
              <w:pStyle w:val="Style22"/>
              <w:rPr/>
            </w:pPr>
            <w:r>
              <w:rPr/>
              <w:t>БД для бычков</w:t>
            </w:r>
          </w:p>
          <w:p>
            <w:pPr>
              <w:pStyle w:val="Style22"/>
              <w:rPr/>
            </w:pPr>
            <w:r>
              <w:rPr/>
              <w:t>на откорме</w:t>
            </w:r>
          </w:p>
        </w:tc>
        <w:tc>
          <w:tcPr>
            <w:tcW w:w="35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 xml:space="preserve">Бетаин и </w:t>
            </w:r>
          </w:p>
          <w:p>
            <w:pPr>
              <w:pStyle w:val="Style22"/>
              <w:rPr/>
            </w:pPr>
            <w:r>
              <w:rPr/>
              <w:t xml:space="preserve">«защищенный» метионин в КК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 xml:space="preserve">Никотиновая </w:t>
            </w:r>
          </w:p>
          <w:p>
            <w:pPr>
              <w:pStyle w:val="Style22"/>
              <w:rPr/>
            </w:pPr>
            <w:r>
              <w:rPr/>
              <w:t xml:space="preserve">кислота в КК </w:t>
            </w:r>
          </w:p>
          <w:p>
            <w:pPr>
              <w:pStyle w:val="Style22"/>
              <w:rPr/>
            </w:pPr>
            <w:r>
              <w:rPr/>
              <w:t xml:space="preserve">и БВМД 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5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976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78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45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2" w:hRule="atLeast"/>
          <w:cantSplit w:val="true"/>
        </w:trPr>
        <w:tc>
          <w:tcPr>
            <w:tcW w:w="2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>Потребление, переваримость и использование питательных веществ кормов рационов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 xml:space="preserve">Интенсивность и направленность об-менных процессов </w:t>
            </w:r>
          </w:p>
          <w:p>
            <w:pPr>
              <w:pStyle w:val="Style22"/>
              <w:rPr/>
            </w:pPr>
            <w:r>
              <w:rPr/>
              <w:t>в организме</w:t>
            </w:r>
          </w:p>
        </w:tc>
        <w:tc>
          <w:tcPr>
            <w:tcW w:w="23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 xml:space="preserve">Воспроизво-дительная функция </w:t>
            </w:r>
          </w:p>
          <w:p>
            <w:pPr>
              <w:pStyle w:val="Style22"/>
              <w:rPr/>
            </w:pPr>
            <w:r>
              <w:rPr/>
              <w:t>коров</w:t>
            </w:r>
          </w:p>
        </w:tc>
        <w:tc>
          <w:tcPr>
            <w:tcW w:w="2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>Молочная, мясная продуктивность, их качество и затраты кормов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3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9" w:type="dxa"/>
            <w:gridSpan w:val="1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5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118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>Экономическая эффективность и производственная апробация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45" w:type="dxa"/>
            <w:gridSpan w:val="1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318" w:type="dxa"/>
            <w:gridSpan w:val="1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118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/>
            </w:pPr>
            <w:r>
              <w:rPr/>
              <w:t>Внедрение результатов исследований: подготовка, утверждение и издание рекомендаций производству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ис.1. Общая схема исследо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робные схемы научно-хозяйственных и производственных опытов будут представлены в процессе изложения экспериментального материала, а пока считаем целесообразным остановиться на методических подходах, общих для всех исследо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перименты проводили методом групп и периодов. При этом основными показателями аналогичности групп считали: в опытах на коровах – породность, возраст, живую массу, лактацию по счету, время отела, уровень продуктивности за предыдущую лактацию, среднесуточный удой во время постановки на опыт, содержание жира и белка в молоке; в экспериментах на откармливаемом молодняке – породность, возраст и живую масс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сех исследованиях, прежде всего, было изучено влияние комбикормов-концентратов и балансирующих добавок по разработанным рецептам с использованием вышеперечисленных препаратов биологически активных веществ нового поколения на поедаемость подопытными животными кормов рационов. Для чего ежедекадно в течение двух смежных суток проводился групповой учет заданных кормов и их остатков, по результатам которого рассчитывали среднесуточное потребление кормов и их питательность в целом за опыты. Полученные данные использовались при расчете затрат кормов на единицу продукции и её себестоимость. По результатам исследований судили о полноценности кормления подопытных животных, о его соответствии существующим современным детализированным нормам и рекомендациям по кормлению крупного рогатого ско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кспериментах на лактирующих коровах учет параметров молочной продуктивности осуществляли путем проведения ежедекадных контрольных доек с определением содержания в молоке жира и белка на анализаторах качества молока «Милко-Тестер» и «Лактан 1-200». По результатам контрольных доек проводили корректировку норм скармливания концентрированных кормов. Кроме того, в отдельных опытах по завершению учетного периода проводили ежемесячные контрольные дойки и корректировку рационов в течение всей лак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екоторых экспериментах, наряду с вышеперечисленными показателями, дважды за опыт определяли: содержание сухих веществ, минеральных веществ (Са, Р, М</w:t>
      </w:r>
      <w:r>
        <w:rPr>
          <w:lang w:val="en-US"/>
        </w:rPr>
        <w:t>g</w:t>
      </w:r>
      <w:r>
        <w:rPr/>
        <w:t xml:space="preserve">), каротина, витамина А, плотность, кислотность, термостабильность и сычужную свертываемость, проводилась органолептическая оценка молока и молочных продуктов по общепринятым методи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спроизводительную способность коров определяли по данным зоотехни-ческого учета (сервис-период и индекс осемене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сследованиях на откармливаемом молодняке контроль динамики живой массы осуществляли путем индивидуального взвешивания бычков в начале и конце опыта, а также ежемесячно на протяжении экспериментов. Рационы кормления бычков составлялись ежемесячно с учетом живой массы и планируемых прирос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изучения мясной продуктивности и качества мяса после завершения второго научно-хозяйственного опыта был проведен контрольный убой трех животных из каждой группы по методикам ВАСХНИЛ (1990) и ВИЖа (1997). По данным контрольного убоя учитывали съемную и предубойную живую массу, массу парной туши, количество внутреннего жира, выход туши и убойный вых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рфологический состав туш изучали путем разделки охлажденных левых полутуш на пять отрубов: шейный, плечелопаточный, спинореберный с грудиной, поясничный с пашиной и тазобедренный. Определяли площадь «мышечного глазка» по контуру, срисованному на кальку с поперечного соединения длиннейшей мышцы спины на уровне 12-13 реб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физико-химического состава средней пробы мяса и длиннейшей мышцы спины проводили исследования по определению содержания влаги, белка, жира и золы в химико-аналитической лаборатории ВИЖ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ценки качества мяса использовали следующие показатели: количество неполноценных белков – оксипролина методом Ньюмена и Логэна, с применением методики кислотного гидролиза по Вербицкому и Детериджу; количество полноценных белков – триптофана методом Грехема, Смитта и др., с применением щелочного гидролиза по Вербицкому и Детериджу, а также проводили определение белкового качественного показателя (БКП) путем соотношения количества триптофана к оксипролину (методика ВАСХНИЛ, 1990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ценки товарно-технологической ценности мышечной ткани определяли водосвязывающую способность мяса пресс-методом Грау-Гамма в модификации Воловинской и Кельман, активную реакцию среды – методом рефракции в водно-мясной вытяжке на рН-метре ЛПУ-0,1, интенсивность окраски мышечной ткани по методике Фьюсана и Кирсаммера, потери при тепловой обработке и нежность мяса по усилию на разрез жареного мяса при помощи прибора Уорнера-Братцлера (методика ВАСХНИЛ, 1990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завершении контрольного убоя была проведена органолептическая оценка средних проб мяса и бульона (методика ВИЖа, 1997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целью изучения влияния факторов кормления на переваримость и использование питательных веществ кормов рационов, на фоне большинства научно-хозяйственных опытов были проведены физиологические исследования по общепринятым методикам (М.Ф. Томмэ М.Ф., 1969; А.И. Овсянников, 1976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химического состава кормов, их остатков, кала, мочи и молока проводили по общепринятым методам зоохимического анализа (Ю.И. Раецкая и др., 1970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изучения интенсивности и направленности обменных процессов в организме подопытных животных в ряде опытов была изучена концентрация метаболитов рубцового химуса и изучен биохимический статус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ы рубцового химуса отбирали от 3-х животных из каждой группы при помощи пищевого зонда через три часа, а пробы крови отбирали из яремной вены через 4 часа после начала утреннего корм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бах рубцового химуса определял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одержание общего, белкового и небелкового азота по Къельдалю (Ю.И. Раецка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др., 1970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держание аммиачного азота – микродиффузным методом в чашках Конвея (Н.В. Курилов и др., 1979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концентрацию бактерий и простейших методом разделительного центрифугирования с последующим высушиванием плотного осадка (Н.В. Курилов и др., 1979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концентрацию водородных ионов (рН) на рН-метре ЛПУ-0,1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бщую концентрацию ЛЖК и их соотношение (Н.В. Курилов и др., 1979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бах цельной крови определяли концентрацию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щего и небелкового азота по методу Къельдаля (Ю.И. Раецкая и др., 1970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аминного азота нингидринным методом (Ю.И. Раецкая и др., 1970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бщих липидов, фосфолипидов, холестерина и кетоновых тел по методам, описанным А.А. Покровским (1969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ыворотке крови определяли содержание: общего белка, альбуминов, АЛТ, АСТ, глюкозы, креатинина, мочевины, кальция, фосфора – на биохимическом анализаторе «Синхрон-СХ-5» фирмы «Бэкман» (США) в лаборатории биохимии ВИЖа; содержание каротина, витамина А и резервную щелочность по методам, описанным И.П. Кондрахиным и др. (1985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данных научно-хозяйственных и производственных опытов, а также материалов бухгалтерского учета была рассчитана эффективность и экономическая целесообразность использования в кормлении молочных коров и молодняка на откорме комбикормов-концентратов и балансирующих добавок с включением в их состав препаратов биологически активных веществ нового поколения. При этом рассчитывались: общие затраты на производство молока или прироста за опытный период (стоимость кормов, заработная плата с начислениями, прочие прямые и косвенные затраты), реализационная стоимость продукции, её себестоимость и прибыль от реализации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достоверности полученных экспериментальных данных, показатели по продуктивности животных, результатам физиологических и биохимических исследований были обработаны вариационно-статистическим методом (Н.А. Плохинский, 1969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ь исследований по изучению эффективности использования МЭК-СХ-1 в рожьсодержащих комбикормах для бычков на откорме, МЭК-СХ-2 в балансирующих добавках для лактирующих коров и ниацина в комбикормах для высокопродуктивных коров (3-й научно-хозяйственный и производственный опыты) выполнены совместно с А.Ю. Лаврентьевым, В.Б. Шатовым и Д.К. Камалян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Результаты исследова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 Комплексные ферментные препараты (МЭКи) в кормлении высокопродуктивных коров и бычков на откорм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поставленными целями и задачами исследований была проведена серия опытов по изучению эффективности использования мультиэнзимных композиций (МЭК-СХ-1, МЭК-СХ-2 и МЭК-СХ-3) в составе концентрированных кормов с различной зерновой основой при кормлении лактирующих коров с продуктивностью 5000-7000 кг молока в год и молодняка крупного рогатого скота на отк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аблице 1 приведена краткая характеристика мультиэнзимных композиций, из которой видно, что каждый препарат предназначен для использования в составе комбикормов с высоким содержанием определенных зерновых компонентов (рожь; ячмень; пшеница, овес и (или) пшеничные отруби). Все мультиэнзимные композиции стандартизируются по определенным ферментативным активностям и, наряду с ними, содержат ряд других дополнительных активностей, так как эти препараты вырабатываются в неочищенном вид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истика мультиэнзимных композиций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001"/>
        <w:gridCol w:w="2335"/>
        <w:gridCol w:w="1624"/>
      </w:tblGrid>
      <w:tr>
        <w:trPr>
          <w:trHeight w:val="252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5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Название препарата</w:t>
            </w:r>
          </w:p>
        </w:tc>
      </w:tr>
      <w:tr>
        <w:trPr>
          <w:trHeight w:val="343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ЭК-СХ-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ЭК-СХ-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ЭК-СХ-3</w:t>
            </w:r>
          </w:p>
        </w:tc>
      </w:tr>
      <w:tr>
        <w:trPr>
          <w:trHeight w:val="343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Предназначение: </w:t>
            </w:r>
          </w:p>
        </w:tc>
        <w:tc>
          <w:tcPr>
            <w:tcW w:w="5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ля использования в составе комбикормов</w:t>
            </w:r>
          </w:p>
        </w:tc>
      </w:tr>
      <w:tr>
        <w:trPr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повышенным содержанием зерна рж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преимуществен-</w:t>
            </w:r>
          </w:p>
          <w:p>
            <w:pPr>
              <w:pStyle w:val="Style22"/>
              <w:rPr/>
            </w:pPr>
            <w:r>
              <w:rPr/>
              <w:t xml:space="preserve">ным содержанием </w:t>
            </w:r>
          </w:p>
          <w:p>
            <w:pPr>
              <w:pStyle w:val="Style22"/>
              <w:rPr/>
            </w:pPr>
            <w:r>
              <w:rPr/>
              <w:t>ячме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 пшеницей, </w:t>
            </w:r>
          </w:p>
          <w:p>
            <w:pPr>
              <w:pStyle w:val="Style22"/>
              <w:rPr/>
            </w:pPr>
            <w:r>
              <w:rPr/>
              <w:t>овсом и (или) пш. отрубями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Стандартизируется по: 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илазе (АС), ед. /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0-12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люлазе (ЦлА), ед. /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-2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-2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ß-глюканазе (β-ГлА), ед. /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силаназе (КсА), ед. /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0-2000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ктин-лиазе (ПлА), ед. /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50-17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1. Мультиэнзимные композиции в комбикормах-концентратах и БВМД для высокопродуктивных молочных ко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этому разделу на лактирующих коровах было проведено 4 научно-хозяйственных опыта в соответствии со схемой опытов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опытов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24"/>
        <w:gridCol w:w="1569"/>
        <w:gridCol w:w="4648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Групп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-</w:t>
            </w:r>
          </w:p>
          <w:p>
            <w:pPr>
              <w:pStyle w:val="Style22"/>
              <w:rPr/>
            </w:pPr>
            <w:r>
              <w:rPr/>
              <w:t>чество гол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олжи-тельность,</w:t>
            </w:r>
          </w:p>
          <w:p>
            <w:pPr>
              <w:pStyle w:val="Style22"/>
              <w:rPr/>
            </w:pPr>
            <w:r>
              <w:rPr/>
              <w:t>дней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Характеристика кормления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научно-хозяйственный опыт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ой рацион + комбикорм с 40%ржи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50% ржи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комбикорм с 50% ржи + МЭК-СХ-1 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научно-хозяйственный опыт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без ржи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40% ржи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40% ржи + МЭК-СХ-1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научно-хозяйственный опыт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БВМД №1 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БВМД №2 (с МЭК-СХ-2 – 0,2%) </w:t>
            </w:r>
          </w:p>
        </w:tc>
      </w:tr>
      <w:tr>
        <w:trPr>
          <w:trHeight w:val="7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БВМД №3 (с МЭК-СХ-2 – 0,4%) 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научно-хозяйственный опыт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40% отрубей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40% отрубей+МЭК-СХ-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оведения научно-хозяйственных опытов по изучению эффективности использования МЭК-СХ-1 в составе рожь содержащих комбикормов для коров были разработаны рецепты комбикормов с различным содержанием зерна рж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для первого опыта были разработаны шесть рецептов комбикормов, соответственно по три для пастбищного и стойлового периодов содержания коров: первые из них содержали 40%, а вторые 50% рж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ретьи рецепты комбикормов с 50% ржи была включена мультиэнзимная композиция МЭК-СХ-1 в количестве 0,1% по массе, вместо эквивалентного количества пшеничных отрубей, что существенно не отразилось на показателях питательности комбикорма, так как наполнителем МЭК являются пшеничные отруб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оведения второго опыта было разработано три рецепта комбикорма: первый не содержал ржи, а во второй она была включена в количестве 40% по массе, в третий рецепт комбикорма была также включена МЭК-СХ-1 в количестве 1 кг/тон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ервом опыте было взято максимальное количество ржи - 50% (по массе), а во втором - 40%, на основании того, что в проведенных нами раннее исследованиях было установлено, что максимальная суточная дача ржи, без предварительной обработки, для лактирующих коров не должна превышать 2 кг/гол. Это соответствует 40% - для коров с продуктивностью 5000 кг молока в год и 30% - для коров с продуктивностью 6000 кг молока в год. Эти данные также согласуются с результатами исследований других ученых (</w:t>
      </w:r>
      <w:r>
        <w:rPr>
          <w:lang w:val="en-US"/>
        </w:rPr>
        <w:t>Antoniewiez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.; </w:t>
      </w:r>
      <w:r>
        <w:rPr>
          <w:lang w:val="en-US"/>
        </w:rPr>
        <w:t>Podkowka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., 1985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гипотетично одним из способов повышения продуктивного действия комбикормов с высоким содержанием ржи для лактирующих коров (до 3 кг/гол. /сутки) может служить обогащение их комплексными ферментными препара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учета кормления, в исследованиях по использованию МЭК - СХ-1 в составе рожьсодержащих комбикормов как в 1, так и во 2 опытах, в потреблении СВ рационов не было отмечено существенных различий между животными подопытных групп в потреблении корм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за учетный период 1-го опыта было отмечено некоторое снижение удоя молока натуральной жирности примерно на 100 кг при увеличении содержания ржи с 40 до 50%, а во 2-м опыте, по сравнению с животными, не получавшими рожь, при снижении содержания жира в молоке в обоих опытах (табл.2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 же время обогащение таких комбикормов с максимальным процентом ввода ржи мультиэнзимной композицией МЭК-СХ-1 позволило ликвидировать негативное влияние ржи как на уровень молочной продуктивности, так и на содержание жира в моло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чего среднесуточный удой молока базисной (3,4%) жирности во вторых опытных группах животных превышал таковой в </w:t>
      </w:r>
      <w:r>
        <w:rPr>
          <w:lang w:val="en-US"/>
        </w:rPr>
        <w:t>I</w:t>
      </w:r>
      <w:r>
        <w:rPr/>
        <w:t xml:space="preserve"> опытных группах на 8,3 и 6,5% (Р≤0,05 в обоих случаях), при снижении затрат кормов, выраженных в МДж обменной энергии, на 4,9 и 2,5%, соответственно, опы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чете основных экономических показателей было установлено, что обогащение комбикормов с высоким процентом ввода ржи мультиэнзимной композицией МЭК-СХ-1 несколько снижает себестоимость молока при получении дополнительной прибыли, даже по сравнению с животными, не получавшими рожь в составе комбикорм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Основные результаты исследований по использованию МЭК-СХ-1 в рожь содержащих комбикормах для коров</w:t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800"/>
        <w:gridCol w:w="1280"/>
        <w:gridCol w:w="980"/>
      </w:tblGrid>
      <w:tr>
        <w:trPr>
          <w:trHeight w:val="32" w:hRule="atLeast"/>
          <w:cantSplit w:val="true"/>
        </w:trPr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  <w:p>
            <w:pPr>
              <w:pStyle w:val="Style22"/>
              <w:rPr/>
            </w:pPr>
            <w:r>
              <w:rPr/>
              <w:t xml:space="preserve">(в расчете на 1 голову) 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trHeight w:val="32" w:hRule="atLeast"/>
          <w:cantSplit w:val="true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трольна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 </w:t>
            </w:r>
          </w:p>
        </w:tc>
      </w:tr>
      <w:tr>
        <w:trPr>
          <w:trHeight w:val="32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научно-хозяйственный опыт</w:t>
            </w:r>
          </w:p>
        </w:tc>
      </w:tr>
      <w:tr>
        <w:trPr>
          <w:trHeight w:val="32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дой молока натуральной жирности, к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26±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121±2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268±19 </w:t>
            </w:r>
          </w:p>
        </w:tc>
      </w:tr>
      <w:tr>
        <w:trPr>
          <w:trHeight w:val="45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жира,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1±0,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86±0,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0±0, 19</w:t>
            </w:r>
          </w:p>
        </w:tc>
      </w:tr>
      <w:tr>
        <w:trPr>
          <w:trHeight w:val="45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уточный удой молока базисной жирности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4,4±0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22,9±0,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24,8±0,62а) </w:t>
            </w:r>
          </w:p>
        </w:tc>
      </w:tr>
      <w:tr>
        <w:trPr>
          <w:trHeight w:val="567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чено на 1 кг базисного молок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7,0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6,98 </w:t>
            </w:r>
          </w:p>
        </w:tc>
      </w:tr>
      <w:tr>
        <w:trPr>
          <w:trHeight w:val="32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научно-хозяйственный опыт</w:t>
            </w:r>
          </w:p>
        </w:tc>
      </w:tr>
      <w:tr>
        <w:trPr>
          <w:trHeight w:val="32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дой молока натуральной жирности, к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950±8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848±7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960±73 </w:t>
            </w:r>
          </w:p>
        </w:tc>
      </w:tr>
      <w:tr>
        <w:trPr>
          <w:trHeight w:val="45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жира,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27±0,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21±0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1±0,05</w:t>
            </w:r>
          </w:p>
        </w:tc>
      </w:tr>
      <w:tr>
        <w:trPr>
          <w:trHeight w:val="45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уточный удой молока базисной жирности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0,9±0,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29,4±0,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31,3±0,57а) </w:t>
            </w:r>
          </w:p>
        </w:tc>
      </w:tr>
      <w:tr>
        <w:trPr>
          <w:trHeight w:val="45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чено на 1 кг базисного молок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7,0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6,96 </w:t>
            </w:r>
          </w:p>
        </w:tc>
      </w:tr>
      <w:tr>
        <w:trPr>
          <w:trHeight w:val="226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молока, тыс. руб. *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7</w:t>
            </w:r>
          </w:p>
        </w:tc>
      </w:tr>
      <w:tr>
        <w:trPr>
          <w:trHeight w:val="226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быль от реализации, тыс. руб. *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8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9,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1,24</w:t>
            </w:r>
          </w:p>
        </w:tc>
      </w:tr>
      <w:tr>
        <w:trPr>
          <w:trHeight w:val="32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тыс. руб. *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>9,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2,41</w:t>
            </w:r>
          </w:p>
        </w:tc>
      </w:tr>
      <w:tr>
        <w:trPr>
          <w:trHeight w:val="32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ый опыт</w:t>
            </w:r>
          </w:p>
        </w:tc>
      </w:tr>
      <w:tr>
        <w:trPr>
          <w:trHeight w:val="32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головье коров, 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</w:tr>
      <w:tr>
        <w:trPr>
          <w:trHeight w:val="32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ожь в комбикорме,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 + МЭК</w:t>
            </w:r>
          </w:p>
        </w:tc>
      </w:tr>
      <w:tr>
        <w:trPr>
          <w:trHeight w:val="32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й молока базисной жирности за 120 дней опыта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2356±4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2260±3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2389±54 </w:t>
            </w:r>
          </w:p>
        </w:tc>
      </w:tr>
      <w:tr>
        <w:trPr>
          <w:trHeight w:val="32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чено на 1 кг базисного молок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84</w:t>
            </w:r>
          </w:p>
        </w:tc>
      </w:tr>
      <w:tr>
        <w:trPr>
          <w:trHeight w:val="32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молока, тыс. руб. *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5</w:t>
            </w:r>
          </w:p>
        </w:tc>
      </w:tr>
      <w:tr>
        <w:trPr>
          <w:trHeight w:val="32" w:hRule="atLeast"/>
          <w:cantSplit w:val="true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тыс. руб. *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>5,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1,7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/>
        <w:t xml:space="preserve">*) </w:t>
      </w:r>
      <w:r>
        <w:rPr>
          <w:rFonts w:eastAsia="MS Mincho;Arial Unicode MS"/>
        </w:rPr>
        <w:t xml:space="preserve">В ценах 1993 года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результатам производственной апробации комбикормов с 50% ржи, обогащенных МЭК-СХ-1, были получены данные по продуктивности и основным показателям экономической эффективности производства молока аналогичные тем, которые были получены в научно-хозяйственных опытах. При этом включение в состав комбикорма-концентрата с 50% ржи для животных </w:t>
      </w:r>
      <w:r>
        <w:rPr>
          <w:lang w:val="en-US"/>
        </w:rPr>
        <w:t>II</w:t>
      </w:r>
      <w:r>
        <w:rPr/>
        <w:t xml:space="preserve"> опытной группы МЭК-СХ-1 позволило снизить себестоимость молока по сравнению с контролем на 0,9%, а по сравнению с </w:t>
      </w:r>
      <w:r>
        <w:rPr>
          <w:lang w:val="en-US"/>
        </w:rPr>
        <w:t>I</w:t>
      </w:r>
      <w:r>
        <w:rPr/>
        <w:t xml:space="preserve"> опытной группой на 4,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химического состава и технологических свойств молока подопытных коров показал, что обогащение рожьсодержащих комбикормов мультиэнзимной композицией МЭК-СХ-1 не оказало отрицательного влияния на основные показатели питательной ценности молока, а также на его технологические свойства и выработанных из него продуктов, все они находились в пределах норм в соответствии с ГОСТ (13264-88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итогам проведенных исследований можно заключить, что обогащение комбикормов-концентратов с высокой нормой ввода ржи (до 3,0 кг/гол. /сутки) мультиэнзимной композицией МЭК-СХ-1 при использовании в кормлении лактирующих коров, позволяет снимать «негативное» влияние фактора ржи и повышать их продуктивное действ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3-м научно-хозяйственном опыте была изучена эффективность включения различных норм ввода мультиэнзимной композиции МЭК-СХ-2 в состав балансирующей добавки при использовании в кормлении молочного скота зерновых смесей с преимущественным содержанием ячменя, в исследованиях </w:t>
      </w:r>
      <w:r>
        <w:rPr>
          <w:rFonts w:eastAsia="MS Mincho;Arial Unicode MS"/>
        </w:rPr>
        <w:t xml:space="preserve">зерновая смесь </w:t>
      </w:r>
      <w:r>
        <w:rPr/>
        <w:t xml:space="preserve">состояла из ячменя и пшеницы в соотношении 70: 3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оведения опыта были разработаны рецепты БВМД, позволяющие балансировать рационы коров в соответствии с требованиями детализированных норм кормления и уровнем молочной продуктивности, а в рецепты № 2 и № 3 была включена МЭК-СХ-2 в количестве 2 и 4 кг/т соответственно, или 0,05 и 0,1% от общего количества концентрированных кормов (табл.3)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>Таблица 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цепты БВМД для коров в опыте с МЭК-СХ-2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1991"/>
        <w:gridCol w:w="1826"/>
        <w:gridCol w:w="1780"/>
      </w:tblGrid>
      <w:tr>
        <w:trPr>
          <w:cantSplit w:val="true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омпоненты и показатели</w:t>
            </w:r>
          </w:p>
          <w:p>
            <w:pPr>
              <w:pStyle w:val="Style22"/>
              <w:rPr/>
            </w:pPr>
            <w:r>
              <w:rPr/>
              <w:t>питательности</w:t>
            </w:r>
          </w:p>
        </w:tc>
        <w:tc>
          <w:tcPr>
            <w:tcW w:w="5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цепт БВМД (кг на тонну) </w:t>
            </w:r>
          </w:p>
        </w:tc>
      </w:tr>
      <w:tr>
        <w:trPr>
          <w:cantSplit w:val="true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3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рот подсолнечны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2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25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25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рновая смес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5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3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рмовые фосфа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0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ль поварен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микс П60-6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ЭК-СХ-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 1 кг добавки содержится: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9,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9,0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9,0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хого вещества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ырого протеина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4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40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ира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1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1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1,0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етчатки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0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0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хара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,9</w:t>
            </w:r>
          </w:p>
        </w:tc>
      </w:tr>
      <w:tr>
        <w:trPr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хмала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,2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ьция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4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ра, 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но из таблицы 4, животные разных групп потребляли практически равное количество сухого вещества, в то время как содержание обменной энергии отличалось в сторону большего содержания в опытных групп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 связано с тем, что коровы этих групп несколько больше потребляли концентрированные корма, количество которых нормировалось по уровню молочной продуктивности, а также несколько более высокой переваримостью питательных веществ, о чем речь пойдет ни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удой молока натуральной жирности в опытных группах превышал контроль на 271 и 430 кг или 7,6 и 9,6% (Р≤0,05). При этом содержание жира в опытных группах также было выше, причем во </w:t>
      </w:r>
      <w:r>
        <w:rPr>
          <w:lang w:val="en-US"/>
        </w:rPr>
        <w:t>II</w:t>
      </w:r>
      <w:r>
        <w:rPr/>
        <w:t xml:space="preserve"> опытной группе на достоверную величину. В результате чего среднесуточный удой молока базисной жирности в опытных группах был выше, соответственно, на 8,9 и 12,2% (Р≤0,05) при снижении затрат кормов, выраженных в обменной энергии, на 4,6 и 6,0% соответствен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е результаты исследований по скармливанию корова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ВМД с МЭК-СХ-2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495"/>
        <w:gridCol w:w="1494"/>
        <w:gridCol w:w="1416"/>
      </w:tblGrid>
      <w:tr>
        <w:trPr>
          <w:trHeight w:val="32" w:hRule="atLeast"/>
          <w:cantSplit w:val="true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трольн.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 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требление: сухого вещества, к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,9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,9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7,0 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обменной энергии, МД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9,4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дой молока натуральной жирности, кг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557±91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828±88а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897±102а) </w:t>
            </w:r>
          </w:p>
        </w:tc>
      </w:tr>
      <w:tr>
        <w:trPr>
          <w:trHeight w:val="45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жира,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6±0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1±0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,75±0,02а) </w:t>
            </w:r>
          </w:p>
        </w:tc>
      </w:tr>
      <w:tr>
        <w:trPr>
          <w:trHeight w:val="45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уточный удой молока базисной жирности, к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1,3±0,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23,2±0,79а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23,9±0,64а) 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ход молочного жира, к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30,2±4,9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2,0±8,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6,1±6,3а) 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кг базисного молока: </w:t>
            </w:r>
          </w:p>
          <w:p>
            <w:pPr>
              <w:pStyle w:val="Style22"/>
              <w:rPr/>
            </w:pPr>
            <w:r>
              <w:rPr/>
              <w:t xml:space="preserve">обменной энергии, МДж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7,54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 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7,09 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молока, руб. *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7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7,3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быль от реализации молока, руб. *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08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6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85,1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руб. *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3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6,7</w:t>
            </w:r>
          </w:p>
        </w:tc>
      </w:tr>
      <w:tr>
        <w:trPr>
          <w:trHeight w:val="32" w:hRule="atLeast"/>
          <w:cantSplit w:val="true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ый опыт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головье коров, гол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й молока базисной жирности за 73 дня опыта, к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443±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1613±29в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11,8%</w:t>
            </w:r>
          </w:p>
        </w:tc>
      </w:tr>
      <w:tr>
        <w:trPr>
          <w:trHeight w:val="32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кг базисного молока: </w:t>
            </w:r>
          </w:p>
          <w:p>
            <w:pPr>
              <w:pStyle w:val="Style22"/>
              <w:rPr/>
            </w:pPr>
            <w:r>
              <w:rPr/>
              <w:t xml:space="preserve">обменной энергии МДж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3,5%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; в) ≤0,01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/>
        <w:t xml:space="preserve">*) </w:t>
      </w:r>
      <w:r>
        <w:rPr>
          <w:rFonts w:eastAsia="MS Mincho;Arial Unicode MS"/>
        </w:rPr>
        <w:t xml:space="preserve">В ценах 1997 года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проведенных экономических расчетов было установлено, что себестоимость молока в опытных группах оказалась несколько ниже, чем в контроле, но наименьшей – на 2,9% она оказалась в группе коров, которым скармливали БВМД с 4 кг МЭК-СХ-2. Размер дополнительной прибыли в этой группе был, соответственно, наибольшим и составил 576,7 руб. на голо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, полученные в научно-хозяйственном опыте, были подтверждены производственной проверкой, при этом опытной группе коров скармливали БВМД с 2 кг МЭК-СХ-2. В результате учета продуктивности коров было получено увеличение удоя молока базисной жирности на 11,8% (Р≤0,01), при снижении затрат кормов, выраженных в обменной энергии, на 6,5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4-м научно-хозяйственном опыте была изучена эффективность использования МЭК-СХ-3 в составе комбикормов-концентратов для коров с 40% пшеничных отрубей и 15% пшеницы. Для этого в комбикорм № 2 для животных опытной группы была включена мультиэнзимная композиция в количестве 0,1% по масс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учетный период опыта не было установлено существенной разницы в потреблении кормов основного рациона между животными обеих групп, а имеющиеся отличия в потреблении СВ рациона в пользу животных опытной группы были связаны с несколько большим потреблением комбикормов, количество которых нормировалось на кг молока натуральной жирности (табл.5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результаты исследований по скармливанию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ровам комбикормов с МЭК-СХ-3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671"/>
        <w:gridCol w:w="1502"/>
        <w:gridCol w:w="1119"/>
      </w:tblGrid>
      <w:tr>
        <w:trPr>
          <w:trHeight w:val="32" w:hRule="atLeast"/>
          <w:cantSplit w:val="true"/>
        </w:trPr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% к</w:t>
            </w:r>
          </w:p>
          <w:p>
            <w:pPr>
              <w:pStyle w:val="Style22"/>
              <w:rPr/>
            </w:pPr>
            <w:r>
              <w:rPr/>
              <w:t>контролю</w:t>
            </w:r>
          </w:p>
        </w:tc>
      </w:tr>
      <w:tr>
        <w:trPr>
          <w:trHeight w:val="238" w:hRule="atLeast"/>
          <w:cantSplit w:val="true"/>
        </w:trPr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онтроль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требление сухого вещества, к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й молока натуральной жирности, к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81±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12±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,1</w:t>
            </w:r>
          </w:p>
        </w:tc>
      </w:tr>
      <w:tr>
        <w:trPr>
          <w:trHeight w:val="45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жира,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23±0,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28±0,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белка,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2±0,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5±0,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уточный удой молока базисной жирности, к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2,1±0,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34,1±0,56а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6,2</w:t>
            </w:r>
          </w:p>
        </w:tc>
      </w:tr>
      <w:tr>
        <w:trPr>
          <w:trHeight w:val="573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кг базисного молок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6,1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молока, руб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3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,7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быль от реализации молока, тыс. руб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99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6,9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руб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ый опыт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головье коров, гол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й молока базисной жирности за 90 дней опыта, к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023±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2157±40а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6,6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чено на 1 кг базисного молок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4,6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молока, руб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,2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руб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,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удой натурального молока в опытной группе превышал контроль на 131 кг или 5,1%. Несколько выше в молоке коров опытной группы было и содержание белка и жира, в результате чего среднесуточный удой молока базисной жирности в опытной группе превышал контроль на 6,2% (Р≤0,05). При этом животные, получавшие комбикорм, обогащенный МЭК-СХ-3, на продуцирование молока затрачивали меньше кормов, выраженных в обменной энергии, на 3,9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бестоимость 1 ц производимого молока в опытной группе была на 1,3% ниже, при получении дополнительной прибыли за 100 дней опыта в количестве 972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изводственной апробации от животных из опытной группы было получено на 6,6% больше молока базисной жирности при меньших затратах на его продукцию на 5,4% и более низкой себестоимости при получении дополнительной прибыли, по сравнению с контролем, в размере 419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фоне всех научно-хозяйственных опытов с мультиэнзимными композициями на лактирующих коровах были проведены балансовые опыты по изучению переваримости и использования питательных веществ рационов. При этом была установлена общая тенденция к увеличению переваримости и использования питательных веществ при скармливании концентрированных кормов с различной зерновой основой, обогащенных мультиэнзимными композициями (табл.6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6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варимость питательных веществ кормов рационов коровам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кармливании концентратов обогащенных МЭК</w:t>
      </w:r>
    </w:p>
    <w:tbl>
      <w:tblPr>
        <w:tblW w:w="46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299"/>
        <w:gridCol w:w="1300"/>
        <w:gridCol w:w="1131"/>
        <w:gridCol w:w="1130"/>
        <w:gridCol w:w="1300"/>
        <w:gridCol w:w="1056"/>
      </w:tblGrid>
      <w:tr>
        <w:trPr>
          <w:trHeight w:val="349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  <w:tc>
          <w:tcPr>
            <w:tcW w:w="721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ы переваримости,%</w:t>
            </w:r>
          </w:p>
        </w:tc>
      </w:tr>
      <w:tr>
        <w:trPr>
          <w:trHeight w:val="287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х. в-во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г. в-в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теин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Жир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етчатк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ЭВ</w:t>
            </w:r>
          </w:p>
        </w:tc>
      </w:tr>
      <w:tr>
        <w:trPr>
          <w:trHeight w:val="310" w:hRule="atLeast"/>
          <w:cantSplit w:val="true"/>
        </w:trPr>
        <w:tc>
          <w:tcPr>
            <w:tcW w:w="8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бикорм с 50% ржи + МЭК-СХ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,4±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,9±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,2±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,8±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,6±0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,4±1,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,6±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,7±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,4±0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,7±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,3±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,9±0,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,8±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,2±0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,8±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,3±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,8±0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,5±0,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(± абс.%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8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бикорм с 40% ржи + МЭК-СХ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,3±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,7±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,2±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,0±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,8±1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,0±0,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,7±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,9±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,8±1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,0±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,9±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,1±0,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,6±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,9±0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,7±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,5±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,5±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,6±1,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(± абс.%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8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рносмесь + БВМД + МЭК-СХ-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,3±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,1±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3,3±1,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9,7±2,4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9,2±3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9,2±0,4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6,8±2,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8,8±2,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4,0±1,1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1,0±2,3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1,8±2,7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,2±1,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6,5±2,8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8,4±2,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3,8±1,9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1,2±1,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3,2±2,5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3,0±1,6а)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(± абс.%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8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бикорм с 40% отрубей + МЭК-СХ-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,7±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,7±0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4,2±1,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4,6±0,9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8,8±1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2,5±0,8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8,1±0,5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9,4±0,4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5,3±0,9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5,8±0,6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1,1±0,5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,5±1,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(± абс.%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, в опытах с МЭК-СХ-1 наибольшая разница в коэффициентах переваримости была отмечена у коров по клетчатке – 3,5-4,6, БЭВ – 2,6-2,5 и жиру – 2,6-1,5 абсолютных процента. В опыте с МЭК-СХ-2 наибольшие отличия были отмечены в переваримости клетчатки – 4,0 и БЭВ – 3,8 абс.% (Р≤0,05), а в исследованиях с МЭК-СХ-3 наибольшая тенденция в сторону увеличения переваримости в опытной группе животных была отмечена по БЭВ – 3,0 абс.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учении показателей рубцового химуса подопытных коров было установлено, что при обогащении рожьсодержащих комбикормов мультиэнзимной композицией МЭК-СХ-1 на фоне некоторого увеличения содержания общего азота отмечалось достоверное увеличение содержания белкового азота (табл.7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центрация метаболитов рубцового химуса ко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кармливании комбикормов с МЭК-СХ-1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2001"/>
        <w:gridCol w:w="1834"/>
        <w:gridCol w:w="1624"/>
      </w:tblGrid>
      <w:tr>
        <w:trPr>
          <w:cantSplit w:val="true"/>
        </w:trPr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cantSplit w:val="true"/>
        </w:trPr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опыт – комбикорм с 50% ржи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зот, мг%: общ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9±7,5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±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2±8,4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небелков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48±2,7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±3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±2,4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елков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61±4,8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±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69±5,2а) 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аммиачн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,8±2,1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9±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4±1,9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центрация, мг с. в. в 100 м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актер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14±251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9±2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96±116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ростейш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784±341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514±45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824±248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45±0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31±0,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6,51±0,21</w:t>
            </w:r>
          </w:p>
        </w:tc>
      </w:tr>
      <w:tr>
        <w:trPr>
          <w:trHeight w:val="255" w:hRule="atLeast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ЖК, ммоль в 100 м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14±1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45±2,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8,65±1,84</w:t>
            </w:r>
          </w:p>
        </w:tc>
      </w:tr>
      <w:tr>
        <w:trPr>
          <w:trHeight w:val="254" w:hRule="atLeast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отношение ЛЖК,%: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уксусн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,1±1,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,7±1,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57,1±2,09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ропионов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3±1,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4±1,2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8,4±1,18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маслян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7±1,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9±2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6,1±2,11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опыт – комбикорм с 40% ржи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зот, мг%: общ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1±6,8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31±5,8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35±4,9 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небелков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45±2,5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56±4,8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±1,8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елков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76±4,3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75±4,7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93±2,8а) 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аммиачн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,1±2,3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,4±2,1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9±1,9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центрация, мг с. в. в 100 м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актер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45±2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18±3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95±256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ростейш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48±321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14±2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43±315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34±0,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45±0,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6,30±0,16</w:t>
            </w:r>
          </w:p>
        </w:tc>
      </w:tr>
      <w:tr>
        <w:trPr>
          <w:trHeight w:val="255" w:hRule="atLeast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ЖК, ммоль в 100 м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18±1,0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01±1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9,28±1,24</w:t>
            </w:r>
          </w:p>
        </w:tc>
      </w:tr>
      <w:tr>
        <w:trPr>
          <w:trHeight w:val="254" w:hRule="atLeast"/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отношение ЛЖК,%: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уксусн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,7±1,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,5±1,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5,5±2,44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ропионов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,1±1,8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4±0,9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4,5±1,15</w:t>
            </w:r>
          </w:p>
        </w:tc>
      </w:tr>
      <w:tr>
        <w:trPr>
          <w:cantSplit w:val="true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маслян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4±0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4±0,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4,8±1,0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наблюдалось повышение концентрации ЛЖК – на 16% наряду с увеличением содержания пропионовой кислоты в процентном выражении. Все эти изменения были отмечены на фоне некоторого увеличения концентрации СВ бактерий и простейших в химусе коров, которым скармливали рожь содержащие комбикорма, обогащенные МЭК-СХ-1, по сравнению с животными, получавшими аналогичные комбикорма без мультиэнзимной компози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иохимических исследованиях крови коров в опытах с МЭК-СХ-1 и МЭК-СХ-2 не было отмечено достоверных различий по концентрации метаболитов белкового, углеводного и липидного обменов между подопытными группами животных, все они находились в соответствии с данными по рубцовому пищеварению, переваримости и использованию питательных веществ кормов рационов и молочной продуктивностью к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следует отметить, что в опытах с МЭК-СХ-1, в группах коров, получавших рожьсодержащие комбикорма, обогащенные ферментным препаратом, была выше концентрация аминного азота соответственно на 25,9 и 15,8%, глюкозы на 27,3 и 13% и фосфолипидов на 16,8 и 20%, по сравнению с группами животных, которым скармливали комбикорма без мультиэнзимной композиции. При этом азотистый, белковый и липидный индексы были также выше во </w:t>
      </w:r>
      <w:r>
        <w:rPr>
          <w:lang w:val="en-US"/>
        </w:rPr>
        <w:t>II</w:t>
      </w:r>
      <w:r>
        <w:rPr/>
        <w:t xml:space="preserve"> опытных группах, что указывает на более интенсивное протекание биохимических процессов в организме коров этих групп при использовании МЭК-СХ-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8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>Концентрация метаболитов обмена веществ в крови коров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>при скармливании комбикорма с МЭК-СХ-3</w:t>
      </w:r>
    </w:p>
    <w:tbl>
      <w:tblPr>
        <w:tblW w:w="88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426"/>
        <w:gridCol w:w="2495"/>
        <w:gridCol w:w="2006"/>
      </w:tblGrid>
      <w:tr>
        <w:trPr>
          <w:trHeight w:val="255" w:hRule="atLeast"/>
          <w:cantSplit w:val="true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ицы</w:t>
            </w:r>
          </w:p>
          <w:p>
            <w:pPr>
              <w:pStyle w:val="Style22"/>
              <w:rPr/>
            </w:pPr>
            <w:r>
              <w:rPr/>
              <w:t>измерения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trHeight w:val="152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</w:tr>
      <w:tr>
        <w:trPr>
          <w:trHeight w:val="132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зот: общий </w:t>
            </w:r>
          </w:p>
          <w:p>
            <w:pPr>
              <w:pStyle w:val="Style22"/>
              <w:rPr/>
            </w:pPr>
            <w:r>
              <w:rPr/>
              <w:t xml:space="preserve">белковый </w:t>
            </w:r>
          </w:p>
          <w:p>
            <w:pPr>
              <w:pStyle w:val="Style22"/>
              <w:rPr/>
            </w:pPr>
            <w:r>
              <w:rPr/>
              <w:t xml:space="preserve">небелковый </w:t>
            </w:r>
          </w:p>
          <w:p>
            <w:pPr>
              <w:pStyle w:val="Style22"/>
              <w:rPr/>
            </w:pPr>
            <w:r>
              <w:rPr/>
              <w:t xml:space="preserve">аминны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  <w:p>
            <w:pPr>
              <w:pStyle w:val="Style22"/>
              <w:rPr/>
            </w:pPr>
            <w:r>
              <w:rPr/>
              <w:t>мг%</w:t>
            </w:r>
          </w:p>
          <w:p>
            <w:pPr>
              <w:pStyle w:val="Style22"/>
              <w:rPr/>
            </w:pPr>
            <w:r>
              <w:rPr/>
              <w:t>мг%</w:t>
            </w:r>
          </w:p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49±210,9</w:t>
            </w:r>
          </w:p>
          <w:p>
            <w:pPr>
              <w:pStyle w:val="Style22"/>
              <w:rPr/>
            </w:pPr>
            <w:r>
              <w:rPr/>
              <w:t>2916±211,5</w:t>
            </w:r>
          </w:p>
          <w:p>
            <w:pPr>
              <w:pStyle w:val="Style22"/>
              <w:rPr/>
            </w:pPr>
            <w:r>
              <w:rPr/>
              <w:t>32,8±0,62</w:t>
            </w:r>
          </w:p>
          <w:p>
            <w:pPr>
              <w:pStyle w:val="Style22"/>
              <w:rPr/>
            </w:pPr>
            <w:r>
              <w:rPr/>
              <w:t>7,1±0,4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56±116,6</w:t>
            </w:r>
          </w:p>
          <w:p>
            <w:pPr>
              <w:pStyle w:val="Style22"/>
              <w:rPr/>
            </w:pPr>
            <w:r>
              <w:rPr/>
              <w:t>2819±115,8</w:t>
            </w:r>
          </w:p>
          <w:p>
            <w:pPr>
              <w:pStyle w:val="Style22"/>
              <w:rPr/>
            </w:pPr>
            <w:r>
              <w:rPr/>
              <w:t xml:space="preserve">36,6±1,13а) </w:t>
            </w:r>
          </w:p>
          <w:p>
            <w:pPr>
              <w:pStyle w:val="Style22"/>
              <w:rPr/>
            </w:pPr>
            <w:r>
              <w:rPr/>
              <w:t>6,6±0,09</w:t>
            </w:r>
          </w:p>
        </w:tc>
      </w:tr>
      <w:tr>
        <w:trPr>
          <w:trHeight w:val="285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й белок сыворот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,5±4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,6±3,6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ьбумин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,3±2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,4±0,84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обулин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,1±2,9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,1±4,47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/Г коэффициен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4±0,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5±0,06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чеви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4±1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5±0,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атин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2±0,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8±0,14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С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,6±0,8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,6±4,7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3±1,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,3±1,4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е липи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1,2±9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9,6±23,7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липи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3,3±8,2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1,6±26,8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естер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,2±2, 2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3,3±11,6</w:t>
            </w:r>
          </w:p>
        </w:tc>
      </w:tr>
      <w:tr>
        <w:trPr>
          <w:trHeight w:val="187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пидный инде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3±0,0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2±0,06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юко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,7±3,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2,3±2,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ьций общ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1±1,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7±0,27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р неорганичес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7±1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0±0,7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тамин 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4±0,0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±0,0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от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6±0,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7±0,0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зервная щелочност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.% СО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,1±8,6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,1±2,6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в опыте по скармливанию лактирующим коровам БВМД с ферментным препаратом МЭК-СХ-2 в крови животных опытных групп стоит отметить снижение уровня мочевины на 26,8 и 21,1% соответственно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опытных групп и увеличение концентрации глюкозы на 14,4 при более высоких липидных индексах, разница с контролем составила 9,8 и 17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 же время в крови коров в опыте с МЭК-СХ-3 на фоне некоторого снижения содержания общего азота было отмечено статистически достоверное увеличение содержания небелкового азота на 11,6% при одновременном снижении уровня мочевины на 13,2% (табл.8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оятно, это было связано с более интенсивным использованием аминокислот, в основном свободных, на синтез белков тела и молока. Эти данные согласуются с литературными сообщениями и подтверждаются высокой продуктивностью коров опытной групп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лено, что в крови коров опытной группы содержание общих липидов, фосфолипидов и холестерина было выше, чем в контроле, на 10,9%, 33,8% и 9,6% соответственно. В целом эти показатели полностью отражают нормальное физиологическое состояние организма контрольных и опытных коров. Однако более интенсивный липидный обмен был у животных опытной группы, о чем свидетельствует липидный индекс, который был выше на 12,1%. Выше у коров опытной группы на 7,7% было и содержание глюкозы. </w:t>
      </w:r>
      <w:r>
        <w:br w:type="page"/>
      </w:r>
    </w:p>
    <w:p>
      <w:pPr>
        <w:pStyle w:val="Heading2"/>
        <w:ind w:hanging="0"/>
        <w:rPr/>
      </w:pPr>
      <w:r>
        <w:rPr/>
        <w:t>3.1.2. Мультиэнзимные композиции в комбикормах-концентратах и балансирующих добавках для бычков на откорм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ость использования мультиэнзимных композиций МЭК-СХ-1 и МЭК-СХ-3 в составе концентрированных кормов мы изучали также и в опытах на откармливаемом молодня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ыта по изучению эффективности обогащения рожьсодержащих комбикормов-концентратов мультиэнзимной композицией МЭК-СХ-1 было разработано 2 рецепта комбикорма с 60% ржи, во второй из которых была включена МЭК в количестве 1 кг/т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>Схема экспериментов</w:t>
      </w:r>
    </w:p>
    <w:tbl>
      <w:tblPr>
        <w:tblW w:w="465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997"/>
        <w:gridCol w:w="998"/>
        <w:gridCol w:w="997"/>
        <w:gridCol w:w="4429"/>
      </w:tblGrid>
      <w:tr>
        <w:trPr>
          <w:trHeight w:val="660" w:hRule="atLeast"/>
          <w:cantSplit w:val="true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руппы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ли-чество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оло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Возраст животных (месяцев) 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Характеристика кормления</w:t>
            </w:r>
          </w:p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нача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нец</w:t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 научно-хозяйственный опыт</w:t>
            </w:r>
          </w:p>
        </w:tc>
      </w:tr>
      <w:tr>
        <w:trPr>
          <w:trHeight w:val="23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нтро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ОР + комбикорм с 60% ржи </w:t>
            </w:r>
          </w:p>
        </w:tc>
      </w:tr>
      <w:tr>
        <w:trPr>
          <w:trHeight w:val="22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пы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ОР + комбикорм с 60% ржи+МЭК-СХ-1 </w:t>
            </w:r>
          </w:p>
        </w:tc>
      </w:tr>
      <w:tr>
        <w:trPr>
          <w:trHeight w:val="185" w:hRule="atLeast"/>
          <w:cantSplit w:val="true"/>
        </w:trPr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 научно-хозяйственный опыт</w:t>
            </w:r>
          </w:p>
        </w:tc>
      </w:tr>
      <w:tr>
        <w:trPr>
          <w:trHeight w:val="13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нтро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ОР + зерновая смесь + БД №1 </w:t>
            </w:r>
          </w:p>
        </w:tc>
      </w:tr>
      <w:tr>
        <w:trPr>
          <w:trHeight w:val="17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пы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Р + зерносмесь + БД №2 с МЭК-СХ-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за 120 дней опыта бычки обеих групп потребляли практически равное количество СВ кормов рационов, в то же время живая масса бычков из опытной группы в конце опыта превосходила таковую в контроле на 4,2%, а валовый и среднесуточный приросты превосходили на достоверную величину, что составило 17,9%, при снижении затрат на 1 кг прироста на 11,6% и себестоимости 1 ц прироста на 3,8%, на фоне получения дополнительной прибыли в размере 960 руб. (табл.9)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>Таблица 9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MS Mincho;Arial Unicode MS"/>
        </w:rPr>
        <w:t>Эффективность использования МЭК-СХ-1 в рожь содержащ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бикормах для бычков на откорме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835"/>
        <w:gridCol w:w="1835"/>
        <w:gridCol w:w="982"/>
      </w:tblGrid>
      <w:tr>
        <w:trPr>
          <w:cantSplit w:val="true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% к</w:t>
            </w:r>
          </w:p>
          <w:p>
            <w:pPr>
              <w:pStyle w:val="Style22"/>
              <w:rPr/>
            </w:pPr>
            <w:r>
              <w:rPr/>
              <w:t>контролю</w:t>
            </w:r>
          </w:p>
        </w:tc>
      </w:tr>
      <w:tr>
        <w:trPr>
          <w:cantSplit w:val="true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требление сухого вещества, к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,1</w:t>
            </w:r>
          </w:p>
        </w:tc>
      </w:tr>
      <w:tr>
        <w:trPr>
          <w:cantSplit w:val="true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Живая масса, кг: 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 начале опыт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5,1±7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4,9±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 конце опыта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26,6±8,5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4,5±5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рост живой массы: 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аловый, кг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,4±4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19,6±2,5в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,9</w:t>
            </w:r>
          </w:p>
        </w:tc>
      </w:tr>
      <w:tr>
        <w:trPr>
          <w:trHeight w:val="256" w:hRule="atLeas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реднесуточный, 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845±35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996±21,4в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,9</w:t>
            </w:r>
          </w:p>
        </w:tc>
      </w:tr>
      <w:tr>
        <w:trPr>
          <w:cantSplit w:val="true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 кг прироста: 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обменной энергии, МДж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,5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,3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,6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онцентратов, г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,8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прироста, руб. *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711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быль от усл. реализ., тыс. руб. *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,82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,78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,1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руб. *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96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ый опыт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головье бычков, гол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учено валового прироста, ц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873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040в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,1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 кг прирост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,9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,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прироста, руб. *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4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,5</w:t>
            </w:r>
          </w:p>
        </w:tc>
      </w:tr>
      <w:tr>
        <w:trPr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руб. *)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в) ≤0,01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/>
        <w:t xml:space="preserve">*) </w:t>
      </w:r>
      <w:r>
        <w:rPr>
          <w:rFonts w:eastAsia="MS Mincho;Arial Unicode MS"/>
        </w:rPr>
        <w:t xml:space="preserve">В ценах 1992-93 г. г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изводственном опыте в группе бычков, которым скармливали комбикорм с МЭК-СХ-1, было получено увеличение валового прироста на 19,1% (Р≤0,05) при снижении себестоимости 1 ц прироста, по сравнению с контролем, на 4,5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оведения 2-го научно-хозяйственного опыта по изучению эффективности включения МЭК-СХ-3 в состав балансирующих добавок при использовании в кормлении бычков на откорме зерновых смесей с высоким содержанием пшеничных отрубей и пшеницы, мы использовали зерновую смесь, состоящую из 40% ячменя, 27% пшеницы и 33% пшеничных отруб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готовлении минеральной балансирующей добавки (МД) для летнего периода опыта мы использовали трикальцийфосфат, поваренную соль и соли четырех микроэлементов, при этом МЭК-СХ-3 для бычков второй группы была включена в состав МД в количестве 2,6%, так как добавки скармливались животным в количестве 120 г/гол. /сутки (табл.10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зимне-стойлового периода опыта был разработан рецепт БВМД, в состав которой для опытной группы была включена МЭК-СХ-3 в количестве 4 кг/т, так как балансирующие добавки в количестве 25% вошли в состав произведенных на их основе комбикорм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цепты балансирующих добавок для бычков на откорме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495"/>
        <w:gridCol w:w="1494"/>
        <w:gridCol w:w="1494"/>
        <w:gridCol w:w="1003"/>
      </w:tblGrid>
      <w:tr>
        <w:trPr>
          <w:trHeight w:val="271" w:hRule="atLeast"/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>Компоненты и показатели</w:t>
            </w:r>
          </w:p>
          <w:p>
            <w:pPr>
              <w:pStyle w:val="Style22"/>
              <w:rPr/>
            </w:pPr>
            <w:r>
              <w:rPr/>
              <w:t>питательности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Д, кг/т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ВМД, кг/т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рот подсолнечны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труби пшеничны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икальцийфосфа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ль поваренна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7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1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дь сернокисла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нк сернокисл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бальт углекисл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ий йодисты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микс П63-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ЭК-СХ-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 </w:t>
            </w:r>
          </w:p>
        </w:tc>
      </w:tr>
      <w:tr>
        <w:trPr>
          <w:cantSplit w:val="true"/>
        </w:trPr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 1 кг комбикорма содержится: 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,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,3 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хого вещества,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2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ырого протеина,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6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ырого жира,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ырой клетчатки,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2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2,4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хара,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,8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хмала,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ьция,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6</w:t>
            </w:r>
          </w:p>
        </w:tc>
      </w:tr>
      <w:tr>
        <w:trPr>
          <w:trHeight w:val="80" w:hRule="atLeast"/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ра, 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ди, м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6,8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нка, м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,6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бальта, м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рганца, м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,2</w:t>
            </w:r>
          </w:p>
        </w:tc>
      </w:tr>
      <w:tr>
        <w:trPr>
          <w:cantSplit w:val="true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йода, м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оличестве потребленного СВ рациона между группами имелись незначительные различия в сторону увеличения в опытной группе, которые были связаны с несколько большим потреблением объемистых кормов. Живая масса бычков в конце опыта составляла 423,4-435,4 кг, валовый прирост в опытной группе был на 11,3% выше, среднесуточный прирост составил 1010 г и 1125 г соответственно, при этом разница между группами составила 11,4% (Р≤0,05), таблица 1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траты кормов на 1 кг прироста, выраженные в обменной энергии и концентратах, были ниже соответственно на 8,9 и 10,1%. Себестоимость 1 ц прироста в опытной группе была на 4,3% ниже, при полученной дополнительной прибыли в размере 150,13 руб. /го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изводственном опыте по валовому приросту живой массы между контрольной и опытной группами была получена достоверная разница в пользу бычков опытной группы и составила 13,3%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>Таблица 11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 xml:space="preserve">Эффективность использования МЭК-СХ-3 в балансирующих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бавках для бычков на откорме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001"/>
        <w:gridCol w:w="2005"/>
        <w:gridCol w:w="1119"/>
      </w:tblGrid>
      <w:tr>
        <w:trPr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% к</w:t>
            </w:r>
          </w:p>
          <w:p>
            <w:pPr>
              <w:pStyle w:val="Style22"/>
              <w:rPr/>
            </w:pPr>
            <w:r>
              <w:rPr/>
              <w:t>контролю</w:t>
            </w:r>
          </w:p>
        </w:tc>
      </w:tr>
      <w:tr>
        <w:trPr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требление сухого вещества, к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Живая масса, кг: 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 начале опыт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6,3±8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16,2±7,0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 конце опыта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23,4±16,8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35,4±11,5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рост живой массы: 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аловый, кг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,1±6,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9,2±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,3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реднесуточный, 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0±33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125±41,4а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,4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 кг прироста: 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обменной энергии, МДж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,43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,1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онцентратов, 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 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,9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прироста, руб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3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,7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быль от усл. реализации, руб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6,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6,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6,4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руб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,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ый опыт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головье бычков, гол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учено валового прироста, ц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9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132а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3,3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 кг прирост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,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,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9,6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прироста, руб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9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,7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руб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5,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и по затратам кормов, себестоимости и полученной дополнительной прибыли были близкими с таковыми, полученными в научно-хозяйственном опы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онце научно-хозяйственного опыта был проведен контрольный убой по три животных из каждой группы. Из данных, представленных в таблице 12, видно, что масса парной туши в опытной группе была на 4% выше, несколько выше был и выход туши, а также масса и, соответственно, выход внутреннего жира, в связи с чем и убойный выход оказался выше на 0,7 абс.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ушах животных опытной группы были выше коэффициенты: обмускуленности бедра на 4,4 и полномясности туш на 4,1 абс.%, а также площадь «мышечного глазка» на 2,9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учении качества мяса были получены данные, говорящие о том, что соотношение основных питательных веществ – протеина и жира - было лучше в средней пробе мяса опытных бычков – 1: 0,28 в опытной группе и 1: 0,22 в контроле, что характерно для постного мяса. При этом в средней пробе мяса бычков контрольной группы несколько больше содержалось соединительных белков, о чем говорит и белково-качественный показатель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>Таблица 12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>Мясная продуктивность бычков и качество мя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пыте с МЭК-СХ-3</w:t>
      </w:r>
    </w:p>
    <w:tbl>
      <w:tblPr>
        <w:tblW w:w="46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094"/>
        <w:gridCol w:w="1677"/>
      </w:tblGrid>
      <w:tr>
        <w:trPr>
          <w:cantSplit w:val="true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/>
              <w:t>Показатели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руппы</w:t>
            </w:r>
          </w:p>
        </w:tc>
      </w:tr>
      <w:tr>
        <w:trPr>
          <w:cantSplit w:val="true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нтрольн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пытная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личество голов для убо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озраст, месяцев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8,0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Живая масса перед убоем, к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03,3±5,12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15,7±5,03 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асса парной туши, к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9,7±3,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8,0±7,86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ыход туши,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52,0±0,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,4±0,44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Масса внутреннего жира, кг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5,3±1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±1,16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Выход внутреннего жира,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,3±0,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±0, 20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Убойный выход,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3,3±0,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,0±0,41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эффициент полномясности туш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,3±3,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,3±4,78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Коэффициент обмускуленности бед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7,0±4,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3,0±6,83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лощадь «мышечного глазка», см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9,7±3,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,7±0,34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Оценка жирового полива, бал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,7±0, 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,8±0,03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Толщина полива на уровне 12-13 ребра, м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,7±0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2,0±0,68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ГОСТы 5110-87 и 779-87, балл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7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MS Mincho;Arial Unicode MS"/>
              </w:rPr>
              <w:t>Соотношение протеина и жира в ср. проб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: 0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: 0,28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Белково-качественный показатель мяс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6±0,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7±0,1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рганолептической оценке мяса и бульона были получены незначительные различия в пользу опытной группы, которые были обусловлены в основном содержанием жир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центрация метаболитов рубцового химуса бычк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кармливании комбикормов с МЭК-СХ-1</w:t>
      </w:r>
    </w:p>
    <w:tbl>
      <w:tblPr>
        <w:tblW w:w="46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836"/>
        <w:gridCol w:w="2345"/>
      </w:tblGrid>
      <w:tr>
        <w:trPr>
          <w:cantSplit w:val="true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cantSplit w:val="true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зот, мг%: общи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,4±9,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2,5±11,61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небелковы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5,6±3,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6,8±2,14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елковы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59,8±4,21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85,7±8,18а) 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аммиачны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6±2,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5±1,14</w:t>
            </w:r>
          </w:p>
        </w:tc>
      </w:tr>
      <w:tr>
        <w:trPr>
          <w:trHeight w:val="263" w:hRule="atLeast"/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центрация, мг с. в. в 100 м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актер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314±214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1518±115 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ростейш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614±222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812±314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38±0,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30±0,21</w:t>
            </w:r>
          </w:p>
        </w:tc>
      </w:tr>
      <w:tr>
        <w:trPr>
          <w:trHeight w:val="255" w:hRule="atLeast"/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ЖК, ммоль в 100 м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14±0,8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,14±0,75 а) </w:t>
            </w:r>
          </w:p>
        </w:tc>
      </w:tr>
      <w:tr>
        <w:trPr>
          <w:trHeight w:val="254" w:hRule="atLeast"/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отношение ЛЖК,%: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уксус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,4±1,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,5±2,14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ропионов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5±1,1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4,5±0,88 а) 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масляна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4±1,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5±0,9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алансовых опытах была установлена общая тенденция к увеличению переваримости и использования питательных веществ при скармливании концентрированных кормов с различной зерновой основой, обогащенных мультиэнзимными композициями. Так, в опыте с МЭК-СХ-1 наибольшая разница в коэффициентах переваримости была отмечена у бычков по клетчатке – 4,2 и жиру – 7,0 абс.%, а в исследованиях с МЭК-СХ-3 наибольшая тенденция в сторону увеличения переваримости была отмечена по БЭВ – 2,5 абс.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учении биохимических показателей, характеризующих рубцовое пищеварение, было установлено, что при обогащении комбикормов с 60% ржи мультиэнзимной композицией МЭК-СХ-1 откармливаемым бычкам, на фоне некоторого увеличения содержания общего азота на 25,7%, отмечалось достоверное увеличения содержания белкового азота на 43,3% (табл.1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наблюдалось увеличение концентрации ЛЖК – на 42% с одновременным увеличением доли пропионовой кислоты в суммарном количестве – на 32,4%, при достоверных различиях (Р≤0,05). Все эти изменения были отмечены на фоне некоторого увеличения концентрации бактерий и простейших в химусе животных, получавших рожь содержащие комбикорма, обогащенные МЭК-СХ-1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охимические показатели крови бычков при использован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ультиэнзимных композиций в составе концентратов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832"/>
        <w:gridCol w:w="1513"/>
        <w:gridCol w:w="1506"/>
        <w:gridCol w:w="11"/>
        <w:gridCol w:w="1513"/>
        <w:gridCol w:w="1253"/>
      </w:tblGrid>
      <w:tr>
        <w:trPr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дин. </w:t>
            </w:r>
          </w:p>
          <w:p>
            <w:pPr>
              <w:pStyle w:val="Style22"/>
              <w:rPr/>
            </w:pPr>
            <w:r>
              <w:rPr/>
              <w:t xml:space="preserve">изм. 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 с МЭК-СХ-1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 с МЭК-СХ-3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трольн.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трольн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</w:tr>
      <w:tr>
        <w:trPr>
          <w:trHeight w:val="97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зот: общий </w:t>
            </w:r>
          </w:p>
          <w:p>
            <w:pPr>
              <w:pStyle w:val="Style22"/>
              <w:rPr/>
            </w:pPr>
            <w:r>
              <w:rPr/>
              <w:t>небелковый</w:t>
            </w:r>
          </w:p>
          <w:p>
            <w:pPr>
              <w:pStyle w:val="Style22"/>
              <w:rPr/>
            </w:pPr>
            <w:r>
              <w:rPr/>
              <w:t>амин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  <w:p>
            <w:pPr>
              <w:pStyle w:val="Style22"/>
              <w:rPr/>
            </w:pPr>
            <w:r>
              <w:rPr/>
              <w:t>мг%</w:t>
            </w:r>
          </w:p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624±318 </w:t>
            </w:r>
          </w:p>
          <w:p>
            <w:pPr>
              <w:pStyle w:val="Style22"/>
              <w:rPr/>
            </w:pPr>
            <w:r>
              <w:rPr/>
              <w:t>34,5±2,56</w:t>
            </w:r>
          </w:p>
          <w:p>
            <w:pPr>
              <w:pStyle w:val="Style22"/>
              <w:rPr/>
            </w:pPr>
            <w:r>
              <w:rPr/>
              <w:t>4,52±1,0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85±214</w:t>
            </w:r>
          </w:p>
          <w:p>
            <w:pPr>
              <w:pStyle w:val="Style22"/>
              <w:rPr/>
            </w:pPr>
            <w:r>
              <w:rPr/>
              <w:t>33,5±1,16</w:t>
            </w:r>
          </w:p>
          <w:p>
            <w:pPr>
              <w:pStyle w:val="Style22"/>
              <w:rPr/>
            </w:pPr>
            <w:r>
              <w:rPr/>
              <w:t>6,34±0,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37±187</w:t>
            </w:r>
          </w:p>
          <w:p>
            <w:pPr>
              <w:pStyle w:val="Style22"/>
              <w:rPr/>
            </w:pPr>
            <w:r>
              <w:rPr/>
              <w:t>42,8±0,43</w:t>
            </w:r>
          </w:p>
          <w:p>
            <w:pPr>
              <w:pStyle w:val="Style22"/>
              <w:rPr/>
            </w:pPr>
            <w:r>
              <w:rPr/>
              <w:t>7,3±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511±40 </w:t>
            </w:r>
          </w:p>
          <w:p>
            <w:pPr>
              <w:pStyle w:val="Style22"/>
              <w:rPr/>
            </w:pPr>
            <w:r>
              <w:rPr/>
              <w:t>42,4±0,67</w:t>
            </w:r>
          </w:p>
          <w:p>
            <w:pPr>
              <w:pStyle w:val="Style22"/>
              <w:rPr/>
            </w:pPr>
            <w:r>
              <w:rPr/>
              <w:t>8,4±0,12</w:t>
            </w:r>
          </w:p>
        </w:tc>
      </w:tr>
      <w:tr>
        <w:trPr>
          <w:trHeight w:val="34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чеви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±1,0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6±0,81в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8,4±3,5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,6±3,69</w:t>
            </w:r>
          </w:p>
        </w:tc>
      </w:tr>
      <w:tr>
        <w:trPr>
          <w:trHeight w:val="34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атини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1±0,1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3±0,1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±0,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±0,11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щий белок сывор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73,1±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,4±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,4±2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2,1±50,6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ьбумин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,1±0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,5±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,7±3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,0±2,1</w:t>
            </w:r>
          </w:p>
        </w:tc>
      </w:tr>
      <w:tr>
        <w:trPr>
          <w:trHeight w:val="961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обулины: α</w:t>
            </w:r>
          </w:p>
          <w:p>
            <w:pPr>
              <w:pStyle w:val="Style22"/>
              <w:rPr/>
            </w:pPr>
            <w:r>
              <w:rPr/>
              <w:t>β</w:t>
            </w:r>
          </w:p>
          <w:p>
            <w:pPr>
              <w:pStyle w:val="Style22"/>
              <w:rPr/>
            </w:pPr>
            <w:r>
              <w:rPr/>
              <w:t>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  <w:p>
            <w:pPr>
              <w:pStyle w:val="Style22"/>
              <w:rPr/>
            </w:pPr>
            <w:r>
              <w:rPr/>
              <w:t>г/л</w:t>
            </w:r>
          </w:p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2±0,7</w:t>
            </w:r>
          </w:p>
          <w:p>
            <w:pPr>
              <w:pStyle w:val="Style22"/>
              <w:rPr/>
            </w:pPr>
            <w:r>
              <w:rPr/>
              <w:t>13,2±0,3</w:t>
            </w:r>
          </w:p>
          <w:p>
            <w:pPr>
              <w:pStyle w:val="Style22"/>
              <w:rPr/>
            </w:pPr>
            <w:r>
              <w:rPr/>
              <w:t>16,6±0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0±0,7</w:t>
            </w:r>
          </w:p>
          <w:p>
            <w:pPr>
              <w:pStyle w:val="Style22"/>
              <w:rPr/>
            </w:pPr>
            <w:r>
              <w:rPr/>
              <w:t>14,1±1,0</w:t>
            </w:r>
          </w:p>
          <w:p>
            <w:pPr>
              <w:pStyle w:val="Style22"/>
              <w:rPr/>
            </w:pPr>
            <w:r>
              <w:rPr/>
              <w:t>12,8±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-</w:t>
            </w:r>
          </w:p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лковый индек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±0,0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9±0,0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С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,3±11,5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,3±6,5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,0±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,0±5,31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7±1,1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1,3±0,98 а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,0±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,0±2,2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юкоз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6±1,1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,4±0,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,2±2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5,7±2,17 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е липи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11±2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6±30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3,5±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3,1±30,5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липи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116±9,5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9±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5,8±2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9,2±13,4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естери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93±6,8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3±1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9,2±3,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11,7±10,8 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пидный индек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±0,0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9±0,0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ьций общ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6±0,5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±0,4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9±0, 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8±0,59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осфор неорганич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8±0,5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4±0,5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22±0,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3±0,9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; в) ≤0,0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казателях биохимического статуса крови бычков в 1 опыте, в группе, получавшей комбикорм, обогащенный МЭК-СХ-1, были отмечены различия при достоверной разнице в снижении уровня мочевины на 23,5%, увеличении содержания АЛТ на 17,2 и амилазы на 65%, что указывает на более интенсивное протекание синтетических процессов как в рубце, так и в организме в целом (табл.14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учении биохимических показателей крови бычков в опыте с МЭК - СХ-3 не было отмечено статистически достоверных различий между подопытными группами, в то же время следует отметить увеличение уровня аминного азота на 15,1% и глюкозы на 44,8% в опытной группе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rFonts w:eastAsia="MS Mincho;Arial Unicode MS"/>
        </w:rPr>
      </w:pPr>
      <w:r>
        <w:rPr/>
        <w:t xml:space="preserve">3.2. </w:t>
      </w:r>
      <w:r>
        <w:rPr>
          <w:rFonts w:eastAsia="MS Mincho;Arial Unicode MS"/>
        </w:rPr>
        <w:t xml:space="preserve">Препараты БАВ липотропного и антикетогенного действия в комбикормах и БВМД </w:t>
      </w:r>
      <w:r>
        <w:rPr/>
        <w:t xml:space="preserve">для высокопродуктивных коров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Heading2"/>
        <w:ind w:hanging="0"/>
        <w:rPr/>
      </w:pPr>
      <w:r>
        <w:rPr>
          <w:rFonts w:eastAsia="MS Mincho;Arial Unicode MS"/>
        </w:rPr>
        <w:t>3.2.1. Бетаин и «защищенный» метионин в комбикормах для высокопродуктивных кор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оведения опытов с бетаином и «защищенным» метионином – смартамином были разработаны рецепты комбикормов-концентратов с включением бетаина в количестве 0,5%, и, соответственно, смартамина – 0,13% с тем, чтобы животные получали их в количестве 48 и 12 г/гол/сутки, что существенно не отразилось на изменении качественного состава комбикормов (табл.15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научно-хозяйственных опытов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5"/>
        <w:gridCol w:w="1494"/>
        <w:gridCol w:w="479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Групп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-чество гол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должи-тельность (дней)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Характеристика кормления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опыт – комбикорм с бетаином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ец сухостойного периода</w:t>
            </w:r>
          </w:p>
        </w:tc>
      </w:tr>
      <w:tr>
        <w:trPr>
          <w:trHeight w:val="2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комбикорм №1 (без бетаина) </w:t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№1</w:t>
            </w:r>
          </w:p>
        </w:tc>
      </w:tr>
      <w:tr>
        <w:trPr>
          <w:trHeight w:val="26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комбикорм №2(0,5% бетаина по массе) </w:t>
            </w:r>
          </w:p>
        </w:tc>
      </w:tr>
      <w:tr>
        <w:trPr/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ая фаза лактации</w:t>
            </w:r>
          </w:p>
        </w:tc>
      </w:tr>
      <w:tr>
        <w:trPr>
          <w:trHeight w:val="31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№1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№2</w:t>
            </w:r>
          </w:p>
        </w:tc>
      </w:tr>
      <w:tr>
        <w:trPr>
          <w:trHeight w:val="2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№2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опыт – комбикорм с «защищенным» метионином</w:t>
            </w:r>
          </w:p>
        </w:tc>
      </w:tr>
      <w:tr>
        <w:trPr>
          <w:trHeight w:val="2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комбикорм №3 (без метионина) 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комбикорм №4 (0,13% метионина)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ребление СВ рациона в опытных группах было несколько выше, разница с контролем составила около 0,4 кг (370-420 г), что в основном было обусловлено несколько более высокой молочной продуктивностью коров опытных групп, а количество комбикормов нормировали в соответствии с суточным удоем натурального молока (табл.16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удой молока натуральной жирности в опытных группах превосходил контроль на 5,6 и 7,3%. В молоке коров опытных групп было отмечено некоторое увеличение содержание жира в молоке, в результате чего среднесуточный удой молока базисной жирности в опытных группах превышал контроль на 6,8 и 9,3% (Р≤0,05 во втором случае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цепты комбикормов с бетаином и «защищенным» метионином (%) 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504"/>
        <w:gridCol w:w="1669"/>
        <w:gridCol w:w="1504"/>
        <w:gridCol w:w="1145"/>
      </w:tblGrid>
      <w:tr>
        <w:trPr>
          <w:trHeight w:val="32" w:hRule="atLeast"/>
          <w:cantSplit w:val="true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поненты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опыт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опыт</w:t>
            </w:r>
          </w:p>
        </w:tc>
      </w:tr>
      <w:tr>
        <w:trPr>
          <w:trHeight w:val="32" w:hRule="atLeast"/>
          <w:cantSplit w:val="true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>
          <w:trHeight w:val="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ерносмесь (от перв. обр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чмен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</w:t>
            </w:r>
          </w:p>
        </w:tc>
      </w:tr>
      <w:tr>
        <w:trPr>
          <w:trHeight w:val="5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шен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</w:tr>
      <w:tr>
        <w:trPr>
          <w:trHeight w:val="5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руби пшеничны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,87</w:t>
            </w:r>
          </w:p>
        </w:tc>
      </w:tr>
      <w:tr>
        <w:trPr>
          <w:trHeight w:val="5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рот подсолнечн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0</w:t>
            </w:r>
          </w:p>
        </w:tc>
      </w:tr>
      <w:tr>
        <w:trPr>
          <w:trHeight w:val="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ожжи кормовы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икальцийфосфа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</w:tr>
      <w:tr>
        <w:trPr>
          <w:trHeight w:val="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ль поваренн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</w:tr>
      <w:tr>
        <w:trPr>
          <w:trHeight w:val="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микс П60-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</w:tr>
      <w:tr>
        <w:trPr>
          <w:trHeight w:val="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етаин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мартамин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3</w:t>
            </w:r>
          </w:p>
        </w:tc>
      </w:tr>
      <w:tr>
        <w:trPr>
          <w:trHeight w:val="45" w:hRule="atLeast"/>
          <w:cantSplit w:val="true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В 1 кг содержится: </w:t>
            </w:r>
          </w:p>
        </w:tc>
      </w:tr>
      <w:tr>
        <w:trPr>
          <w:trHeight w:val="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6</w:t>
            </w:r>
          </w:p>
        </w:tc>
      </w:tr>
      <w:tr>
        <w:trPr>
          <w:trHeight w:val="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хого вещества, 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9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6</w:t>
            </w:r>
          </w:p>
        </w:tc>
      </w:tr>
      <w:tr>
        <w:trPr>
          <w:trHeight w:val="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ырого протеина, 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4</w:t>
            </w:r>
          </w:p>
        </w:tc>
      </w:tr>
      <w:tr>
        <w:trPr>
          <w:trHeight w:val="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ира, 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6</w:t>
            </w:r>
          </w:p>
        </w:tc>
      </w:tr>
      <w:tr>
        <w:trPr>
          <w:trHeight w:val="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етчатки, 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,1</w:t>
            </w:r>
          </w:p>
        </w:tc>
      </w:tr>
      <w:tr>
        <w:trPr>
          <w:trHeight w:val="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ахара, 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,1</w:t>
            </w:r>
          </w:p>
        </w:tc>
      </w:tr>
      <w:tr>
        <w:trPr>
          <w:trHeight w:val="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хмала, 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7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6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,1</w:t>
            </w:r>
          </w:p>
        </w:tc>
      </w:tr>
      <w:tr>
        <w:trPr>
          <w:trHeight w:val="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ьция, 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3</w:t>
            </w:r>
          </w:p>
        </w:tc>
      </w:tr>
      <w:tr>
        <w:trPr>
          <w:trHeight w:val="3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ра, 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6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ультаты скармливания коровам комбикормов с бетаином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68"/>
        <w:gridCol w:w="1467"/>
        <w:gridCol w:w="1416"/>
      </w:tblGrid>
      <w:tr>
        <w:trPr>
          <w:trHeight w:val="32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trHeight w:val="3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трольн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</w:tr>
      <w:tr>
        <w:trPr>
          <w:trHeight w:val="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требление сухого вещества, к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3</w:t>
            </w:r>
          </w:p>
        </w:tc>
      </w:tr>
      <w:tr>
        <w:trPr>
          <w:trHeight w:val="2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й молока натуральной жирности, к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73±7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17±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60±81</w:t>
            </w:r>
          </w:p>
        </w:tc>
      </w:tr>
      <w:tr>
        <w:trPr>
          <w:trHeight w:val="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в молоке жира,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27±0,02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2±0,0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35±0,039</w:t>
            </w:r>
          </w:p>
        </w:tc>
      </w:tr>
      <w:tr>
        <w:trPr>
          <w:trHeight w:val="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уточный удой молока базисной жирности, к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2,3±0,8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4,5±0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35,3±0,98а) </w:t>
            </w:r>
          </w:p>
        </w:tc>
      </w:tr>
      <w:tr>
        <w:trPr>
          <w:trHeight w:val="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ход молочного жира, к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,7±3,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,4±3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0,0±3,16а) </w:t>
            </w:r>
          </w:p>
        </w:tc>
      </w:tr>
      <w:tr>
        <w:trPr>
          <w:trHeight w:val="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 кг базисного молок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6,50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6,07 </w:t>
            </w:r>
          </w:p>
        </w:tc>
      </w:tr>
      <w:tr>
        <w:trPr>
          <w:trHeight w:val="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молока, руб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5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7,9</w:t>
            </w:r>
          </w:p>
        </w:tc>
      </w:tr>
      <w:tr>
        <w:trPr>
          <w:trHeight w:val="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быль от реализации молока, руб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16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1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726,0</w:t>
            </w:r>
          </w:p>
        </w:tc>
      </w:tr>
      <w:tr>
        <w:trPr>
          <w:trHeight w:val="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руб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9,1</w:t>
            </w:r>
          </w:p>
        </w:tc>
      </w:tr>
      <w:tr>
        <w:trPr>
          <w:trHeight w:val="22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й натурал. молока за лактацию, к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08±9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728±101а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844±87в)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траты кормов на 1 кг молока базисной жирности в опытных группах были на 4,9 и 6,6% ниже по сравнению с контрол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ие расчеты производства молока с использованием бетаина в составе скармливаемых комбикормов от животных из опытных групп показали дополнительную прибыль в размере 296,1 и 609,1 руб. При этом наибольшей она была в группе коров, получавших бетаин начиная с сухостойного периода. Наряду с этим расчеты показали, что за 100 дней лактации себестоимость молока в опытных группах возросла на 6,4 и 7,3% соответственно во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</w:t>
      </w:r>
      <w:r>
        <w:rPr/>
        <w:t xml:space="preserve"> опытных групп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 же время учет молочной продуктивности был продолжен в течение всей лактации, в итоге было установлено, что общий удой молока натуральной жирности в опытных группах за 305 дней лактации превысил контроль на 5,0 и 6,8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пыте по скармливанию «защищенного» метионина, в составе комбикормов были получены также положительные результаты по влиянию препарата как на общий рост уровня молочной продуктивности (5,8%), так и некоторое увеличение содержание жира и в особенности белка, что в свою очередь послужило достоверному увеличению количества молочного белка за 100 дней опыта. Среднесуточный удой молока базисной жирности при этом в опытной группе превышал контроль на 6,5% (Р≤0,05), таблица 17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7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скармливания коровам комбикорм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«защищенным» метионином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671"/>
        <w:gridCol w:w="1502"/>
        <w:gridCol w:w="1119"/>
      </w:tblGrid>
      <w:tr>
        <w:trPr>
          <w:trHeight w:val="32" w:hRule="atLeast"/>
          <w:cantSplit w:val="true"/>
        </w:trPr>
        <w:tc>
          <w:tcPr>
            <w:tcW w:w="4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% к</w:t>
            </w:r>
          </w:p>
          <w:p>
            <w:pPr>
              <w:pStyle w:val="Style22"/>
              <w:rPr/>
            </w:pPr>
            <w:r>
              <w:rPr/>
              <w:t>контролю</w:t>
            </w:r>
          </w:p>
        </w:tc>
      </w:tr>
      <w:tr>
        <w:trPr>
          <w:trHeight w:val="238" w:hRule="atLeast"/>
          <w:cantSplit w:val="true"/>
        </w:trPr>
        <w:tc>
          <w:tcPr>
            <w:tcW w:w="4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требление сухого вещества, к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дой молока натуральной жирности, кг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81±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32±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,8</w:t>
            </w:r>
          </w:p>
        </w:tc>
      </w:tr>
      <w:tr>
        <w:trPr>
          <w:trHeight w:val="45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в молоке жира,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23±0,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26±0,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в молоке белка,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92±0,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98±0,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45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уточный удой молока базисной жирности, к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2,1±0,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34,2±0,71а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6,5</w:t>
            </w:r>
          </w:p>
        </w:tc>
      </w:tr>
      <w:tr>
        <w:trPr>
          <w:trHeight w:val="45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ход молочного белка, к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5,4±1,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81,5±2,18а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8,1</w:t>
            </w:r>
          </w:p>
        </w:tc>
      </w:tr>
      <w:tr>
        <w:trPr>
          <w:trHeight w:val="510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кг базисного молока: </w:t>
            </w:r>
          </w:p>
          <w:p>
            <w:pPr>
              <w:pStyle w:val="Style22"/>
              <w:rPr/>
            </w:pPr>
            <w:r>
              <w:rPr/>
              <w:t>обменной энергии, к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6,9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молока, руб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3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2,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,5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быль от реализации молока, тыс. руб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0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64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,5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руб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2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>
          <w:trHeight w:val="32" w:hRule="atLeast"/>
          <w:cantSplit w:val="true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й натуральн. молока за лактацию, 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628±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6979±83а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,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хотя в опытной группе было отмечено увеличение потребления СВ рациона на 0,7 кг, затраты кормов на 1 кг базисного молока, выраженные в обменной энергии, были ниже в опытной группе на 3,1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, как и в опыте с бетаином при одновременном получении дополнительной прибыли на каждую голову из опытной группы в размере 627 руб., было отмечено увеличение себестоимости 1 ц производимого молока на 4,5% за первые 100 дней лактаци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 же время в целом за 305 дней лактации удой молока натуральной жирности в опытной группе превышал контроль на 5,3%, что также, как и в опыте с бетаином, может служить аргументом в сторону снижения себестоимости производимого молока в целом за весь период лак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ключение бетаина и смартамина положительно повлияло на воспроизводительную функцию коров, при этом сервис-период в опыте с бетаином сократился, по сравнению с контролем, в среднем на 6-13 дней, а в опыте со смартамином на 13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алансовом опыте, проведенном на фоне исследований с «защищенным» метионином, была отмечена явно выраженная тенденция благоприятного влияния смартамина на переваримость питательных веществ кормов рациона. Так переваримость сухого вещества у животных из опытной группы превышала контроль на 1,57, органического вещества – на 1,78, протеина – на 2,29, жира – на 1,31, клетчатки – на 1,83 и безазотистых экстрактивных веществ – на 2,33 абс.%. При этом животные, получавшие комбикорм с «защищенным» метионином», лучше использовали азот как на продукцию молока – на 8,8%, так и на отложение в теле – на 22,5% (Р≤0,05), при несколько более высоком его использовании от потребленного и переваренного коли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целью осуществления контроля за состоянием здоровья и обменом веществ в организме коров при скармливании им комбикормов, обогащенных бетаином и смартамином, на фоне научно-хозяйственных опытов были проведены биохимические исследования кров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MS Mincho;Arial Unicode MS"/>
        </w:rPr>
        <w:t xml:space="preserve">В опыте с бетаином в крови коров опытных групп на фоне снижения уровня общего азота повысилась концентрация аминного азота на 2,2-7,9%, общего белка на 3,1-3,7% и альбуминов на 6,8%. </w:t>
      </w:r>
      <w:r>
        <w:rPr/>
        <w:t xml:space="preserve">Полученные данные свидетельствуют об усилении биосинтетических процессов в печени животных, получавших бетаин (табл.18)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/>
        <w:t xml:space="preserve">В свою очередь увеличение уровня аминокислот в крови животных опытных групп могло произойти как за счет большего их поступления из желудочно-кишечного тракта, так и поступления из мышечной ткани, </w:t>
      </w:r>
      <w:r>
        <w:rPr>
          <w:rFonts w:eastAsia="MS Mincho;Arial Unicode MS"/>
        </w:rPr>
        <w:t xml:space="preserve">на что указывает повышение активности ферментов переаминирования - АЛТ на 25-65% (Р≤0,01) и АСТ на 31%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 xml:space="preserve">С другой стороны, метионин является «лимитирующей» молочную продуктивность аминокислотой и выступает универсальным донором метильных групп для метилирования различных соединений. А достаточное поступление бетаина с кормом могло оказать влияние на сохранение и увеличение данной аминокислоты в крови животных опытных групп по сравнению с контроле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MS Mincho;Arial Unicode MS"/>
        </w:rPr>
        <w:t xml:space="preserve">Липотропное действие бетаина выразилось снижением в крови коров уровня общих липидов на 11,7-21,6% и холестерина на 13,5-15,5%. Не установлено предполагаемого повышения в крови концентрации фосфолипидов, уровень которых был ниже на 17,7-14,3%, однако липидный индекс был несколько выше в опытных группах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химические показатели крови коров при скармливани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бикорма с бетаином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996"/>
        <w:gridCol w:w="1825"/>
        <w:gridCol w:w="1826"/>
        <w:gridCol w:w="1307"/>
      </w:tblGrid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дин. </w:t>
            </w:r>
          </w:p>
          <w:p>
            <w:pPr>
              <w:pStyle w:val="Style22"/>
              <w:rPr/>
            </w:pPr>
            <w:r>
              <w:rPr/>
              <w:t xml:space="preserve">изм. </w:t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й азо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00±49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41±91,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69±99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белковый азот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,6±1,9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,5±0,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,0±2,3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инный азо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 20±0,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93±0,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±0,23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й бел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,7±3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,4±3,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,9±1, 1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ьбум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,8±1,6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,9±0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,5±1,9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чев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,4±4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,9±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,5±2,7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±0,2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0±0,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3,0±2,33в)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С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4,0±5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,0±4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,0±8,3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е липи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0,7±11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0,2±6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4,5±34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липид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7,2±11,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,3±1,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,0±21,3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естер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6,7±5,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,0±1,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,3±12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юкоз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,3±2,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,9±3,9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,1±5,4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от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2±0,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4±0,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2±0,0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тамин 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19±0,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1±0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±0,0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ьций общ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7±0,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6±0,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7±0,9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р неорганичес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2±0,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8±0,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7±1,1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в) ≤0,01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 xml:space="preserve">На концентрацию липидов, видимо, существенное влияние оказала молочная продуктивность коров, поскольку метаболиты крови, в том числе и липиды, активно использовались молочной железой для синтеза молочного жира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 xml:space="preserve">Концентрация глюкозы в крови коров опытной группы была выше контроля на 20,8-23,7% и положительно коррелировала с активностью АЛТ, что является отражением высокой активности глюкозоаланинового цикла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 xml:space="preserve">В биохимических исследованиях в опыте с «защищенным» метионином было отмечено, что в крови коров опытной группы по сравнению с контрольной наблюдалась тенденция к снижению уровня общего азота на 11,2% и общего белка на 8,7%, при одновременной тенденции к увеличению концентрации аминного азота на 5,6% (табл. 19)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 xml:space="preserve">Снижение уровня общего белка в сыворотке крови коров опытной группы произошло за счет его глобулиновой фракции, тогда как альбуминовая фракция у них была даже несколько выше контроля, при одновременном увеличении белкового индекса на 20,6%, что указывает на более эффективное протекание белкового обмена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 xml:space="preserve">В пользу данного предположения говорит и тот факт, что в крови коров опытной группы была выше активность ферментов переаминирования, так активность АЛТ у них превышала контроль на 25%, а АСТ на 18%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 xml:space="preserve">Более высокий уровень мочевины в крови коров опытной группы свидетельствует, очевидно, о том, что у них по сравнению с контролем более интенсивно протекали процессы не только синтеза белка, но и его обновления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химические показатели крови коров при скармливани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бикорма со смартамином</w:t>
      </w:r>
    </w:p>
    <w:tbl>
      <w:tblPr>
        <w:tblW w:w="445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843"/>
        <w:gridCol w:w="1978"/>
        <w:gridCol w:w="1652"/>
      </w:tblGrid>
      <w:tr>
        <w:trPr>
          <w:cantSplit w:val="true"/>
        </w:trPr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дин. </w:t>
            </w:r>
          </w:p>
          <w:p>
            <w:pPr>
              <w:pStyle w:val="Style22"/>
              <w:rPr/>
            </w:pPr>
            <w:r>
              <w:rPr/>
              <w:t xml:space="preserve">изм. 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cantSplit w:val="true"/>
        </w:trPr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й азо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49±2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51±34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белковый азот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,8±0,6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,1±1,56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инный азо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1±0,4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5±0,28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й белок сыворот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7,6±8,7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,6±1,98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ьбумин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,4±1,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,4±0,95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обулин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,2±6,4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,2±1,27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/Г коэффициен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8±0,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2±0,24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чеви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4±1, 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4±2,15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атини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7±0,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6±0,26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±1,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±1,45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С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±0,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±4,35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юко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±5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±8,4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етоновые тела (сумма)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4±0,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71±0,2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в т. ч. β-оксимасляная кисл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2±0,0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,39±0, 19а)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ацетон + ацетоуксусная кислот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2±0,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32±0,09а) 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тношение β-оксимасляной к-ты к </w:t>
            </w:r>
          </w:p>
          <w:p>
            <w:pPr>
              <w:pStyle w:val="Style22"/>
              <w:rPr/>
            </w:pPr>
            <w:r>
              <w:rPr/>
              <w:t>сумме ацетона и ацетоуксусной к-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,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47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е липи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6±16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1±15,1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липид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±9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±3,4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естери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6±7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±5,2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пидный индек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тамин 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1±0,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±0,05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льций общ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1±1,6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3±0,36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р неорганическ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7±1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74±0,5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 xml:space="preserve">Как и в предыдущем опыте, было отмечено снижение уровня общих липидов и их фракций (холестерина и фосфолипидов) в крови коров опытной группы по сравнению с контролем. При этом наблюдалось повышение липидного индекса в крови коров опытной группы на 12,1%, что свидетельствует о более эффективном протекании липидного обме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MS Mincho;Arial Unicode MS"/>
        </w:rPr>
        <w:t xml:space="preserve">В крови животных опытных групп была отмечена более высокая концентрация кетоновых тел – на 6,7%. В то же время отношение концентрации β-оксимасляной кислоты к суммарному содержанию ацетоуксусной кислоты и ацетона в крови коров опытной группы составило – 7,47, характерного для здорового животного, чего нельзя сказать о контрольной группе животных, у которых это отношение составляло – 2,1, то есть, судя по этому показателю, у них наблюдалась субклиническая форма кетоза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Heading2"/>
        <w:ind w:hanging="0"/>
        <w:rPr/>
      </w:pPr>
      <w:r>
        <w:rPr/>
        <w:t xml:space="preserve">3.2.2. Никотиновая кислота в комбикормах и БВМД для высокопродуктивных молочных к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целью уточнения нормы ввода и эффективности использования никотиновой кислоты в кормлении высокопродуктивных коров в зависимости от периода скармливания и состава концентрированных кормов, было проведено три научно-хозяйственных и один производственный опыт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исследований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995"/>
        <w:gridCol w:w="1494"/>
        <w:gridCol w:w="4627"/>
      </w:tblGrid>
      <w:tr>
        <w:trPr>
          <w:trHeight w:val="64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Групп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-</w:t>
            </w:r>
          </w:p>
          <w:p>
            <w:pPr>
              <w:pStyle w:val="Style22"/>
              <w:rPr/>
            </w:pPr>
            <w:r>
              <w:rPr/>
              <w:t>чество</w:t>
            </w:r>
          </w:p>
          <w:p>
            <w:pPr>
              <w:pStyle w:val="Style22"/>
              <w:rPr/>
            </w:pPr>
            <w:r>
              <w:rPr/>
              <w:t xml:space="preserve">(голов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олжи-</w:t>
            </w:r>
          </w:p>
          <w:p>
            <w:pPr>
              <w:pStyle w:val="Style22"/>
              <w:rPr/>
            </w:pPr>
            <w:r>
              <w:rPr/>
              <w:t>тельность</w:t>
            </w:r>
          </w:p>
          <w:p>
            <w:pPr>
              <w:pStyle w:val="Style22"/>
              <w:rPr/>
            </w:pPr>
            <w:r>
              <w:rPr/>
              <w:t xml:space="preserve">(дней)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Характеристика кормления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научно-хозяйственный опыт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комбикорм с премиксом П60-6М </w:t>
            </w:r>
          </w:p>
        </w:tc>
      </w:tr>
      <w:tr>
        <w:trPr>
          <w:trHeight w:val="28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премиксом П60-6М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премиксом П60-6М2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научно-хозяйственный опыт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БВМД-Э с премиксом П60-6М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БВМД-Э с премиксом П60-6М1 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научно-хозяйственный опыт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ец сухостойного периода</w:t>
            </w:r>
          </w:p>
        </w:tc>
      </w:tr>
      <w:tr>
        <w:trPr>
          <w:trHeight w:val="37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премиксом П60-6М</w:t>
            </w:r>
          </w:p>
        </w:tc>
      </w:tr>
      <w:tr>
        <w:trPr>
          <w:trHeight w:val="3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комбикорм с премиксом П60-6М3 </w:t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премиксом П60-6М</w:t>
            </w:r>
          </w:p>
        </w:tc>
      </w:tr>
      <w:tr>
        <w:trPr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ая фаза лактации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премиксом П60-6М</w:t>
            </w:r>
          </w:p>
        </w:tc>
      </w:tr>
      <w:tr>
        <w:trPr>
          <w:trHeight w:val="3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комбикорм с премиксом П60-6М3 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комбикорм с премиксом П60-6М3 </w:t>
            </w:r>
          </w:p>
        </w:tc>
      </w:tr>
      <w:tr>
        <w:trPr>
          <w:trHeight w:val="300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ый опыт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 + комбикорм с премиксом П60-6М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ытн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Р + комбикорм с премиксом П60-6М3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вух научно-хозяйственных опытах использовался раннее разработанный в лаборатории комбикормов и кормовых добавок ВИЖа рецепт комбикорма-концентрата для высокопродуктивных коров: К60-2-89, а для проведения 3-го опыта был разработан рецепт БВМД (энергетической), с включением в её состав 20% кормового жи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котиновую кислоту в состав комбикорма и БВМД вводили через включение в ранее разработанный рецепт премикса П60-6М. В зависимости от количества нормированных концентратов и никотиновой кислоты на голову/сутки, на основе премикса П60-6М были разработаны три рецепта премикса с нормой ввода 75, 80 и 125 кг ниацина на тонну премикса (табл. 20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в первом научно-хозяйственном опыте, опираясь на данные литературных источников, мы уточняли наиболее оптимальную норму ввода никотиновой кислоты в состав типичных рационов для Центральной Нечерноземной Зоны РФ. При этом животные </w:t>
      </w:r>
      <w:r>
        <w:rPr>
          <w:lang w:val="en-US"/>
        </w:rPr>
        <w:t>I</w:t>
      </w:r>
      <w:r>
        <w:rPr/>
        <w:t xml:space="preserve"> опытной группы получали её в норме – 6 г, а </w:t>
      </w:r>
      <w:r>
        <w:rPr>
          <w:lang w:val="en-US"/>
        </w:rPr>
        <w:t>II</w:t>
      </w:r>
      <w:r>
        <w:rPr/>
        <w:t xml:space="preserve"> опытной группы – 10 г/гол. /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цепты премиксов с ниацином для высокопродуктивных коров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335"/>
        <w:gridCol w:w="1335"/>
        <w:gridCol w:w="1502"/>
        <w:gridCol w:w="1502"/>
        <w:gridCol w:w="1286"/>
      </w:tblGrid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поненты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иницы</w:t>
            </w:r>
          </w:p>
          <w:p>
            <w:pPr>
              <w:pStyle w:val="Style22"/>
              <w:rPr/>
            </w:pPr>
            <w:r>
              <w:rPr/>
              <w:t xml:space="preserve">измерен. 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цепт премикса (на 1 тонну) </w:t>
            </w:r>
          </w:p>
        </w:tc>
      </w:tr>
      <w:tr>
        <w:trPr>
          <w:trHeight w:val="341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60-6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60-6М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60-6М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60-6М3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тамины: 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лн. М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0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Д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лн. М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(ниацин) В5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ргане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40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д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ин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баль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Й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</w:t>
            </w:r>
          </w:p>
        </w:tc>
      </w:tr>
      <w:tr>
        <w:trPr>
          <w:trHeight w:val="7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олнител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 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 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 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 10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проведенного учета молочной продуктивности был отмечен достоверный рост удоя молока натуральной жирности, при этом содержание жира в молоке практически не изменилось (табл.21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итоге среднесуточный удой молока базисной жирности был выше контроля на достоверную величину в </w:t>
      </w:r>
      <w:r>
        <w:rPr>
          <w:lang w:val="en-US"/>
        </w:rPr>
        <w:t>I</w:t>
      </w:r>
      <w:r>
        <w:rPr/>
        <w:t xml:space="preserve"> опытной группе, получавшей ниацин в количестве 6 г/гол. /сутки, при наименьших затратах кормов на 1 кг молока базисной жир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тором опыте мы сочли целесообразным включить никотиновую кислоту из расчета 6 г/гол. /сутки в БВМД с 20% кормового жира для улучшения его использования как на энергетические, так и пластические цели в организме, так как ниацин принимает участие в нормализации липидного обмена в организме. При этом в составе скармливаемых концентратов на долю жира приходилось около 6,0% по масс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показал учет молочной продуктивности за опыт, от животных из опытной группы было получено на 158 кг молока больше или на 7,4%, при практически равном содержании жира и некотором снижении затрат кормов на продуцирование молока. Вероятно, что различия по молочной продуктивности между группами были бы еще значительнее, потому как для опыта были взяты коровы-первотелки, находящиеся уже на 2-м месяце лак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 не менее, по результатам этого опыта можно уверено констатировать, что никотиновая кислота оказывает положительное влияние как на нормализацию липидного обмена, так и на лучшее использования жира в организме лактирующих коров на энергетические ц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ретьем опыте была изучена эффективность скармливания никотиновой кислоты в составе комбикорма в оптимальной дозировке в зависимости от продолжительности скармли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1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Основные результаты исследований по скармливанию коровам ниацина</w:t>
      </w:r>
    </w:p>
    <w:tbl>
      <w:tblPr>
        <w:tblW w:w="4450" w:type="pct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47"/>
        <w:gridCol w:w="1480"/>
        <w:gridCol w:w="1202"/>
      </w:tblGrid>
      <w:tr>
        <w:trPr>
          <w:cantSplit w:val="true"/>
        </w:trPr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cantSplit w:val="true"/>
        </w:trPr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</w:tr>
      <w:tr>
        <w:trPr>
          <w:cantSplit w:val="true"/>
        </w:trPr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научно-хозяйственный опыт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й молока натуральной жирности, к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00±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522±19в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417±24а) 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в молоке жира,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6±0,0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6±0,09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5±0,087</w:t>
            </w:r>
          </w:p>
        </w:tc>
      </w:tr>
      <w:tr>
        <w:trPr>
          <w:trHeight w:val="28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уточный удой молока базисной жирности, к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2,3±0,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34,5±0,54а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3,3±0,39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 кг базисн. молок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7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95</w:t>
            </w:r>
          </w:p>
        </w:tc>
      </w:tr>
      <w:tr>
        <w:trPr>
          <w:cantSplit w:val="true"/>
        </w:trPr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научно-хозяйственный опыт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дой молока натуральной жирности, кг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40±1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98±3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7,4%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в молоке жира,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31±0,1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,33±0,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уточный удой молока базисной жирности, к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7,1±0,8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9,3±0,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08,1%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Затраты кормов на 1 кг базисн. молок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6,6%</w:t>
            </w:r>
          </w:p>
        </w:tc>
      </w:tr>
      <w:tr>
        <w:trPr>
          <w:cantSplit w:val="true"/>
        </w:trPr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 научно-хозяйственный опыт</w:t>
            </w:r>
          </w:p>
        </w:tc>
      </w:tr>
      <w:tr>
        <w:trPr>
          <w:trHeight w:val="32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дой молока натуральной жирности, кг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53±27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300±13,8с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264±23,5с) </w:t>
            </w:r>
          </w:p>
        </w:tc>
      </w:tr>
      <w:tr>
        <w:trPr>
          <w:trHeight w:val="4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в молоке жира,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9±0,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11±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10±0,08</w:t>
            </w:r>
          </w:p>
        </w:tc>
      </w:tr>
      <w:tr>
        <w:trPr>
          <w:trHeight w:val="45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есуточный удой молока базисной жирности, к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9,6±0,5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33,2±0,32с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32,8±0,48с) </w:t>
            </w:r>
          </w:p>
        </w:tc>
      </w:tr>
      <w:tr>
        <w:trPr>
          <w:trHeight w:val="32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 кг базисн. молок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6,76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4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6,52 </w:t>
            </w:r>
          </w:p>
        </w:tc>
      </w:tr>
      <w:tr>
        <w:trPr>
          <w:trHeight w:val="154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молока, руб. *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1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89,24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88,96 </w:t>
            </w:r>
          </w:p>
        </w:tc>
      </w:tr>
      <w:tr>
        <w:trPr>
          <w:trHeight w:val="154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быль от реализации молока, руб. *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413,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689,8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449,93</w:t>
            </w:r>
          </w:p>
        </w:tc>
      </w:tr>
      <w:tr>
        <w:trPr>
          <w:trHeight w:val="301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руб. *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75,9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36,07</w:t>
            </w:r>
          </w:p>
        </w:tc>
      </w:tr>
      <w:tr>
        <w:trPr>
          <w:trHeight w:val="32" w:hRule="atLeast"/>
          <w:cantSplit w:val="true"/>
        </w:trPr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изводственный опыт</w:t>
            </w:r>
          </w:p>
        </w:tc>
      </w:tr>
      <w:tr>
        <w:trPr>
          <w:trHeight w:val="32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ой молока базисной жирности, к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010±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304±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,8%</w:t>
            </w:r>
          </w:p>
        </w:tc>
      </w:tr>
      <w:tr>
        <w:trPr>
          <w:trHeight w:val="32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траты кормов на 1 кг базисн. молока: </w:t>
            </w:r>
          </w:p>
          <w:p>
            <w:pPr>
              <w:pStyle w:val="Style22"/>
              <w:rPr/>
            </w:pPr>
            <w:r>
              <w:rPr/>
              <w:t>обменной энергии, МД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7,41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7,00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4,5%</w:t>
            </w:r>
          </w:p>
        </w:tc>
      </w:tr>
      <w:tr>
        <w:trPr>
          <w:trHeight w:val="32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бестоимость 1 ц молока, тыс. руб. *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49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8,7%</w:t>
            </w:r>
          </w:p>
        </w:tc>
      </w:tr>
      <w:tr>
        <w:trPr>
          <w:trHeight w:val="32" w:hRule="atLeast"/>
          <w:cantSplit w:val="true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ополнительная прибыль, тыс. руб. *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,43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,0%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Р: а) ≤0,05, в) ≤0,01, с) ≤0,001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/>
        <w:t xml:space="preserve">*) </w:t>
      </w:r>
      <w:r>
        <w:rPr>
          <w:rFonts w:eastAsia="MS Mincho;Arial Unicode MS"/>
        </w:rPr>
        <w:t xml:space="preserve">В ценах 1992-93 г. г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учета поедаемости кормов не было отмечено существенной разницы в потреблении СВ рациона между животными разных групп. В то время как уровень молочной продуктивности в опытных группах животных существенно превосходил таковой в контрольной группе – на 10,5-11,7% (Р≤0,001), при практически равном содержании жира в моло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пытных группах была отмечена более высокая конверсия корма при снижении себестоимости 1 ц молока и получении дополнительной прибыли, при этом не было отмечено существенной, а тем более достоверной разницы между опытными группами в зависимости от продолжительности скармливания никотиновой кисл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в производственной апробации опытной группе животных скармливали ниацин только после отела, при этом был получен рост общего удоя молока натуральной жирности по сравнению с контролем в размере 250 кг или 9,8% (Р≤0,001) при одновременном снижении затрат кормов и себестоимости производимого мол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целью выяснения влияния скармливания ниацина на динамику живой массы подопытных коров в течение всего 3 научно-хозяйственного опыта проводили их индивидуальное взвешивание на 5 день, через 1, 2, 3 и 4 месяца после отела (табл.22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намика живой массы и воспроизводительная функц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опытных коров при скармливании ниацина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2000"/>
        <w:gridCol w:w="2001"/>
        <w:gridCol w:w="1482"/>
      </w:tblGrid>
      <w:tr>
        <w:trPr>
          <w:cantSplit w:val="true"/>
        </w:trPr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cantSplit w:val="true"/>
        </w:trPr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</w:tr>
      <w:tr>
        <w:trPr>
          <w:trHeight w:val="225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Живая масса, кг: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через 5 дней после оте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9,5±3,9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3,5±5,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7,4±5,12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через 1 месяц после оте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1,8±4,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7,6±5,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0,4±5,2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через 2 месяц после оте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9,3±3,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8,5±5,2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0,7±4,92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через 3 месяц после оте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68,9±3,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1,2±4,3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2,8±4,25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через 4 месяц после отел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3,0±3,3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9,4±3,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1,7±3,78</w:t>
            </w:r>
          </w:p>
        </w:tc>
      </w:tr>
      <w:tr>
        <w:trPr>
          <w:trHeight w:val="186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вес (±), кг: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за 1-й месяц после отел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>17,7±1,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>15,9±1,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>17,1±1,07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за 2-й месяц после отел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 xml:space="preserve">12,5±0,9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 xml:space="preserve">9,1±0,85а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 xml:space="preserve">9,6±0,53а) 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за 3-й месяц после отел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>0,9±0,8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+2,7±1,02а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+2,1±0,94а) 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за 4-й месяц после отел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4,6±0,4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+8,2±0,58с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+8,9±0,67с) 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декс осеменений, ра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3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рвис-период, дн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,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,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; с) ≤0,00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у коров контрольной группы, у которых наблюдались наибольшие потери живой массы в период раздоя, были отмечены и самые низкие показатели вос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исследования показали, что обогащение премикса для высокопродуктивных коров никотиновой кислотой не только повышает их молочную продуктивность, но и позволяет снизить неизбежные при раздое коров потери живой массы и тем самым улучшить их воспроизводительные фун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алансовом опыте, проведенном на фоне 3 опыта (табл.23), была получена достоверная разница в сторону увеличения переваримости почти всех питательных веществ, за исключением протеина, при этом использование азота корма животными опытных групп как на продукцию молока, так и в целом в организме от принятого, превышало контроль на достоверную величину (5,7-6,2 абс.%, при Р≤0,05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варимость питательных веществ кормов рационов и баланс азот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 коров при скармливании комбикормов с ниацином</w:t>
      </w:r>
    </w:p>
    <w:tbl>
      <w:tblPr>
        <w:tblW w:w="4450" w:type="pct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833"/>
        <w:gridCol w:w="1832"/>
        <w:gridCol w:w="1478"/>
      </w:tblGrid>
      <w:tr>
        <w:trPr>
          <w:cantSplit w:val="true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cantSplit w:val="true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</w:tr>
      <w:tr>
        <w:trPr>
          <w:cantSplit w:val="true"/>
        </w:trPr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эффициенты переваримости,%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хого вещест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,2±0,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7,2±0,50а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7,1±0,44а)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рганических вещест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,1±0,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1,0±0,86а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0,9±0,51в)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теи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,3±2,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,9±2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6,9±0,3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и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,4±0,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1,9±0,49а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1,8±0,38а)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летчат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1,7±1,0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4,9±0,13а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4,7±0, 19а)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Э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1,7±0,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4,8±0,73а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5,0±0,77а) </w:t>
            </w:r>
          </w:p>
        </w:tc>
      </w:tr>
      <w:tr>
        <w:trPr>
          <w:cantSplit w:val="true"/>
        </w:trPr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аланс и использование азота, г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нято с корма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56,8±5,1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76,6±4,13а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476,1±2,82а)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делено: с кал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8,3±8,4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0,7±3,7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,9±5,8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 мочо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7,3±17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9,0±3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,7±8,1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 молок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,7±3,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84,6±2,4в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82,8±0,81в)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аланс азота (±)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>9,5±1,6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>7,7±0,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–</w:t>
            </w:r>
            <w:r>
              <w:rPr/>
              <w:t>8,3±1,0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ользовано в%: от принято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0,9±1,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37,1±0,34а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36,6±0,25а) 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от переваренно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47,6±3,5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56,0±0,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53,7±1,4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; в) ≤0,0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учении концентрации метаболитов рубцового химуса на фоне 1-го опыта было отмечено, что добавка ниацина способствовала увеличению концентрации общего и белкового азота (Р≤0,05) и уменьшению небелкового и аминного азота, особенно в дозе 6 г/гол. /сутки, последнее согласуется с более низкой концентрацией мочевины в крови коров </w:t>
      </w:r>
      <w:r>
        <w:rPr>
          <w:lang w:val="en-US"/>
        </w:rPr>
        <w:t>I</w:t>
      </w:r>
      <w:r>
        <w:rPr/>
        <w:t xml:space="preserve"> опытной группы. В рубцовой жидкости коров этой группы была отмечена тенденция к увеличению концентрации ЛЖК при достоверном увеличении (Р≤0,05) доли пропионовой кислоты в процентном выраж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в 3-м научно-хозяйственном опыте было отмечено увеличение суммы ЛЖК в химусе рубца коров опытных групп на 40,1 и 43% (Р≤0,05) соответственно. При этом в опытных группах было отмечено достоверное увеличение концентрации сухого вещества бактерий и некоторое увеличение концентрации простейших в химусе рубца (табл.24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учении показателей биохимического статуса крови на фоне 1-го опыта была установлена общая тенденция к повышению содержания общего и аминного азота в крови животных опытных групп, причем наибольшие показатели были отмечены в группе животных, получавших 6 г/гол. /сутки, разница с контрольной группой составила 19,1 и 17,3%. Более высоким в этой группе животных был и азотистый индекс, различия составили 26,1%. Сумма кетоновых тел была ниже на 12,3 и 7,6% соответственно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опытных группах, по сравнению с контрол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иохимических исследованиях крови на фоне 3-го опыта была установлена общая тенденция к повышению содержания общего азота в крови и общего белка в сыворотке крови животных опытных групп, что, вероятно, явилось следствием усиления биосинтетических процессов в рубце коров опытных групп (табл.25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центрация метаболитов рубцового химуса коров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опытах с ниацином</w:t>
      </w:r>
    </w:p>
    <w:tbl>
      <w:tblPr>
        <w:tblW w:w="445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975"/>
        <w:gridCol w:w="1973"/>
        <w:gridCol w:w="1466"/>
      </w:tblGrid>
      <w:tr>
        <w:trPr>
          <w:cantSplit w:val="true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cantSplit w:val="true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а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 </w:t>
            </w:r>
          </w:p>
        </w:tc>
      </w:tr>
      <w:tr>
        <w:trPr>
          <w:cantSplit w:val="true"/>
        </w:trPr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научно-хозяйственный опыт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зот, мг%: общ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,0±9,4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,0±7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,7±8,21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елков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3±2,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35,7±4,54а)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,0±3,18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небелков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,7±7,6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,3±4,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,7±5,93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аммиачный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5±3,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3±2,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4±1,95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65±0,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01±0,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95±0,21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ЛЖК, ммоль в 100 м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66±0,7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1,88±1,43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04±1,17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отношение ЛЖК,%: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уксус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,90±2,5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,85±1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,43±1,53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ропионов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,28±1, 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28,33±1,37а)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14±1,45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масляна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64±1,6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04±2,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45±1,84</w:t>
            </w:r>
          </w:p>
        </w:tc>
      </w:tr>
      <w:tr>
        <w:trPr>
          <w:cantSplit w:val="true"/>
        </w:trPr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научно-хозяйственный опыт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зот, мг%: общ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2,3±18,7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37,7±12,25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9,3±8,31 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белков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,3±17,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3,3±10,8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5,3±6,06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небелков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,0±1,5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34,3±1,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,0±2,30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аммиачны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±0,9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3±2,5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8±4,38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центрация микрофлоры, </w:t>
            </w:r>
          </w:p>
          <w:p>
            <w:pPr>
              <w:pStyle w:val="Style22"/>
              <w:rPr/>
            </w:pPr>
            <w:r>
              <w:rPr/>
              <w:t>мг с. в. в 100 мл: бактери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11±25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1635±185а)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1521±123а) 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ростейш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26±34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86±3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64±489</w:t>
            </w:r>
          </w:p>
        </w:tc>
      </w:tr>
      <w:tr>
        <w:trPr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мма ЛЖК, ммоль в 100 м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5±0,4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3,24±0,89а)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3,51±1,12а) 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свенным подтверждением того, что в рубце коров опытных групп биосинтетические процессы шли интенсивнее, служат данные об активности трансаминаз сыворотки крови. Если иметь в виду, что набор аминокислот микробиального белка более адекватен потребности жвачных животных, в отличие от аминокислот белков кормов, то можно предположить, что при более высоком поступлении в кишечник микробного белка, активность аминотрансфераз в организме животных должна быть ни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ая тенденция к снижению активности аминотрансфераз в сыворотке крови была отмечена у животных </w:t>
      </w:r>
      <w:r>
        <w:rPr>
          <w:lang w:val="en-US"/>
        </w:rPr>
        <w:t>II</w:t>
      </w:r>
      <w:r>
        <w:rPr/>
        <w:t xml:space="preserve"> опытной групп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учении показателей углеводного обмена было установлено, что в крови коров опытных групп была выше активность амилазы, такое увеличение может быть следствием усиленного образования этого фермента в поджелудочной железе в результате большего поступления в кишечник полисахаридов с простейшими, некоторые из которых обладают выраженной способностью накапливать их в своем те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иление пропионово-кислого брожения в рубце и высказанное предположение об увеличении амилазной активности в кишечнике коров опытных групп давали основание ожидать увеличение уровня глюкозы в их крови, однако это произошло лишь в незначительной степени, соответственно - на 11% и 19,4%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опытных группах по сравнению с контроле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охимические показатели крови коров в 3 опыте с ниацином</w:t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831"/>
        <w:gridCol w:w="1661"/>
        <w:gridCol w:w="1661"/>
        <w:gridCol w:w="1299"/>
      </w:tblGrid>
      <w:tr>
        <w:trPr>
          <w:cantSplit w:val="true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дин. </w:t>
            </w:r>
          </w:p>
          <w:p>
            <w:pPr>
              <w:pStyle w:val="Style22"/>
              <w:rPr/>
            </w:pPr>
            <w:r>
              <w:rPr/>
              <w:t xml:space="preserve">изм. 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ы</w:t>
            </w:r>
          </w:p>
        </w:tc>
      </w:tr>
      <w:tr>
        <w:trPr>
          <w:cantSplit w:val="true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онтрольная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пытная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пытная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й азо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64±117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82±61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24±59,5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белковый азо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,2±1,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,8±1,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,5±0,85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инный азо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53±1,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43±1,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00±0,26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й белок сыворот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/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,5±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3,3±2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,0±2,0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чев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0±1,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3±0,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,0±1,0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атин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0±0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3±0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 20±0,1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С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7,7±2,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8,0±4,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,7±2,33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Л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0±1,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0±4,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,3±3,48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юкоз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,7±2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3±6,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,3±2,60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ктивность амилаз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/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0±4,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7±1,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3±2,59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щие липи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3,3±6, 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93,0±15,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2,5±57,16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сфолипи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2,5±19,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3,26±9,7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0,8±30,32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естер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5,5±6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7,66±2,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4,3±17,48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пидный индек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3±0,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5±0,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±0,03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етоновые тела (сумма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6±0,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9±0,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9±0,05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ß-оксимаслянная кисло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1±0,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3±0,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,31±0,05а) 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цетон + ацетоуксусная к-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г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5±0,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6±0,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,18±0,03а) </w:t>
            </w:r>
          </w:p>
        </w:tc>
      </w:tr>
      <w:tr>
        <w:trPr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тнош. β-оксимасляной к-ты </w:t>
            </w:r>
          </w:p>
          <w:p>
            <w:pPr>
              <w:pStyle w:val="Style22"/>
              <w:rPr/>
            </w:pPr>
            <w:r>
              <w:rPr/>
              <w:t>к ацетон+ацетоуксусная к-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8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,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ия статистически достоверны при значении Р: а) ≤0,05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том, что липиды в организме коров опытных групп более интенсивно утилизировались как на синтез молока, так и для энергетических целей, говорят данные по концентрации липидов в крови, которая у животных </w:t>
      </w:r>
      <w:r>
        <w:rPr>
          <w:lang w:val="en-US"/>
        </w:rPr>
        <w:t>II</w:t>
      </w:r>
      <w:r>
        <w:rPr/>
        <w:t xml:space="preserve"> опытной группы была ниже контро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нижение концентрации общих липидов в крови животных </w:t>
      </w:r>
      <w:r>
        <w:rPr>
          <w:lang w:val="en-US"/>
        </w:rPr>
        <w:t>II</w:t>
      </w:r>
      <w:r>
        <w:rPr/>
        <w:t xml:space="preserve"> опытной группы произошло за счет таких фракций, как фосфолипиды и холестер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 же время липидный индекс в крови животных опытных групп был на 5-16% выше, чем в контроле, что свидетельствует о более эффективном обмене липи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рови коров опытных групп было отмечено более высокое содержание кетоновых тел на 9,6-10,3% по сравнению с контролем. Однако это происходило в основном за счет повышения содержания β-оксимасляной кислоты, тогда как сумма ацетоуксусной кислоты и ацетона у них была ниже. При этом различия по концентрации β-оксимасляной и суммы ацетоуксусной кислоты и ацетона в крови коров </w:t>
      </w:r>
      <w:r>
        <w:rPr>
          <w:lang w:val="en-US"/>
        </w:rPr>
        <w:t>II</w:t>
      </w:r>
      <w:r>
        <w:rPr/>
        <w:t xml:space="preserve"> опытной группы по сравнению с контролем были статистически достоверны (Р≤0,05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ы показали, что отношение β-оксимасляной кислоты к сумме ацетоуксусной кислоты и ацетона составляют по группам соответственно 3,5, 8,3 и 7,2, т.е. для животных опытных групп они находятся в пределах, характерных для здоровых животных, чего нельзя сказать о коровах контрольной группы, у которых это отношение было ниже в 2,1-2,4 ра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использование никотиновой кислоты в составе премикса для высокопродуктивных коров в первую фазу лактации усилило интенсивность биосинтетических процессов в рубце и нормализовало в организме коров липидный обмен, что способствовало предотвращению у них субклинической формы кетоза и в конечном итоге благоприятно отразилось на увеличении их молочной продуктив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Включение в состав комбикормов-концентратов с 40 и 50% ржи (около 3,0 кг/гол. /сутки) мультиэнзимной композицией МЭК-СХ-1, в количестве 0,1% по массе, снимает негативное влияние «фактора ржи» на бродильные процессы в рубце и биосинтетические процессы в организме коров, что положительно сказывается на переваримости и использовании питательных веществ и продуктивности коров, которая повышалась в двух опытах на 6,5-8,3% (Р≤0,05) при увеличении конверсии корма на 2,5-4,9%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 xml:space="preserve">2. Установлено, что оптимальной нормой ввода МЭК-СХ-2 в состав белково-витаминно-минеральных добавок (БВМД) при использовании в кормлении коров зерновых смесей с преимущественным содержанием ячменя – является 4 кг на тонну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  <w:t>Применение мультиэнзимной композиции в такой дозировке приводит к наибольшему (</w:t>
      </w:r>
      <w:r>
        <w:rPr/>
        <w:t xml:space="preserve">Р≤0,05 </w:t>
      </w:r>
      <w:r>
        <w:rPr>
          <w:rFonts w:eastAsia="MS Mincho;Arial Unicode MS"/>
        </w:rPr>
        <w:t xml:space="preserve">по БЭВ) увеличению переваримости и использования питательных веществ, в результате чего возрастает энергетическая питательность рациона на 5,4%, и повышается среднесуточный удой молока базисной жирности на 12,2% при снижении затрат кормов на 6,6% и себестоимости производимого молока на 2,9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богащение комбикорма-концентрата с 40% пшеничных отрубей для высокопродуктивных коров ферментным препаратом МЭК-СХ-3 приводило к тенденции увеличения переваримости клетчатки – на 2,3 и БЭВ – на 3,0 абсолютных процента, несколько повышало использование азота и минеральных веществ, а также способствовало увеличению среднесуточного удоя молока базисной жирности на 6,2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армливание коровам комбикорма-концентрата с МЭК-СХ-3 способствует увеличению содержания в крови коров общих липидов на 10,8%, фосфолипидов на 33,8%, холестерина на 9,6% и глюкозы на 7,7%, что свидетельствует об активизации энергетического обме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Использование в составе комбикормов с 60% ржи для бычков на заключительном откорме мультиэнзимной композицией МЭК-СХ-1, в количестве 0,1% по массе, усиливает биосинтетические процессы и изменяет их направленность в рубце, что положительно сказывалось на переваримости питательных веществ и использовании азота в организме животных, а также способствовало увеличению среднесуточного прироста живой массы на 17,9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Включение в состав балансирующих добавок для бычков, откармливаемых на зерновых смесях с высоким содержанием пшеничных отрубей, мультиэнзимной композиции МЭК-СХ-3 приводило к тенденции увеличения переваримости питательных веществ, в результате чего возросла энергетическая питательность рациона на 2,7%, что обеспечивало увеличение среднесуточных приростов живой массы на 11,4% и снижение затрат кормов на 8,9%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/>
        <w:t xml:space="preserve">Скармливание балансирующих добавок, обогащенных </w:t>
      </w:r>
      <w:r>
        <w:rPr>
          <w:rFonts w:eastAsia="MS Mincho;Arial Unicode MS"/>
        </w:rPr>
        <w:t xml:space="preserve">мультиэнзимной композицией МЭК-СХ-3, оказывает положительное влияние на качество туш и мяса откармливаемых бычков, что позволяет получать полномясные туши с некоторыми преимуществами в качестве по сравнению с контрольными живот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Использование бетаина в составе комбикормов-концентратов для высокопродуктивных коров в количестве 5 кг на тонну интенсифицирует азотистый и липидный обмены в их организме, что способствует увеличению удоя молока базисной жирности на 6,8-9,3% при возрастании конверсии корма на 4,9-6,6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лено, что оптимальным сроком включения бетаина в состав комбикормов для коров является – последние две недели сухостойного периода и первые 100 дней лак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Обогащение комбикорма-концентрата для высокопродуктивных коров смартамином из расчета 12 г/гол. /сутки в первую фазу лактации приводило к тенденции увеличения переваримости и использования питательных веществ, что обеспечило рост удоя молока базисной жирности на 6,5% при снижении затрат кормов на его производство на 3,1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армливание коровам комбикормов с «защищенным» метионином интенсифицировало азотистый и липидный обмены в их организме, в результате чего у них не только увеличился выход молочного жира и белка, но и более интенсивно шло накопление питательных веществ в те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 Использование никотиновой кислоты в рационе высокопродуктивных коров в составе премикса из расчета 6 г на голову в сутки способствовало улучшению переваримости и использования питательных веществ, в результате чего энергетическая питательность рациона коров опытных групп возросла до 6,2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котиновая кислота повысила интенсивность и изменила направленность биосинтетических процессов в рубце коров опытных групп, при этом увеличивалась концентрация сухого вещества бактерий и простейших, повышалась концентрация белкового азота, а образование летучих жирных кислот было смещено в сторону повышения концентрации пропионовой кисл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Биохимические исследования крови позволили установить, что обогащение премикса никотиновой кислотой нормализует липидный обмен и предотвращает накопление ацетоуксусной кислоты и ацетона, что благоприятно сказывается на обмене веществ в организме высокопродуктивных к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лизация обмена веществ в организме коров опытных групп способствовала меньшим потерям живой массы в новотельный период и улучшению их воспроизводительных функций, при этом сервис-период сократился с 91 до 81-85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Увеличение энергетической питательности рационов и положительные изменения в обмене веществ у коров, получавших премикс с никотиновой кислотой, в трех опытах способствовали росту среднесуточного удоя молока базисной жирности на 6,8-12,2%, при снижении затрат кормов на 3,4-5,9%. </w:t>
      </w:r>
    </w:p>
    <w:p>
      <w:pPr>
        <w:pStyle w:val="Heading2"/>
        <w:ind w:hanging="0"/>
        <w:rPr/>
      </w:pPr>
      <w:r>
        <w:rPr/>
        <w:t>предложения производств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Для повышения продуктивного действия комбикормов-концентратов с различным набором зерновых компонентов и продуктов их переработки рекомендуем использовать в их составе комплексные ферментные препараты отечественного производства в виде мультиэнзимных композиций (МЭК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– </w:t>
      </w:r>
      <w:r>
        <w:rPr/>
        <w:t xml:space="preserve">МЭК-СХ-1 в комбикормах с 40 и 50% ржи (около 3 кг/гол. /сутки) в зависимости от уровня продуктивности коров и с 60% ржи для молодняка крупного рогатого скота на откорме;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/>
        <w:t xml:space="preserve">– </w:t>
      </w:r>
      <w:r>
        <w:rPr>
          <w:rFonts w:eastAsia="MS Mincho;Arial Unicode MS"/>
        </w:rPr>
        <w:t xml:space="preserve">МЭК-СХ-2 в концентрированных кормах для лактирующих коров с преимущественным содержанием ячмен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– </w:t>
      </w:r>
      <w:r>
        <w:rPr/>
        <w:t xml:space="preserve">МЭК-СХ-3 в комбикормах-концентратах для лактирующих коров и молодняка на откорме с пшеницей, овсом и (или) пшеничными отруб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эффективной нормой ввода мультиэнзимных композиций в комбикорма-концентраты с высоким уровнем вышеперечисленных зерновых компонентов является 0,1% по массе или 1 кг на тонну комбикор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С целью нормализации обмена веществ и более полной реализации генетического потенциала высокопродуктивных коров считаем целесообразны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– </w:t>
      </w:r>
      <w:r>
        <w:rPr/>
        <w:t xml:space="preserve">скармливание в последние две недели сухостойного периода, а также в первые 100 дней лактации комбикорма-концентрата с 0,5% (5 кг на 1 т комбикорма) бетаин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– </w:t>
      </w:r>
      <w:r>
        <w:rPr/>
        <w:t xml:space="preserve">в первую фазу лактации включать в состав комбикорма-концентрата «защищенный» метионин – смартамин из расчета 12 г/гол. /сут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– </w:t>
      </w:r>
      <w:r>
        <w:rPr/>
        <w:t xml:space="preserve">в первые 100-120 дней лактации применять в составе витаминно-минерального премикса никотиновую кислоту из расчета 6 г/гол. /сутки. </w:t>
      </w:r>
      <w:r>
        <w:br w:type="page"/>
      </w:r>
    </w:p>
    <w:p>
      <w:pPr>
        <w:pStyle w:val="Heading2"/>
        <w:ind w:hanging="0"/>
        <w:rPr/>
      </w:pPr>
      <w:r>
        <w:rPr/>
        <w:t>Список основных работ, опубликованных по теме диссерт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В рецензируемых журналах, рекомендованных ВАК: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1. Головин, А. Использование ржи в комбикормах для высокопродуктивных коров / А. Головин // Достижения науки и техники АПК. –1994. - №2-3. –С.31-32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/>
        <w:t>2. Кирилов</w:t>
      </w:r>
      <w:r>
        <w:rPr>
          <w:rFonts w:eastAsia="MS Mincho;Arial Unicode MS"/>
        </w:rPr>
        <w:t xml:space="preserve">, М.П. Рожь в составе комбикормов для коров / М.П. Кирилов, С.В. Кумарин, Л.А. Илюхина, А.В. Головин, Э.В. Удалова // Зоотехния. –1994. - №3. –С.16-19. </w:t>
      </w:r>
    </w:p>
    <w:p>
      <w:pPr>
        <w:pStyle w:val="Normal"/>
        <w:widowControl w:val="false"/>
        <w:autoSpaceDE w:val="false"/>
        <w:ind w:hanging="0"/>
        <w:rPr/>
      </w:pPr>
      <w:r>
        <w:rPr/>
        <w:t>3. Кирилов</w:t>
      </w:r>
      <w:r>
        <w:rPr>
          <w:rFonts w:eastAsia="MS Mincho;Arial Unicode MS"/>
        </w:rPr>
        <w:t xml:space="preserve">, М. Пути повышения продуктивного действия ржи для лактирующих коров / М. Кирилов, С. Кумарни, А. Головин // Молочное и мясное скотоводство. –1997. - №1. –С.14-17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/>
        <w:t xml:space="preserve">4. Головин, А. </w:t>
      </w:r>
      <w:r>
        <w:rPr>
          <w:rFonts w:eastAsia="MS Mincho;Arial Unicode MS"/>
        </w:rPr>
        <w:t xml:space="preserve">Комбикорма для высокопродуктивных коров / А. Головин // Комбикормовая промышленность. –1997. - №3. –С.29-30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5. Головин, А. Белково-витаминно-минеральные добавки в кормлении коров / А. Головин // Молочное и мясное скотоводство. –1998. - №1. –С.13-15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6. Кирилов, М.П. Использование белково-витаминно-минеральной добавки с МЭК-СХ-2 в кормлении коров / М.П. Кирилов, В.М. Фантин, С.В. Кумарин, А.В. Головин, В.Б. Шатов // Достижения науки и техники АПК. –1999. - №9. –С.28-31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7. Кирилов, М. Бетафин в комбикормах для высокопродуктивных коров / М. Кирилов, А. Головин // Комбикорма. –2001. - №5. –С.45.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MS Mincho;Arial Unicode MS"/>
        </w:rPr>
        <w:t xml:space="preserve">8. Кирилов, М. «Бетафин» в комбикормах для высокопродуктивных коров / М. Кирилов, А. Головин // Молочное и мясное скотоводство. –2001. - №7. –С.7-9.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MS Mincho;Arial Unicode MS"/>
        </w:rPr>
        <w:t xml:space="preserve">9. Кирилов, М. Защищенный метионин в кормлении высокопродуктивных коров / М. Кирилов, А. Головин, Д. Грачев, О. Голосной // Молочное и мясное скотоводство. –2002. - №2. –С.41-44.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MS Mincho;Arial Unicode MS"/>
        </w:rPr>
        <w:t xml:space="preserve">10. Головин, А. Отруби в кормлении лактирующих коров / А. Головин // Молочное и мясное скотоводство. –2004. - №1. –С.8-10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В сборниках научных трудов институтов и журналах: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11. Головин, А.В. Ферментный препарат МЭК-СХ-3 в комбикормах для откармливаемого молодняка крупного рогатого скота / А.В. Головин, Р.П. Федорова // Сб. научных трудов ВИЖа. –Дубровицы, 1999. –Вып.60. –С.79-81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12. Кирилов, М. Для высокоудойных коров – защищенный метионин / М. Кирилов, А. Головин, Д. Грачев, О. Голосной // Животноводство России. –2002. №2. –С.10-11.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MS Mincho;Arial Unicode MS"/>
        </w:rPr>
        <w:t xml:space="preserve">13. Кирилов, М.П. Препараты биологически активных веществ нового поколения в составе комбикормов для сельскохозяйственных животных / М.П. Кирилов, А.Р. Абдрафиков, Н.И. Анисова, А.В. Головин, Д.Г. Гостомыслов, О.В. Соковых // «Прошлое, настоящее и будущее зоотехнической науки». – Научные труды ВИЖа. –Вып.62. –Т.3. –Дубровицы. –2004. –С.300-306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В материалах всероссийских и международных конференций: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14. Кирилов, М.П. Рубцовое пищеварение и биохимический статус крови высокопродуктивных коров при скармливании биологически активных веществ / М.П. Кирилов, С.В. Кумарин, В.Н. Виноградов, А.В. Головин, Я.М. Бадалов // Мат. научно-практич. конф. ВНИИФБиП. «Актуальные проблемы биологии в животноводстве». –Боровск, - 2001. –С.75-82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15. Головин, А.В. Эффективность использования комплексных ферментных препаратов отечественного производства при откорме бычков / А.В. Головин, Р.П. Федорова // Мат. научно-практич. конф. Минсельхозпрод. Р.Ф. и др. «Новое в приготовлении и использовании комбикормов и балансирующих добавок». –Дубровицы. –2001. –С.44-45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16. Юрьев, А.И. Комплексный ферментный препарат МЭК-СХ-3 в кормлении высокопродуктивных коров / А.И. Юрьев, А.В. Головин, П.А. Науменко // Мат. научно-практич. конф. Минсельхозпрод. Р.Ф. и др. «Новое в приготовлении и использовании комбикормов и балансирующих добавок». –Дубровицы. –2001. –С.42-43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17. Головин, А.В. Никотиновая кислота в составе комбикормов для высокопродуктивных коров / А.В. Головин, М.П. Кирилов // Мат. научно-практич. конф. КубГАУ «Актуальные проблемы научного обеспечения увеличения производства, повышения качества кормов и эффективного их использования». - Краснодар. –2001 - С.118-119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18. Голосной, О.Р. Использование «Бетафина» в комбикормах для высокопродуктивных коров / О.Р. Голосной, В.А. Афанасьев, А.В. Головин // Мат. научно-практич. конф. Минсельхозпрод. Р.Ф. и др. «Новое в приготовлении и использовании комбикормов и балансирующих добавок». –Дубровицы. –2001. –С.128-129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19. Кирилов, М.П. Бетафин в кормлении высокопродуктивных коров / М.П. Кирилов, А.В. Головин, Я.М. Бадалов, Д.А. Бодров, С.М. Кислюк // Мат. научно-практич. конф. ВНИИФБиП. «Актуальные проблемы биологии в животноводстве». –Боровск, - 2001. –С.263-267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20. Головин, А.В. Влияние скармливания коровам комбикормов с МЭК-СХ-3 на молочную продуктивность / А.В. Головин, М.П. Кирилов, Р.П. Федорова, Э.В. Удалова // Мат. научно-практич. конф. «Проблемы кормления с. -х. животных в современных условиях развития животноводства». –Дубровицы. –2003. –С.125-127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21. Головин, А.В. Мясная продуктивность бычков черно-пестрой породы при откорме на комбикормах с МЭК-СХ-3 / А.В. Головин, В.Н. Гришин, А.М. Заллайя // Мат.3-й научно-практич. конф. «Перспективные направления в производстве и использовании комбикормов и балансирующих добавок». –Дубровицы. –2003. –С.43-44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22. Бельденков, А.И. Влияние мультиэнзимной композиции МЭК-СХ-3 на процессы рубцового пищеварения, переваримость питательных веществ и продуктивность откармливаемых бычков / А.И. Бельденков, Н.В. Боголюбова, А.В. Головин // Мат.3-й научно-практич. конф. «Перспективные направления в производстве и использовании комбикормов и балансир. добавок». –Дубровицы. –2003. –С.100-101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23. Головин, А.В. Многокомпонентные ферментные препараты в комбикормах для высокопродуктивных молочных коров / А.В. Головин // Мат. юбилейн. научно-практич. конф. «Актуальные проблемы технологии приготовления кормов и кормления с. -х. животных». –ВИЖ. - Дубровицы. –2006. –С.122-126.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MS Mincho;Arial Unicode MS"/>
        </w:rPr>
        <w:t xml:space="preserve">24. Головин, А.В. Использование кормовых добавок липотропного действия в комбикормах для высокопродуктивных коров / А.В. Головин // Мат. юбилейн. научно-практич. конф. «Актуальные проблемы технологии приготовления кормов и кормления с. -х. животных». –ВИЖ. - Дубровицы. –2006. –С.138-141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В методических рекомендациях: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25. Стрекозов, Н.И. Использование комплексных ферментных препаратов в производстве рожьсодержащих комбикормов / Н.И. Стрекозов, М.П. Кирилов, В.А. Крохина, В.М. Фантин, С.В. Кумарин, А.Я. Яхин, П.А. Михайлов, А.В. Головин [и др.]. Рекомендации // М.: Информагротех. –1998. –16 с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26. Кирилов, М.П. Использование многокомпонентных ферментных препаратов в комбикормах для сельскохозяйственных животных. Методические рекомендации / М.П. Кирилов, В.А. Крохина, В.Н. Виноградов, Н.И. Стрекозов, В.Л. Владимиров, Н.И. Анисова, А.В. Головин [и др.] // ВИЖ. –Дубровицы. –2003. –18 с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27. Кирилов, М.П. Комбикорма и балансирующие добавки в рационах молочного скота. Методические рекомендации / М.П. Кирилов, В.Н. Виноградов, Н.И. Анисова, А.В. Головин [и др.] // Дубровицы. –2003. –29 с.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MS Mincho;Arial Unicode MS"/>
        </w:rPr>
        <w:t xml:space="preserve">28. Кирилов, М.П. Использование комплексных ферментных препаратов (мультиэнзимных композиций) в комбикормах для сельскохозяйственных животных и птицы. Методические рекомендации / М.П. Кирилов, В.А. Крохина, В.Н. Виноградов, Н.И. Стрекозов, В.Л. Владимиров, Н.И. Анисова, А.В. Головин [и др.] // Москва, - 2004. –24 с.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Патент: </w:t>
      </w:r>
    </w:p>
    <w:p>
      <w:pPr>
        <w:pStyle w:val="Normal"/>
        <w:widowControl w:val="false"/>
        <w:autoSpaceDE w:val="false"/>
        <w:ind w:hanging="0"/>
        <w:rPr>
          <w:rFonts w:eastAsia="MS Mincho;Arial Unicode MS"/>
        </w:rPr>
      </w:pPr>
      <w:r>
        <w:rPr>
          <w:rFonts w:eastAsia="MS Mincho;Arial Unicode MS"/>
        </w:rPr>
        <w:t xml:space="preserve">29. Удалова, Э.В. Мультиэнзимная композиция для животноводства / Э.В. Удалова, Г.Б. Бравова, Т.М. Рышкова, П.И. Тишенков, Н.М. Павлова, Т.Е. Смирнова, М.П. Кирилов, В.А. Крохина, А.В. Головин [и др.] // Патент на изобретение № 2170253. - Москва. – 2001. – 42 с. </w:t>
      </w:r>
    </w:p>
    <w:p>
      <w:pPr>
        <w:pStyle w:val="Normal"/>
        <w:widowControl w:val="false"/>
        <w:autoSpaceDE w:val="false"/>
        <w:ind w:firstLine="709"/>
        <w:rPr>
          <w:rFonts w:eastAsia="MS Mincho;Arial Unicode MS"/>
        </w:rPr>
      </w:pPr>
      <w:r>
        <w:rPr>
          <w:rFonts w:eastAsia="MS Mincho;Arial Unicode M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1418"/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autoSpaceDE w:val="false"/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ind w:firstLine="851"/>
      <w:jc w:val="right"/>
    </w:pPr>
    <w:rPr>
      <w:i/>
      <w:iCs/>
    </w:rPr>
  </w:style>
  <w:style w:type="paragraph" w:styleId="34">
    <w:name w:val="Основной текст 3"/>
    <w:basedOn w:val="Normal"/>
    <w:qFormat/>
    <w:pPr>
      <w:widowControl w:val="false"/>
      <w:autoSpaceDE w:val="false"/>
      <w:ind w:firstLine="709"/>
      <w:jc w:val="center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ind w:firstLine="709"/>
      <w:jc w:val="center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8:00Z</dcterms:created>
  <dc:creator>Александр</dc:creator>
  <dc:description/>
  <cp:keywords/>
  <dc:language>en-US</dc:language>
  <cp:lastModifiedBy>Mage</cp:lastModifiedBy>
  <cp:lastPrinted>2007-03-21T00:10:00Z</cp:lastPrinted>
  <dcterms:modified xsi:type="dcterms:W3CDTF">2011-10-07T11:38:00Z</dcterms:modified>
  <cp:revision>2</cp:revision>
  <dc:subject/>
  <dc:title>     На правах рукописи</dc:title>
</cp:coreProperties>
</file>