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иды укрытий, применяемых в защищенном грун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текл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лимерные материа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етканые у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щенный грунт предназначен для создания благоприятных условий для выращивания культурных растений в несезонное время или для получения более высоких урожаев и повышения качества продукции по сравнению с открытым грунтом.</w:t>
      </w:r>
    </w:p>
    <w:p>
      <w:pPr>
        <w:pStyle w:val="Normal"/>
        <w:rPr/>
      </w:pPr>
      <w:r>
        <w:rPr/>
        <w:t>В защищенном грунте используют такие культивационные сооружения, как парники, сооружения утепленного грунта и теплицы.</w:t>
      </w:r>
    </w:p>
    <w:p>
      <w:pPr>
        <w:pStyle w:val="Normal"/>
        <w:rPr/>
      </w:pPr>
      <w:r>
        <w:rPr/>
        <w:t>Для обеспечения благоприятного светового и теплового режимов в сооружениях защищенного грунта применяют следующие укрытия: стекло, полиэтиленовую, поливинилхлоридную пленку, различные нетканые материалы (агротекс, спанбонд).</w:t>
      </w:r>
      <w:r>
        <w:br w:type="page"/>
      </w:r>
    </w:p>
    <w:p>
      <w:pPr>
        <w:pStyle w:val="Heading2"/>
        <w:ind w:hanging="0"/>
        <w:rPr/>
      </w:pPr>
      <w:r>
        <w:rPr/>
        <w:t>1. Виды укрытий, применяемых в защищенном грунт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Стек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прозрачные материалы, применяемые в строительстве культивационных сооружений, должны пропускать фотосинтетически активную радиацию (ФАР), задерживать длинноволновые излучения, быть прочными, иметь значительное термическое сопротивление.</w:t>
      </w:r>
    </w:p>
    <w:p>
      <w:pPr>
        <w:pStyle w:val="Normal"/>
        <w:rPr/>
      </w:pPr>
      <w:r>
        <w:rPr/>
        <w:t>Наиболее распространенными материалами для покрытия культивационных сооружений являются стекло и полиэтиленовая пленка.</w:t>
      </w:r>
    </w:p>
    <w:p>
      <w:pPr>
        <w:pStyle w:val="Normal"/>
        <w:rPr/>
      </w:pPr>
      <w:r>
        <w:rPr/>
        <w:t>Стекло при всех положительных качествах обладает серьезным недостатком - хрупкостью. В результате необходима постоянная замена части остекления, вышедшего из строя. Для теплиц используют стекло толщиной 4 мм и шириной 600 (590) и 750 (730) 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Полимерные матер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мерные материалы имеют близкие к стеклу показатели проницаемости в области видимой радиации. Характерной особенностью для многих из них является более низкая граница пропускания интегрального солнечного излучения, что позволяет приблизить условия выращивания в сооружениях с покрытием их этих материалов к открытому грунту.</w:t>
      </w:r>
    </w:p>
    <w:p>
      <w:pPr>
        <w:pStyle w:val="Normal"/>
        <w:rPr/>
      </w:pPr>
      <w:r>
        <w:rPr/>
        <w:t>Ультрафиолетовые лучи вызывают старение (потерю первоначальных свойств) полимерных материалов, что резко снижает срок их службы по сравнению со стеклом.</w:t>
      </w:r>
    </w:p>
    <w:p>
      <w:pPr>
        <w:pStyle w:val="Normal"/>
        <w:rPr/>
      </w:pPr>
      <w:r>
        <w:rPr/>
        <w:t>Существенным недостатком полимерных материалов, особенно полиэтиленовой пленки, является высокая проницаемость в области инфракрасной радиации, что приводит к значительным потерям тепла в ночное время.</w:t>
      </w:r>
    </w:p>
    <w:p>
      <w:pPr>
        <w:pStyle w:val="Normal"/>
        <w:rPr/>
      </w:pPr>
      <w:r>
        <w:rPr/>
        <w:t>Несмотря на малый срок службы полимерных пленок, применение их в овощеводстве защищенного грунта экономически выгодно в результате высокой прозрачности сооружений, небольшой массы и стоимости культивационных сооружений (по сравнению с остекленными).</w:t>
      </w:r>
    </w:p>
    <w:p>
      <w:pPr>
        <w:pStyle w:val="Normal"/>
        <w:rPr/>
      </w:pPr>
      <w:r>
        <w:rPr/>
        <w:t>Полиэтиленовая пленка для сельского хозяйства марки С (ГОСТ 10354-73) легко сваривается (температура плавления пленки 110-120 С), практически водо- и паронепроницаема, но достаточно проницаема для углекислого газа и кислорода. Прочность при разрыве 130-140 кг/ кв. см, относительное удлинение 250-350%.</w:t>
      </w:r>
    </w:p>
    <w:p>
      <w:pPr>
        <w:pStyle w:val="Normal"/>
        <w:rPr/>
      </w:pPr>
      <w:r>
        <w:rPr/>
        <w:t>Для малогабаритных пленочных укрытий применяют пленку толщиной 0,06-0,08 мм, для теплиц - 0,12-0,2 мм. Выпускают ее в рулонах в виде полотна, рукава или полурукава. Минимальная ширина полотна - 80 см, максимальная - 8 м (может быть до 12 м). Соотношение между толщиной и массой полиэтиленовой пленки приведено ниже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щина пленки, мм                       0,05       0,10       0,15       0,20       0,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а 1 кв.м, г                                 45,9       91,8       137        183        2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кв.м в 1 кг пленки       21,8       10,9       7,3         5,4         4,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 результате высокого удельного поверхностного сопротивления полиэтиленовая пленка способна электризоваться, что приводит к накоплению электрического потенциала. Это вызывает образование капельного конденсата на пленке и ее поверхностное загрязнение пылевидными частицами. Поэтому уже через несколько месяцев прозрачность полиэтиленовой пленки снижается на 15-20%.</w:t>
      </w:r>
    </w:p>
    <w:p>
      <w:pPr>
        <w:pStyle w:val="Normal"/>
        <w:rPr/>
      </w:pPr>
      <w:r>
        <w:rPr/>
        <w:t>Капельный конденсат, кроме снижения прозрачности, способствует развитию болезней на растениях. Для устранения недостатков полиэтиленовой пленки разрабатываются специальные, неэлектризующиеся образцы. В нашей стране выпускают гидрофильную антистатическую полиэтиленовую пленку.</w:t>
      </w:r>
    </w:p>
    <w:p>
      <w:pPr>
        <w:pStyle w:val="Normal"/>
        <w:rPr/>
      </w:pPr>
      <w:r>
        <w:rPr/>
        <w:t>Для повышения прочности полиэтиленовой пленки и долговечности культивационных сооружений применяют армированную полимерными волокнами стабилизированную пленку. Срок службы пленки увеличивается до 2 лет.</w:t>
      </w:r>
    </w:p>
    <w:p>
      <w:pPr>
        <w:pStyle w:val="Normal"/>
        <w:rPr/>
      </w:pPr>
      <w:r>
        <w:rPr/>
        <w:t>Для определенных групп тоннельных укрытий овощеводам нежна перфорированная пленка. Перфорация (6-10 мм) должна производиться заводским способом с равномерным расположением отверстий (на расстоянии 5-15 см).</w:t>
      </w:r>
    </w:p>
    <w:p>
      <w:pPr>
        <w:pStyle w:val="Normal"/>
        <w:rPr/>
      </w:pPr>
      <w:r>
        <w:rPr/>
        <w:t>Для притенения растений должна использоваться полимерная пленка с различной светопроницаемостью, от дымчато-серой (50-70%) до совершенно черной и светонепроницаемой.</w:t>
      </w:r>
    </w:p>
    <w:p>
      <w:pPr>
        <w:pStyle w:val="Normal"/>
        <w:rPr/>
      </w:pPr>
      <w:r>
        <w:rPr/>
        <w:t>Поливинилхлорид - второй после полиэтилена материал, используемый в овощеводстве.</w:t>
      </w:r>
    </w:p>
    <w:p>
      <w:pPr>
        <w:pStyle w:val="Normal"/>
        <w:rPr/>
      </w:pPr>
      <w:r>
        <w:rPr/>
        <w:t>Поливинилхлоридные пленки обладают меньшей проницаемостью (до 10%) в области инфракрасной радиации и большим сроком службы (до 3 лет) по сравнению с полиэтиленовыми пленками. Благодаря этим качествам поливинилхлоридная пленка является отличным материалом для культивационных сооружений.</w:t>
      </w:r>
    </w:p>
    <w:p>
      <w:pPr>
        <w:pStyle w:val="Normal"/>
        <w:rPr/>
      </w:pPr>
      <w:r>
        <w:rPr/>
        <w:t>Для сельского хозяйства выпускают пластифицированную поливинилхлоридную (ПВХ) пленку марки С (ГОСТ 16272-70) шириной 120 см при толщине 0,15 мм. Предел прочности при разрыве 120-140 кг/ кв. см, относительное удлинение 200%. Как правило, поливинилхлоридные пленки армируют.</w:t>
      </w:r>
    </w:p>
    <w:p>
      <w:pPr>
        <w:pStyle w:val="Normal"/>
        <w:rPr/>
      </w:pPr>
      <w:r>
        <w:rPr/>
        <w:t>Сравнивая основные физические свойства поливинилхлоридной и полиэтиленовой пленок, стекла и промасленной бумаги в Японии Т. Сугияма (1967) отдает предпочтение поливинилхлоридной пленке.</w:t>
      </w:r>
    </w:p>
    <w:p>
      <w:pPr>
        <w:pStyle w:val="Normal"/>
        <w:rPr/>
      </w:pPr>
      <w:r>
        <w:rPr/>
        <w:t>Широкое применение в сельском хозяйстве получила полиамидная пленка. Это пленка ПК-4, или перфоль, нейлон, рильсан.</w:t>
      </w:r>
    </w:p>
    <w:p>
      <w:pPr>
        <w:pStyle w:val="Normal"/>
        <w:rPr/>
      </w:pPr>
      <w:r>
        <w:rPr/>
        <w:t>Существенный недостаток данных видов пленки - относительно быстрое старение, высокая паропроницаемость, набухаемость в условиях влажного воздуха. Она пригодна для покрытия теплиц лишь при условии крепления к подвижной бобине, как это делают при использовании легких укрытий и парников.</w:t>
      </w:r>
    </w:p>
    <w:p>
      <w:pPr>
        <w:pStyle w:val="Normal"/>
        <w:rPr/>
      </w:pPr>
      <w:r>
        <w:rPr/>
        <w:t>На основе полиолефинов, кроме полиэтиленовой пленки, отечественная промышленность выпускает полипропиленовую пленку. В США она носит название профакс.</w:t>
      </w:r>
    </w:p>
    <w:p>
      <w:pPr>
        <w:pStyle w:val="Normal"/>
        <w:rPr/>
      </w:pPr>
      <w:r>
        <w:rPr/>
        <w:t>Из поливинилхлоридных пленок наиболее известны пленки под названием саран, полифильм.</w:t>
      </w:r>
    </w:p>
    <w:p>
      <w:pPr>
        <w:pStyle w:val="Normal"/>
        <w:rPr/>
      </w:pPr>
      <w:r>
        <w:rPr/>
        <w:t>Несколько обособленное положение занимают жесткий и рулонный стеклопластик и другой листовой полимерный материал.</w:t>
      </w:r>
    </w:p>
    <w:p>
      <w:pPr>
        <w:pStyle w:val="Normal"/>
        <w:rPr/>
      </w:pPr>
      <w:r>
        <w:rPr/>
        <w:t>Стеклопластики имеют относительно хорошую прозрачность. Недостатками же являются способность их к горению и слабая теплостойкость.</w:t>
      </w:r>
    </w:p>
    <w:p>
      <w:pPr>
        <w:pStyle w:val="Normal"/>
        <w:rPr/>
      </w:pPr>
      <w:r>
        <w:rPr/>
        <w:t>Заслуживают внимания и другие материалы, в частности светопрозрачные, светостабилизированные листы и пластины из поливинилхлорида, листы и пластины из сложных эфиров и целлюлозы.</w:t>
      </w:r>
    </w:p>
    <w:p>
      <w:pPr>
        <w:pStyle w:val="Normal"/>
        <w:rPr/>
      </w:pPr>
      <w:r>
        <w:rPr/>
        <w:t>В настоящее время создана и апробирована полимерная пленка под названием Стабилен.</w:t>
      </w:r>
    </w:p>
    <w:p>
      <w:pPr>
        <w:pStyle w:val="Normal"/>
        <w:rPr/>
      </w:pPr>
      <w:r>
        <w:rPr/>
        <w:t>Стабилен - это пленка многоразового использования, она стабильно служит 4 года, а цена ее выше обычной не более, чем на 50%.</w:t>
      </w:r>
    </w:p>
    <w:p>
      <w:pPr>
        <w:pStyle w:val="Normal"/>
        <w:rPr/>
      </w:pPr>
      <w:r>
        <w:rPr/>
        <w:t>Кроме экономической выгоды пленка Стабилен имеет еще одно важное преимущество - это селективная спектральная проницаемость, которая способствует активному фотосинтезу растений при высоких дневных температурах.</w:t>
      </w:r>
    </w:p>
    <w:p>
      <w:pPr>
        <w:pStyle w:val="Normal"/>
        <w:rPr/>
      </w:pPr>
      <w:r>
        <w:rPr/>
        <w:t>Выпускают пленку Стабилен толщиной 100, 120, 150, 180 мкм.</w:t>
      </w:r>
    </w:p>
    <w:p>
      <w:pPr>
        <w:pStyle w:val="Normal"/>
        <w:rPr/>
      </w:pPr>
      <w:r>
        <w:rPr/>
        <w:t>В пленке так подобрана селективная спектральная проницаемость (пленка имеет оранжевый цвет), что можно выращивать растения при значительно более высокой температуре по сравнению с обычной полиэтиленовой пленкой.</w:t>
      </w:r>
    </w:p>
    <w:p>
      <w:pPr>
        <w:pStyle w:val="Normal"/>
        <w:rPr/>
      </w:pPr>
      <w:r>
        <w:rPr/>
        <w:t>Под пленкой Стабилен температура воздуха днем в парниках и теплицах может поддерживаться на уровне 33-35 С при выращивании огурцов и перцев, температура 28-30 С - при выращивании томатов.</w:t>
      </w:r>
    </w:p>
    <w:p>
      <w:pPr>
        <w:pStyle w:val="Normal"/>
        <w:rPr/>
      </w:pPr>
      <w:r>
        <w:rPr/>
        <w:t>Необходимо подчеркнуть, что под пленкой Стабилен при указанных выше температурах проходит нормальное завязывание плодов у всех перечисленных культур.</w:t>
      </w:r>
    </w:p>
    <w:p>
      <w:pPr>
        <w:pStyle w:val="Normal"/>
        <w:rPr/>
      </w:pPr>
      <w:r>
        <w:rPr/>
        <w:t>Кроме того, повышенная температура днем способствует большему накоплению тепла в почве, и в ночное время накопленное тепло дополнительно согревает тепличные сооружения. По сравнению с наружным воздухом в них теплее на 3-4 С.</w:t>
      </w:r>
    </w:p>
    <w:p>
      <w:pPr>
        <w:pStyle w:val="Normal"/>
        <w:rPr/>
      </w:pPr>
      <w:r>
        <w:rPr/>
        <w:t>В результате повышенного температурного режима как днем, так и ночью в тепличных сооружениях под пленкой Стабилен ускоряется созревание и возрастает урожай, значительно улучшается его каче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Нетканые у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современных нетканых материалов, служащих в качестве укрытия растений, является Спанбонд.</w:t>
      </w:r>
    </w:p>
    <w:p>
      <w:pPr>
        <w:pStyle w:val="Normal"/>
        <w:rPr/>
      </w:pPr>
      <w:r>
        <w:rPr/>
        <w:t>Спанбонд имеет целый ряд преимуществ по сравнению с полимерными материалами или стеклом.</w:t>
      </w:r>
    </w:p>
    <w:p>
      <w:pPr>
        <w:pStyle w:val="Normal"/>
        <w:rPr/>
      </w:pPr>
      <w:r>
        <w:rPr/>
        <w:t>Спанбонд влагопроницаем, обеспечивает равномерное распределение по поверхности почвы атмосферных осадков и искусственного орошения. По желанию потребителя каркас теплицы покрывается разной стороной материала: рельефная сторона обеспечивает лучшее прохождение воды, а гладкая - хуже.</w:t>
      </w:r>
    </w:p>
    <w:p>
      <w:pPr>
        <w:pStyle w:val="Normal"/>
        <w:rPr/>
      </w:pPr>
      <w:r>
        <w:rPr/>
        <w:t>Спанбонд светопроницаем, пропускает до 85% солнечного света.</w:t>
      </w:r>
    </w:p>
    <w:p>
      <w:pPr>
        <w:pStyle w:val="Normal"/>
        <w:rPr/>
      </w:pPr>
      <w:r>
        <w:rPr/>
        <w:t>Спанбонд воздухопроницаем, структура материала обеспечивает равномерную циркуляцию воздуха.</w:t>
      </w:r>
    </w:p>
    <w:p>
      <w:pPr>
        <w:pStyle w:val="Normal"/>
        <w:rPr/>
      </w:pPr>
      <w:r>
        <w:rPr/>
        <w:t>Спанбонд обладает многократностью использования. Правильным считается крепление, когда сглажены острые углы, а также, когда материал натягивается на каркас (избегать парусности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анбонд-17 (используется для укрытия растений).</w:t>
      </w:r>
    </w:p>
    <w:p>
      <w:pPr>
        <w:pStyle w:val="Normal"/>
        <w:rPr/>
      </w:pPr>
      <w:r>
        <w:rPr/>
        <w:t>Укрывной материал создает оптимальный микроклимат для полноценного роста и развития растений. Обеспечивает выращивание экологически чистых растений.</w:t>
      </w:r>
    </w:p>
    <w:p>
      <w:pPr>
        <w:pStyle w:val="Normal"/>
        <w:rPr/>
      </w:pPr>
      <w:r>
        <w:rPr/>
        <w:t>Материал защищает от вредителей и болезней.</w:t>
      </w:r>
    </w:p>
    <w:p>
      <w:pPr>
        <w:pStyle w:val="Normal"/>
        <w:rPr/>
      </w:pPr>
      <w:r>
        <w:rPr/>
        <w:t>Под этим материалом сохраняется температура на 1-3 С выше окружающей, а если уложить материал в два слоя - то и на 5С.</w:t>
      </w:r>
    </w:p>
    <w:p>
      <w:pPr>
        <w:pStyle w:val="Normal"/>
        <w:rPr/>
      </w:pPr>
      <w:r>
        <w:rPr/>
        <w:t>Спанбонд - 17 после посева или высадки рассады свободно раскладывают на грядки, сделав припуск на высоту будущих растений. Края закрепляют. С растений, не нуждающихся в перекрестном опылении, материал можно не снимать до сбора урожая. Перекрестно опыляемые культуры открывают днем. После сбора урожая материал необходимо прополоскать, высушить и хранить в темном мест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анбонд – 42.</w:t>
      </w:r>
    </w:p>
    <w:p>
      <w:pPr>
        <w:pStyle w:val="Normal"/>
        <w:rPr/>
      </w:pPr>
      <w:r>
        <w:rPr/>
        <w:t>Спанбонд - 42 используется как Спанбонд - 17 для бескаркасного укрытия, так и для покрытия дугообразных парников и теплиц.</w:t>
      </w:r>
    </w:p>
    <w:p>
      <w:pPr>
        <w:pStyle w:val="Normal"/>
        <w:rPr/>
      </w:pPr>
      <w:r>
        <w:rPr/>
        <w:t>Под этим материалом сохраняется температура на 5-6С выше окружающей.</w:t>
      </w:r>
    </w:p>
    <w:p>
      <w:pPr>
        <w:pStyle w:val="Normal"/>
        <w:rPr/>
      </w:pPr>
      <w:r>
        <w:rPr/>
        <w:t>Защищает от губительного воздействия осенних холодных рос и туманов.</w:t>
      </w:r>
    </w:p>
    <w:p>
      <w:pPr>
        <w:pStyle w:val="Normal"/>
        <w:rPr/>
      </w:pPr>
      <w:r>
        <w:rPr/>
        <w:t>Надежно защищает растения от высоких (25-30 С) и контрастных перепадов температур, растения не запариваются и не сгорают под материалом.</w:t>
      </w:r>
    </w:p>
    <w:p>
      <w:pPr>
        <w:pStyle w:val="Normal"/>
        <w:rPr/>
      </w:pPr>
      <w:r>
        <w:rPr/>
        <w:t>Спанбонд - 42 рекомендован как для непосредственного укрытия растений, так и для натягивания на каркасы теплиц вместо стекла и полиэтиленовой пленки, но делать это необходимо осторожно, чтобы не повредить по углам материа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анбонд - 60 (белый)</w:t>
      </w:r>
    </w:p>
    <w:p>
      <w:pPr>
        <w:pStyle w:val="Normal"/>
        <w:rPr/>
      </w:pPr>
      <w:r>
        <w:rPr/>
        <w:t>Спанбонд - 60 применяется для непосредственного покрытия теплиц и парников, обладает теми же свойствами, что и Спанбонд - 42. Но, обладая большей плотностью, материал имеет более долгий срок службы и дает повышенную защиту растениям от холод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качестве укрытий для сооружений защищенного грунта используют следующие светопрозрачные материалы: стекло, полимерные пленки (полиэтиленовая, поливинилхлоридная и т.д.), стеклопластик, нетканые материалы (Спанбонд).</w:t>
      </w:r>
    </w:p>
    <w:p>
      <w:pPr>
        <w:pStyle w:val="Normal"/>
        <w:rPr/>
      </w:pPr>
      <w:r>
        <w:rPr/>
        <w:t>У каждого из этих укрытий имеются свои преимущества.</w:t>
      </w:r>
    </w:p>
    <w:p>
      <w:pPr>
        <w:pStyle w:val="Normal"/>
        <w:rPr/>
      </w:pPr>
      <w:r>
        <w:rPr/>
        <w:t>Так, для стекла характерны: малая теплопроводность, меньшая подверженность разрушительным воздействиям внешних факторов и большая долговечность по сравнению с полимерными материалами.</w:t>
      </w:r>
    </w:p>
    <w:p>
      <w:pPr>
        <w:pStyle w:val="Normal"/>
        <w:rPr/>
      </w:pPr>
      <w:r>
        <w:rPr/>
        <w:t>Однако недостатками стекла являются хрупкость и громоздкость (в 50-100 раз тяжелее пленки такой же площади), что не позволяет применять его в конструкциях переносного типа, способность задерживать около 50% ультрафиолетовых лучей, в результате чего в овощах, выращенных под стеклом, накапливается витамина С на 25-30% меньше, чем в открытом грунте.</w:t>
      </w:r>
    </w:p>
    <w:p>
      <w:pPr>
        <w:pStyle w:val="Normal"/>
        <w:rPr/>
      </w:pPr>
      <w:r>
        <w:rPr/>
        <w:t>Полиэтиленовая пленка же водо- и паронепроницаема, хорошо пропускает кислород и углекислый газ.</w:t>
      </w:r>
    </w:p>
    <w:p>
      <w:pPr>
        <w:pStyle w:val="Normal"/>
        <w:rPr/>
      </w:pPr>
      <w:r>
        <w:rPr/>
        <w:t>Недостатками ее являются: недолговечность, способность электризоваться, что приводит к образованию капельного конденсата на пленке и загрязнению ее пылевидными частицами. В результате прозрачность пленки уже через несколько месяцев эксплуатации снижается на 15-20%.</w:t>
      </w:r>
    </w:p>
    <w:p>
      <w:pPr>
        <w:pStyle w:val="Normal"/>
        <w:rPr/>
      </w:pPr>
      <w:r>
        <w:rPr/>
        <w:t>Очень популярны и эффективны укрытия из нетканых материалов, такие как Спанбонд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Тараканов Г.И. и др. Овощеводство защищенного грунта - М.: Колос, 1982. - 303 с.</w:t>
      </w:r>
    </w:p>
    <w:p>
      <w:pPr>
        <w:pStyle w:val="Style19"/>
        <w:numPr>
          <w:ilvl w:val="0"/>
          <w:numId w:val="3"/>
        </w:numPr>
        <w:rPr/>
      </w:pPr>
      <w:r>
        <w:rPr/>
        <w:t>Справочник агронома Нечерноземной зоны (Под ред. Г.В. Гуляева. - 3-е изд., доп. и перераб. - М.: Агропромиздат. 1990. - 575 с.</w:t>
      </w:r>
    </w:p>
    <w:p>
      <w:pPr>
        <w:pStyle w:val="Style19"/>
        <w:numPr>
          <w:ilvl w:val="0"/>
          <w:numId w:val="3"/>
        </w:numPr>
        <w:rPr/>
      </w:pPr>
      <w:r>
        <w:rPr/>
        <w:t>Овощеводство и плодоводство (А.С. Симонов., В.К. Родионов, Ю.В. Крысанов и др., Под ред. А.С. Симонова. - М.: Агропромиздат, 1986. - 398 с.</w:t>
      </w:r>
    </w:p>
    <w:p>
      <w:pPr>
        <w:pStyle w:val="Style19"/>
        <w:numPr>
          <w:ilvl w:val="0"/>
          <w:numId w:val="3"/>
        </w:numPr>
        <w:rPr/>
      </w:pPr>
      <w:r>
        <w:rPr/>
        <w:t>Рекламные проспекты: "Спанбонд", "Стабилен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8:00Z</dcterms:created>
  <dc:creator>s</dc:creator>
  <dc:description/>
  <cp:keywords/>
  <dc:language>en-US</dc:language>
  <cp:lastModifiedBy>Mage</cp:lastModifiedBy>
  <dcterms:modified xsi:type="dcterms:W3CDTF">2011-10-07T11:38:00Z</dcterms:modified>
  <cp:revision>2</cp:revision>
  <dc:subject/>
  <dc:title>ПЛАН</dc:title>
</cp:coreProperties>
</file>