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Гомельского городского исполнительного комитета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образован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мельская городская многопрофильная гимназия № 14»</w:t>
      </w:r>
    </w:p>
    <w:p>
      <w:pPr>
        <w:pStyle w:val="Style23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Олимпийская, 18</w:t>
      </w:r>
    </w:p>
    <w:p>
      <w:pPr>
        <w:pStyle w:val="Style23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енное возобновление ле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гтярёв Р. 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ок Ю. 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осова А. 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ствая И. Э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нькина Л. А.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енко Т. М.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провождают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льский лесхоз, ул. Ленинградская, 42;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т. 39-51-36, 39-51-60;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ичское лесничество, т. 92-73-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мель 2008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23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лесничества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лощадки под питомник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 Характеристика пород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 семян и плодов, хранение и посадка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бор плодов и семян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2 Хранение плодов и семян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едпосевная подготовка семян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4 Подготовка почвы и посев семян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3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Style23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покрывают больше одной трети территории Республики Беларусь. Это наше национальное богатство, один из важнейших природных ресурс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– важнейший фактор в экологическом равновесии живой природы. Все основные изменения в биосфере непосредственно связаны с деятельностью леса. Леса смягчают климат, регулируют состав воздуха, служат источником кислорода, фитонци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очищают околоземную атмосферу от пыли, углекислого газа, соединений азота и других вредных веществ, собирают и хранят влагу, предохраняя реки от обмеления и регулируя сток воды, защищают почву от разрушения, деревья укрепляют склоны оврагов. Лесные насаждения защищают поля и сады от сухих и холодных ветров, задерживают снег, от чего во многом зависит получение высоких урожаев сельскохозяйственных культур. И, наконец, лес – это здоровье и отдых людей, это – источник разнообразного ценнейшего сырья. [2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Всем известно, что леса – легкие планеты. Деревья, растущие в лесах, как и любые другие зеленые растения, в процессе фотосинтеза создают органическое вещество, используя в качестве источника углерода углекислый газ, который они поглощают из атмосферы. Обратно же в атмосферу выделяется кислород. На одну молекулу поглощенного растением углекислого газа приходится одна молекула выделенного в </w:t>
      </w:r>
      <w:r>
        <w:rPr>
          <w:rFonts w:cs="Times New Roman" w:ascii="Times New Roman" w:hAnsi="Times New Roman"/>
          <w:sz w:val="28"/>
          <w:szCs w:val="28"/>
        </w:rPr>
        <w:t>атмосферу кислорода. [8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растет медленно. Например, сосна пригодна к использованию в возрасте 81 года, ясень – 101 года, дуб – 121 го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же давно потребление лесных ресурсов превысило производительные силы природы, поэтому остро встаёт проблема совершенствования ведения лесного хозяйства, обеспечивающего непрерывное и рациональное использование и воспроизводство ле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де работы над проектом наша научная группа преследовала 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ся с особенностью профессии лесово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Участвовать в закладке постоянного лесосеменного питомника на базе Романовичского лесни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ы решали следующие задач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Исследовать возможности искусственного лесовосстановл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Изучить этапы выращивания посадочного материала в питомнике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лесниче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реализации проекта будут проведены в Романовичском лесничестве, которое относится к Гомельскому лесхозу. Лесничество создано в 2000 году. Общая площадь лесничества равна 5009 га, в том числе, покрытая лесом – 4814 га. Площадь посаженных культур за время существования лесничества на месте вырубок составляет 920 га. На территории лесничества расположены: 2 га-сенокосы, 96 га-дороги, 88 га-болота.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ничества наиболее характерны типы лесов: хвойные, преимущественно сосняки, твердо-лиственные и мягко-лиственные. Сосняки занимают площадь 2405 га, из них: вересковые – 0,1%, брусничные – 0,1%, мшистые – 9%, орляковые – 20%, кисличные – 15%, черничные – 4%, а также – мокрые (ручейно-травянистые, долгомошные, осоковые) около 1,5%. Твердолиственные породы представлены дубом черешчатым, ясенем обыкновенным, кленом остролистным и занимают площадь 785 га. Среди мягколиственных пород распространены береза, осина, ольха, липа, площадь, ими занимаемая – 1624 га. Все леса, произрастающие на территории лесничества, делятся на две группы. Леса первой группы выполняют функции: санитарно-оздоровительную, рекреационную и водоохранную. Леса второй группы являются лесоэксплуатационными, где производится заготовка древесины. В год древесины вырубается на общей территории 30 га объемом 8000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Основной заготавливаемой породой является сосна, на втором месте береза и ольха. Дуб и ясень заготавливаются в небольших количест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ор площадки под питомник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восстановления лесных массивов используют питомники, в которых высевают семена древесных пород. Сеянцы выращиваются в течение 1-3 лет, а затем высаживают на постоянное место в лесу. Для создания питомника в Романовичском лесничестве выбран участок, расположенный на расстоянии 20 м от здания лесничества, с целью облегчения ухода за лесными культурами и при возникновении пожара для быстрого его устранения. Площадь участка составляет 0,2 га. Площадка хорошо освещена, т.к. рядом нет высокорослых растений. Почва супесчаная и богата питательными веществами, ранее на этом месте был расположен коровник (до 2000 года). Для посадки выбраны следующие породы деревьев: половина участка будет засажена сосной, дубом и ясенем – по 25%.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Характеристика пород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i/>
          <w:sz w:val="28"/>
          <w:szCs w:val="28"/>
        </w:rPr>
        <w:t>Сосна обыкновенная</w:t>
      </w:r>
      <w:r>
        <w:rPr>
          <w:rStyle w:val="Postbody1"/>
          <w:rFonts w:cs="Times New Roman" w:ascii="Times New Roman" w:hAnsi="Times New Roman"/>
          <w:sz w:val="28"/>
          <w:szCs w:val="28"/>
        </w:rPr>
        <w:t>, хвойное вечнозеленое дерево из семейства сосновых. Высота 15-75 м, диаметр ствола 0,6-7,5 м. Крона молодых деревьев коническая, ветви расположены мутовчато и от ствола отходят горизонтально. С возрастом крона становится округлой или зонтиковидной. Хвоя сизоватая узкая, твердая, колючая, длиной 4-5 см, толщиной 1-2 мм, сохраняется на дереве от 2-х до 9-и лет. Кора толстая, серая, красно-бурая или черная. Шишки длиной 3-6см, продолговато-яйцевидные с буроватым оттенком, расположены по 1-3 на концах побегов. Сосна – ветроопыляемое растение. Семена похожи на орешки, крылатые, созревают на второй-третий год. Корневая система хорошо развита, с выраженным главным корнем, от которого широко расходятся боковые корни. Светолюбивая, быстрорастущая, долговечная (живет 300-500 лет) лесная порода, нетребовательная к плодородию почвы и влажности воздуха. Размножается семенами. Сосна используется для закрепления песков, образования лесопарковых массивов, в столярном и мебельном производстве, а также в строительстве. Фитонциды, выделяемые деревьями, уничтожают бактерии, поэтому в сосновых лесах строят санатории для реабилитации больных туберкулезом.</w:t>
      </w:r>
    </w:p>
    <w:p>
      <w:pPr>
        <w:pStyle w:val="Normal"/>
        <w:keepNext w:val="true"/>
        <w:spacing w:lineRule="auto" w:line="360" w:before="0" w:after="0"/>
        <w:rPr/>
      </w:pPr>
      <w:r>
        <w:rPr>
          <w:rStyle w:val="Postbody1"/>
          <w:rFonts w:cs="Times New Roman" w:ascii="Times New Roman" w:hAnsi="Times New Roman"/>
          <w:b/>
          <w:i/>
          <w:sz w:val="28"/>
          <w:szCs w:val="28"/>
        </w:rPr>
        <w:t>Дуб обыкновенный</w:t>
      </w:r>
      <w:r>
        <w:rPr>
          <w:rStyle w:val="Postbody1"/>
          <w:rFonts w:cs="Times New Roman" w:ascii="Times New Roman" w:hAnsi="Times New Roman"/>
          <w:sz w:val="28"/>
          <w:szCs w:val="28"/>
        </w:rPr>
        <w:t>, вид листопадных деревьев, семейство буковых. Высота до 30- 40 м, диаметр ствола 1-1,5 м, у очень старых растений – до нескольких метров. Крона из толстых ветвей, обычно раскидистой формы. Кора стволов молодых деревьев и тонких веток – серая, гладкая, блестящая, с многочисленными чечевичками, старых – темно-серая, толстая, с глубокими трещинами. Листья лопастные, длиной 7-15 см, черешковые. Корневая система стержневая, достигает глубины 5 м. Цветение с 15-16 лет. Цветки мелкие, невзрачные, распускаются в апреле-мае, опыляются ветром. Размножаются дубы прикорневой порослью и желудями, которые распространяются главным образом животными. Дубы растут сравнительно медленно. Максимальный прирост ствола в высоту до 20-80 лет, впоследствии – в толщину. Древесина дуба, прочная и красивая, широко используется для изготовления паркета, мебели, столярном производстве. Продолжительность жизни дуба до 500 лет, некоторые живут 1000 и более лет. К почве неприхотливы, однако лучше растут и дают больше древесины на нормально влажных глубоких серых лесных почвах. На кислых почвах вытесняются елью. Для быстрого роста дубы нуждаются в боковом затенении и полном освещении.</w:t>
      </w:r>
    </w:p>
    <w:p>
      <w:pPr>
        <w:pStyle w:val="Normal"/>
        <w:keepNext w:val="true"/>
        <w:spacing w:lineRule="auto" w:line="360" w:before="0" w:after="0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Ясень обыкновенный – </w:t>
      </w:r>
      <w:r>
        <w:rPr>
          <w:rStyle w:val="Postbody1"/>
          <w:rFonts w:cs="Times New Roman" w:ascii="Times New Roman" w:hAnsi="Times New Roman"/>
          <w:sz w:val="28"/>
          <w:szCs w:val="28"/>
        </w:rPr>
        <w:t>листопадное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дерево, которое относится к семейству маслиновых. Высота до 30-50 м, диаметр ствола до 1,5 м. Крона компактная, неширокая, с возрастом высоко поднятая, широко-округлая, с изогнутыми молодыми ветвями. Кора у молодых деревьев зеленоватая или светло-коричневая, с возрастом становится серой или темно-коричневой, с четкими, не глубокими трещинами. Побеги с редкими беловатыми чечевичками. Листья большие непарноперистые, длиной до 40 см. Цветки ветроопыляемые, не имеют околоцветника, невзрачные. Плод – крылатая семянка (орешек). Древесина с красивым рисунком, очень упругая, гибкая, крепкая; используется в машино- и авиастроении, производстве мебели. Живет ясень до 150-350 лет. Цветет и плодоносит с 15-20 лет, в густых насаждениях позже. Размножение семенное и пневой порослью, в культуре также черенками. </w:t>
      </w:r>
      <w:r>
        <w:rPr>
          <w:rFonts w:cs="Times New Roman" w:ascii="Times New Roman" w:hAnsi="Times New Roman"/>
          <w:sz w:val="28"/>
          <w:szCs w:val="28"/>
        </w:rPr>
        <w:t>[3]</w:t>
      </w:r>
      <w:r>
        <w:br w:type="page"/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бор семян и плодов, хранение и посадка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Сбор плодов и семян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ена сосны, дуба, ясеня созревают в разное время, поэтому и сроки сбора их различны. У дуба и ясеня семена находятся внутри плода, а у сосны – внутри шишек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бор шишек сосны с деревьев производится в декабре-январе. Из шишек семена извлекают при помощи шишкосушилен, в которых поддерживается температура не более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ри нагревании шишки раскрываются и семена высыпаются. Извлеченные из шишек семена отделяют от крылышек. На территории Гомельского лесхоза есть Добрушская шишкосушилка, на которой производят обработку сосновых шишек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луди дуба опадают после созревания семян. Их собирают в сентябре-октябре по мере оп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ясеня, крылатки, собирают в конце августа-начале сентября, срывая их с деревье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Хранение плодов и семя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жесобранные сосновые шишки, просушивают под навесом, а затем ссыпают в специальные шишкохранилища слоем не толще 1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ена сосны, извлеченные из шишек и обескрыленные, хранятся в плотно закрытых бутылях. Если на семенах появляется налет, их высыпают, подсушивают, после чего опять помещают в бутыли. При таком хранении семена сохраняют всхожесть в течение 4-5 л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ылатки ясеня обыкновенного хранят в проветриваемых помещениях в деревянных ящиках при температуре 0-5 С. Для лучшей сохранности, плоды пересыпают песком: слой семян 3-5см чередуют со слоем песка, толщиной до 3 с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хранения желудей разнообразны. В Романовичском лесничестве их хранят по методу И. С. Латоцкого. Для этого на сухом возвышенном месте роют яму глубиной 1,5м, шириной около 1 м и столько же длиной, которую называют погребом. Желуди укладывают слоями 3-4 см, чередуя со слоями песка толщиной около 5см. Каждый слой песка и желудей осторожно увлажняют. Верхний слой желудей должен находиться на расстоянии не более 0,5 м от поверхности почвы. Оставшееся пространство заполняют песком, а сверху насыпают сухие листья клена, дуба, березы. На листья набрасывают землю небольшим холмиком. Температура хранящихся в погребе желудей в течение зимы сохраняется на уровне 2-4 С. [7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Предпосевная подготовка семя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осевная обработка семян важна, т.к. от нее зависят сроки появления всходов и их количество на одном погонном метре, а также качество сеянце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 посевом семена сосны замачивают на 1-2суток в снеговой воде, а затем помещают в розовый раствор перманганата калия (концентрация 0,2 г/л) на 12 часов для дезинфекции. После этого семена заливают 0,001% раствором гетероауксина на 16-18 часов. Затем семена подсушивают до состояния сыпучести. После подсушивания семена готовы для посадки. Длительное хранение таких семян недопусти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уди дуба и семена ясеня высевают после обработки раствором фунгицида, например, 0, 01 % фундазолом. [1]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Подготовка почвы и посев семя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осевная подготовка почвы направлена на создание ровной и рыхлой поверхности и проводится с целью сохранения влаги, воздухопроницаемости и борьбы с сорняками. Глубина обработки почвы 20-30см.</w:t>
      </w:r>
    </w:p>
    <w:p>
      <w:pPr>
        <w:pStyle w:val="Normal"/>
        <w:tabs>
          <w:tab w:val="clear" w:pos="708"/>
          <w:tab w:val="left" w:pos="5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высеваются безгрядковым строчным способом. Бороздки (строчки) группируются по 3-5 в ленты, между которыми оставляется более широкое пространство. Для посева семян сосны и ясеня рекомендуется пятистрочная схема с расстоянием между осями строк 20-25 см, при ширине строки 2-5 см и межленточного пространства 50-70 см. Для посева семян дуба используется трехстрочная схема, с расстоянием между осями строк 40-50 см при ширине строки 3-15 см и межленточного пространства 50-70 см. Глубина заделки семян сосны и ясеня 1-1,5 см, дуба – 5-7 см. [4]</w:t>
      </w:r>
    </w:p>
    <w:p>
      <w:pPr>
        <w:pStyle w:val="Normal"/>
        <w:keepNext w:val="true"/>
        <w:spacing w:lineRule="auto" w:line="360" w:before="0" w:after="0"/>
        <w:contextualSpacing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Семена сосны всходят через 14-20 суток. Сеянцы достигают стандартных размеров в возрасте 2-3 лет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Сеянцы дуба весьма требовательны к плодородию почвы, не выносят высокой кислотности, засоления или переувлажнения, что необходимо учитывать при их выращивании. Для формирования у сеянцев мочковатой системы прищипывают корешки у проросших желудей, подрезают корни у всходов на глубине 10-12 см от поверхности почвы. После подрезки растения поливают. В течение лета посевы пропропалывают, рыхлят, обрабатывают пестицидами против мучнистой росы. Сеянцы выращивают 1-2 года. С 1 га питомника получают 450-500 тыс. сеянце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рмы расхода семян таковы, чтобы на один погонный метр приходилось 120 всходов сосны, 45 всходов дуба, 100 – ясеня. Посеянные семена присыпаются почвой, глубина заделки семян дуба – 5-7см, а сосны и ясеня – 2-3см. Семена обязательно вносятся во влажную почву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ализация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ладка постоянного лесосеменного питомника осуществлена в апреле 2008 года в рамках общереспубликанской акции «Неделя леса-2008», которая проходила с 7 по 12 апрел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ечение лета будет осуществляться агротехнический уход, прополка, а осенью – окашив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остоянное место в лесу растения будут высажены в возрасте одного года – ясень и дуб, двух лет – сосна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– не только великое чудо, но и великое благо для человека, он требует нашей заботы и внимания, он нуждается в бережном отношении и охране. Очень важно, используя наши лесные богатства, сохранить их и приумножить. Выращиванием и искусственным возобновлением леса занимаются лесоводы. Лесовод должен познать природу леса и уметь оценить его по разным лесоводственным признакам. Лесоводы ведут учет леса, организуют за ним постоянный уход и его охрану. Они регулируют состав пород, их численность, соотношение и размещение по той или иной площади, учитывая климат, почвы и другие условия. Для быстрого возобновления леса создаются лесные питом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наша творческая группа планирует принять участие в посадке молодых растений на постоянное место и исследовать особенности их роста в лесу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пытков В.В. – Современные технологии и агротехнические приёмы по выращиванию, хранению и транспортировке посадочного материала с использованием композиционных полимерных составов. – Мн.: Академия управления при Президенте Республики Беларусь, 2007. – 1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энциклопедия, т.1 – М., Советская энциклопедия, 1985. – 63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энциклопедия, т.2 – М., Советская энциклопедия, 1986. – 56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авления по лесовосстановлению и лесоразведению в Республике Беларусь. – Мн.: Минлесхоз, 2006. – 1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тров В. В. – Мир лесных растений.- Мн.: Наука, 19</w:t>
      </w:r>
      <w:r>
        <w:rPr>
          <w:rFonts w:cs="Times New Roman" w:ascii="Times New Roman" w:hAnsi="Times New Roman"/>
          <w:sz w:val="28"/>
          <w:szCs w:val="28"/>
          <w:lang w:val="be-BY"/>
        </w:rPr>
        <w:t>87</w:t>
      </w:r>
      <w:r>
        <w:rPr>
          <w:rFonts w:cs="Times New Roman" w:ascii="Times New Roman" w:hAnsi="Times New Roman"/>
          <w:sz w:val="28"/>
          <w:szCs w:val="28"/>
        </w:rPr>
        <w:t>. – 1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тухов М.П, Панова Е.А, Дудина Н.Х. Агрохимия и система удобрения. – М.: Агропромиздат, 1985. – 3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равочник работника лесного хозяйства. – Мн.: Наука и техника, 1986. – 6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Энцыклапедыя прыроды Беларусі /у пяці тамах/. – Мн.: Беларуская савецкая энцыклапедыя імя Петруся Броукі, 1983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lang w:val="en-US"/>
    </w:rPr>
  </w:style>
  <w:style w:type="character" w:styleId="Style20">
    <w:name w:val="Тема примечания Знак"/>
    <w:qFormat/>
    <w:rPr>
      <w:rFonts w:cs="Times New Roman"/>
      <w:b/>
      <w:bCs/>
      <w:lang w:val="en-US"/>
    </w:rPr>
  </w:style>
  <w:style w:type="character" w:styleId="Style21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ANNA</dc:creator>
  <dc:description/>
  <cp:keywords/>
  <dc:language>en-US</dc:language>
  <cp:lastModifiedBy>Mage</cp:lastModifiedBy>
  <cp:lastPrinted>2008-03-08T16:08:00Z</cp:lastPrinted>
  <dcterms:modified xsi:type="dcterms:W3CDTF">2011-10-07T11:40:00Z</dcterms:modified>
  <cp:revision>2</cp:revision>
  <dc:subject/>
  <dc:title>2</dc:title>
</cp:coreProperties>
</file>