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ЕКЦИОННЫЙ ЭПИДИДИМИТ БАРАНОВ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Инфекционный эпидидимит </w:t>
      </w:r>
      <w:r>
        <w:rPr>
          <w:b/>
          <w:bCs/>
          <w:i/>
          <w:iCs/>
          <w:sz w:val="28"/>
          <w:szCs w:val="28"/>
        </w:rPr>
        <w:t xml:space="preserve">баранов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Epididymi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cti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ietum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Infecti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pididymitis</w:t>
      </w:r>
      <w:r>
        <w:rPr>
          <w:sz w:val="28"/>
          <w:szCs w:val="28"/>
        </w:rPr>
        <w:t>; эпидидимит баранов) — особая форма бруцеллеза овец — остро и хронически протекающая инфекционная болезнь, проявляющаяся пролиферативными воспалительными процессами в семенниках и их придатках, их атрофией, снижением воспроизводительной функции у баранов, а у овцематок — абортами, рождением нежизнеспособных ягнят и бесплод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тр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нение, 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епень оп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н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знь установлена в Новой Зеландии и Австралии в 1942 г. Возбудитель выделили Симмонс, Холл, Баддл и Бойес (1953). В 1956 г. по морфологическому сходству с бруцеллами его определили как новый самостоятельный вид </w:t>
      </w:r>
      <w:r>
        <w:rPr>
          <w:sz w:val="28"/>
          <w:szCs w:val="28"/>
          <w:lang w:val="en-US"/>
        </w:rPr>
        <w:t>Brucella</w:t>
      </w:r>
      <w:r>
        <w:rPr>
          <w:sz w:val="28"/>
          <w:szCs w:val="28"/>
        </w:rPr>
        <w:t xml:space="preserve"> и назвали В. </w:t>
      </w:r>
      <w:r>
        <w:rPr>
          <w:sz w:val="28"/>
          <w:szCs w:val="28"/>
          <w:lang w:val="en-US"/>
        </w:rPr>
        <w:t>ovis</w:t>
      </w:r>
      <w:r>
        <w:rPr>
          <w:sz w:val="28"/>
          <w:szCs w:val="28"/>
        </w:rPr>
        <w:t>. Болезнь зарегистрирована более чем в 100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эпидидимита </w:t>
      </w:r>
      <w:r>
        <w:rPr>
          <w:sz w:val="28"/>
          <w:szCs w:val="28"/>
          <w:lang w:val="en-US"/>
        </w:rPr>
        <w:t>Bruc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is</w:t>
      </w:r>
      <w:r>
        <w:rPr>
          <w:sz w:val="28"/>
          <w:szCs w:val="28"/>
        </w:rPr>
        <w:t xml:space="preserve"> — кокковидные или слегка удлиненной формы мелкие грамотрицательные бактерии, неподвижные, спор не образуют, хорошо воспринимают анилиновые краски, по методу Козловского или Шуляка—Шина окрашиваются в красный цвет. Некоторые штаммы образуют капсу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льтивирования возбудителя используют обогащенные питательные среды, на которых бруцеллы этого вида при выделении длительно (10...30 сут) растут в условиях повышенного содержания СОг (10...15 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микроорганизма является то, что при первичном выделении и испытании в пробе с трипанфлавином культура характеризуется как стойк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форма, не имеющая А- и М-антигенов гладких бруцелл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форма). Возбудитель не лизируется бруцеллезным Тб-фагом. Он также лишен поверхностного оболочечно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антигена, типичного для других бруцелл, но его О-антиген имеет иммунологическое родство с О-антиге-нами бруцелл остальных видов. Перекрестно реагирует с В. </w:t>
      </w:r>
      <w:r>
        <w:rPr>
          <w:sz w:val="28"/>
          <w:szCs w:val="28"/>
          <w:lang w:val="en-US"/>
        </w:rPr>
        <w:t>canis</w:t>
      </w:r>
      <w:r>
        <w:rPr>
          <w:sz w:val="28"/>
          <w:szCs w:val="28"/>
        </w:rPr>
        <w:t xml:space="preserve"> и с шероховатыми вариантами других видов бруцел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озбудителя невысокая. При 60 "С он погибает через 30 мин, при 70 "С — за 5... 10 мин, при 100 °С — моментально. В поверхностных слоях почвы бруцеллы выживают до 40 дней, на глубине 5...8 см — до 60, в воде —до 150 дней. В молоке бактерии сохраняются до 4...7 сут, в замороженном мясе — 320, в шерсти овец — 14... 19 сут. Ультрафиолетовые лучи убивают бруцелл за 5... 10 сут, прямой солнечный свет — от нескольких минут до З...4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езинфицирующих веществ применяют 1...2%-ные растворы формальдегида, хлорной извести и креолина, 5%-ную свежегашеную известь (гидроксид кальция), раствор гидроксида натр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болезни восприимчивы бараны, овцематки и ягнята. В естественных условиях массовое перезаражение и распространение болезни приходятся на периоды случной кампании и око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озбудителя осуществляется преимущественно половым путем. Заражение овцематок возможно как при естественной случке с больными баранами, так и при искусственном осеменении. Основными факторами передачи возбудителя служат сперма и моча больного барана. У некоторых осемененных такой спермой овцематок случаются аборты, и в подобном случае возбудитель болезни выделяется во внешнюю среду с абортированными плодами, мертворожденными ягнятами, плодными оболочками и истечениями из половых путей. Нормально окотившиеся овцы также могут выделять возбудитель с плацен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оровые бараны заражаются при случке с овцами, ранее покрытыми больными баранами. Возможно перезаражение баранов и в результате длительного совместного содержания больных и здоровых животных. В стадах взрослых баранов заболевает до 78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погол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нята до 5...6-месячного возраста обычно не заболевают. Единичные случаи заражения отмечены среди 10...15-месячных баранчиков, но симптомы болезни у молодых животных обычно отсутствуют. Чаще всего бараны поражаются в возрасте 2...7 лет, т. е. в период усиленной функциональной деятельности. Заболеваемость ярочек такая же, как и баран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, попав в организм барана или овцематки, размножается в местах проникновения и в ближайших регионарных лимфатических узлах. В дальнейшем (через 7 дней и более) он проникает в паренхиматозные органы и разносится с кровью по организму (фаза генерализации). Через короткое время возбудитель исчезает из кровяного русла и локализуется, как правило, в эпителии семенных канальцев семенников и их придатков у баранов или в беременной матке овцы и там размножается. В результате у баранов развивается вначале острый, а затем хронический воспалительный процесс (эпидидимит и тестикулит), а у суягных овец вследствие нарушения питания плода происходят або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уягных овцематок вследствие развития в родовых оболочках некротического процесса нарушается питание плода, что приводит к аборту или рождению нежизнеспособного потомства. Абортируют овцы, имеющие суягность не более 2мес. При заражении их в более поздний период суягности патологический процесс не успевает развиться и плод донашивается, но чаще бывает нежизнеспособ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аранов болезнь протекает остро и хрон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остром течении </w:t>
      </w:r>
      <w:r>
        <w:rPr>
          <w:sz w:val="28"/>
          <w:szCs w:val="28"/>
        </w:rPr>
        <w:t>у баранов отмечают ухудшение общего состояния, ухудшение или отсутствие аппетита, повышение температуры тела до 41...42 °С, экссудативное воспаление семенников и их придатков. Семенники могут быть увеличены в 3...5 раз. Мошонка воспалена и также увеличена в несколько раз вследствие скопления в ней большого количества экссудата. Кожа мошонки напряженная, горячая, покрасневшая, болезненная. Часто отмечается воспаление одного семенника с резко выраженной асимметрией. Регистрируют одно- или двустороннее увеличение придатков семенников до размеров куриного яйца. Консистенция их плотная, бугристая, отмечают флюктуацию. Подвижность семенников уменьшена, или они неподвижны, возможна их атрофия. Они становятся твердыми, граница между придатком и семенником плохо прощупывается. Бараны неохотно передвигаются, отстают от стада, стоят на одном месте с расставленными задними конеч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баранов нарушена продукция спермы, объем эякулята, подвижность и густота спермы понижены; цвет ее становится желто-серым или желто-зеленым. Нарушения спермиогенеза могут быть причиной низкой оплодотворяемости сам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2...3нед эти признаки постепенно исчезают, температура тела снижается до нормы, отек мошонки уменьшается, но она остается мешкообразной, и болезнь приобретает </w:t>
      </w:r>
      <w:r>
        <w:rPr>
          <w:i/>
          <w:iCs/>
          <w:sz w:val="28"/>
          <w:szCs w:val="28"/>
        </w:rPr>
        <w:t>хроническое 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вцематок наблюдаются аборты или родятся слабые нежизнеспособные ягнята. Часто после ягнения задерживается послед и развивается эндометри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аранов изменения локализуются в основном в придатках семенников. Общая влагалищная оболочка срастается с семенником и придатком. У головки придатка разрастается соединительная ткань в виде тонких тяжей. При разрезе в пораженном придатке обнаруживают фиброзные разрастания и разной величины некротические секвестры, заполненные серозной, гноевидной, творожистой или сметаноподобной жидкостью без запаха. Ткань семенников уплотнена, местами петрифициров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гистологическими изменениями являются гиперплазия и метаплазия эпителия, облегающего придаток семенника, особенно в хвосте придатка, что приводит к появлению на пораженном придатке вначале бугристости, а затем кист. Внутри последних скапливаются нейт-рофилы. При закупорке спермовыводящих путей возникает хронический фиброз, наблюдаются изменения в выводящих канальцах в виде гиперплазии эпителия и увеличения складчатости их ст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вцематок на поверхности околоплодной оболочки и хориоалланто-иса содержится желтоватая липкая гноеподобная масса. В более тяжелых случаях хориоаллантоисная оболочка сращена с амнионом, утолщена до 2...3 см, некротизирована, иногда с захватом кровеносных сосудов и кате-лид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тавят на основании типичных клинических признаков, результатов бактериологического, серологического и аллергического исследований животных с учетом эпизоотологических данных и патологоанатомически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 биоматериала и его исследование лабораторными методами проводят в соответствии с утвержденным Наставлением по диагностике инфекционной болезни овец, вызываемой Бруцелла овис (инфекционный эпидидимит баранов). Для серологической диагностики выпускают наборы специфических компонентов для постановки РА с цветным овис-ным антигеном, РСК, РДСК, ИФА, РНГА и РНАт. В комплексе диагностических тестов для аллергической диагностики инфекционного эпиди-димита баранов применяют бруцеллоовин. Однако они не являются опре-делящими при постановке диагн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надежный метод, который дает недвусмысленные результаты, — бактериологический, предусматривающий выделение и идентификацию микро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м материалом для этого могут служить гноеподобное содержимое секвестров пораженных придатков, измененные участки семенников, сперма баранов; от овец — выделения из половых путей (в первые дни после аборта), содержимое полости и измененные некротические участки рогов матки, яичники и глубокие тазовые лимфатические узлы, абортированные плоды и плаценты. Иногда у больных овец удается обнаружить бруцеллы и в других органах (легкие, вымя и т. д.). Полученные первичные культуры подвергают серологической идентификации с использованием РД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з на инфекционный эпидидимит считают установленным, а отару неблагополучной при получении положительных результатов бактериологического или серологического исследования (выделение культуры В. </w:t>
      </w:r>
      <w:r>
        <w:rPr>
          <w:sz w:val="28"/>
          <w:szCs w:val="28"/>
          <w:lang w:val="en-US"/>
        </w:rPr>
        <w:t>ovis</w:t>
      </w:r>
      <w:r>
        <w:rPr>
          <w:sz w:val="28"/>
          <w:szCs w:val="28"/>
        </w:rPr>
        <w:t>, положительные РДСК, ИФА, РНАт). В неблагополучных по инфекционному эпидидимиту отарах (на фермах, в хозяйствах, населенных пунктах) животных, реагирующих при исследовании на эту болезнь, а также имеющих клинические признаки заболевания, признают бо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у баранов следует исключить заразные и незаразные болезни, вызывающие сходные поражения семенников и их придатков (бруцеллез, псевдотуберкулез, диплококковую инфекцию), травмы, отравления. Бесплодие и аборты у овец могут быть следствием кампилобактериоза, сальмонеллеза, листери-оза, хламидиоз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период болезни в крови животных появляются антитела и происходит аллергическая перестройка организма, что свидетельствует о формировании иммунитета. Отмечено, что вскоре после случки с инфицированными баранами число положительно реагирующих в РДСК овцематок постепенно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и за рубежом проводят работы по изысканию иммуно-генных вакцин, в настоящее время вакцинацию баранов в России не выполн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целях предупреждения заноса возбудителя инфекции из-за рубежа Ветеринарными требованиями при импорте в Российскую Федерацию племенных и пользовательных овец и коз, а также спермы баранов к ввозу в страну допускаются только здоровые племенные овцы и козы, рожденные и выращенные в стране-экспортере, небеременные, не вакцинированные против бруцеллеза и происходящие из хозяйств и административных территорий, свободных от инфекционного эпидидимита в течение 12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благополучия стад внутри страны не реже 1 раза в год перед началом случной кампании проводят клинические, аллергические и серологические исследования всех баранов-производителей в племенных хозяйствах, на племенных заводах, фермах, станциях и предприятиях по искусственному осеменению животных. Подлежат проверке также племенные бараны, отобранные для прода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ных животных не леч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заболевания баранов инфекционным эпидидимитом племенное овцеводческое хозяйство (племферму, станцию, племпредприятие) объявляют неблагополучным и вводят ограничения. Вывод животных из такой отары (фермы) в другие отары или хозяйства для племенных и производственных целей запрещ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ов с клиническими признаками болезни (эпидидимит, орхит) сдают на убой, а остальных животных неблагополучной отары (группы) с целью выявления новых больных ежемесячно исследуют клинически (с обязательной пальпацией семенников и их придатков) и через каждые 20...30 дней — серологически. Выявленных больных и реагирующих животных направляют на у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подряд двух отрицательных результатов серологического исследования и при отсутствии признаков болезни оздоравливаемую группу (отару) баранов ставят на 6-месячный контроль, в течение которого их исследуют 2 раза, и при получении отрицательных результатов отару (группу) признают оздоровленной от эпидидим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чиков и ярок, родившихся от овец неблагополучной отары, содержат изолированной группой, исследуют клиническими и серологическими методами с 12-месячного возраста, а баранчиков — начиная с 5...6 мес. Реагирующих (больных) животных сдают на убой. Вывод молодняка неблагополучной группы для племенных целей не разре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х овец исследуют серологически двукратно через 1 и 2 мес после окота, а также однократно за 2.4 нед. перед началом случного сезона и искусственного осеменения. Положительно реагирующих признают больными и сдают на уб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еагирующих овцематок осеменяют искусственно спермой здоровых производителей и ежемесячно исследуют. Такую отару признают оздоровленной, если у овец в течение 2 лет не было абортов, вызываемых В. </w:t>
      </w:r>
      <w:r>
        <w:rPr>
          <w:sz w:val="28"/>
          <w:szCs w:val="28"/>
          <w:lang w:val="en-US"/>
        </w:rPr>
        <w:t>ovis</w:t>
      </w:r>
      <w:r>
        <w:rPr>
          <w:sz w:val="28"/>
          <w:szCs w:val="28"/>
        </w:rPr>
        <w:t>, и при исследовании сыворотки крови получены отрицательны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бое больных животных и использовании мяса, мясных и других продуктов руководствуются, как и при бруцеллезе животных, Правилами ветеринарно-санитарного осмотра убойных животных и ветеринарно-санитарной экспертизы мяса и мясопродуктов, а при обработке и использовании шкур, шкурок (смушковых), шерсти — Инструкцией по дезинфекции сырья животного происхождения и предприятий по его заготовке, хранению и пере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ческих помещениях, где содержат оздоравливаемое поголовье, и на территории вокруг них необходимо соблюдать чистоту и строго выполнять правила содержания животных и ухода за ними, проводить текущую, а перед снятием ограничений — заключительную дезинфекцию помещений, загонов, выгульных площадок, оборудования, инвентаря и других объектов, а также дезинсекцию, дератизацию, санитарный ремонт животноводческих помещений и другие ветеринарно-санитарные мероприятия в соответствии с действующими правил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/>
</cp:coreProperties>
</file>