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на тему: </w:t>
      </w:r>
      <w:r>
        <w:rPr>
          <w:b/>
          <w:bCs/>
          <w:sz w:val="28"/>
          <w:szCs w:val="28"/>
        </w:rPr>
        <w:t>«Инфекционная плевропневмония коз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чение и клиническое проявл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призна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ренциальная диагнос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мунитет, специфическая 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ы борьб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ределение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фекционная плевропневмония коз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Pleuropneumo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cti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rarum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Infecti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uropneumoni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ats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 xml:space="preserve">ИППК, </w:t>
      </w:r>
      <w:r>
        <w:rPr>
          <w:sz w:val="28"/>
          <w:szCs w:val="28"/>
        </w:rPr>
        <w:t xml:space="preserve">контагиозная плевропневмония коз — </w:t>
      </w:r>
      <w:r>
        <w:rPr>
          <w:b/>
          <w:bCs/>
          <w:sz w:val="28"/>
          <w:szCs w:val="28"/>
        </w:rPr>
        <w:t xml:space="preserve">КППК) </w:t>
      </w:r>
      <w:r>
        <w:rPr>
          <w:sz w:val="28"/>
          <w:szCs w:val="28"/>
        </w:rPr>
        <w:t>— чрезвычайно контагиозная ми-коплазменная болезнь коз, характеризующаяся лихорадкой, быстрым развитием экссудативно-некротической (крупозной) пневмонии и се-розно-фибринозного плеври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транение, степень оп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ности и ущерб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ППК </w:t>
      </w:r>
      <w:r>
        <w:rPr>
          <w:sz w:val="28"/>
          <w:szCs w:val="28"/>
        </w:rPr>
        <w:t>издавна известна в арабских странах. Впервые описана Томом в 1873 г. в Алжире. В России эту болезнь наблюдали В. Я. Бенкевич (1895) и В.Н. Матвеев (1896). Выделенные в дальнейшем из различного патологического материала возбудители отнесены к самостоятельному ви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ЭБ, ИППК стационарно регистрируется в Индии, Иране, Турции и некоторых странах Африки, Юго-Восточной Азии и Центральной Америки. В СССР эта болезнь ликвидирована в 1950 г. и в настоящее время в России не отмечается. В прошлом ИППК наносила большой экономический ущерб козоводству. Вспышки болезни сопровождаются 70...100%-ной смертнос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ь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</w:t>
      </w:r>
      <w:r>
        <w:rPr>
          <w:sz w:val="28"/>
          <w:szCs w:val="28"/>
          <w:lang w:val="en-US"/>
        </w:rPr>
        <w:t>Mycoplas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coi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pri</w:t>
      </w:r>
      <w:r>
        <w:rPr>
          <w:sz w:val="28"/>
          <w:szCs w:val="28"/>
        </w:rPr>
        <w:t xml:space="preserve"> по морфологическим и культуральным свойствам сходен с возбудителем КПП крупного рогатого скота, но по антигенной структуре отличается от него (в РСК регистрируют неполную перекрестную реакцию). Морфологически имеет форму кокков, палочек, нитей. Окрашивается неравномер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ировать возбудитель плевропневмонии удается с трудом. Его выращивают на специальных обогащенных питательных средах в течение 4... 10 сут, в мышах и развивающихся куриных эмбрионах. Посевы делают из сердца, легких, экссудата грудной полости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сохраняет жизнеспособность в легочном содержимом при температуре 10 "С в течение 40 сут, при 4 "С — 2 мес, при высушивании на воздухе активен 3 сут, при 2 °С — не менее 15 сут, при 58 °С инактивирует-ся за 30 мин. Под воздействием 3%-ного раствора креолина, 0,5%-ного формальдегида, 2%-ных растворов фенола и гидроксида натрия возбудитель погибает в течение 3 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стественных условиях ИПП болеют козы всех пород и возрастов. Козлята несколько устойчивее к плевропневмонии, заболевают в основном в возрасте 5...8 мес. Экспериментально удается воспроизвести болезнь у овец, хотя спонтанно они не заболевают. Крупный рогатый скот, буйволы, кролики, морские свинки и белые мыши устойчивы к зараж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возбудителя инфекции служат больные и переболевшие животные, а также клинически здоровые овцы-бактерионосители. Резервуаром возбудителя могут быть дикие козы, косули и другие дикие парнокопытные. Возбудитель выделяется из легких с носовым истечением и при кашле. В естественных условиях животные обычно заражаются аэрогенным путем при совместном содержании и тесном контакте с больными. В эксперименте болезнь с высоким постоянством воспроизводят у здоровых коз при подкожном, интратрахеальном и интраназальном заражении патологическим материалом (экссудат грудной полости, суспензия пораженных легких) и свежевыделенными культур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изоотическом очаге заболевает почти все поголовье коз. Более злокачественные эпизоотические вспышки протекают в холодное время года при скученном содержании животных в темных и сырых помещениях. В стационарно неблагополучных хозяйствах болезнь обычно обостряется осенью, достигает максимального развития зимой, затем ее интенсивность постепенно снижается и летом затухает. Широкому распространению болезни кроме указанных выше факторов способствуют длительные перегоны, переутомление животных, нарушения в кормлении и т. д. Летальность достигает 90... 100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ронхов васкулярным и лимфатическим путями возбудитель проникает в перибронхиальную (межальвеолярную) интерстициальную ткань, где размножается и вызывает воспалительный процесс с образованием мельчайших и быстро сливающихся узелков. В результате в легочной ткани нарушается нормальный процесс воздухообмена. При поражениях стенок кровеносных сосудов образуются тромбы, которые способствуют развитию очагов некроза в легочной ткани и образованию в ней секвестров. Обычно пневмония катаральная. Дальнейшее развитие пневмонии сопровождается появлением на поверхности легкого фибринозного экссудата. Процесс заканчивается крупозно-катаральной пневмонией и фибринозным плевритом. Легочная ткань находится в состоянии красной, иногда серой гепатизации. В тяжелых случаях поражаются оба легк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и экспериментальном заражении длится в среднем от 3 до 10 сут. В естественных условиях при контакте больных и здоровых коз последние заболевают через 2...28 сут. Болезнь протекает остро, подостро и хронически. После контактного заражения заболевают до 100 % коз, у большинства животных (до 75 %) болезнь протекает остро, у остальных — подостро и хроничес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ом течении болезнь начинается с внезапного повышения температуры тела до 41...42 °С. Животные угнетены, вяло передвигаются, отстают от стада, уединяются, теряют аппетит. У них отмечают жажду; кашель вначале сухой и громкий, а впоследствии — при экссудативном плеврите — влажный. Одновременно появляются серозные, а затем слизисто-гнойные истечения из но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гких прослушиваются вначале усиленное везикулярное, а затем бронхиальное дыхание, бронхиальные шумы и влажные хрипы. В основном отмечают одностороннее воспаление легких, чаще правого легкого. При надавливании на межреберные пространства грудной клетки животные реагируют болезнен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болезни животные отказываются от корма. Сердечный ритм учащается, пульс становится прерывистым; дыхание затруднено, сопровождается хрипами и стонами. У некоторых коз припухают веки и появляются слизисто-гнойные истечения из глаз. У 70...80 % заболевших беременных коз случаются аборты. Смерть наступает на 7...10-й день после появления первых клинических признаков болезни. Перед смертью развивается диаре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течении симптомы выражены слабее. Наблюдают лихорадку перемежающегося типа, анорексию или слабое восстановление аппетита и клинические признаки хронической пневмонии. У отдельных животных упитанность постепенно восстанавливается, общее состояние улучшается, однако при неблагоприятных условиях содержания возможны рецидивы болезни. Полное выздоровление наступает редко, поскольку остаточные процессы в легких сохраняются у животных длительное время, а иногда и пожизненно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ом течении болезни в грудной полости обнаруживают большое количество серозно-фибринозного выпота. Пораженные доли легких увеличены, гиперемированы, отечны, пропитаны экссудатом, особенно междольковая соединительная ткань. Перибронхиальные железы увеличены. Гепатизированные участки легких на разрезе имеют пестрый мраморный рисунок. На легечной и реберной плевре обнаруживают фибринозные наложения. Поверхность разреза лимфатических узлов влажная, с некротическими очагами. Слизистая оболочка носовой полости, гортани и трахеи резко гиперемирована. Выделяется пенистая жидкость желтовато-красного цвета. Под эндокардом находят точечные и полосчатые кровоизлияния. Печень несколько увеличена, дряблой консистенции. Селезенка слегка припухшая. Почки увеличены; границы между корковым и мозговым слоями сглажены. Слизистая оболочка желудочно-кишечного тракта катарально воспалена, с геморрагиями. Мочевой пузырь наполнен, его сосуды расшире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остром течении болезни легкие увеличены, междольковые перегородки утолщены и отечны. Пораженные участки в стадии красной, серой или желтой гепатизации; на разрезе плотные, ломкие, зернисто-мраморного рисунка. Легочная плевра местами сращена с реберной и покрыта толстым слоем фибрина. Перибронхиальные железы увеличены. В почках иногда находят геморрагии. Сердечная мышца дрябла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пы коз при хроническом течении истощены. В грудной полости обильное скопление серозно-фибринозного экссудата. Плевра и перикард покрыты студенистыми наложениями. В легких отмечают некротические очаги различной величины. Селезенка напряженная и полнокровная. Часто отмечают нефроз и нефрозонефри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стологическом исследовании препаратов из перипневмонийных очагов обнаруживают сильно расширенные капилляры, наполненные эритроцитами. Альвеолы заполнены серозным выпотом с большим количеством клеток красной крови. При хроническом течении болезни альвеолы заполнены клеточным инфильтратом, состоящим из лимфоцитов и десквамированных эпителиальных клеток с примесью ретикулярных клет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 ИППК устанавливают на основании анализа эпизоотологических, клинических, па-тологоанатомических данных и результатов бактериологических исследова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ктериологического исследования в лабораторию направляют свежие трупы, сердце, легкие и другие паренхиматозные органы, экссудат из грудной полости. В свежих эпизоотических очагах рекомендуется проводить биологическую пробу на козах и козлят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читается установленным: 1) при выделении из патологического материала культуры со свойствами, характерными для возбудителя данного заболевания, и гибели зараженных животных с последующим выделением культуры возбудителя из их органов; 2) при гибели хотя бы одного зараженного животного и выделении из его органов культуры со свойствами, характерными для данного возбудителя, даже если в посевах из исходного материала культуры возбудителя не выделе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лабораторного исследования 60...90 с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ПК следует дифференцировать от пастереллеза (бактериологическое исследование) и агалактии коз (болеют лактирующие животные и молодняк до отъема; поражаются вымя, суставы, глаз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здоровления у животных возникает длительный иммунит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идроокисьалюминиевой (тканевой) формолвакцины против ИППК показало ее высокую эпизоотологическую эффективность и позволило в свое время оздоровить от этой болезни неблагополучные хозяйства в нашей стране и в Монголии. Иммунитет у привитых животных длится до 1 г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истеме профилактических мероприятий особое внимание уделяют охранно-карантинным мерам, исключающим возможность завоза больных животных и заноса возбудителя инфекции из-за рубеж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ости, неблагополучной и угрожаемой по инфекционной плевропневмонии, с профилактической целью коз вакцинируют против этой болезни в конце лета и в начале осени по возвращении стад с летних пастбищ. Соблюдают также общие ветеринарно-санитарные правила содержания, кормления и эксплуатации живот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особо ценных в племенном отношении коз, больных и подозрительных по заболеванию инфекционной плевропневмонией, в неблагополучных странах в зависимости от течения болезни проводят но-варсенолом, осарсолом, сульфантролом, сульцимидом, стрептомицином и хлорамфениколом. Рекомендуют также антибиотики тетрациклиновой группы: биомицин, тетрациклин, окситетрациклин. При обильном влажном кашле назначают отхаркивающие средства. Тилозин и антибиотики тетрациклинового ряда эффективны лишь при своевременно начатом лечении. Кроме того, лечение дает положительный эффект только в том случае, если животных одновременно обеспечивают надлежащими условиями содержания, кормления и ух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тели высказывают мнение, что лечение нецелесообразно, так как больных с поражением легких полностью излечить не удается. Оздоровление неблагополучных хозяйств в этих случаях затягивается и возникает опасность распространения возбудителя болезни на другие ста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иагноза на хозяйство, ферму, стадо с отведенными для них пастбищами накладывают карантин. По условиям карантина запрещаются: ввод в хозяйство и вывод из него коз; перегруппировка поголовья внутри хозяйства; пользование общим пастбищем и водопо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, явно больных инфекционной плевропневмонией, выделяют из стада и убивают. Туши и непораженные внутренние органы направляют на проварку или для переработки на вареные колбасы или консервы. Патологически измененные органы утилизируют. Кишки после обработки и консервирования посолом используют на общих основаниях. Шкуры, снятые с павших и вынужденно убитых больных инфекционной плевропневмонией коз, дезинфицируют высушиванием на воздухе, после чего используют без огранич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ценных в племенном отношении коз лечат. Всех остальных животных в зависимости от клинического состояния и температуры тела делят на две группы: клинически здоровые (подозреваемые в заражении) и имеющие повышенную температуру тела и слабовыраженные или неясные клинические признаки болезни (подозрительные по заболеванию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 первой группы подвергают двукратной вакцинации против инфекционной плевропневмонии и после этого при пастбищном содержании перегоняют на другой (неинфицированный) участок выпасов в пределах карантинной зоны. Смену стоянок проводят как можно чаще, но не реже чем через 2 сут. При стойловом содержании вакцинированных коз переводят в другое помещение. Коз второй группы изолируют до уточнения диагноза и подвергают лечению. Этим козам необходимо предоставить полный покой. В холодную и ненастную погоду их необходимо содержать в закрытых помещениях с утепленным толстым слоем подстилки полом и не допускать поения холодной вод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сем поголовьем коз, среди которых появилось заболевание, ведут постоянно ветеринарное наблюдение с ежедневным клиническим осмотром и поголовной термометрией в течение всего периода выявления новых больных животных. В дальнейшем ветеринарное наблюдение осуществляют в течение 2 мес со дня последнего случая выделения больных живот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или станки, где находились больные или подозреваемые в заражении козы, и инвентарь (кормушки, ясли и т. п.) подвергают тщательной механической очистке с последующей дезинфекцией горячим раствором гидроксида натрия или калия, взвесью свежегашеной извести (гидроксид кальция), горячим зольным щелоком; осветленным раствором хлорной извести, растворами серно-карболовой смеси или формальдегида. Для дезинфекции кормушек, поилок, ведер, корыт, подойников, бидонов и другой молочной посуды применяют 5%-ный раствор карбоната натрия (кальцинированная сода). Навоз обеззараживают био-термическим способ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тин снимают по истечении 2 мес со дня последнего случая убоя или выздоровления больных животных. Перед снятием карантина всех коз подвергают клиническому осмотру с термометрией. Помещения, места стоянок, инвентарь тщательно очищают и дезинфициру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нятия карантина хозяйство остается под наблюдением в течение 1 года. До истечения этого срока продажа (передача) коз в другие хозяйства для производственных и племенных целей запрещена и может быть допущена только с разрешения вышестоящей ветеринарной служб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>Министерство аграрной политики Украины</dc:title>
</cp:coreProperties>
</file>