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56"/>
        </w:rPr>
      </w:pPr>
      <w:r>
        <w:rPr>
          <w:bCs/>
          <w:sz w:val="28"/>
          <w:szCs w:val="56"/>
        </w:rPr>
        <w:t>Инфекционная анемия цыпля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сторическая справка, р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пространение, степень оп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ности и ущерб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збудитель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пизоотолог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генез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еч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еры борьбы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. 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36"/>
        </w:rPr>
        <w:t>Инфекционная анемия цыплят</w:t>
      </w:r>
      <w:r>
        <w:rPr>
          <w:bCs/>
          <w:iCs/>
          <w:sz w:val="28"/>
          <w:szCs w:val="30"/>
        </w:rPr>
        <w:t xml:space="preserve"> </w:t>
      </w:r>
      <w:r>
        <w:rPr>
          <w:sz w:val="28"/>
          <w:szCs w:val="30"/>
        </w:rPr>
        <w:t xml:space="preserve">(англ. — </w:t>
      </w:r>
      <w:r>
        <w:rPr>
          <w:sz w:val="28"/>
          <w:szCs w:val="30"/>
          <w:lang w:val="en-US"/>
        </w:rPr>
        <w:t>Infections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chicken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anemia</w:t>
      </w:r>
      <w:r>
        <w:rPr>
          <w:sz w:val="28"/>
          <w:szCs w:val="30"/>
        </w:rPr>
        <w:t>; вирусная анемия цыплят, «синее крыло») — заболевание молодняка раннего возраста, протекающее с поражением костного мозга, иммунодефицитом и заканчивающееся дерматитами, гидроперикардитом и водянкой брюшной пол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2. Историческая справка, р</w:t>
      </w:r>
      <w:r>
        <w:rPr>
          <w:b/>
          <w:sz w:val="28"/>
          <w:szCs w:val="30"/>
        </w:rPr>
        <w:t>а</w:t>
      </w:r>
      <w:r>
        <w:rPr>
          <w:b/>
          <w:bCs/>
          <w:sz w:val="28"/>
          <w:szCs w:val="30"/>
        </w:rPr>
        <w:t>спрос</w:t>
      </w:r>
      <w:r>
        <w:rPr>
          <w:b/>
          <w:sz w:val="28"/>
          <w:szCs w:val="30"/>
        </w:rPr>
        <w:t>т</w:t>
      </w:r>
      <w:r>
        <w:rPr>
          <w:b/>
          <w:bCs/>
          <w:sz w:val="28"/>
          <w:szCs w:val="30"/>
        </w:rPr>
        <w:t>ранение, степень опаснос</w:t>
      </w:r>
      <w:r>
        <w:rPr>
          <w:b/>
          <w:sz w:val="28"/>
          <w:szCs w:val="30"/>
        </w:rPr>
        <w:t>т</w:t>
      </w:r>
      <w:r>
        <w:rPr>
          <w:b/>
          <w:bCs/>
          <w:sz w:val="28"/>
          <w:szCs w:val="30"/>
        </w:rPr>
        <w:t>и и ущер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первые возбудитель был выделен в 1979 г. в Японии, а затем в 1983 г. в Европе в птицеводческих хозяйствах при выращивании бройлеров. Эпизоотологическая и экономическая опасность болезни заключается в том, что она регистрируется во всех бройлерных птицехозяйствах, сопровождается повышенной смертностью (5...10 %, а в отдельных хозяйствах до 60 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3. Возбудитель боле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Возбудитель инфекционной анемии цыплят представляет собой мелкий (23...25 нм) однонитчатый ДНК-содержащий вирус. По последним данным, его относят к семейству </w:t>
      </w:r>
      <w:r>
        <w:rPr>
          <w:sz w:val="28"/>
          <w:szCs w:val="30"/>
          <w:lang w:val="en-US"/>
        </w:rPr>
        <w:t>Circoviridae</w:t>
      </w:r>
      <w:r>
        <w:rPr>
          <w:sz w:val="28"/>
          <w:szCs w:val="30"/>
        </w:rPr>
        <w:t>. Вирус хорошо культивируется в развивающихся куриных эмбрионах, СПФ-цыплятах и культуре кле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ирус устойчив к ацетону, хлороформу, спирту и кислой среде (рН 3,0), погибает при 80 °С в течение 30 мин, 100 °С — за 10 мин. Дезинфицирующие препараты в общепринятой концентрации быстро инактивируют его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4. Эпизоотоло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 xml:space="preserve">К </w:t>
      </w:r>
      <w:r>
        <w:rPr>
          <w:sz w:val="28"/>
          <w:szCs w:val="30"/>
        </w:rPr>
        <w:t>инфекции более всего чувствительна птица мясного направления, особенно бройлеры, что, вероятно, связано с интенсивным ростом. Болезнь чаще наблюдается у цыплят в возрасте 14...21 день, причем цыплята младшего возраста, как правило, не болеют, так как у них развитие инфекции предупреждают материнские антит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Инфекция у бройлеров обычно носит субклинический характер. Тем не менее и клиническая, </w:t>
      </w:r>
      <w:r>
        <w:rPr>
          <w:bCs/>
          <w:sz w:val="28"/>
          <w:szCs w:val="30"/>
        </w:rPr>
        <w:t xml:space="preserve">и </w:t>
      </w:r>
      <w:r>
        <w:rPr>
          <w:sz w:val="28"/>
          <w:szCs w:val="30"/>
        </w:rPr>
        <w:t>субклиническая формы оказывают иммуносупрессивное влияние на организм (подавляют иммунитет), что может стать причиной больших потер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этом у цыплят в неблагополучных хозяйствах четко выражена чувствительность к заражению вирусом — после 3-недельного возраста они уже устойчивы. Птица, не имевшая контакта с вирусом, чувствительна к нему в любом возрасте. Вертикальный путь передачи отмечается, как правило, в тех хозяйствах, в которые завозят инкубационное яйцо из неблагополучных пун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естественных условиях инфекция распространяется контактным способом у цыплят раннего возраста либо посредством вакцинации их против болезни Марека в суточном возрасте. При этом вирус может быть как интегрирован в геном цыпленка, так и находиться непосредственно в вакцине. Последний путь распространения инфекции представляет для промышленного птицеводства наибольшую опасность, если для производства вакцин используют куриные эмбрионы, полученные из коммерческих хозяй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5. Патогене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атогенез заболевания связан с инфицированием интра- и экстрасинусоидальных гемоцитобластов и ретикулярных клеток в костном мозге и корковом слое тимуса. После заражения быстро развивается анемический синдром; цыплята отстают в росте, возникают апластическая анемия и атрофия лимфоидных органов. Красный костный мозг замещается жировой тканью, атрофируются зобная железа, фабрициева сум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6. Течение и клиническое проя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Клинически заболевание проявляется у цыплят 10-дневного возраста снижением прироста живой массы и количества съедаемого корма, вялостью, анемичностью слизистых оболочек, взъерошенностью пера, гангренозными дерматитами. Венозные сосуды крыльев переполнены кровью, вследствие чего заболевание еще называют болезнью «синего крыла». Этот клинический признак возникает в результате как самостоятельного действия возбудителя, так и развития бактериальной инфекции, вызванной в первую очередь стафилококком, колибактерией и клостридиями. Смерть наступает в течение нескольких дней после появления клинических признаков. Отход цыплят составляет при стертой клинической картине от 5 до 15 %, а в острых случаях —до 50...60 %. Куры могут переболеть в период начала яйцекладки в легкой форме без снижения продуктив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7.</w:t>
      </w:r>
      <w:r>
        <w:rPr>
          <w:b/>
          <w:bCs/>
          <w:sz w:val="28"/>
          <w:szCs w:val="30"/>
        </w:rPr>
        <w:t xml:space="preserve"> Патологоанатомические призна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патологоанатомическом вскрытии павшей или больной птицы макроскопически отмечают атрофию тимуса и бурсы, увеличение и обесцвечивание печени, застойные явления в сосудах крыль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ожа, особенно на крыльях, вследствие геморрагии синеет (отсюда одно из названий болезни), теряет эластичность, через нее на поверхность выделяется экссудат. Такая кожа легко повреждается и становится своеобразными воротами для вторичной микробной инфекции, приводящей к гангренозному дермати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ногда в особо тяжелых случаях на вскрытии находят гидроперикардит, асцит. Транссудат выходит в сердечную сумку (до 5 мл), и это основной признак у погибшего молодняка. В полости сердечной сорочки можно обнаружить фибринозные наложения. Наиболее тяжелая форма сопровождается подкожной отечностью. Сердце увеличено в объеме и расшир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гистологических исследованиях в печени находят экстенсивные некрозы с фибринозными наложениями, жировой дегенерацией и отложением капелек жира в клетках, лимфоидно-клеточную инфильтрацию перипортального поля, гиперплазию желчных ходов, пролиферацию и выраженный цирроз. В сердечной мышце обнаруживают кровоизли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8. Диагностика и дифференциальная диагнос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иагностику заболевания проводят по данным эпизоотологического анализа, результатам определения антител к вирусу анемии цыплят в основном в непрямой РИФ, ИФА, а также путем выделения вируса на чувствительных к нему СПФ-эмбрионах и цыпля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озможна диагностика болезни на основании исследования крови больных цыплят на 12... 16-й день после начала заболевания — при этом гематокрит снижен до 11...20 % при норме 30...40 %. Это простой, но специфичный способ лабораторной диагностики анемии цыплят, так как другие вирусные агенты не вызывают подобных изменений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дифференциальной диагностике на инфекционную анемию цыплят в первую очередь надо исключить инфекционную бурсальную болезнь, стафилококк, гиповитаминоз К, отравление микотоксина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9. Иммунитет, специфическая профилак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Для специфической профилактики болезни за рубежом применяют вакцины «Тимовак» (Германия), «</w:t>
      </w:r>
      <w:r>
        <w:rPr>
          <w:sz w:val="28"/>
          <w:szCs w:val="30"/>
          <w:lang w:val="en-US"/>
        </w:rPr>
        <w:t>Calnek</w:t>
      </w:r>
      <w:r>
        <w:rPr>
          <w:sz w:val="28"/>
          <w:szCs w:val="30"/>
        </w:rPr>
        <w:t>» (используют три метода аппликации вакцины: перорально, выпаиванием с питьевой водой, введением в подкрыльцовую перепонку). Ведутся разработки рекомбинантных вакцин на основе протеинов вируса анемии цыпля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10. Профилак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офилактика инфекционной анемии цыплят основывается на строгом соблюдении технологии по выращиванию бройлеров изолированно от взрослого ПОГОЛОВ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Бройлеров необходимо выращивать с соблюдением плотности посадки (не больше 14 голов на 1 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 площади пола), при выращивании в клетках плотность посадки регулируется паспортными данными на клеточное оборудование. Необходимо обеспечить высокий уровень неспецифических антител у цыплят в первые недели выращивания; исключить из рациона корма, пораженные микотокси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проектировании хозяйств важно не допустить размещения на одной территории инкубатория цыплят раннего возраста и взрослой птицы, которая инфицирована вирусом анемии. Особо тщательно нужно дезинфицировать инкубационные яйца, на поверхности которых может находиться вирус. Применяют общепринятые меры по подготовке, очистке и дезинфекции помещений, в которых содержится птиц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11. Меры борь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Меры борьбы с заболеванием состоят из организационно-хозяйственных, ветеринарно-санитарных мероприятий и специфической профилактики болез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uk-UA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Инфекционные болезни животных / Б.Ф. Бессарабов, Е. 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равочник ветеринарного врача/ П.П. Достоевский, 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0:00Z</dcterms:created>
  <dc:creator>Алексей</dc:creator>
  <dc:description/>
  <cp:keywords/>
  <dc:language>en-US</dc:language>
  <cp:lastModifiedBy>Mage</cp:lastModifiedBy>
  <dcterms:modified xsi:type="dcterms:W3CDTF">2011-10-07T11:40:00Z</dcterms:modified>
  <cp:revision>2</cp:revision>
  <dc:subject/>
  <dc:title>Министерство аграрной политики Украины</dc:title>
</cp:coreProperties>
</file>